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ettelheim mesekoncepciój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Örömelv, valóságelv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A gyermekek a realisztikus meséknél jobban kedvelik az olyan meséket, mint a „A három kismalac”. Ez a mese az óvodás korú gyermeket élvezetes, drámai formában arra tanítja, hogy ne legyünk lusták és könnyelműek, inkább kitartó munkával és okos tervezéssel éljünk, így legyőzhetjük legnagyobb ellenségünket a „farkast” is.</w:t>
      </w:r>
    </w:p>
    <w:p>
      <w:pPr>
        <w:pStyle w:val="TextBody"/>
        <w:spacing w:before="120" w:after="0"/>
        <w:rPr/>
      </w:pPr>
      <w:r>
        <w:rPr/>
        <w:t>Ez a mese hangsúlyozza a fejlődés jelentősségét is, hiszen a legnagyobb kismalac a legokosabb és legelőrelátóbb. Míg a két kisebb kismalac csak egyszerű épületet épít (szalmából és fából), ami nem nyújt megfelelő védelmet a farkas ellen, viszont hamar elkészül, addig a legnagyobb kismalac kemény munkával erős téglaépületet épít és bár kevesebb ideje marad a játékra, mégis megéri a fáradtságot, hisz a farkas nem tudja bevenni az épületet. (A kismalacok házai az emberi haladás történetét is szimbolizálják.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Lélektanilag a kismalacok tevékenységének fejlődése azt mutatja meg, hogy hogyan alakul ki a felletes én befolyása alatt álló, de lényegileg én vezérlésű személyiség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A fiatalabb malacok az örömelv szerint élnek, azonnali kielégülésre törekszenek, a jövővel és a valóság veszélyeivel nem törődnek, (hisz a házaik építésénél az a lényeg, hogy minél hamarabb készen legyen és mehessenek játszani), bár a középső kismalac némi haladást mutat, mert a kicsiénél valamivel erősebb házat próbál építeni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A legöregebb kismalac viszont a valóságelvhez igazodik: egy időre lemond a játékról, és aszerint cselekszik, hogy mit hozhat a jövő. A farkas viselkedését is jól számítja ki, felismeri benne az ellenséget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A farkas azokat az aszociális, tudattalan, kártékony erőket képviseli, amelyekkel szemben meg kell tanuljunk védekezni, s amelyek csak az én erejével győzhetők le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Egy másik példa az örömelv-valóságelv bemutatására Aiszóposz hasonló tanmeséje, „ A tücsök és a hangya”. Ebben a fabulában az örömelvű tücsök télen könyörög a hangyának, hogy adjon neki valami élelmet abból amit nyáron összegyűjtött. A valóságelvű hangya azonban megtagadja ezt a kérdést, azzal hogy ha tücsök egész nyáron hegedült, akkor télen táncoljon. Ez a fabula mintha azt tanítaná, hogy bűn élvezni az életet, és az ellenszenves hangyát állítja követendő például, aki semmilyen együttérzést nem mutat a szenvedő tücsök iránt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A fabulák mindig megfogalmaznak valamilyen erkölcsi igazságot, nem bíznak semmit a képzeletre, nincs rejtett jelentésük. Így a gyermekek nem igazán tudnak azonosulni a szereplőkkel, hiszen a gyermeket is csak a játék érdekli, éppúgy mint a tücsköt, de így csak „vesztessé” válhat,  a hangyával viszont csak egy „stréber” vagy lelkileg sérült gyermek azonosulhat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A mese kismalacaival azonosuló gyermek viszont azt szűri le magának, hogy van lehetőség a fejlődésre és az örömelvtől el lehet jutni a valóságelvhez. A kismalacok története olyan átváltozást jelenít meg, ahol nem kell lemondani minden örömről, csak ezentúl a kielégülést a valóság követelményeihez alkalmazkodva kell keresni. A mesét hallgató gyermek sorban, mindhárom kismalaccal azonosítja magát és ebben az identifikációs folyamatban felismeri a haladást. A gyermek örül a legidősebb malac diadalának, és a farkas büntetésének, de érdekes módon nem bánkódik a két kisebb malac sorsa miatt, mintha számára is nyilvánvaló lenne, hogy a három malac voltaképpen, csak egy malac három fejlődési stádiumban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 „</w:t>
      </w:r>
      <w:r>
        <w:rPr>
          <w:sz w:val="22"/>
        </w:rPr>
        <w:t>A három kismalac” hatása abban rejlik, hogy a gyermek gondolkodását a saját fejlődésére irányítja, de a mese nem fogalmazza meg, hogy milyen legyen a fejlődés, hanem hagyja, hogy a gyermek maga vonja le a következtetéseket, ezzel segítve elő a gyermek személyiségfejlődését.</w:t>
      </w:r>
      <w:r>
        <w:br w:type="page"/>
      </w:r>
    </w:p>
    <w:p>
      <w:pPr>
        <w:pStyle w:val="Heading2"/>
        <w:rPr/>
      </w:pPr>
      <w:r>
        <w:rPr/>
        <w:t>Ödipális konfliktusok és megoldáso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Az ödipális konfliktusban vergődő fiúgyermek haragszik az apjára, mert az nem engedi, hogy anyja csak vele foglalkozzon. A fiú azt szeretné, ha az anya szemében ő lenne a legnagyobb hős, ami azt jelenti, hogy az apát valahogy félre kell állítania. Ez a gondolat azonban félelmet, szorongást ébreszt a gyerekben, hisz tart az apa reakciójától, esetleges bosszújától. Hiába magyarázzuk el a gyereknek, hogy egyszer majd felnő és olyan lesz mint az apa, a gyermek a realisztikus megoldásokkal nem tud mit kezdeni. A mese viszont arra tanítja a gyermeket, hogyan éljen együtt a konfliktusaival, olyan fantáziaképet kínál amilyet magától sosem tudna kitalálni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A mese felkínálja a jelentéktelen kisfiú történetét, aki világgá megy és sikereket ér el az életben. Az ilyen mesékben valamilyen gonosz erő pl. egy sárkány tartja fogva a szépséges királykisasszonyt, a fiú pedig leleménnyel, okossággal, bátorsággal kiszabadítja őt, feleségül veszi és boldogan élnek míg meg nem halnak. Ez a befejezés is jellemző, szinte soha nem tudunk meg semmit a pár további sorsáról, hisz a gyermek nem tudja és nem is akarja elképzelni, hogy milyen apának, férjnek lenni, hiszen az ödipális fantázia azt sugallja, soha egy pillanatra sem kell elválnia az anyjától. A legyőzendő sárkány az apát helyettesíti, a szépséges királykisasszony pedig az anyát, elhitetve a gyermekkel, hogy nem ez egy olyan csodálatos lány, akit még nem ismer, de akivel egyszer bizonyára találkozni fog. A történet azt is sugallja, hogy ez a csodálatos nő (anya) nem szabad akaratából él a sárkánnyal, hiszen ha tehetné inkább az ifjú hőssel élne. Az ilyen mesékben a hős midig fiatal és ártatlan, éppúgy mint a gyermek, így könnyen tud vele azonosulni, és bűntudata sincs, sőt inkább büszke hősnek képzeli magát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A lányok ödipális problémái nem olyanok mint a fiúké, ezért másmilyenek azok a mesék is melyek az ödipális helyzetek megoldásában segíthetnek. A lány és az apa felhőtlenül boldog és tartós kapcsolatának egyetlen akadálya egy idősebb és rosszindulatú nő, az anya. A lány azonban nem akar lemondani az anya szerető gondoskodásáról, ezért a háttérben mindig van egy jóakaratú nőalak is, aki általában cselekvésképtelen. A kislányok szívesen képzelik magukat szépséges királykisasszonynak, akit fogvatart egy önző és gonosz asszony, aki általában mostohaként vagy boszorkánykény jelenik meg. A mostoha intenzív féltékenysége miatt, az ifjú kérő nem nyerheti el a királykisasszony kezét, ez a féltékenység azt bizonyítja, hogy az idősebb nő tudja, hogy a fiatal lány kívánatosabb, szeretetreméltóbb nála. Míg a fiúk az ödipális konfliktusok idején nem kívánják az anyával való teljes együttlétet megosztani senkivel, addig a lány gyermekekkel akarja megajándékozni az apját, amit vagy az anyával való versengés, vagy az anyaság ösztönös előérzete idéz elő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A hétköznapi életben az apa gyakran nincs otthon, az anya foglalkozik állandóan a gyerekekkel, ezért a fiúgyermek könnyen elhiteti magával, hogy az apa nem nélkülözhetetlenül fontos az életében, a lány viszont nem tudja ugyanilyen könnyen elképzelni az anyai gondoskodás nélkülözhetőségét. Ezért van az hogy a mesékben csak nagyon ritkán váltja fel a jó édesapát egy gonosz mostohaapa, a gonosz mostohaanya viszont gyakori. A lányok ödipális fantáziavilágában az anya két alakra bomlik szét: egy preödipális, csodálatosan jó anyára és egy ödipális gonosz mostohára. A jóságos anya ebben a képzeletvilágban, soha nem lett volna féltékeny a lányára, és nem állt volna útjába annak, hogy a lány a és a királyfi (apa) boldogan éljen egymással. Az ödipális fantáziát szövögető kislányban tehát a preödipális anya jóságába vetett hit és bizalom, valamint az iránta tanúsított lojalitás, csökkenti a bűntudatot, amit az útjában álló (mostoha)anyával kapcsolatos vágyai miatt érez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Ha a fiú csalódik az anyjában, képzeletben felidézheti a királylányt, aki majd egyszer eljön és kárpótlást nyújt a mostani nehézségekét. A lány pedig, ha az apa nem fordít rá kellő figyelmet, ara gondol, hogy jön majd egy királyfi, akinek ö lesz a legfontosabb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A mesék segítségével a szülő részt vehet gyermeke minden képzeletbeli kalandjában, és eközben eleget tehetnek legfontosabb valóságos feladatuknak, a szülői kötelességek ellátásának is. A gyermek így a valóságban és képzeletben is megkaphatja azt, amire szüksége van, aminek segítségével kiegyensúlyozott felnőtt válhat belőle. Az ödipális konfliktusokat feldolgozó történetek, a meséknek abba a csoportjába tartoznak, amelyek a gyermek érdeklődését a szűkebb család határain túlra is kiterjesztik. A mesében minden burkoltan és szimbolikus formában jelenik meg; hogy mik egy bizonyos életkorban a feladatok; hogy mit lehet kezdeni a szülőkkel kapcsolatos ambivalens érzésekkel; hogy hogyan lehet lecsillapítani az érzelmek háborgását. Felhívja a gyermek figyelmét arra is, hogy milyen buktatók várnak rá, és ezeket hogyan kerülheti el, és mindig azt ígéri, hogy végül minden jóra fordul.</w:t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4T11:59:00Z</dcterms:created>
  <dc:creator>Pauer Krisztina</dc:creator>
  <dc:description/>
  <dc:language>en-US</dc:language>
  <cp:lastModifiedBy>Szeredi István</cp:lastModifiedBy>
  <dcterms:modified xsi:type="dcterms:W3CDTF">2003-05-05T09:54:00Z</dcterms:modified>
  <cp:revision>12</cp:revision>
  <dc:subject/>
  <dc:title>Bettelheim mesekoncepciója</dc:title>
</cp:coreProperties>
</file>