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0"/>
          <w:lang w:eastAsia="hu-HU"/>
        </w:rPr>
      </w:pPr>
      <w:r>
        <w:rPr>
          <w:rFonts w:cs="Arial" w:ascii="Arial" w:hAnsi="Arial"/>
          <w:sz w:val="10"/>
          <w:lang w:eastAsia="hu-HU"/>
        </w:rPr>
        <w:t>10. Tétel</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Az európai kultúra meghatározó archetípusai, szimbólumai</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 xml:space="preserve">A.  </w:t>
      </w:r>
    </w:p>
    <w:p>
      <w:pPr>
        <w:pStyle w:val="Normal"/>
        <w:rPr>
          <w:rFonts w:ascii="Arial" w:hAnsi="Arial" w:cs="Arial"/>
          <w:sz w:val="10"/>
          <w:lang w:eastAsia="hu-HU"/>
        </w:rPr>
      </w:pPr>
      <w:r>
        <w:rPr>
          <w:rFonts w:cs="Arial" w:ascii="Arial" w:hAnsi="Arial"/>
          <w:sz w:val="10"/>
          <w:lang w:eastAsia="hu-HU"/>
        </w:rPr>
        <w:t>Apollón, Dionüszosz</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Ok ketten, egy istent jelképeznek, mert jellemükkel egymást kiegészítik.</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Apollón  Zeusz és Létó gyermeke. Ám Zeusznak Héra volt a felesége, aki mindig rossz szemmel nézte Zeusz földi nászait, és mivel haragját a foistenen nem állt hatalmában kitölteni, ezért mindig a megejtett asszonyon ( Létó ) és annak gyermekein ( Artemisz ; Apollón ) élte ki.</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Apollón Pántól tanulta a jóslás tudományát és Héphaisztosz által készített íjával remekül bánt. Ellentétes személyiség volt: szelíd, kiegyensúlyozott, jós ( idézetei: " Ismerd meg tenmagadat!"; "Semmit se vígy túlzásba") ugyanakkor gyorsan haragra gerjedt és kegyetlen volt. ( Marszüasz szatír egy síppal Apollón lantjával versenyeztek egymással a múzsákat felfogadva döntnökül. De mindketten ugyanolyan szépen játszották. Így hát Apollón kitalálta, hogy most fordítsák meg a hangszert és egyszerre énekeljenek is játék közben. A síppal ezt nem lehetett megcsinálni így Apollón gyozött. A vesztes Marszüaszt elevenen megnyúzta és egy fenyofára akasztva behintette sóval.)</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A szépség megtestesítoje, de ugyanakkor sok lány menekült elole  ( Marpésza ember; Kasszandra ember; Dephné nimfa ) és a fiúszerelmet sem vetette meg (Hüakinthosz spártai királyfi, elso homo isten-ember vonzalom) A kozmikus rend fékje. Ösztön Én és Én kettose. Irracionális és racionális.</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A nyugodt és lassabb muvészetek megtestesítoje: irodalom: festészet, eposz, regény.</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Dionüszosz pedig más vérmérsékletu muvészetek megtestesítoje, robbanékonyabb, rövidebb, az ösztönök muvészete jellemzi: zene, színpadi dráma, vers</w:t>
      </w:r>
    </w:p>
    <w:p>
      <w:pPr>
        <w:pStyle w:val="Normal"/>
        <w:rPr>
          <w:rFonts w:ascii="Arial" w:hAnsi="Arial" w:cs="Arial"/>
          <w:sz w:val="10"/>
          <w:lang w:eastAsia="hu-HU"/>
        </w:rPr>
      </w:pPr>
      <w:r>
        <w:rPr>
          <w:rFonts w:cs="Arial" w:ascii="Arial" w:hAnsi="Arial"/>
          <w:sz w:val="10"/>
          <w:lang w:eastAsia="hu-HU"/>
        </w:rPr>
        <w:t>O a meghaló és a feltámadó isten, akárcsak az évszakok. A tavasz a megújulás a görögöknél a nagy dionüszika ünnep.</w:t>
      </w:r>
    </w:p>
    <w:p>
      <w:pPr>
        <w:pStyle w:val="Normal"/>
        <w:rPr>
          <w:rFonts w:ascii="Arial" w:hAnsi="Arial" w:cs="Arial"/>
          <w:sz w:val="10"/>
          <w:lang w:eastAsia="hu-HU"/>
        </w:rPr>
      </w:pPr>
      <w:r>
        <w:rPr>
          <w:rFonts w:cs="Arial" w:ascii="Arial" w:hAnsi="Arial"/>
          <w:sz w:val="10"/>
          <w:lang w:eastAsia="hu-HU"/>
        </w:rPr>
        <w:t>( Dionüszosz állata a bakkecske, melynek vérével locsolták meg a szolot a jobb termés érdekében. Meghal a bakkecske, és meghal Dionüszosz, de a szoloben tovább él. Majd a taposáskor szintén meghal, de a borban feltámad részegség formájában.)</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Dionüszoszt csecsemo korában  Héra széttépette, de Rheia újra összerakta. Majd a nimfákra bízták és úgy bántak vele, mintha no lenne, nehogy Héra felfedezze.)</w:t>
      </w:r>
    </w:p>
    <w:p>
      <w:pPr>
        <w:pStyle w:val="Normal"/>
        <w:rPr>
          <w:rFonts w:ascii="Arial" w:hAnsi="Arial" w:cs="Arial"/>
          <w:sz w:val="10"/>
          <w:lang w:eastAsia="hu-HU"/>
        </w:rPr>
      </w:pPr>
      <w:r>
        <w:rPr>
          <w:rFonts w:cs="Arial" w:ascii="Arial" w:hAnsi="Arial"/>
          <w:sz w:val="10"/>
          <w:lang w:eastAsia="hu-HU"/>
        </w:rPr>
        <w:t>O találta adta a borkészítés tudományát az embereknek, így a részegség és a mámor istene. (Zeusz és Szemele gyermek)</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Dionüszosz  Apollón nélkül formát  nem kapott végtelen mámor.</w:t>
      </w:r>
    </w:p>
    <w:p>
      <w:pPr>
        <w:pStyle w:val="Normal"/>
        <w:rPr>
          <w:rFonts w:ascii="Arial" w:hAnsi="Arial" w:cs="Arial"/>
          <w:sz w:val="10"/>
          <w:lang w:eastAsia="hu-HU"/>
        </w:rPr>
      </w:pPr>
      <w:r>
        <w:rPr>
          <w:rFonts w:cs="Arial" w:ascii="Arial" w:hAnsi="Arial"/>
          <w:sz w:val="10"/>
          <w:lang w:eastAsia="hu-HU"/>
        </w:rPr>
        <w:t xml:space="preserve">Apollón Dionüszosz nélkül tartalmat nem nyert véges mérték. </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B.</w:t>
      </w:r>
    </w:p>
    <w:p>
      <w:pPr>
        <w:pStyle w:val="Normal"/>
        <w:rPr>
          <w:rFonts w:ascii="Arial" w:hAnsi="Arial" w:cs="Arial"/>
          <w:sz w:val="10"/>
          <w:lang w:eastAsia="hu-HU"/>
        </w:rPr>
      </w:pPr>
      <w:r>
        <w:rPr>
          <w:rFonts w:cs="Arial" w:ascii="Arial" w:hAnsi="Arial"/>
          <w:sz w:val="10"/>
          <w:lang w:eastAsia="hu-HU"/>
        </w:rPr>
        <w:t>Prometheusz, Oidipusz, Orpheus</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Prometheusz, Iapetosz titán és Themisz istenno fia.  A vakmeroség és kitartás, a büszke dac és a régi renddel való szembenállás megszemélyesítoje, mint maga a megtestesült szabadság- és emberszeretet. O az emberi haladásért és boldogságért való küzdelem jelképe. Lázad az isteni egyeduralkodás ellen.  Neve is annyit tesz: "eloregondolkodó".</w:t>
      </w:r>
    </w:p>
    <w:p>
      <w:pPr>
        <w:pStyle w:val="Normal"/>
        <w:rPr>
          <w:rFonts w:ascii="Arial" w:hAnsi="Arial" w:cs="Arial"/>
          <w:sz w:val="10"/>
          <w:lang w:eastAsia="hu-HU"/>
        </w:rPr>
      </w:pPr>
      <w:r>
        <w:rPr>
          <w:rFonts w:cs="Arial" w:ascii="Arial" w:hAnsi="Arial"/>
          <w:sz w:val="10"/>
          <w:lang w:eastAsia="hu-HU"/>
        </w:rPr>
        <w:t xml:space="preserve">( Kronosz a régi rendszer ura és a többi titán ellen lép fel O, Zeusz oldalán és Gaia a föld istenno segítségével, melyben sikerül is gyozniük. Egy új igazságosabb világrendet áhít Prometheusz, de Zeusz megkaparintva a hatalmat, elakarta pusztítani az emberi fajt, mely szánalmas és tehetetlen. De  P. megsajnálja az embereket és az Olümposz tetejérol elcseni a tüzet, amit az embernek ad, minden tudással, ami a tuzhez kapcsolható. Így P. szakította ki az embert a természeti állapotából, és értelmes lénnyé tette. </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 xml:space="preserve">A tuz elrablását kétféleképpen ítélték meg: 1. Seneca sz.: Prometheusz  alávaló, mert fellázadt.    </w:t>
      </w:r>
    </w:p>
    <w:p>
      <w:pPr>
        <w:pStyle w:val="Normal"/>
        <w:rPr>
          <w:rFonts w:ascii="Arial" w:hAnsi="Arial" w:cs="Arial"/>
          <w:sz w:val="10"/>
          <w:lang w:eastAsia="hu-HU"/>
        </w:rPr>
      </w:pPr>
      <w:r>
        <w:rPr>
          <w:rFonts w:cs="Arial" w:ascii="Arial" w:hAnsi="Arial"/>
          <w:sz w:val="10"/>
          <w:lang w:eastAsia="hu-HU"/>
        </w:rPr>
        <w:t>2. Isteni dolgot rabolt el Prometheusz, ami meg is éget nem csak meleget nyújt.</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Aiszkülosz " A leláncolt Promethesz" -ból ismerjük az ide vonatkozó mítoszt. Prometheuszt a Kaukázus szikláihoz láncoltatta Hephaisztosszal Zeusz, mert ellopta a tüzet. (Valamint azért is, mert P. tudta, majd hogyan vész el Zeusz hatalma.) Minden reggel egy sas szállt oda és kivájta májának egy darabját, ami éjjelre visszanott. Így az emberiségért kellett szenvednie P-nek. De aztán késobb Heraklész ( Hrkules) kiszabadítja a szenvedo Prometheuszt.</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Oidipusz a görög mítoszok egyik legtragikusabb hose. Szophoklész alkotta meg az alakját, amit késobb többen is felfdolgoztak: Corneille, Racine, Voltaire.</w:t>
      </w:r>
    </w:p>
    <w:p>
      <w:pPr>
        <w:pStyle w:val="Normal"/>
        <w:rPr>
          <w:rFonts w:ascii="Arial" w:hAnsi="Arial" w:cs="Arial"/>
          <w:sz w:val="10"/>
          <w:lang w:eastAsia="hu-HU"/>
        </w:rPr>
      </w:pPr>
      <w:r>
        <w:rPr>
          <w:rFonts w:cs="Arial" w:ascii="Arial" w:hAnsi="Arial"/>
          <w:sz w:val="10"/>
          <w:lang w:eastAsia="hu-HU"/>
        </w:rPr>
        <w:t>Alakja figyelmeztet arra, hogy az ember nem kerülheti el sorsát. O tudta mi vár rá, mégis megtette. Cheymol: Képtelen önmaga sorsát irányítani, egyszeruen eszik, iszik, sokasodik és e puszta életvitele az, mely miatt nem kerülhette el sorsát.</w:t>
      </w:r>
    </w:p>
    <w:p>
      <w:pPr>
        <w:pStyle w:val="Normal"/>
        <w:rPr>
          <w:rFonts w:ascii="Arial" w:hAnsi="Arial" w:cs="Arial"/>
          <w:sz w:val="10"/>
          <w:lang w:eastAsia="hu-HU"/>
        </w:rPr>
      </w:pPr>
      <w:r>
        <w:rPr>
          <w:rFonts w:cs="Arial" w:ascii="Arial" w:hAnsi="Arial"/>
          <w:sz w:val="10"/>
          <w:lang w:eastAsia="hu-HU"/>
        </w:rPr>
        <w:t xml:space="preserve">( Laiosz thébai király és Iokaszté fia. Laiosz, egy jóslat miatt megparancsolja, hogy pusztítsák el gyermekét, akit lábát kiszegezve hagynak magára. De a rabszolga végül egy pásztornak ad, ki felneveli Thébától távol. Oidipusz felno és egy szóbeszéd miatt elmegy a jósdába, ahol is megjósolják neki, hogy Apját megöli anyját veszi el, kiktol gyermekei születnek, melyeket megátkozza. A jóslattól tartva elmenekül szüleitol ( kiket annak tartott). A Thébába vezeto úton egy pökhendi öreget halálra súlyt modora miatt (aki az igaz apja Laiosz volt) Majd Thébát megmenti a Szphinxtol így királlyá teszik és elveszi a király özvegyét (Iokasztét, anyját) Stb. Mikor kiderül mindez anyja öngyilkos lesz, Oidipusz pedig megvakítja magát. A sorssal vívott küzdelemben mindent elveszített, hát elvetett magától minden reményt. </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 xml:space="preserve">Orpheus, Apollón és Kalliopé az epikus költészet múzsájának fia görög mondavilág legnagyobb dalnoka és zenésze. Vergilius és Ovidius muvei nyomán vált népszeruvé. Claudio Monteverdi: "Orfe" c. ír operát belole. </w:t>
      </w:r>
    </w:p>
    <w:p>
      <w:pPr>
        <w:pStyle w:val="Normal"/>
        <w:rPr>
          <w:rFonts w:ascii="Arial" w:hAnsi="Arial" w:cs="Arial"/>
          <w:sz w:val="10"/>
          <w:lang w:eastAsia="hu-HU"/>
        </w:rPr>
      </w:pPr>
      <w:r>
        <w:rPr>
          <w:rFonts w:cs="Arial" w:ascii="Arial" w:hAnsi="Arial"/>
          <w:sz w:val="10"/>
          <w:lang w:eastAsia="hu-HU"/>
        </w:rPr>
        <w:t>Orpheusz, a muvészettel foglalkozott, szenvedélyes volt, kivonult a társadalomból, kimarad a hatalomból. Thomas Mann vele kapcsolatban taglalja azt, hogy élhet-e polgári életet egy muvész</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Mikor lantján játszott megmozdultak a fák, oda sereglettek az állatok és farkas a bárány mellett, elérzékenyülten hallgatták muzsikáját.</w:t>
      </w:r>
    </w:p>
    <w:p>
      <w:pPr>
        <w:pStyle w:val="Normal"/>
        <w:rPr>
          <w:rFonts w:ascii="Arial" w:hAnsi="Arial" w:cs="Arial"/>
          <w:sz w:val="10"/>
          <w:lang w:eastAsia="hu-HU"/>
        </w:rPr>
      </w:pPr>
      <w:r>
        <w:rPr>
          <w:rFonts w:cs="Arial" w:ascii="Arial" w:hAnsi="Arial"/>
          <w:sz w:val="10"/>
          <w:lang w:eastAsia="hu-HU"/>
        </w:rPr>
        <w:t xml:space="preserve">Eurüdiké volt a szerelmetes felesége, akit virágszedés közben egy vipera halálra mart. Orpheusz annyira szerette ot, hogy leereszkedett érte az alvilágba, mit még egyetlen halandó sem tett elotte. Kharónt, az alvilági révészt muzsikájával  kérte meg, hogy vigye át a Sztüxön. Majd Hadész és felesége Perszephoné elott is elkezdett muzsikálni, mely muzsika az egész alvilág teremtményeit megrendítette. Hádész megkönyörült, és Hermésszel vezettette ki Orpheuszt a alvilágból, háta mögött Eurüpidikével. Egyetlen kikötéssel, hogy O. nem nézhet kedvesére, míg el nem hagyták az alvilágot. Azonban O. az utolsó pillanatban már nem tudott uralkodni magán és hátra nézett. Ezzel nem sikerült kihozni kedvesét. Ot magát késobb Thrákiai asszonyok ölték meg, mert O. többé nem érintkezett novel, amit ezek az asszonyok ellenségességnek vettek. </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C.</w:t>
      </w:r>
    </w:p>
    <w:p>
      <w:pPr>
        <w:pStyle w:val="Normal"/>
        <w:rPr>
          <w:rFonts w:ascii="Arial" w:hAnsi="Arial" w:cs="Arial"/>
          <w:sz w:val="10"/>
          <w:lang w:eastAsia="hu-HU"/>
        </w:rPr>
      </w:pPr>
      <w:r>
        <w:rPr>
          <w:rFonts w:cs="Arial" w:ascii="Arial" w:hAnsi="Arial"/>
          <w:sz w:val="10"/>
          <w:lang w:eastAsia="hu-HU"/>
        </w:rPr>
        <w:t>Don Juan, Faust, Don Qijote</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 xml:space="preserve">Don Juan a magára maradt érzéki zsenialítás, kívül a szellemen. Muvészi közege a zene. Csábításként árad belole a vágy hatalma, de valódi érzelmei nincsenek, hiszen ennyi not csak áll érzelemmel lehet szeretni. A nok szerelemvágyának kielégítésére született, a tiszta erotika szintjére emelkedett hose, aki végül önként vállalja a halált. Beteljesíti és megkérdojelezi a lovagi eszményt. </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 xml:space="preserve">Tirso de Molinának tulajdonítják a muvet.A Don Juhan-mítosz megvalósulása azonban Mozart. Áradó vágy drámaiságától szárnyaló muzsika. Osero- mennybeli távlat nélkül. De éppen szárnyalásában  teremt magának kvázi-transzcendenciát. Moliére - igaz, korábban - gyalogosabban értelmezi a mítoszt. A démoni elem - persze - nem hiányzik. Megcsalt nok kísérete, megölt Parancsnok szobra, gúnnyal sebzett apa, szerelmében megszégyenített Elvira, hitében megalázott koldus. Sátáni hitetlenség és alászállás a pokolra. Ezt komponálja a monumentális, alvilági tablóba Baudelaire. A bun átkának sejtésével, baljós clair-obscurrel. De túl is megy Moliére-en. Maga is járatos a pokolban. A degradáció Byron Don Juanjában teljesedik ki, ahol már nem marad csak romantikus meseszövés és szerelmi kaland. </w:t>
      </w:r>
    </w:p>
    <w:p>
      <w:pPr>
        <w:pStyle w:val="Normal"/>
        <w:rPr>
          <w:rFonts w:ascii="Arial" w:hAnsi="Arial" w:cs="Arial"/>
          <w:sz w:val="10"/>
          <w:lang w:eastAsia="hu-HU"/>
        </w:rPr>
      </w:pPr>
      <w:r>
        <w:rPr>
          <w:rFonts w:cs="Arial" w:ascii="Arial" w:hAnsi="Arial"/>
          <w:sz w:val="10"/>
          <w:lang w:eastAsia="hu-HU"/>
        </w:rPr>
        <w:t>A Don Juan történet két egymástól független elembol tevodik össze: a kicsapongó férfi és a sírjából visszatéro halott mondájából. A Don Juan mítosz abban egyedüli, hogy a megölt ellenfél szobra (komtur) áll bosszút gyilkosán. A komtur a drámai muvészet legnagyobb alakjai közé tartozik.</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 xml:space="preserve">Faust a magára maradt szellemi zsenialítás, kívül az érzékiségen. Muvészi közege a nyelv, a költészet.  </w:t>
      </w:r>
    </w:p>
    <w:p>
      <w:pPr>
        <w:pStyle w:val="Normal"/>
        <w:rPr>
          <w:rFonts w:ascii="Arial" w:hAnsi="Arial" w:cs="Arial"/>
          <w:sz w:val="10"/>
          <w:lang w:eastAsia="hu-HU"/>
        </w:rPr>
      </w:pPr>
      <w:r>
        <w:rPr>
          <w:rFonts w:cs="Arial" w:ascii="Arial" w:hAnsi="Arial"/>
          <w:sz w:val="10"/>
          <w:lang w:eastAsia="hu-HU"/>
        </w:rPr>
        <w:t>Faust valós személy 1480-1541, aki a reformáció hajnalán élt. Elsoként a német népkönyv foglalkozik vele, mint egyszeru boszorkány történet. Majd 1594. Marlowe, viszi színpadra a témát. De 1767-ben Lessing, a felvilágosodás korában, a történetben a megismerésre töro szándék bunbol erénnyé emelkedett. Goethe 1797-1827-ig összegzi a Faust-mondát.</w:t>
      </w:r>
    </w:p>
    <w:p>
      <w:pPr>
        <w:pStyle w:val="Normal"/>
        <w:rPr>
          <w:rFonts w:ascii="Arial" w:hAnsi="Arial" w:cs="Arial"/>
          <w:sz w:val="10"/>
          <w:lang w:eastAsia="hu-HU"/>
        </w:rPr>
      </w:pPr>
      <w:r>
        <w:rPr>
          <w:rFonts w:cs="Arial" w:ascii="Arial" w:hAnsi="Arial"/>
          <w:sz w:val="10"/>
          <w:lang w:eastAsia="hu-HU"/>
        </w:rPr>
        <w:t>A Faust-monda a reneszánsz világéhségét hordozza magában, de megbocsájthatatlan bunként. Ez antikéhséget is jelent. Mefisztó érkezik a keresztény hit korszakából, ugyanis az antik világ, nem ismerte az ördögöt.</w:t>
      </w:r>
    </w:p>
    <w:p>
      <w:pPr>
        <w:pStyle w:val="Normal"/>
        <w:rPr>
          <w:rFonts w:ascii="Arial" w:hAnsi="Arial" w:cs="Arial"/>
          <w:sz w:val="10"/>
          <w:lang w:eastAsia="hu-HU"/>
        </w:rPr>
      </w:pPr>
      <w:r>
        <w:rPr>
          <w:rFonts w:cs="Arial" w:ascii="Arial" w:hAnsi="Arial"/>
          <w:sz w:val="10"/>
          <w:lang w:eastAsia="hu-HU"/>
        </w:rPr>
        <w:t xml:space="preserve">Faust képe közel áll az okkult-mágikus tudományokhoz, az alkímiához és az újféle orvostanhoz, a humanista kori természetfilozófiához. Legközelebb azonban a kételyhez áll, a tudományok bizonytalanságához, a legfobb jogcímet is ez adja, hogy az ördögöt tegye meg tudós szövetségeséül. </w:t>
      </w:r>
    </w:p>
    <w:p>
      <w:pPr>
        <w:pStyle w:val="Normal"/>
        <w:rPr>
          <w:rFonts w:ascii="Arial" w:hAnsi="Arial" w:cs="Arial"/>
          <w:sz w:val="10"/>
          <w:lang w:eastAsia="hu-HU"/>
        </w:rPr>
      </w:pPr>
      <w:r>
        <w:rPr>
          <w:rFonts w:cs="Arial" w:ascii="Arial" w:hAnsi="Arial"/>
          <w:sz w:val="10"/>
          <w:lang w:eastAsia="hu-HU"/>
        </w:rPr>
        <w:t xml:space="preserve">A " fausti ember " a tisztán praktikus cselekvés típusa, ez pedig nem a </w:t>
      </w:r>
    </w:p>
    <w:p>
      <w:pPr>
        <w:pStyle w:val="Normal"/>
        <w:rPr>
          <w:rFonts w:ascii="Arial" w:hAnsi="Arial" w:cs="Arial"/>
          <w:sz w:val="10"/>
          <w:lang w:eastAsia="hu-HU"/>
        </w:rPr>
      </w:pPr>
      <w:r>
        <w:rPr>
          <w:rFonts w:cs="Arial" w:ascii="Arial" w:hAnsi="Arial"/>
          <w:sz w:val="10"/>
          <w:lang w:eastAsia="hu-HU"/>
        </w:rPr>
        <w:t xml:space="preserve">kultúra, hanem csak civilizáció. A lelkét áruba bocsátó Faust lett a </w:t>
      </w:r>
    </w:p>
    <w:p>
      <w:pPr>
        <w:pStyle w:val="Normal"/>
        <w:rPr>
          <w:rFonts w:ascii="Arial" w:hAnsi="Arial" w:cs="Arial"/>
          <w:sz w:val="10"/>
          <w:lang w:eastAsia="hu-HU"/>
        </w:rPr>
      </w:pPr>
      <w:r>
        <w:rPr>
          <w:rFonts w:cs="Arial" w:ascii="Arial" w:hAnsi="Arial"/>
          <w:sz w:val="10"/>
          <w:lang w:eastAsia="hu-HU"/>
        </w:rPr>
        <w:t xml:space="preserve">németség prototípusa, jelleme körül még ma is folyik a vita: pokoli </w:t>
      </w:r>
    </w:p>
    <w:p>
      <w:pPr>
        <w:pStyle w:val="Normal"/>
        <w:rPr>
          <w:rFonts w:ascii="Arial" w:hAnsi="Arial" w:cs="Arial"/>
          <w:sz w:val="10"/>
          <w:lang w:eastAsia="hu-HU"/>
        </w:rPr>
      </w:pPr>
      <w:r>
        <w:rPr>
          <w:rFonts w:cs="Arial" w:ascii="Arial" w:hAnsi="Arial"/>
          <w:sz w:val="10"/>
          <w:lang w:eastAsia="hu-HU"/>
        </w:rPr>
        <w:t>kizsákmányoló vagy mennybe törekvo cselekvo ember?</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 xml:space="preserve">Don Quijote de la Mancha, "a bús képu lovag". Miguel de Cervantes  Saavedra teremtménye. Ki ne tudná, hogy elméjében a valóság és a képzelet összekeveredett, hogy a középkori lovagregények hoseihez </w:t>
      </w:r>
    </w:p>
    <w:p>
      <w:pPr>
        <w:pStyle w:val="Normal"/>
        <w:rPr>
          <w:rFonts w:ascii="Arial" w:hAnsi="Arial" w:cs="Arial"/>
          <w:sz w:val="10"/>
          <w:lang w:eastAsia="hu-HU"/>
        </w:rPr>
      </w:pPr>
      <w:r>
        <w:rPr>
          <w:rFonts w:cs="Arial" w:ascii="Arial" w:hAnsi="Arial"/>
          <w:sz w:val="10"/>
          <w:lang w:eastAsia="hu-HU"/>
        </w:rPr>
        <w:t xml:space="preserve">akar hasonlítani, az o utódjuk akart lenni, és az o nemes céljaikat, a gyöngék és az elnyomottak védelmét akarta megvalósítani egyéni hosiességének és erejének latba vetésével. Don Quijote, a koldusszegény öreg hidalgó, spanyol nemes, valóban hos volt, de ereje fogytán tragikomikus hos. Hosszú, szikár alakját és az eszmények távoli horizontjára szegezett tekintetét ellentéte, a rövid lábú, pocakos Sancho Panza egészítette ki, és aki rogyadozó gebén lovagló gazdáját </w:t>
      </w:r>
    </w:p>
    <w:p>
      <w:pPr>
        <w:pStyle w:val="Normal"/>
        <w:rPr>
          <w:rFonts w:ascii="Arial" w:hAnsi="Arial" w:cs="Arial"/>
          <w:sz w:val="10"/>
          <w:lang w:eastAsia="hu-HU"/>
        </w:rPr>
      </w:pPr>
      <w:r>
        <w:rPr>
          <w:rFonts w:cs="Arial" w:ascii="Arial" w:hAnsi="Arial"/>
          <w:sz w:val="10"/>
          <w:lang w:eastAsia="hu-HU"/>
        </w:rPr>
        <w:t>szamáron kocogva kísérte, mindig azt lesve, mivel töltheti meg zsebét  és bendojét. Mindketten (D.Q. és S.P.) "osképei" az embernek: az önfeláldozó és a világ megjavításáért küzdo idealista, mellette a világgal nem törodo, csak a maga hasznát nézo elvet valló kisember, az emberiség  története.</w:t>
      </w:r>
    </w:p>
    <w:p>
      <w:pPr>
        <w:pStyle w:val="Normal"/>
        <w:rPr>
          <w:rFonts w:ascii="Arial" w:hAnsi="Arial" w:cs="Arial"/>
          <w:sz w:val="10"/>
          <w:lang w:eastAsia="hu-HU"/>
        </w:rPr>
      </w:pPr>
      <w:r>
        <w:rPr>
          <w:rFonts w:cs="Arial" w:ascii="Arial" w:hAnsi="Arial"/>
          <w:sz w:val="10"/>
          <w:lang w:eastAsia="hu-HU"/>
        </w:rPr>
        <w:t xml:space="preserve">Álomvilágot teremt magának, minek királynoje Dulcinea, ellenfelei pedig a szélmalmok.  Majd végül elpusztul, mert rájön, Dulciena nem létezik. </w:t>
      </w:r>
    </w:p>
    <w:p>
      <w:pPr>
        <w:pStyle w:val="Normal"/>
        <w:rPr>
          <w:rFonts w:ascii="Arial" w:hAnsi="Arial" w:cs="Arial"/>
          <w:sz w:val="10"/>
          <w:lang w:eastAsia="hu-HU"/>
        </w:rPr>
      </w:pPr>
      <w:r>
        <w:rPr>
          <w:rFonts w:cs="Arial" w:ascii="Arial" w:hAnsi="Arial"/>
          <w:sz w:val="10"/>
          <w:lang w:eastAsia="hu-HU"/>
        </w:rPr>
        <w:t>O a szeretet sóvárgója, aki együgyu de érzelmi gazdagsága végtelen. Dosztojevszki Félkegyelmuje és Kosztolányi Dezso Édes Annája is megfelelnek ennek a figurának, amely a kollektív tudattalanban egy saját sorsán felül emelkedo, de téves útra kerülo hos.</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D.</w:t>
      </w:r>
    </w:p>
    <w:p>
      <w:pPr>
        <w:pStyle w:val="Normal"/>
        <w:rPr>
          <w:rFonts w:ascii="Arial" w:hAnsi="Arial" w:cs="Arial"/>
          <w:sz w:val="10"/>
          <w:lang w:eastAsia="hu-HU"/>
        </w:rPr>
      </w:pPr>
      <w:r>
        <w:rPr>
          <w:rFonts w:cs="Arial" w:ascii="Arial" w:hAnsi="Arial"/>
          <w:sz w:val="10"/>
          <w:lang w:eastAsia="hu-HU"/>
        </w:rPr>
        <w:t>Aphrodité, Pallas Athéné, Héra, Uránia, Mária</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Aphrodité a szépség, szerelem, termékenység istennoje. Két értelme van. Az elsoben a teremtés és a kötés jelképe. Uránosz levágott szemérmének - mely az óceánba esve még elszórta cseppjeit - vérébol és habjából született a genezis drámai borongásában. Hatalomváltás fuzodik hozzá; vérbun, osnemzés tengerben, alvilági borzalom.</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 xml:space="preserve">A második értelme, a másodikban a kétarcú Olümposz-lakó. Zeusz és Dioné:(Uranusz és Gaia ) lánya. Földi szerelem nemtoje. Kedves, megejto, pajkos, hutlen. Szeszélyes, kegyetlen, bosszúálló, kiszámíthatatlan. Héphaisztosz felesége; Árész, Poszeidon, Adónisz kedvese. </w:t>
        <w:tab/>
        <w:t>A kapcsolatok elevenségét sóvárogja és nem állandóságát.</w:t>
      </w:r>
    </w:p>
    <w:p>
      <w:pPr>
        <w:pStyle w:val="Normal"/>
        <w:rPr>
          <w:rFonts w:ascii="Arial" w:hAnsi="Arial" w:cs="Arial"/>
          <w:sz w:val="10"/>
          <w:lang w:eastAsia="hu-HU"/>
        </w:rPr>
      </w:pPr>
      <w:r>
        <w:rPr>
          <w:rFonts w:cs="Arial" w:ascii="Arial" w:hAnsi="Arial"/>
          <w:sz w:val="10"/>
          <w:lang w:eastAsia="hu-HU"/>
        </w:rPr>
        <w:t>A szerelem-istennojeként is két arcú. A szenvedély meggyötri és leigázza az embert. Ugyanakkor szelíd vágyként gyúl ki a szeretoben, mely melegít és átlelkesít.</w:t>
      </w:r>
    </w:p>
    <w:p>
      <w:pPr>
        <w:pStyle w:val="Normal"/>
        <w:rPr>
          <w:rFonts w:ascii="Arial" w:hAnsi="Arial" w:cs="Arial"/>
          <w:sz w:val="10"/>
          <w:lang w:eastAsia="hu-HU"/>
        </w:rPr>
      </w:pPr>
      <w:r>
        <w:rPr>
          <w:rFonts w:cs="Arial" w:ascii="Arial" w:hAnsi="Arial"/>
          <w:sz w:val="10"/>
          <w:lang w:eastAsia="hu-HU"/>
        </w:rPr>
        <w:t>Szappo, Catullus és Ady is megfogalmazza, körülírja muveiben.</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Pallas Athéné Zeusz, a legfobb isten leánya, a bölcsesség és a gyoztes háború istennoje, a jog, az igazságosság és a muvészetek oltalmazója. Zeusz fejébol pattant ki teljes fegyverzetben, minekután az isten felfalta Métiszt, az értelem istennojét. Így akarta megakadályozni, hogy Métisz megszülje leányát, aki majd bölcsebb lesz, mint Zeusz.</w:t>
      </w:r>
    </w:p>
    <w:p>
      <w:pPr>
        <w:pStyle w:val="Normal"/>
        <w:rPr>
          <w:rFonts w:ascii="Arial" w:hAnsi="Arial" w:cs="Arial"/>
          <w:sz w:val="10"/>
          <w:lang w:eastAsia="hu-HU"/>
        </w:rPr>
      </w:pPr>
      <w:r>
        <w:rPr>
          <w:rFonts w:cs="Arial" w:ascii="Arial" w:hAnsi="Arial"/>
          <w:sz w:val="10"/>
          <w:lang w:eastAsia="hu-HU"/>
        </w:rPr>
        <w:t xml:space="preserve">Atyjától hatalmat, anyjától értelmet örököl. Így lesz az értelem hatalma, legalábbis értelmes hatalom. Kettos jelentéssel bír. Mint kozmikus értelem és egyéni ráció, bölcs mérséklet. Fékezi a természeti eroket temperálja az emberi indulatokat. Bagoly és kígyó a jelképe. Titokzatos, mint a tudás baglya. Tudós, mint a titok kígyója. Athéné belép a férfiak harci közegébe. ( Az ókorban a nok szerepe azért volt szerény, mert nem harcoltak) </w:t>
      </w:r>
    </w:p>
    <w:p>
      <w:pPr>
        <w:pStyle w:val="Normal"/>
        <w:rPr>
          <w:rFonts w:ascii="Arial" w:hAnsi="Arial" w:cs="Arial"/>
          <w:sz w:val="10"/>
          <w:lang w:eastAsia="hu-HU"/>
        </w:rPr>
      </w:pPr>
      <w:r>
        <w:rPr>
          <w:rFonts w:cs="Arial" w:ascii="Arial" w:hAnsi="Arial"/>
          <w:sz w:val="10"/>
          <w:lang w:eastAsia="hu-HU"/>
        </w:rPr>
        <w:t xml:space="preserve">A másik jelentése érzéki és szellemi szimbólum. A szuzi tisztaság istennoje is, és foként a felvilágosult mértéké. Létezo ellentét, mint Don Juan és Faust egyben. </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 xml:space="preserve">Héra Kronosz titán felesége, Rheia leánya, Zeusznak novére és felesége. Zeusz szabadítja ki Kronosz hasából, aki felfalta gyermekeit. </w:t>
      </w:r>
    </w:p>
    <w:p>
      <w:pPr>
        <w:pStyle w:val="Normal"/>
        <w:rPr>
          <w:rFonts w:ascii="Arial" w:hAnsi="Arial" w:cs="Arial"/>
          <w:sz w:val="10"/>
          <w:lang w:eastAsia="hu-HU"/>
        </w:rPr>
      </w:pPr>
      <w:r>
        <w:rPr>
          <w:rFonts w:eastAsia="Arial" w:cs="Arial" w:ascii="Arial" w:hAnsi="Arial"/>
          <w:sz w:val="10"/>
          <w:lang w:eastAsia="hu-HU"/>
        </w:rPr>
        <w:t xml:space="preserve"> </w:t>
      </w:r>
      <w:r>
        <w:rPr>
          <w:rFonts w:cs="Arial" w:ascii="Arial" w:hAnsi="Arial"/>
          <w:sz w:val="10"/>
          <w:lang w:eastAsia="hu-HU"/>
        </w:rPr>
        <w:t xml:space="preserve">Héra a házasságok védelmezoje volt, amit nagyon szigorúan értelmezett, és példával járt elo a többi istennonek. Bizonyos értelemben társa is volt az uralkodásban Zeusznak. </w:t>
      </w:r>
    </w:p>
    <w:p>
      <w:pPr>
        <w:pStyle w:val="Normal"/>
        <w:rPr>
          <w:rFonts w:ascii="Arial" w:hAnsi="Arial" w:cs="Arial"/>
          <w:sz w:val="10"/>
          <w:lang w:eastAsia="hu-HU"/>
        </w:rPr>
      </w:pPr>
      <w:r>
        <w:rPr>
          <w:rFonts w:cs="Arial" w:ascii="Arial" w:hAnsi="Arial"/>
          <w:sz w:val="10"/>
          <w:lang w:eastAsia="hu-HU"/>
        </w:rPr>
        <w:t xml:space="preserve">Héra nagy birtokló: o a klasszikus feleség. Zeusz felesége. Gyakori a </w:t>
      </w:r>
    </w:p>
    <w:p>
      <w:pPr>
        <w:pStyle w:val="Normal"/>
        <w:rPr>
          <w:rFonts w:ascii="Arial" w:hAnsi="Arial" w:cs="Arial"/>
          <w:sz w:val="10"/>
          <w:lang w:eastAsia="hu-HU"/>
        </w:rPr>
      </w:pPr>
      <w:r>
        <w:rPr>
          <w:rFonts w:cs="Arial" w:ascii="Arial" w:hAnsi="Arial"/>
          <w:sz w:val="10"/>
          <w:lang w:eastAsia="hu-HU"/>
        </w:rPr>
        <w:t xml:space="preserve">vita, a férfi titkainak állandó fürkészése, gyanakvás, hatalmi harc, a </w:t>
      </w:r>
    </w:p>
    <w:p>
      <w:pPr>
        <w:pStyle w:val="Normal"/>
        <w:rPr>
          <w:rFonts w:ascii="Arial" w:hAnsi="Arial" w:cs="Arial"/>
          <w:sz w:val="10"/>
          <w:lang w:eastAsia="hu-HU"/>
        </w:rPr>
      </w:pPr>
      <w:r>
        <w:rPr>
          <w:rFonts w:cs="Arial" w:ascii="Arial" w:hAnsi="Arial"/>
          <w:sz w:val="10"/>
          <w:lang w:eastAsia="hu-HU"/>
        </w:rPr>
        <w:t xml:space="preserve">másik kicselezése. Állandóan próbál jogot formálni férje minden </w:t>
      </w:r>
    </w:p>
    <w:p>
      <w:pPr>
        <w:pStyle w:val="Normal"/>
        <w:rPr>
          <w:rFonts w:ascii="Arial" w:hAnsi="Arial" w:cs="Arial"/>
          <w:sz w:val="10"/>
          <w:lang w:eastAsia="hu-HU"/>
        </w:rPr>
      </w:pPr>
      <w:r>
        <w:rPr>
          <w:rFonts w:cs="Arial" w:ascii="Arial" w:hAnsi="Arial"/>
          <w:sz w:val="10"/>
          <w:lang w:eastAsia="hu-HU"/>
        </w:rPr>
        <w:t xml:space="preserve">szavára. Birtokolni, rátelepedni. De ezzel inkább csak jobban eltávolodik </w:t>
      </w:r>
    </w:p>
    <w:p>
      <w:pPr>
        <w:pStyle w:val="Normal"/>
        <w:rPr>
          <w:rFonts w:ascii="Arial" w:hAnsi="Arial" w:cs="Arial"/>
          <w:sz w:val="10"/>
          <w:lang w:eastAsia="hu-HU"/>
        </w:rPr>
      </w:pPr>
      <w:r>
        <w:rPr>
          <w:rFonts w:cs="Arial" w:ascii="Arial" w:hAnsi="Arial"/>
          <w:sz w:val="10"/>
          <w:lang w:eastAsia="hu-HU"/>
        </w:rPr>
        <w:t xml:space="preserve">férjétol, és ez a feleségek tragikuma. Fontos tudni a Héra-dührol, mert </w:t>
      </w:r>
    </w:p>
    <w:p>
      <w:pPr>
        <w:pStyle w:val="Normal"/>
        <w:rPr>
          <w:rFonts w:ascii="Arial" w:hAnsi="Arial" w:cs="Arial"/>
          <w:sz w:val="10"/>
          <w:lang w:eastAsia="hu-HU"/>
        </w:rPr>
      </w:pPr>
      <w:r>
        <w:rPr>
          <w:rFonts w:cs="Arial" w:ascii="Arial" w:hAnsi="Arial"/>
          <w:sz w:val="10"/>
          <w:lang w:eastAsia="hu-HU"/>
        </w:rPr>
        <w:t xml:space="preserve">a többi no karakterénél vagy nincs vagy másképp jelenik meg. Ha Zeusz </w:t>
      </w:r>
    </w:p>
    <w:p>
      <w:pPr>
        <w:pStyle w:val="Normal"/>
        <w:rPr>
          <w:rFonts w:ascii="Arial" w:hAnsi="Arial" w:cs="Arial"/>
          <w:sz w:val="10"/>
          <w:lang w:eastAsia="hu-HU"/>
        </w:rPr>
      </w:pPr>
      <w:r>
        <w:rPr>
          <w:rFonts w:cs="Arial" w:ascii="Arial" w:hAnsi="Arial"/>
          <w:sz w:val="10"/>
          <w:lang w:eastAsia="hu-HU"/>
        </w:rPr>
        <w:t xml:space="preserve">megsérti Hérát, eltorzul, vad dolgokat muvel, szörnyeteg lesz. </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Uránia Zeusznak és Mnémoszünének, az emlékezés istennojének leánya, a csillagászat múzsája.  Az ókori görögök a csillagászatot is a muvészetek közé sorolták.</w:t>
      </w:r>
    </w:p>
    <w:p>
      <w:pPr>
        <w:pStyle w:val="Normal"/>
        <w:rPr>
          <w:rFonts w:ascii="Arial" w:hAnsi="Arial" w:cs="Arial"/>
          <w:sz w:val="10"/>
          <w:lang w:eastAsia="hu-HU"/>
        </w:rPr>
      </w:pPr>
      <w:r>
        <w:rPr>
          <w:rFonts w:cs="Arial" w:ascii="Arial" w:hAnsi="Arial"/>
          <w:sz w:val="10"/>
          <w:lang w:eastAsia="hu-HU"/>
        </w:rPr>
      </w:r>
    </w:p>
    <w:p>
      <w:pPr>
        <w:pStyle w:val="Normal"/>
        <w:rPr>
          <w:rFonts w:ascii="Arial" w:hAnsi="Arial" w:cs="Arial"/>
          <w:sz w:val="10"/>
          <w:lang w:eastAsia="hu-HU"/>
        </w:rPr>
      </w:pPr>
      <w:r>
        <w:rPr>
          <w:rFonts w:cs="Arial" w:ascii="Arial" w:hAnsi="Arial"/>
          <w:sz w:val="10"/>
          <w:lang w:eastAsia="hu-HU"/>
        </w:rPr>
        <w:t>Mária a tisztátalanság megtisztulása. Lénye minden értelmi ellentét szent feloldása, mert maga a szent értelem. Keresztényé lett Athéné.  Földi módon terhes, ám égi messiást hordoz. Szuzi fogadalmat tesz, mégis férjhez megy. A transzcendens szerelem hordozója.</w:t>
      </w:r>
    </w:p>
    <w:p>
      <w:pPr>
        <w:pStyle w:val="Normal"/>
        <w:rPr>
          <w:rFonts w:ascii="Arial" w:hAnsi="Arial" w:cs="Arial"/>
          <w:sz w:val="10"/>
          <w:lang w:eastAsia="hu-HU"/>
        </w:rPr>
      </w:pPr>
      <w:r>
        <w:rPr>
          <w:rFonts w:cs="Arial" w:ascii="Arial" w:hAnsi="Arial"/>
          <w:sz w:val="10"/>
          <w:lang w:eastAsia="hu-HU"/>
        </w:rPr>
        <w:t xml:space="preserve">12 éves korában szüzességi fogadalmat tesz. De mire felno védelemre van szüksége, ezért férjhez adják, Józsefez, aki ezt tiszteletben tartja. Gábriel arkangyaltól tudja meg, hogy fiút fog szülni. Ez a szuzen fogantatás a katolikus egyházban dogma. Jelen van a Golgotán, ahol fia kínszenvedett, részt vesz azon a sorshúzáson, ahol az apostolok felosztják maguk között, hogy ki, hol fogja terjeszteni a vallást. Mert hiszen a kereszténység alapvetoen hódító vallás, szemben a zsidó vallással. A mohamedánok vérrel és gyilokkal hódítanak, ami a férfias </w:t>
      </w:r>
    </w:p>
    <w:p>
      <w:pPr>
        <w:pStyle w:val="Normal"/>
        <w:rPr>
          <w:rFonts w:ascii="Arial" w:hAnsi="Arial" w:cs="Arial"/>
          <w:sz w:val="10"/>
          <w:lang w:eastAsia="hu-HU"/>
        </w:rPr>
      </w:pPr>
      <w:r>
        <w:rPr>
          <w:rFonts w:cs="Arial" w:ascii="Arial" w:hAnsi="Arial"/>
          <w:sz w:val="10"/>
          <w:lang w:eastAsia="hu-HU"/>
        </w:rPr>
        <w:t>vallás jellegzetessége. Mária halála is egy szimbólum. Halálakor az apostolok visszatértek Palesztinába, a kiindulópontra.</w:t>
      </w:r>
    </w:p>
    <w:sectPr>
      <w:type w:val="nextPage"/>
      <w:pgSz w:w="12240" w:h="15840"/>
      <w:pgMar w:left="709" w:right="61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28:00Z</dcterms:created>
  <dc:creator>Werni Gabor</dc:creator>
  <dc:description/>
  <dc:language>en-US</dc:language>
  <cp:lastModifiedBy>Werni Gabor</cp:lastModifiedBy>
  <dcterms:modified xsi:type="dcterms:W3CDTF">2003-05-14T18:31:00Z</dcterms:modified>
  <cp:revision>1</cp:revision>
  <dc:subject/>
  <dc:title>10</dc:title>
</cp:coreProperties>
</file>