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OLLÓN</w:t>
      </w:r>
    </w:p>
    <w:p>
      <w:pPr>
        <w:pStyle w:val="Normal"/>
        <w:jc w:val="both"/>
        <w:rPr/>
      </w:pPr>
      <w:r>
        <w:rPr/>
      </w:r>
    </w:p>
    <w:p>
      <w:pPr>
        <w:pStyle w:val="Normal"/>
        <w:jc w:val="both"/>
        <w:rPr/>
      </w:pPr>
      <w:r>
        <w:rPr/>
        <w:t>Zeusz, a legfőbb isten és kedvese Létó fia, a nap és a világosság istene, az élet és a rend védelmezője, sohasem tévedő íjász és jós.</w:t>
      </w:r>
    </w:p>
    <w:p>
      <w:pPr>
        <w:pStyle w:val="Normal"/>
        <w:jc w:val="both"/>
        <w:rPr/>
      </w:pPr>
      <w:r>
        <w:rPr/>
      </w:r>
    </w:p>
    <w:p>
      <w:pPr>
        <w:pStyle w:val="Normal"/>
        <w:jc w:val="both"/>
        <w:rPr/>
      </w:pPr>
      <w:r>
        <w:rPr/>
        <w:t>Délosz szigetén született: anyja ide menekült a sárkányfejű kígyó elől, melyet Zeusz felesége, Héra küldött ellene féltékenységében. Létó ikreket szült: leányát, Artemiszt és fiát, Apollónt. Mikor Apollón felserdült, fegyvereivel, aranylantjával és ezüstíjával a magasba emelkedett, megcélozta a földet, ahol a Püthon élt, hogy bosszút álljon anyja üldöztetéséért. Apollón nyíltzáport zúdított rá, és rövid küzdelem után megölte. Testét elásta, és hogy még emléke se maradjon, a vidék akkori nevét, Püthót Delphoira változtatta. Győzelme színhelyén aztán szentélyt és jósdát alapított, hogy hírül adja Zeusz akaratát az embereknek. Akármilyen szörnyeteg is volt a Püthon kígyó, isteni lényéhez nem fért kétség, és megölése miatt Apollónnak meg kellett tisztulnia, különben nem vállalhatta volna isteni feladatait. Zeusz parancsára így tehát nyolc éven át, mint egyszerű pásztor szolgált.</w:t>
      </w:r>
    </w:p>
    <w:p>
      <w:pPr>
        <w:pStyle w:val="Normal"/>
        <w:jc w:val="both"/>
        <w:rPr/>
      </w:pPr>
      <w:r>
        <w:rPr/>
        <w:t>Bűnétől megtisztulva visszatért Delphoiba, mert Déloszon kívül ezt kedvelte a legjobban minden földi hely közül. Itt sem maradt állandóan: mikor jött a tél, fehér hattyúk vontatta kocsiján elindult a hüperboreoszok földjére, ahol örök tavasz uralkodott.</w:t>
      </w:r>
    </w:p>
    <w:p>
      <w:pPr>
        <w:pStyle w:val="Normal"/>
        <w:jc w:val="both"/>
        <w:rPr/>
      </w:pPr>
      <w:r>
        <w:rPr/>
      </w:r>
    </w:p>
    <w:p>
      <w:pPr>
        <w:pStyle w:val="Normal"/>
        <w:jc w:val="both"/>
        <w:rPr/>
      </w:pPr>
      <w:r>
        <w:rPr/>
        <w:t>Apollón megjelenése mindig örömet és jó hangulatot váltott ki az Olümposzon: a Múzsáknak, a szép művészetek istennőinek csapata élén érkezett, mint azok elismert vezetője. A lantjátékban egyetlen isten sem versenyezhetett vele; ha éneke felzengett, elhallgatott még Árész is, a háború istene. Apollón –testvérével, Artemisszel együtt- Zeusz kedvence volt, s a többi isten olykor féltékenykedett rá. Az emberek számos más okból tisztelték: hiszen ő volt a nap és a fény istene.</w:t>
      </w:r>
    </w:p>
    <w:p>
      <w:pPr>
        <w:pStyle w:val="Normal"/>
        <w:jc w:val="both"/>
        <w:rPr/>
      </w:pPr>
      <w:r>
        <w:rPr/>
        <w:t>Apollón oltalmazta az embert a háborúban és a veszedelmek között, a beteget pedig meggyógyította. Szerette és jutalmazta a jót, és büntette a gonoszt. Íjának találatát nem lehetett kikerülni; tévedhetetlenek voltak jóslatai is.</w:t>
      </w:r>
    </w:p>
    <w:p>
      <w:pPr>
        <w:pStyle w:val="Normal"/>
        <w:jc w:val="both"/>
        <w:rPr/>
      </w:pPr>
      <w:r>
        <w:rPr/>
      </w:r>
    </w:p>
    <w:p>
      <w:pPr>
        <w:pStyle w:val="Normal"/>
        <w:jc w:val="both"/>
        <w:rPr/>
      </w:pPr>
      <w:r>
        <w:rPr/>
        <w:t>A trójai háborúban Apollón a trójaiak pártját fogta; ő irányította azt a nyilat is, amely Akhilleuszt a sarkán halálra sebezte.</w:t>
      </w:r>
    </w:p>
    <w:p>
      <w:pPr>
        <w:pStyle w:val="Normal"/>
        <w:jc w:val="both"/>
        <w:rPr/>
      </w:pPr>
      <w:r>
        <w:rPr/>
      </w:r>
    </w:p>
    <w:p>
      <w:pPr>
        <w:pStyle w:val="Normal"/>
        <w:jc w:val="both"/>
        <w:rPr/>
      </w:pPr>
      <w:r>
        <w:rPr/>
        <w:t>Mint a többi istennek, Apollónnak is sok kedvese volt. A nőknél –szépsége ellenére- nem mindig talált meghallgatásra; első szerelme, Daphné nimfa szeme láttára változott babérfává, hogy elmenekülhessen az isten elől, sőt, udvarlását még két halandó nő, Kasszandra és Marpéssza is visszautasította.</w:t>
      </w:r>
    </w:p>
    <w:p>
      <w:pPr>
        <w:pStyle w:val="Normal"/>
        <w:jc w:val="both"/>
        <w:rPr/>
      </w:pPr>
      <w:r>
        <w:rPr/>
        <w:t xml:space="preserve">Gyermekei közül a legnagyobb hírnévre tett szert a Kalliopé Múzsától született fia, Orpheusz thrákiai dalnok, továbbá Aszklépiosz, az orvostudomány istene, és Arisztaiosz, aki megtanította az embereket a méhészetre és a szarvasmarha-tenyésztésre. </w:t>
      </w:r>
    </w:p>
    <w:p>
      <w:pPr>
        <w:pStyle w:val="Normal"/>
        <w:jc w:val="both"/>
        <w:rPr/>
      </w:pPr>
      <w:r>
        <w:rPr/>
      </w:r>
    </w:p>
    <w:p>
      <w:pPr>
        <w:pStyle w:val="Normal"/>
        <w:jc w:val="both"/>
        <w:rPr/>
      </w:pPr>
      <w:r>
        <w:rPr/>
        <w:t>Apollón, az egyik legrégibb görög isten kultusza valószínűleg Kis-Ázsiából jutott el Görögországba. Eredetileg a nyáj, később a görög gyarmatosítók városainak védőistene, végül pedig a világosság és a nap istene. Szent növénye a babérfa, az állatok közül neki szentelték a hattyút, a farkast, az énekes kabócát, a gyíkot, egeret, karvalyt, és sok egyéb mellett a delfint. A költemények Messzelövőnek, Ezüstíjasnak, Tisztánlátónak, Fényben-születettnek nevezik, de leggyakoribb mellékneve a Tündöklő (Phoibosz).</w:t>
      </w:r>
    </w:p>
    <w:p>
      <w:pPr>
        <w:pStyle w:val="Normal"/>
        <w:jc w:val="both"/>
        <w:rPr/>
      </w:pPr>
      <w:r>
        <w:rPr/>
      </w:r>
    </w:p>
    <w:p>
      <w:pPr>
        <w:pStyle w:val="Normal"/>
        <w:jc w:val="both"/>
        <w:rPr/>
      </w:pPr>
      <w:r>
        <w:rPr/>
        <w:t>Apollón nevéhez fűződnek az antik világ leghíresebb szobrászati és építészeti alkotásai. Görögország legrégibb, részben ma is álló dór temploma Apollón korinthoszi temploma; az i.e. VII. század derekáról származik, hét oszlopa áll. Szobrai közül a legjelesebb mindenekelőtt az ún. Apollón Belvedere („a férfias szépség mintaképe”), Leókharész az i.e. IV. század második feléből származó szobrának római másolata.</w:t>
      </w:r>
    </w:p>
    <w:p>
      <w:pPr>
        <w:pStyle w:val="Normal"/>
        <w:jc w:val="both"/>
        <w:rPr/>
      </w:pPr>
      <w:r>
        <w:rPr/>
        <w:t>Ami a festészetet illeti, Apollón-ábrázolás (főleg vázakép) az ókorból több száz is fennmaradt.</w:t>
      </w:r>
    </w:p>
    <w:p>
      <w:pPr>
        <w:pStyle w:val="Normal"/>
        <w:jc w:val="both"/>
        <w:rPr/>
      </w:pPr>
      <w:r>
        <w:rPr/>
        <w:t>A magyarországi gyűjteményekben több, Apollónt ábrázoló műalkotás látható. Valamennyi műalkotást a Szépművészeti Múzeum őrzi. A budapesti Operaház Lotz Károly festette mennyezeti freskójának főalakja ugyancsak Apollón.</w:t>
      </w:r>
    </w:p>
    <w:p>
      <w:pPr>
        <w:pStyle w:val="Normal"/>
        <w:jc w:val="both"/>
        <w:rPr/>
      </w:pPr>
      <w:r>
        <w:rPr/>
      </w:r>
    </w:p>
    <w:p>
      <w:pPr>
        <w:pStyle w:val="Normal"/>
        <w:jc w:val="both"/>
        <w:rPr/>
      </w:pPr>
      <w:r>
        <w:rPr/>
      </w:r>
    </w:p>
    <w:p>
      <w:pPr>
        <w:pStyle w:val="Heading1"/>
        <w:rPr/>
      </w:pPr>
      <w:r>
        <w:rPr/>
        <w:t>DIONÜSZOSZ</w:t>
      </w:r>
    </w:p>
    <w:p>
      <w:pPr>
        <w:pStyle w:val="Normal"/>
        <w:jc w:val="both"/>
        <w:rPr/>
      </w:pPr>
      <w:r>
        <w:rPr/>
      </w:r>
    </w:p>
    <w:p>
      <w:pPr>
        <w:pStyle w:val="TextBody"/>
        <w:rPr/>
      </w:pPr>
      <w:r>
        <w:rPr/>
        <w:t xml:space="preserve">Bakkhosz (Bacchus) néven is ismert. Zeusz, a legfőbb isten kedvesének, Szemelének a fia, </w:t>
      </w:r>
      <w:r>
        <w:rPr>
          <w:b/>
          <w:bCs/>
        </w:rPr>
        <w:t>a bor és a szőlőtermesztés istene.</w:t>
      </w:r>
      <w:r>
        <w:rPr/>
        <w:t xml:space="preserve"> Nevezik</w:t>
      </w:r>
      <w:r>
        <w:rPr>
          <w:b/>
          <w:bCs/>
        </w:rPr>
        <w:t xml:space="preserve"> </w:t>
      </w:r>
      <w:r>
        <w:rPr/>
        <w:t xml:space="preserve">Lüaiosznak vagy Lüsziosznak is („feloldó”), mert feloldja a gátlásokat, az embereket béklyóban tartó kötöttségeket. Kísérői a menádok (bakkhánsnők) és a szatírok. Fejét zöld repkény díszíti, kezében thürszosz, kedvenc hangszerei a fuvola és a síp; néha tigrisfogaton viteti magát. </w:t>
      </w:r>
    </w:p>
    <w:p>
      <w:pPr>
        <w:pStyle w:val="TextBody"/>
        <w:rPr/>
      </w:pPr>
      <w:r>
        <w:rPr/>
      </w:r>
    </w:p>
    <w:p>
      <w:pPr>
        <w:pStyle w:val="TextBody"/>
        <w:rPr/>
      </w:pPr>
      <w:r>
        <w:rPr/>
        <w:t xml:space="preserve">Mikor Dionüszosznak a világra kellett volna jönnie, Zeusz féltékeny felesége, Héra elhatározta, hogy elpusztítja a magzatot; egy öreg dajka alakjában meglátogatta Szemelét, és rávette: kérje meg Zeuszt, hogy egyszer mutatkozzék meg neki egész fenségében és hatalmában. Zeusz teljesítette Szemelé kérését, és megmutatta magát mennydörgéseinek és villámainak közepette. Az egyik villám meggyújtotta Szemelé apjának palotáját, és a lángok elborították Szemelét is, aki halálos rémületében idő előtt egy satnya gyermeknek adott életet. Zeusz közbelépett: kedvesét ugyan sorsára hagyta, de fia köré sűrű borostyánt növesztett, és ez megvédte a tűztől. Így Dionüszosz idő előtt, fejletlenül született, ezért Zeusz bevarrta a lágyékába, és addig ott is tartotta, míg erős csecsemővé nem fejlődött; ezért Dionüszoszt joggal nevezték </w:t>
      </w:r>
      <w:r>
        <w:rPr>
          <w:b/>
          <w:bCs/>
        </w:rPr>
        <w:t>kétszer született isten</w:t>
      </w:r>
      <w:r>
        <w:rPr/>
        <w:t>nek. Zeusz Hermészre bízta a gondozását, de Hermész -mivel mindig úton volt, így nem ért rá-, a gyermek istent Athamasz és Szemelé nővérére, Inóra bízta; akik női ruhában járatták, hogy Héra ne ismerjen rá. Az istennőt azonban nem lehetett kijátszani, dührohamot bocsátott Athamaszra és Inóra; ekkor Dionüszoszt Hermész Nüszába vitte, ahol nimfák nevelték. A nimfák elrejtették egy szőlőtőkékkel benőtt barlangban, és Héra minden cselszövése ellenére felnevelték. Itt ízlelte meg Dionüszosz először a bort, amitől aztán lerészegedett, majd lerészegítette dajkáit és társait is. Innen vitte az első venyigét is az embereknek: a legelsőt –hálából vendégszerető fogadtatásáért- Ikariosz athéni pásztor kapta, és Dionüszosz megtanította rá, hogyan készítse el a szőlő fürtjeiből azt az italt, melynek Zeusz rendeletére ő lett az istene.</w:t>
      </w:r>
    </w:p>
    <w:p>
      <w:pPr>
        <w:pStyle w:val="Normal"/>
        <w:jc w:val="both"/>
        <w:rPr>
          <w:b/>
          <w:b/>
          <w:bCs/>
        </w:rPr>
      </w:pPr>
      <w:r>
        <w:rPr>
          <w:b/>
          <w:bCs/>
        </w:rPr>
      </w:r>
    </w:p>
    <w:p>
      <w:pPr>
        <w:pStyle w:val="Normal"/>
        <w:jc w:val="both"/>
        <w:rPr/>
      </w:pPr>
      <w:r>
        <w:rPr/>
        <w:t>Dionüszosz születésének és mámorfakasztó italának hírét vegyes érzelmekkel fogadták az emberek: kultuszának nyomban akadtak lelkes hívei, mások viszont féltek a dolog esetleges következményeitől, ismét mások határozottan ellenszegültek.</w:t>
      </w:r>
    </w:p>
    <w:p>
      <w:pPr>
        <w:pStyle w:val="Normal"/>
        <w:jc w:val="both"/>
        <w:rPr/>
      </w:pPr>
      <w:r>
        <w:rPr/>
        <w:t>Pentheusz thébai király például azért gyűlölte Dionüszoszt, mert látta, hogy az általa annyira kedvelt vidámság és meghitt cimboraság elvonja az emberek figyelmét az olyan fontos dolgokról, mint a háború, az önfeláldozás a csatában, a lemondás és hasonlók.</w:t>
      </w:r>
    </w:p>
    <w:p>
      <w:pPr>
        <w:pStyle w:val="Normal"/>
        <w:jc w:val="both"/>
        <w:rPr/>
      </w:pPr>
      <w:r>
        <w:rPr/>
      </w:r>
    </w:p>
    <w:p>
      <w:pPr>
        <w:pStyle w:val="Normal"/>
        <w:jc w:val="both"/>
        <w:rPr/>
      </w:pPr>
      <w:r>
        <w:rPr/>
        <w:t xml:space="preserve">A görögök azonban Dionüszoszban nemcsak a bor istenét és a szőlőtermesztés megalapítóját látták, hanem </w:t>
      </w:r>
      <w:r>
        <w:rPr>
          <w:b/>
          <w:bCs/>
        </w:rPr>
        <w:t>a gyümölcsfák és cserjék oltalmazójá</w:t>
      </w:r>
      <w:r>
        <w:rPr/>
        <w:t>t is, aki éltető nedvet bocsát a növényekbe; így vette át a termés istenének szerepét is.</w:t>
      </w:r>
    </w:p>
    <w:p>
      <w:pPr>
        <w:pStyle w:val="TextBody"/>
        <w:rPr/>
      </w:pPr>
      <w:r>
        <w:rPr/>
        <w:t>Mint a bor istenét főleg azért részesítették tiszteletben, amiért megszabadította az embereket a gondoktól, és örömet vitt az életükbe: ajándékaival felfrissítette testüket-lelküket, emelte a barátság és a mulatozás hangulatát, serkentette a szerelmet, felszabadította a művészek alkotóerejét. Mindez valóban felbecsülhetetlen ajándék volt és marad – de csak akkor, ha megtartjuk a „méden agan” (mindent módjával) alapelvét.</w:t>
      </w:r>
    </w:p>
    <w:p>
      <w:pPr>
        <w:pStyle w:val="Normal"/>
        <w:jc w:val="both"/>
        <w:rPr/>
      </w:pPr>
      <w:r>
        <w:rPr/>
      </w:r>
    </w:p>
    <w:p>
      <w:pPr>
        <w:pStyle w:val="Normal"/>
        <w:jc w:val="both"/>
        <w:rPr/>
      </w:pPr>
      <w:r>
        <w:rPr/>
        <w:t>Eredetét tekintve Dionüszosz nem görög, hanem valószínűleg keleti istenség volt: másik neve Bakkhosz, lüdiai eredetű.</w:t>
      </w:r>
    </w:p>
    <w:p>
      <w:pPr>
        <w:pStyle w:val="Normal"/>
        <w:jc w:val="both"/>
        <w:rPr/>
      </w:pPr>
      <w:r>
        <w:rPr/>
        <w:t xml:space="preserve">Hésziodosz szerint Dionüszosz felesége volt Ariadné, Minósz krétai király leánya. </w:t>
      </w:r>
    </w:p>
    <w:p>
      <w:pPr>
        <w:pStyle w:val="Normal"/>
        <w:jc w:val="both"/>
        <w:rPr/>
      </w:pPr>
      <w:r>
        <w:rPr/>
        <w:t>Aphroditével, a szépség és szerelem istennőjével Dionüszosz Priaposzt, a termékenység istenét nemzette.</w:t>
      </w:r>
    </w:p>
    <w:p>
      <w:pPr>
        <w:pStyle w:val="Normal"/>
        <w:jc w:val="both"/>
        <w:rPr/>
      </w:pPr>
      <w:r>
        <w:rPr/>
      </w:r>
    </w:p>
    <w:p>
      <w:pPr>
        <w:pStyle w:val="Normal"/>
        <w:jc w:val="both"/>
        <w:rPr/>
      </w:pPr>
      <w:r>
        <w:rPr/>
        <w:t>Dionüszosz ünnepe a keleti kultuszok hatására némely vidéken a szó mai értelmében vett igazi bacchanáliákká fajultak, a résztvevőkön pedig „eksztaszisz” vett erőt, ami annyit jelent, hogy a lélek kilép a testből. Különösen féktelen módon ülték meg az éjszakai ünnepségeket, ezekben Dionüszosz kísérőinek (bakkhánsnőknek, Mainaszoknak) öltözött nők vettek részt.</w:t>
      </w:r>
    </w:p>
    <w:p>
      <w:pPr>
        <w:pStyle w:val="Normal"/>
        <w:jc w:val="both"/>
        <w:rPr/>
      </w:pPr>
      <w:r>
        <w:rPr/>
        <w:t>Dionüszosz ünneplésének eredeti görög jellege Athénban (és általában a iónoknál) maradt fenn legtovább. Az ünnepekre évente többször is sor került, de legnagyobb jelentőségük a március végén tartott ún. Nagy Dionüsziáknak volt. Különösen az ünnepély záróaktusa vonult be a kultúrtörténetbe: ilyenkor a kecskebőrbe öltözött énekesek kara tánckíséret mellett különleges dalokat, ún. dithüramboszokat adott elő; ezekből a ditüramboszokból fejlődött ki idővel a görög tragédia, a görögség egyik legértékesebb hozzájárulása az egyetemes emberi kultúrához. Hasonló módon alakult ki a vidéki Dionüsziák tréfás dalaiból a görög komédia.</w:t>
      </w:r>
    </w:p>
    <w:p>
      <w:pPr>
        <w:pStyle w:val="Normal"/>
        <w:jc w:val="both"/>
        <w:rPr/>
      </w:pPr>
      <w:r>
        <w:rPr/>
      </w:r>
    </w:p>
    <w:p>
      <w:pPr>
        <w:pStyle w:val="Normal"/>
        <w:jc w:val="both"/>
        <w:rPr/>
      </w:pPr>
      <w:r>
        <w:rPr/>
        <w:t>A görög művészek Dionüszoszt kétféle felfogásban ábrázolták: vagy mint sűrű hajú, szakállas komoly férfit, vagy mint fiatal embert; valamennyi antik szobor egyik legjobbika Praxitelésznek az i.e. 340. esztendő tájékáról származó műve, a Hermész Dionüszosszal (ma az olümpiai múzeumban) gyermeknek ábrázolja. A leghíresebb ábrázolás az ún. Szakállas Dionüszosz a Vatikáni Múzeumban.</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órai anyag!</w:t>
      </w:r>
    </w:p>
    <w:p>
      <w:pPr>
        <w:pStyle w:val="Normal"/>
        <w:jc w:val="both"/>
        <w:rPr/>
      </w:pPr>
      <w:r>
        <w:rPr/>
      </w:r>
    </w:p>
    <w:sectPr>
      <w:footerReference w:type="default" r:id="rId2"/>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0:03:00Z</dcterms:created>
  <dc:creator> </dc:creator>
  <dc:description/>
  <dc:language>en-US</dc:language>
  <cp:lastModifiedBy> </cp:lastModifiedBy>
  <dcterms:modified xsi:type="dcterms:W3CDTF">2003-05-03T20:03:00Z</dcterms:modified>
  <cp:revision>2</cp:revision>
  <dc:subject/>
  <dc:title>APOLLÓN</dc:title>
</cp:coreProperties>
</file>