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Zseni, pszichózis, alkotá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19. század második felében a pszichiáterek nagy kitartással kutattá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tehetség és a pszichopátiás alkat közötti vélt összefüggé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éhányukat eltöltötte a gondolat, hogy a nagyon tehetség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ereknek, beleértve az ún. lángelméket is, rendszerint vannak kó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násai is, ami testalkatukban csakúgy, mint lelki ? szellemi jellegükb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tározottan kifejeződik. Ezt a nézetet szélsőséges formáb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épviselte Cesare Lombroso Lángész és őrület, és A zseniális emb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ímű műveib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z a nézet nem új. Az antik időktől a jelenkorig mindig fel ? felbukkan,</w:t>
      </w:r>
    </w:p>
    <w:p>
      <w:pPr>
        <w:pStyle w:val="Normal"/>
        <w:rPr/>
      </w:pPr>
      <w:r>
        <w:rPr>
          <w:rFonts w:cs="Arial" w:ascii="Arial" w:hAnsi="Arial"/>
        </w:rPr>
        <w:t>és kimagasló tudósok képviselik. E tudósok állításai után, amely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ssacskán, a többi tévedéshez hasonlóan közkinccsé váltak, nin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mmi csodálatos abban, hogy ez a tanítás a Lombroso ál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gformált előítéletből ? zseni és őrület címszó alatt ?, egy bizony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jta tanmondattá emelkedett.</w:t>
      </w:r>
    </w:p>
    <w:p>
      <w:pPr>
        <w:pStyle w:val="Normal"/>
        <w:rPr/>
      </w:pPr>
      <w:r>
        <w:rPr>
          <w:rFonts w:cs="Arial" w:ascii="Arial" w:hAnsi="Arial"/>
        </w:rPr>
        <w:t>Nem szorul bizonyításra, hogy a lángész és az elmebaj köz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összefüggés kérdését eseti példákkal nem lehet megválaszolni, kivál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rt az sem bizonyos, hogy az idézett tehetségek valóban neurózisb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gy pszichózisban szenvedt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főkérdés tárgyalását megelőzően, két tudományos megalapozá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génylő kérdést kell megválaszolni. Az első kérdés így hangzik: Mily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empontok vezessenek a zseniális emberek kiválasztásába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 kérdésre adott felelet a zseni ? fogalomtól függ. Jelen esetben</w:t>
      </w:r>
    </w:p>
    <w:p>
      <w:pPr>
        <w:pStyle w:val="Normal"/>
        <w:rPr/>
      </w:pPr>
      <w:r>
        <w:rPr>
          <w:rFonts w:cs="Arial" w:ascii="Arial" w:hAnsi="Arial"/>
        </w:rPr>
        <w:t>beérhetjük egy olyan válogatással, ami általánosan elismert na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erekre vonatkozik. Minden bizonnyal egyetértünk abban, ho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lyan emberek, mint Galilei, Newton, Descartes, Leibniz, Spinoza, Kan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chelangelo, Rembrandt, Dante, Shakespeare, Goethe, Moliér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ethoven, Mozart a nagyon tehetséges személyiségeknek abba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ülönleges csoportjába tartoznak, amely kétségkívül megérdemli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seni nevet. Ezzel szemben nem fogunk hasonló véleményre jut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openhauer, Nietzsche, Röntgen, Voltaire, Liszt, Brahms, Debussy,</w:t>
      </w:r>
    </w:p>
    <w:p>
      <w:pPr>
        <w:pStyle w:val="Normal"/>
        <w:rPr/>
      </w:pPr>
      <w:r>
        <w:rPr>
          <w:rFonts w:cs="Arial" w:ascii="Arial" w:hAnsi="Arial"/>
        </w:rPr>
        <w:t>Ravel nevénél, bármennyire kimagaslónak tekintsék is teljesítményük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második előkérdés megválaszolásának arról kell dönteni, hogy 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dent soroljunk az elmezavarok közé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debből kitűnik, hogy az anyag rostálásának bizonyos tudományos</w:t>
      </w:r>
    </w:p>
    <w:p>
      <w:pPr>
        <w:pStyle w:val="Normal"/>
        <w:rPr/>
      </w:pPr>
      <w:r>
        <w:rPr>
          <w:rFonts w:cs="Arial" w:ascii="Arial" w:hAnsi="Arial"/>
        </w:rPr>
        <w:t>követelményeknek kell eleget tenni, mert ennek elhanyagolá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ükségszerűen hamis eredményekhez vez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 valaki fáradságot vesz magának, és átvizsgálja a Lombroso é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ások összegyűjtött anyagát, nagyon is világosan kitűnik a felhaszná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ódszer alkalmatlansága és fogyatékosság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őször, az állítólag pszichopata és elmebeteg ?zsenik? száma sem elé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hhoz, hogy korrelációt lehessen felállítani a zseni és az abnormál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ellemi alkat között. Ha az állítólagos összefüggést hihetővé akarnánk</w:t>
      </w:r>
    </w:p>
    <w:p>
      <w:pPr>
        <w:pStyle w:val="Normal"/>
        <w:rPr/>
      </w:pPr>
      <w:r>
        <w:rPr>
          <w:rFonts w:cs="Arial" w:ascii="Arial" w:hAnsi="Arial"/>
        </w:rPr>
        <w:t>tenni, akkor az egyértelműen elmebeteg zseniális személyiség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örténelmileg és orvosilag igazolt eseteinek sokkal nagyobb számáv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llene rendelkeznün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ásodszor, az adatok a zseniálisra csakúgy, mint a fennálló elmebaj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natkozóan megbízhatatlanok, és nem állják ki a tudományos kritika</w:t>
      </w:r>
    </w:p>
    <w:p>
      <w:pPr>
        <w:pStyle w:val="Normal"/>
        <w:rPr/>
      </w:pPr>
      <w:r>
        <w:rPr>
          <w:rFonts w:cs="Arial" w:ascii="Arial" w:hAnsi="Arial"/>
        </w:rPr>
        <w:t>próbáját. Emellett a következőkre kell még utaln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       A valóban zseniális embereken kívül bevonnak közep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épességű kutatókat és művészeket, helyi nagyságokat, sőt teljes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meretlen személyeket 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       Az említett személyek szellemi alkatára é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tegségállapotára vonatkozó adatok megbízhatatlanok, sőt soksz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jesen hamisak. Egyszer azt állítják elmúlt idők nagyszámú kimagasl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érfiairól, akiknek betegségéről nem lehetünk tájékozottak, hogy</w:t>
      </w:r>
    </w:p>
    <w:p>
      <w:pPr>
        <w:pStyle w:val="Normal"/>
        <w:rPr/>
      </w:pPr>
      <w:r>
        <w:rPr>
          <w:rFonts w:cs="Arial" w:ascii="Arial" w:hAnsi="Arial"/>
        </w:rPr>
        <w:t>elmezavarodottak voltak. Másszor az elmezavar biztos tünetén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kintik a pszichózisok különböző formáit, a neurózist, az ideg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érmérsékletet vagy az olyan abnormis pszichés állapotot, mint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élsőséges szórakozottság, eksztázis, eufória, továbbá az alkohol,</w:t>
      </w:r>
    </w:p>
    <w:p>
      <w:pPr>
        <w:pStyle w:val="Normal"/>
        <w:rPr/>
      </w:pPr>
      <w:r>
        <w:rPr>
          <w:rFonts w:cs="Arial" w:ascii="Arial" w:hAnsi="Arial"/>
        </w:rPr>
        <w:t>morfium és ópium által létrehozott átmeneti abnormis állapotot, végü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ég a szokványos depressziós megnyilvánulásokat is. Így vál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érthetővé, hogy egy kalap alá veszik Nietzschét, Edgar A. Poe- 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umannt, Moliére- rel, Goethével, Händellel, Mozarttal, Schuberttel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lyan személyiségekkel, akiknél tudvalevően az elmezav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gcsekélyebb jele sem merült fel. Mindebben a legnagyobb hiba, ho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hétköznapi, a normális tartományban fekvő akut vagy krónik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szichés zavarokat elmebajnak tekintik.</w:t>
      </w:r>
    </w:p>
    <w:p>
      <w:pPr>
        <w:pStyle w:val="Normal"/>
        <w:rPr/>
      </w:pPr>
      <w:r>
        <w:rPr>
          <w:rFonts w:cs="Arial" w:ascii="Arial" w:hAnsi="Arial"/>
        </w:rPr>
        <w:t>Lombroso, aki túlzásában már a zseniális hajlamot is az elfajulás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gyik formájának tekinti, tudományosan megengedettnek tartja, ho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zonyos szervi csökkentértékűségek alapján pszichózis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övetkeztessen. Így hozta összefüggésbe a zsenialitást, mint beteges</w:t>
      </w:r>
    </w:p>
    <w:p>
      <w:pPr>
        <w:pStyle w:val="Normal"/>
        <w:rPr/>
      </w:pPr>
      <w:r>
        <w:rPr>
          <w:rFonts w:cs="Arial" w:ascii="Arial" w:hAnsi="Arial"/>
        </w:rPr>
        <w:t>állapotot a testmagassággal, és az alacsony növésű történel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emélyiségeket ? ?igazi pigmeusokat? ?génies aliénés?- k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elmebeteg zsenik) ? is felvette gyűjteményébe. Példaként szerep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tus, Cromwell, Napóleon, Wellington, Erasm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       A bizonyítási anyag kétességét csak fokozza az a körülmén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y sokszor említenek eseteket, amelyekben a betegség csak később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produktív szakasz lezárulása után lépett fel. Így elmulasztották ann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özlését, hogy pl. Kant nagy filozófiai művét már megírta, amikor élete</w:t>
      </w:r>
    </w:p>
    <w:p>
      <w:pPr>
        <w:pStyle w:val="Normal"/>
        <w:rPr/>
      </w:pPr>
      <w:r>
        <w:rPr>
          <w:rFonts w:cs="Arial" w:ascii="Arial" w:hAnsi="Arial"/>
        </w:rPr>
        <w:t>utolsó éveiben aggkori gyengesége fellépett, és hogy valamennyi hí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kotása megbetegedése előtt jött létre. Hölderlin lírai költeményei is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szichózis előtti időben keletkeztek. Kezdetben elvétve talán segítet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írájának kibontakozását az abnormis szellemi állapot, végül azonban</w:t>
      </w:r>
    </w:p>
    <w:p>
      <w:pPr>
        <w:pStyle w:val="Normal"/>
        <w:rPr/>
      </w:pPr>
      <w:r>
        <w:rPr>
          <w:rFonts w:cs="Arial" w:ascii="Arial" w:hAnsi="Arial"/>
        </w:rPr>
        <w:t>betegsége volt az, ami munkásságára végzetesen hatott. Rossini, a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állítólagos pszichopata, 37 éves korában hirtelen abbahagyta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mponálást. Nagy alkotó korszaka nem tartott tovább 19 évnél; ettő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z időponttól, egészen 39 év múlva bekövetkezett haláláig teljesen</w:t>
      </w:r>
    </w:p>
    <w:p>
      <w:pPr>
        <w:pStyle w:val="Normal"/>
        <w:rPr/>
      </w:pPr>
      <w:r>
        <w:rPr>
          <w:rFonts w:cs="Arial" w:ascii="Arial" w:hAnsi="Arial"/>
        </w:rPr>
        <w:t>terméketlen maradt. A pszichózis Schumann- nál is tökéletes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gsemmisítette alkotó képességé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       Az őrület ? teoretikusok adatainak pontatlansága odái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gy, hogy bizonyítékul időnként olyan embereket említenek, akiknél az</w:t>
      </w:r>
    </w:p>
    <w:p>
      <w:pPr>
        <w:pStyle w:val="Normal"/>
        <w:rPr/>
      </w:pPr>
      <w:r>
        <w:rPr>
          <w:rFonts w:cs="Arial" w:ascii="Arial" w:hAnsi="Arial"/>
        </w:rPr>
        <w:t>alkotói korszak csak a gyógyulás után következett b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zekből a kritikai észrevételekből teljes világossággal kitűnik, hogy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zonyítási anyag kiválasztása és a bizonyítási módszerek egyará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gyatékosak, és nem állják ki a bíráló vizsgálatot. Az egyetl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gbízható és tudományosan tiszta módszer éppen az, hogy előszö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választunk sok kimagasló tehetségű személyt, akinek szelle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gyságához és történelmi jelentőségéhez a legkisebb kétség sem fé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 helyes a zseni és az elmebaj közötti szoros összefüggés tétele,</w:t>
      </w:r>
    </w:p>
    <w:p>
      <w:pPr>
        <w:pStyle w:val="Normal"/>
        <w:rPr/>
      </w:pPr>
      <w:r>
        <w:rPr>
          <w:rFonts w:cs="Arial" w:ascii="Arial" w:hAnsi="Arial"/>
        </w:rPr>
        <w:t>akkor meg kell mutatkoznia, hogy ezeknek a kétségkívül na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hetségű embereknek a túlnyomó többsége az alkotó életszakaszb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mezavarban, vagy legalábbis nagyfokú pszichopátiában szenvedet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 így járunk el, kétségtelenné válik, hogy a nagy tehetség és az</w:t>
      </w:r>
    </w:p>
    <w:p>
      <w:pPr>
        <w:pStyle w:val="Normal"/>
        <w:rPr/>
      </w:pPr>
      <w:r>
        <w:rPr>
          <w:rFonts w:cs="Arial" w:ascii="Arial" w:hAnsi="Arial"/>
        </w:rPr>
        <w:t>elmebaj közötti szoros korreláció tana szöges ellentétben áll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ényekk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z ellenpéldák sora olyan hosszú, hogy inkább ellentétes kijelentés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ítana, arra ugyanis, hogy a zseniális emberek között csak egész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vételesen akad elmebajos.</w:t>
      </w:r>
    </w:p>
    <w:p>
      <w:pPr>
        <w:pStyle w:val="Normal"/>
        <w:rPr/>
      </w:pPr>
      <w:r>
        <w:rPr>
          <w:rFonts w:cs="Arial" w:ascii="Arial" w:hAnsi="Arial"/>
        </w:rPr>
        <w:t>Ha arra gondolunk, hogy a nagy festők százai közül mindig Van 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est, Grünewaldot és Va Goghot emlegetik, akkor értelmetlen mié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éltatják ennyi figyelemre a zsenialitás és az elmebaj közti korrelá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ná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ért hatott egy ilyen tévtan még tudományosan iskolázott emberekre</w:t>
      </w:r>
    </w:p>
    <w:p>
      <w:pPr>
        <w:pStyle w:val="Normal"/>
        <w:rPr/>
      </w:pPr>
      <w:r>
        <w:rPr>
          <w:rFonts w:cs="Arial" w:ascii="Arial" w:hAnsi="Arial"/>
        </w:rPr>
        <w:t>is ennyire? Mert a nagy alkotók és a paranoiások természete a felüle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gfigyelés számára bizonyos fokig hasonl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mmi sem könnyebb annál, mint szellemileg magasrendű emberekné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noid vonásokat felfedezni. Kutatók, feltalálók, művészek, akiket</w:t>
      </w:r>
    </w:p>
    <w:p>
      <w:pPr>
        <w:pStyle w:val="Normal"/>
        <w:rPr/>
      </w:pPr>
      <w:r>
        <w:rPr>
          <w:rFonts w:cs="Arial" w:ascii="Arial" w:hAnsi="Arial"/>
        </w:rPr>
        <w:t>betöltenek eszméik és látomásaik, és egocentrikusságukb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ertársaik iránt igen kevés érdeklődést mutatnak, könnyen tűnn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noiásnak, annál is inkább, mert autizmusukban é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gyoldalúságukban gyakran felvillan a nagyzási téboly, az üldözési</w:t>
      </w:r>
    </w:p>
    <w:p>
      <w:pPr>
        <w:pStyle w:val="Normal"/>
        <w:rPr/>
      </w:pPr>
      <w:r>
        <w:rPr>
          <w:rFonts w:cs="Arial" w:ascii="Arial" w:hAnsi="Arial"/>
        </w:rPr>
        <w:t>mánia és kverulanc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normalitás tartományában az ilyen magatartásmód: a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összeszedettség, egy ügy iránti fokozott érdeklődés, feladat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centrálás; a patológia tartományában: téveszme, egy elképzelésh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ló beteges tapadás, elzárkózás minden kritika elől, nárcizmus; a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kotó ? tartományban: az ügy iránti szenvedélyes odaadás (megfelel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éveszmének), fokozott fantáziaműködés (megfelel a hallucinációnak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gyoldalú érdeklődés (megfelel a szellemi vakságnak), egy eszméé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ló önfeláldozás (beteges megszállottság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éha azok az esetek is az abnormitás hatását keltik, amelyekben na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hetségű feltalálók és kutatók a pszichiátriai formula szerint túlértéke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régebben úgy mondták: fixa) ideáikkal foglalkoznak. Ha egy kutató</w:t>
      </w:r>
    </w:p>
    <w:p>
      <w:pPr>
        <w:pStyle w:val="Normal"/>
        <w:rPr/>
      </w:pPr>
      <w:r>
        <w:rPr>
          <w:rFonts w:cs="Arial" w:ascii="Arial" w:hAnsi="Arial"/>
        </w:rPr>
        <w:t>vagy feltaláló túlértékelt eszméinek parancsoló hatása alatt makacsu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és fáradhatatlanul dolgozik, anélkül azonban, hogy a problémá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keresen megoldaná, könnyen tartják paranoiásnak, szegén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órházra szoruló bolondnak. De abban a másodpercben, amikor kivív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sikert, az ?elmebeteg? zsenivé lesz. (Semmelweis, Zeppelin, V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gh) Vannak sikeres és kudarcot vallott szenvedélyes kutatók é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találók; az utóbbiakat nagy előszeretettel nevezik paranoiásna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zseniális és a paranoiás között a különbség lényege, hogy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noiás téveszméje értelmetlenség, vagy a paciens egész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lentéktelen magányügye, a zseni vagy a kiváló tehetség eszmé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gy értékű alkotó tettre vonatkozik. A paranoiás a lényegtelenh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gaszkodik, a zseni a lényegeshez; az előbbit megbénítja és ural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zméje, az utóbbit megtermékenyíti és serken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zt persze nem lehet kétségbe vonni, hogy vannak és volt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fejezetten paranoid vonásokkal rendelkező művészek, írók, tudóso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amennyiben alkottak valami jelentékenyet akut betegségükben, 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m a paranoia következtében, hanem annak ellenére törté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jon hathat ?e, és mennyire hathat kedvezően a paranoiás állapot a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er alkotói tevékenységére? A paranoia alkalmanként hasonl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tású lehet azokhoz a kábítószerekhez, amelyek, ha csak átmenetile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, de a szellem élénkségét fokozzák. Ezekben az esetekben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tegség romboló hatását az alkotó személyiség időleges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mpenzálja. Van Gogh szenvedélyes szorgalmát, munkaintenzitását é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lső kibontakozását részben ugyan betegsége indokolja, azonb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űvészi képességeinek szétesését is ez magyarázz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betegség bizonyos körülmények között olyan felfokozott állapotb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zhatja az alkotó embert, ami átmenetileg a produktív tevékenysé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nzitásának javára szolgál, ugyanakkor rombol, és megsemmisíti a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kotóerőt és a szellemi személyiség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z általunk képviselt felfogás ? nyilvánvalóan ? teljes ellentétben á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zzal a kijelentéssel, amely szerint az elmebaj teremti az alkotóerőt. E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megalapozatlan tan szükségképpen arra a következtetés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ényszerítene, hogy a nyilvánvaló elmebetegek elvileg zseniál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jesítményre képesek. Mindazonáltal ilyen eseteket nem ismerünk. A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mebetegek költői, zenei, technikai teljesítményei, általában többé 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vésbé beteg emberek jelentéktelen teljesítményei, amelyek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mályállapotban eredeti hajlamaiknak csak igen szegényes vonása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lzi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nek nem mond ellent az, hogy alkalmanként a vele született vag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ár a teljes kibontakozásig jutott tehetség betegen is jelentéke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jesítményekre képes. Az ilyen betegben az alkotóerő csak lassanké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rvad el, amíg végül teljesen kialszi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gar A. Poe ? aki nyilvánvalóan elfajult és epilepsziás ? műveib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ne vannak delíriumainak emlékei. Amikor ópiummal próbá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küzdeni lelki zavarait, intelligenciája fokozatosan süllyedt. Egés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űvészetét átszőtte a kóros színez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 der Goes megőrült. Híres műve, a Mária halála? zavart érzel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állapotban jött létre. Az alkotás művészi értékű, a patológiás árnyal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ülönös varázzsal ruházza f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ncent van Gogh nagyon érdekes eset. Azokhoz a rendkívül rit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űvészekhez tartozik, akik alkotásaik egy részét könnyű pszichózisb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zták létre. Állandó izgalomban dolgozott. Az idegbaj kitörése előt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ázasan fokozott tevékenységről van szó. Betegsége alatt létrejö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épei általában nem térnek el lényegesen a régebbiektől, csak egy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yugtalanabbak, dúltabbak, viharosabba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lami hasonlót bizonyít Nietzsche, Maupassant, Schumann és Hölderl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paranoiához hasonlóan, a skizofréniára való hajlam is rombolja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ellemi teljesítményt. A minden kötődéstől való idegenkedés, a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fektivitás csökkenése, a téves elképzelések fellépése, a fokozo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ista gondolkodás, tünetek, amelyek a skizofréniára kórjelzők, má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gészen enyhe megjelenésükkel is belejátszanak a skizotim emb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den tettébe és célkitűzésébe. Ugyanez vonatkozik a neurózisra,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emélyiség pszichés konfliktusaira, ami a modern pszichopatológ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nításai szerint annyira elterjed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megyógyász körökben különösen nagy jelentőséget tulajdonítanak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űvészi tevékenységben a hisztériás alkatnak. Ha megengedjük i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y a szellemileg magasrendű emberek között gyakori a hisztériá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jlamú (Luther, Pascal, Rousseau, Schopenhauer, stb..), és ha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sztériások sokszor kitűnnek nagy akaraterejükkel, ebből még n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övetkezik a szoros összefüggés a jelentős teljesítmény és a beteg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állapot közöt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nz például úgy képzeli el a zseniális embert, hogy az egész életén á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üntelenül nagy tervekkel és azoknak a megvalósításával foglalkozik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yilvánvalóan akkor is, amikor bizonyított tény, hogy évekig, ső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évtizedekig semmi zseniálisat nem tett, sőt egyáltalán nem csiná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mm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zseni és az elmebaj közti összefüggést tanító teoretikusokat a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éveszti meg, hogy szerintük kiindulópontnak mindig a normálist k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kinteni. Ettől természetesen mindkettő, mármint a zseni és a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mebeteg is, eltérést mutat, csak az egyik negatív, a másik pozití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értelemben. Hogyha az átlagembert tekintjük norma ? ideálnak, akkor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seniálisak, a norma alattiak és az elmebetegek valóban abnorm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etek, habár ezek közül az abnormisak közül a zsenik értékesek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értéken felüliek, a norma alattiak és elmebetegek értéktelen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mi az eltérés a zseniálisakná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szokatlan energia és a szellemi folyamatok különleges könnyedség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fantázia szabadsága, az alkotás eredetisége, a teremtés, mi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gfontosabb cél és életszükséglet. Ezáltal kerül ellentétbe a zseni a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átlagos mértékekkel. Ehhez járul még az, hogy a költő ?é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űvészzsenik teljesítményein időnként olyan vonásokat lehet észlelni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elyek azt a látszatot keltik, mintha a művész túl lenne min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rmahatáron. Alakokat teremt, amelyek minden tapasztalattól táv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nak; saját teljesítményeivel él a valódi emberek között; sajá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énjéből átmegy hőseiébe, érez, gondolkodik, beszél belőlü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yha a normális helyett a nagyon tehetségesekből indulnánk ki, 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z ember norma ? ideáljául a szellemi tökéletességet állítanánk, mint a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ztétika (görög szépségideál) vagy az etika (Jézus, Buddha), akkor a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gész kép lényegesen megváltozna. Az a körülmény, hogy az átlagos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zseniálisaknál sokkal többen vannak, mit kiindulópont éppoly kevéss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folyásolhat a zsenikérdés tárgyalásában, ahogyan a női szépsé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zsgálatánál a nem szép nők nagyobb száma sem befolyáso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Összefoglaló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zsenialitás és pszichózis, illetve neurózis közti szoros korrelá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zonyítékait eddig senki sem szolgáltatta, és feltehetőleg nem is fog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olgáltatni soh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i a zseni és a pszichopata közötti korrelációt illeti, erről csak annyi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y az intenzív alkotó tevékenységet folytató ember ? részb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mészettől (öröklés, hajlamok), részben erős igénybevétele, feszü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centrációs munkája, erős ösztönei és elfojtásai miatt ? idegeseb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érmérsékletű másoknál. De az ideges karakter, lelki labilitás, autizmu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ős akarati késztetés nem pszichózis és nem neurózis; ez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ellemileg mozgékony és termékenyen alkotó emberek lelki állapota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és reakciói. Mindez a lelki sajátosság egyáltalában nem zsenialitásho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ötött; közepes tehetségek is rendelkezhetnek ezekkel az alka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játosságokk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pszichotikus alkattal együtt járó jegyek, a szenvedélyesség, mániá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gulat, fokozott szorgalom, önmaga túlértékelése, eszméknél é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éloknál való kényszeres megtapadás bizonyos körülmények közö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zgósíthatnak meglévő képességeket, de semmi esetre s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kalmasak arra, hogy ezeket magasabb célért mozgassák me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z alkotó tehetség a döntő. Ha ez megvan egy emberben, akk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den mániás hangulat vagy megszállottság ellenére, nemcs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nkagátlását tudja oldani, hanem még növeli is munkaképességét. 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zek a szellemek időnként egyensúlyukat vesztik, telve lel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fliktusokkal, mégis mint alkotó személyiségek szellemile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gészséges emberek, akik a legnagyobb értékekkel és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gmagasztosabb gyönyörökkel ajándékoznak meg bennünk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3:55:00Z</dcterms:created>
  <dc:creator>ifj. Zelina György</dc:creator>
  <dc:description/>
  <dc:language>en-US</dc:language>
  <cp:lastModifiedBy>ifj. Zelina György</cp:lastModifiedBy>
  <cp:lastPrinted>2003-11-29T14:55:00Z</cp:lastPrinted>
  <dcterms:modified xsi:type="dcterms:W3CDTF">2003-11-29T13:56:00Z</dcterms:modified>
  <cp:revision>1</cp:revision>
  <dc:subject/>
  <dc:title>15</dc:title>
</cp:coreProperties>
</file>