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zimb jelentősége az emberi kultban</w:t>
      </w:r>
    </w:p>
    <w:p>
      <w:pPr>
        <w:pStyle w:val="Normal"/>
        <w:rPr/>
      </w:pPr>
      <w:r>
        <w:rPr/>
        <w:t>A 19. században az egyén helyett a kollektív lett az érdeklődés kp-ja, és ezzel együtt a mítosz, a szombólum. Jung az egyén felszabadítása érdekében behozta a gyógyítási processzusba az ős-képeket, az eredeti szimbólumokat: pl. maga az élet is lehet labirintus, amelyből a kiutat keressük. Jung megmagyarázta a mítoszok szükségességét, szerepét: a halhatatlan mítoszok a tudatalattiban léteznek, és szimbólumokban törnek a felszínre. Jung a költőket a primitív történetmondók, álomlátók modern megfelelőjének tekinti.</w:t>
      </w:r>
    </w:p>
    <w:p>
      <w:pPr>
        <w:pStyle w:val="Normal"/>
        <w:rPr/>
      </w:pPr>
      <w:r>
        <w:rPr/>
        <w:t>Jung befolyása alatt állt M. Eliade, a vallás fenomenológusa, aki ilyen ábrákat fedezett fel az archaikus ember műveiben és hitében. Az egyén és racionális gondolatvilága mögött húzódik az általános emberi, amely visszavezet bennünket, egyént és közösséget a mítosz és fantasztikum világába, a jelképekhez, az eredeti struktúrákhoz.</w:t>
      </w:r>
    </w:p>
    <w:p>
      <w:pPr>
        <w:pStyle w:val="Normal"/>
        <w:rPr/>
      </w:pPr>
      <w:r>
        <w:rPr/>
        <w:t xml:space="preserve">A jelképek hagyományozódás és kanonizálódás révén a köznyelvi kifejezésekben és a művészetben egyaránt jelen vannak. A szimbólumok elvezetnek a különböző kultúrák, az emberi civilizáció megismeréséhez, hiszen gondolkodásmódunk alapvető sajátossága a jelképek használata. Minden kultúra szimbolikus rendszerek összessége (Lévi-Strauss). </w:t>
      </w:r>
    </w:p>
    <w:p>
      <w:pPr>
        <w:pStyle w:val="Normal"/>
        <w:rPr/>
      </w:pPr>
      <w:r>
        <w:rPr/>
        <w:t>Vannak egyetemes szimbólumok, pl. a fény és az ég mindenütt a menny, az istenség, a földön túli erő szimbóluma, a sötétség pedig a pusztulásé, a halálé. Ezek a párhuzamos szimb-ok biztosítják a kultúrák közötti átjárhatóságot. Ugyanakkor a jelentések eltérései egy-egy kulturális terület sajátosságait emelik ki. Egy bizonyos jelkép konkrét jelentését az adott kultúrában az egységes, összefüggéseiben élő szimbólumvilágban betöltött szerepe határozza meg. A szimbólumokhoz kapcsolódó egyezménye jelentése a közösség világképének elemévé válik. A közösséghez tartozó egyén a szocializációs folyamat során képességei és lehetőségei szerint veszi át a hagyományozódást.</w:t>
      </w:r>
    </w:p>
    <w:p>
      <w:pPr>
        <w:pStyle w:val="Normal"/>
        <w:rPr/>
      </w:pPr>
      <w:r>
        <w:rPr/>
        <w:t>Az eu művészetet és műveltséget meghatározó Bibliában szintén jelen van a szimbólumokban való kifejeződés. A † műv. gazdag ikonográfiai hagyományt teremtett, kül. korszakaiban más-más szimbólumok váltak kp-i motívummá. Az antik és † hagyományokat ötvöző eu művelődés egész történetén végigvonul a motívumok és jelképek újrafogalmazása, aktualizálása. Jung szerint az archetípusok a szakrális művészet szimbólumaiban, az egye ember életében pedig az álmokban és a fantáziában törnek felszínre.</w:t>
      </w:r>
    </w:p>
    <w:p>
      <w:pPr>
        <w:pStyle w:val="Normal"/>
        <w:rPr/>
      </w:pPr>
      <w:r>
        <w:rPr/>
        <w:t xml:space="preserve">A szimbképzés biológiai értelemben is az ember megkülönböztető jegye. A szimbalkotás képességének kialakulása az elsősorban intellektuális síkon lezajló emberi evolúció magyarázata is. A szimbalkotás- és használat az emberi gondolkodásmód lényegi eleme. Az ember a maga alkotta szimbólumokban fogalmazza meg a világhoz és a másik emberhez való viszonyát. Ez magyarázza a szimb-ok emberközpontúságát: az ember a viszonyítási pont. </w:t>
      </w:r>
    </w:p>
    <w:p>
      <w:pPr>
        <w:pStyle w:val="Normal"/>
        <w:rPr/>
      </w:pPr>
      <w:r>
        <w:rPr/>
        <w:t xml:space="preserve">A mágikus erővel felurházott jelkép – akár képi, nyelv v. zenei – helyettesítő, repzenetáló funkcióval bír: közbenjárásával az ember a környezetére igyekszik nagyobb befolyást gyakorolni. Goethe szerint a szimb-ok mélységes jelentést hordoznak, ennek forrása az eszményi, mely mindig valami általánosságot is rejt magában. </w:t>
      </w:r>
    </w:p>
    <w:p>
      <w:pPr>
        <w:pStyle w:val="Normal"/>
        <w:rPr/>
      </w:pPr>
      <w:r>
        <w:rPr/>
        <w:t>Az ember eszményeire, érzelmi világára, művészi és hitélményére adekvát módon a szimbolika ad formai lehetőséget, hiszen az egyéni élmény sohasem fogalmazódhat meg egzakt módon. A művészet lényegénél fogva használja ezt a nyelvet. Az arisztotelész poétikában a jel és jelölt megtartja különállását. A metafora az egyetlen, a poétikai hagyomány által kidolgozott és szentesített eszköz, amelynek segítségével az absztrakt gondolatot, eszmét vizuális és verbális formában meg lehet jeleníteni.</w:t>
      </w:r>
    </w:p>
    <w:p>
      <w:pPr>
        <w:pStyle w:val="Normal"/>
        <w:rPr/>
      </w:pPr>
      <w:r>
        <w:rPr/>
        <w:t>A szimbólum goethei fogalma szerint a művész tudata legmélyebb rétegeibe való hatoláskor megragadja és kifejezi az objektív valóság igazi lényegét – és fordítva: a külső valóság kutatása szükségszerűen juttatja el őt saját belső lénye megismeréséhe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8:52:00Z</dcterms:created>
  <dc:creator>Hiver't Uzsi</dc:creator>
  <dc:description/>
  <dc:language>en-US</dc:language>
  <cp:lastModifiedBy>Hiver't Uzsi</cp:lastModifiedBy>
  <dcterms:modified xsi:type="dcterms:W3CDTF">2003-05-02T09:27:00Z</dcterms:modified>
  <cp:revision>2</cp:revision>
  <dc:subject/>
  <dc:title>D rewt ert ntzrsd b</dc:title>
</cp:coreProperties>
</file>