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IDIPUSZ</w:t>
      </w:r>
    </w:p>
    <w:p>
      <w:pPr>
        <w:pStyle w:val="Normal"/>
        <w:jc w:val="both"/>
        <w:rPr/>
      </w:pPr>
      <w:r>
        <w:rPr/>
      </w:r>
    </w:p>
    <w:p>
      <w:pPr>
        <w:pStyle w:val="Normal"/>
        <w:jc w:val="both"/>
        <w:rPr/>
      </w:pPr>
      <w:r>
        <w:rPr/>
        <w:t>Laiosz thébai király és felesége, Iokaszté fia; a görög mítoszok egyik legtragikusabb hőse.</w:t>
      </w:r>
    </w:p>
    <w:p>
      <w:pPr>
        <w:pStyle w:val="Normal"/>
        <w:jc w:val="both"/>
        <w:rPr/>
      </w:pPr>
      <w:r>
        <w:rPr/>
        <w:t>Oidipusz, legalábbis származását tekintve, mitikus alak: Szophoklész formálta meg a régi thébai mondák anyagából, de olyan mesterien, hogy a görög (és az egész) drámairodalom legnagyobb alakjává avatta. Ebben a szophoklészi felfogásban él Oidipusz ma is; kivételes sorsa az emberi boldogság állhatatlanságára figyelmeztet, ugyanakkor rémületbe ejt annak bizonyításával, hogy az ember nem kerülheti el a sorsát, amíg megkönnyebbülten tudatára nem ébredünk annak, hogy – mégsem hiszünk a végzetben.</w:t>
      </w:r>
    </w:p>
    <w:p>
      <w:pPr>
        <w:pStyle w:val="Normal"/>
        <w:jc w:val="both"/>
        <w:rPr/>
      </w:pPr>
      <w:r>
        <w:rPr/>
      </w:r>
    </w:p>
    <w:p>
      <w:pPr>
        <w:pStyle w:val="Normal"/>
        <w:jc w:val="both"/>
        <w:rPr>
          <w:u w:val="single"/>
        </w:rPr>
      </w:pPr>
      <w:r>
        <w:rPr>
          <w:u w:val="single"/>
        </w:rPr>
        <w:t>Oidipusz története összefoglalva:</w:t>
      </w:r>
    </w:p>
    <w:p>
      <w:pPr>
        <w:pStyle w:val="Normal"/>
        <w:jc w:val="both"/>
        <w:rPr/>
      </w:pPr>
      <w:r>
        <w:rPr/>
        <w:t xml:space="preserve">Laiosz isteni figyelmeztetést kapott, hogy ne akarjon gyereket, mert tulajdon fia meg fogja ölni. Laiosznak mégis fia született, de a csecsemőt átszúrt bokával kitétette a Khitairón hegyre; az ezzel megbízott szolga megkönyörült a gyereken, s átadta a korinthoszi pásztoroknak, akik elvitték királyukhoz, Polüboszhoz; a csecsemő itt kapta az Oidipusz (Dagadtlábú) nevet. Felnőve megtudta, hogy származása körül titok lappang, s ezért elindult a jóshelyre, hogy felvilágosítást kérjen. Azt a választ kapta, hogy meg fogja ölni az apját, és feleségül fogja venni az anyját. Épp ezért nem tért vissza Polüboszhoz, akit apjának vélt, hanem másfelé vette útját. Egy keresztútnál összetalálkozott Laiosszal, akit -egy szóváltásból kipattant verekedésben- megölt. Megérkezett Thébába, amelynek népét épp a Szfinx tartotta rettegésben, mert felfalta azokat, akik nem tudtak megfelelni kérdéseire. Oidipusz megfejtette a talányokat, s mivel megmentette Thébát, a nép királlyá választotta és feleségül adta hozzá az özvegy királynét; a jóslat tehát szóról szóra beteljesedett. A házasságból négy gyermek született: Eteoklész, Polüneikész, Antigoné és Iszméné. Egy idő múltán a városban pestis ütötte fel a fejét; Oidipusz elküldte sógorát, Kreónt Delphoiba, ahonnan az az üzenet érkezett, hogy a járvány csak akkor szűnik meg, ha megbüntetik Laiosz gyilkosát. A király megátkozta a gyilkost, és megkezdte a nyomozást. Iokaszté elmesélte férje halálának körülményeit: rablók ölték meg egy keresztútnál. Oidipusz beszámoltatott minden részletről, végül behívták azt a szolgát, aki tanúja volt a gyilkosságnak; ez az ember nem volt más, mint az, aki Laiosztól parancsot kapott, hogy a csecsemőt tegye ki a hegyre. </w:t>
      </w:r>
    </w:p>
    <w:p>
      <w:pPr>
        <w:pStyle w:val="Normal"/>
        <w:jc w:val="both"/>
        <w:rPr/>
      </w:pPr>
      <w:r>
        <w:rPr/>
        <w:t>Egyben hírnök érkezett Korinthoszból, s jelentette, hogy meghalt Polübosz, Oidipusz nevelőapja. A hírnök és a szolga tanúsága mindent tisztázott; a király tudatára ébredt szörnyű helyzetének. Iokaszté felakasztotta magát, ő pedig kiszúrta saját szemét. Kiűzték a városból, s Antigoné vezetésével bolyongott; fiait megátkozta, mert nem akartak segíteni rajta. Kolónoszba érkezve menedéket kért Thészeusztól, ugyanakkor Kreón és Polüneikész megpróbálták Thébába csalni, mivel a delphoi jósda megjövendölte: a Théba városáért vívott harcban az győz, akinek az oldalán Oidipusz áll. A hontalan király nem ment vissza Thébába, hanem Attika földjén bevonult egy sziklabarlangba, melyet sírjának választott.</w:t>
      </w:r>
    </w:p>
    <w:p>
      <w:pPr>
        <w:pStyle w:val="Normal"/>
        <w:jc w:val="both"/>
        <w:rPr/>
      </w:pPr>
      <w:r>
        <w:rPr/>
      </w:r>
    </w:p>
    <w:p>
      <w:pPr>
        <w:pStyle w:val="Normal"/>
        <w:jc w:val="both"/>
        <w:rPr/>
      </w:pPr>
      <w:r>
        <w:rPr/>
        <w:t xml:space="preserve">Szophoklész ezt a művét az i.e. 429-425. években alkotta; később is visszanyúlt az Oidipusz témához, és megírta nem kevésbé híres drámáját, az </w:t>
      </w:r>
      <w:r>
        <w:rPr>
          <w:i/>
          <w:iCs/>
        </w:rPr>
        <w:t>Oidipusz Kolónoszban</w:t>
      </w:r>
      <w:r>
        <w:rPr/>
        <w:t xml:space="preserve"> címűt, de bemutatóját már nem élte meg (i.e. 406. esztendőben halt meg). </w:t>
      </w:r>
    </w:p>
    <w:p>
      <w:pPr>
        <w:pStyle w:val="Normal"/>
        <w:jc w:val="both"/>
        <w:rPr/>
      </w:pPr>
      <w:r>
        <w:rPr/>
        <w:t xml:space="preserve">Az Oidipusz-mítosz egyes motívumait már Szophoklész előtt feldolgozta Homérosz az </w:t>
      </w:r>
      <w:r>
        <w:rPr>
          <w:i/>
          <w:iCs/>
        </w:rPr>
        <w:t>Iliász</w:t>
      </w:r>
      <w:r>
        <w:rPr/>
        <w:t xml:space="preserve">ban és az </w:t>
      </w:r>
      <w:r>
        <w:rPr>
          <w:i/>
          <w:iCs/>
        </w:rPr>
        <w:t>Odüsszeiá</w:t>
      </w:r>
      <w:r>
        <w:rPr/>
        <w:t xml:space="preserve">ban, majd az </w:t>
      </w:r>
      <w:r>
        <w:rPr>
          <w:i/>
          <w:iCs/>
        </w:rPr>
        <w:t>Oidipodeia</w:t>
      </w:r>
      <w:r>
        <w:rPr/>
        <w:t xml:space="preserve"> ismeretlen szerzője, végül pedig Aiszkhülosz a </w:t>
      </w:r>
      <w:r>
        <w:rPr>
          <w:i/>
          <w:iCs/>
        </w:rPr>
        <w:t>Laiosz és Oidipusz</w:t>
      </w:r>
      <w:r>
        <w:rPr/>
        <w:t xml:space="preserve"> című tragédiákban (melyek elvesztek). A római szerzők közül Seneca írt tragédiát </w:t>
      </w:r>
      <w:r>
        <w:rPr>
          <w:i/>
          <w:iCs/>
        </w:rPr>
        <w:t>Oedipus</w:t>
      </w:r>
      <w:r>
        <w:rPr/>
        <w:t xml:space="preserve"> címen. Ami a képzőművészetet illeti: a budapesti Szépművészeti Múzeum egy i.e. II. századi etruszk terrakotta urnát őriz, melyen Oidipusz fiainak testvérharca látható. A Magyar Nemzeti Múzeumban levő pannóniai eredetű sírkertsarokkövek egyike Oidipuszt a Szfinxszel, egy másik Oidipuszt, a Szfinxet és a Dioszkuroszokat mutatja (kő domborművek).</w:t>
      </w:r>
    </w:p>
    <w:p>
      <w:pPr>
        <w:pStyle w:val="Normal"/>
        <w:jc w:val="both"/>
        <w:rPr/>
      </w:pPr>
      <w:r>
        <w:rPr/>
      </w:r>
    </w:p>
    <w:p>
      <w:pPr>
        <w:pStyle w:val="Normal"/>
        <w:jc w:val="both"/>
        <w:rPr/>
      </w:pPr>
      <w:r>
        <w:rPr/>
        <w:t>Szophoklész Oidipusz királya körül egész irodalom keletkezett. E mű nagyszerűsége a 18. és 19. század művészettörténészeit némileg túlzott általánosításokra késztette: mivel ez a mű „sorstragédia”, az antik tragédiát a maga teljességében sorstragédiának nyilvánították, és szembeállították például a shakespeare-i „jellemtragédiával”. Az igazság az, hogy az antik tragédiák a sorsproblémát viszonylag ritkán dolgozzák fel, sőt ez a téma Szophoklész egyéb műveiben sem kerül különösebben előtérbe. Túlzottak az olyan megállapítások is, amelyek szerint Szophoklész e tragédiának tengelyében a fiú anyja iránti beteges szerelmének problémája áll; Oidipusz nem tudta, hogy Iokaszté az anyja. Így tehát az ún. Oidipusz-komplexum csak a modern pszichológia, illetve pszichiátria fogalomkörébe tartozik.</w:t>
      </w:r>
    </w:p>
    <w:p>
      <w:pPr>
        <w:pStyle w:val="Normal"/>
        <w:jc w:val="both"/>
        <w:rPr/>
      </w:pPr>
      <w:r>
        <w:rPr/>
      </w:r>
    </w:p>
    <w:p>
      <w:pPr>
        <w:pStyle w:val="Normal"/>
        <w:jc w:val="both"/>
        <w:rPr/>
      </w:pPr>
      <w:r>
        <w:rPr/>
      </w:r>
    </w:p>
    <w:p>
      <w:pPr>
        <w:pStyle w:val="Heading1"/>
        <w:rPr/>
      </w:pPr>
      <w:r>
        <w:rPr/>
        <w:t>PROMÉTHEUSZ</w:t>
      </w:r>
    </w:p>
    <w:p>
      <w:pPr>
        <w:pStyle w:val="Normal"/>
        <w:jc w:val="both"/>
        <w:rPr>
          <w:b/>
          <w:b/>
          <w:bCs/>
          <w:u w:val="single"/>
        </w:rPr>
      </w:pPr>
      <w:r>
        <w:rPr>
          <w:b/>
          <w:bCs/>
          <w:u w:val="single"/>
        </w:rPr>
      </w:r>
    </w:p>
    <w:p>
      <w:pPr>
        <w:pStyle w:val="TextBody"/>
        <w:rPr/>
      </w:pPr>
      <w:r>
        <w:rPr/>
        <w:t xml:space="preserve">Iapetosz titán és Themisz istennő vagy Klümené Ókeanisz fia. Prométheusz titán a görög mitológia egyik legjelentősebb teremtménye: mint a vakmerőség és kitartás, a büszke dac és a régi renddel való szembenállás megszemélyesítője, mint maga a megtestesült szabadság- és emberszeretet, egyik legrégibb, de még mindig élő jelképe lett az emberi haladásért és a boldogságért vívott küzdelemnek. </w:t>
      </w:r>
    </w:p>
    <w:p>
      <w:pPr>
        <w:pStyle w:val="TextBody"/>
        <w:rPr/>
      </w:pPr>
      <w:r>
        <w:rPr/>
      </w:r>
    </w:p>
    <w:p>
      <w:pPr>
        <w:pStyle w:val="TextBody"/>
        <w:rPr/>
      </w:pPr>
      <w:r>
        <w:rPr/>
        <w:t>Zeusz a fejébe vette, hogy elpusztítja a tehetetlen emberi nemet. Prométheusz szereti az embereket, részvéttel van a gyengébbek iránt; elhatározza megmentésüket, jól tudva, hogy ezzel magára vonja a legfőbb isten haragját. Prométheusz reményt keltett bennük, és erőt nyújtott nekik: az Olümposz szent tűzhelyéről más változat szerint Héphaisztosz isten kemencéjéből) elcsente a tüzet, s az embereknek adta. Megtanította őket a kézművességekre, hogyan olvasszanak fémeket a tűz segítségével, hogyan készítsenek szerszámokat, elsajátíttatta velük a számolást, az írást és az olvasást. Végül megtanította az embereket a gyógyszerekre és a betegségek orvoslására, egyszóval megmutatta nekik az utat, hogyan boldoguljanak. Ilyen módon vált Prométheusz valóban az ember teremtőjévé, legalábbis olyan értelemben, hogy kiszabadította a természeti állapotból, és értelmes lénnyé nevelte. Zeusz az emberiségnek tett szolgálatokért kegyetlen büntetéssel sújtotta Prométheuszt: a Kaukázus sziklájához láncoltatta; naponta odarepült egy keselyű és a máját tépdeste. Prométheusz szenvedéseinek Héraklész vetett véget: lenyilazta a keselyűt, és a titánt feloldozta bilincseiből.</w:t>
      </w:r>
    </w:p>
    <w:p>
      <w:pPr>
        <w:pStyle w:val="TextBody"/>
        <w:rPr/>
      </w:pPr>
      <w:r>
        <w:rPr/>
      </w:r>
    </w:p>
    <w:p>
      <w:pPr>
        <w:pStyle w:val="TextBody"/>
        <w:rPr/>
      </w:pPr>
      <w:r>
        <w:rPr/>
        <w:t xml:space="preserve">A Prométheusz-mítoszt ismerhetjük Aiszkhülosz tragédiájából, a </w:t>
      </w:r>
      <w:r>
        <w:rPr>
          <w:i/>
          <w:iCs/>
        </w:rPr>
        <w:t>Leláncolt Prométheusz</w:t>
      </w:r>
      <w:r>
        <w:rPr/>
        <w:t xml:space="preserve">ból és töredékes folytatásából, a </w:t>
      </w:r>
      <w:r>
        <w:rPr>
          <w:i/>
          <w:iCs/>
        </w:rPr>
        <w:t>Megszabadított Prométheusz</w:t>
      </w:r>
      <w:r>
        <w:rPr/>
        <w:t>ból.</w:t>
      </w:r>
    </w:p>
    <w:p>
      <w:pPr>
        <w:pStyle w:val="TextBody"/>
        <w:rPr/>
      </w:pPr>
      <w:r>
        <w:rPr/>
      </w:r>
    </w:p>
    <w:p>
      <w:pPr>
        <w:pStyle w:val="TextBody"/>
        <w:rPr/>
      </w:pPr>
      <w:r>
        <w:rPr/>
      </w:r>
    </w:p>
    <w:p>
      <w:pPr>
        <w:pStyle w:val="TextBody"/>
        <w:rPr>
          <w:b/>
          <w:b/>
          <w:bCs/>
          <w:u w:val="single"/>
        </w:rPr>
      </w:pPr>
      <w:r>
        <w:rPr>
          <w:b/>
          <w:bCs/>
          <w:u w:val="single"/>
        </w:rPr>
        <w:t>ORPHEUSZ</w:t>
      </w:r>
    </w:p>
    <w:p>
      <w:pPr>
        <w:pStyle w:val="TextBody"/>
        <w:rPr>
          <w:b/>
          <w:b/>
          <w:bCs/>
          <w:u w:val="single"/>
        </w:rPr>
      </w:pPr>
      <w:r>
        <w:rPr>
          <w:b/>
          <w:bCs/>
          <w:u w:val="single"/>
        </w:rPr>
      </w:r>
    </w:p>
    <w:p>
      <w:pPr>
        <w:pStyle w:val="TextBody"/>
        <w:rPr/>
      </w:pPr>
      <w:r>
        <w:rPr/>
        <w:t>Apollón isten vagy Oiagrosz folyóisten és Kalliopé Múzsa fia, a görög mondavilág legnagyobb dalnoka és zenésze. Az ókor világfelfogásával tökéletesen összhangban áll az a tény, hogy Orpheuszt hérosznak tekintette, hiszen az ilyen megtiszteltetés nemcsak a mások felett a csatamezőn kitűnő férfiaknak jár ki, hanem a kiváló művésznek is.</w:t>
      </w:r>
    </w:p>
    <w:p>
      <w:pPr>
        <w:pStyle w:val="TextBody"/>
        <w:rPr/>
      </w:pPr>
      <w:r>
        <w:rPr/>
        <w:t>Mint művész, csodákat tudott művelni: ha megzengette lantját, és dalba kezdett, az egész természetben harmónia és béke honolt.</w:t>
      </w:r>
    </w:p>
    <w:p>
      <w:pPr>
        <w:pStyle w:val="TextBody"/>
        <w:rPr/>
      </w:pPr>
      <w:r>
        <w:rPr/>
        <w:t>Amilyen nagy művész volt Orpheusz, olyan híressé tette ifjú felesége, Eurüdiké iránt érzett szerelme is.</w:t>
      </w:r>
    </w:p>
    <w:p>
      <w:pPr>
        <w:pStyle w:val="TextBody"/>
        <w:rPr/>
      </w:pPr>
      <w:r>
        <w:rPr/>
      </w:r>
    </w:p>
    <w:p>
      <w:pPr>
        <w:pStyle w:val="TextBody"/>
        <w:rPr/>
      </w:pPr>
      <w:r>
        <w:rPr/>
        <w:t>Eurüdiké virágszedés közben viperára lépett, de mire sikoltása hallatán Orpheusz odarohant, már csak a holtestét találta. Orpheusz elhatározta, hogy leszáll az alvilágba, a komor Hádésztól visszakönyörgi és visszahozza feleségét. Az alvilág urai megengedték, hogy Eurüdiké visszatérjen a földre, csak egy kikötésük volt, hogy útközben Orpheusz mögött maradjon, s férje ne nézzen rá vissza, míg a földre nem érnek. Az ifjú azonban nem tudott uralkodni magán, visszatekintett, s ezzel végleg elvesztette feleségét. Eurüdikét csak négy esztendő múltán pillanthatta meg, mikor már ő is befejezte gyötrelmes életét. Orpheusz halálát a mítoszok különféleképpen mesélik el. A legáltalánosabb az, hogy thrákiai asszonyok pusztították el, akik a női nem ellenségének nyilvánították, mivel Eurüdiké halála után távol tartotta magát a nőktől. Éppen Bakkhosz ünnepét ülték, és részegségükben kövekkel kezdték dobálni. Mikor aztán Orpheusz dalának hatására a kövek megálltak röptükben, a nők úgy feldühödtek, hogy ragadozó madarak módján rávetették magukat a dalnokra, ízekre tépték, fejét és lantját pedig a Hebrosz folyóba hajították. Mások szerint lantjából csillagzat lett, ő maga az élüszioni mezőkre került, ahol dalaival szórakoztatta a boldog lelkeket.</w:t>
      </w:r>
    </w:p>
    <w:p>
      <w:pPr>
        <w:pStyle w:val="TextBody"/>
        <w:rPr/>
      </w:pPr>
      <w:r>
        <w:rPr/>
      </w:r>
    </w:p>
    <w:p>
      <w:pPr>
        <w:pStyle w:val="TextBody"/>
        <w:rPr/>
      </w:pPr>
      <w:r>
        <w:rPr/>
        <w:t>Az Orpheusz-mítosz jól rávilágít az ének, a zene és a költészet jelentőségére a görögség körében: Orpheusz maga, mint a Múzsák kedveltje, általános tiszteletnek örvendett, híveinek sorából még külön misztikus szekta is alakult (orphikusok). Szerelmének és tragikus halálának megindító története már a legrégibb időkben is felkeltette az egyes művészeti ágak képviselőinek érdeklődését, de a modern ember eszmevilágába Orpheusz elsősorban Vergilius (Georgica) és Ovidius (Átváltozások) költői megjelenítései révén jutott el.</w:t>
      </w:r>
    </w:p>
    <w:p>
      <w:pPr>
        <w:pStyle w:val="Normal"/>
        <w:jc w:val="both"/>
        <w:rPr/>
      </w:pPr>
      <w:r>
        <w:rPr/>
      </w:r>
    </w:p>
    <w:p>
      <w:pPr>
        <w:pStyle w:val="Normal"/>
        <w:jc w:val="both"/>
        <w:rPr/>
      </w:pPr>
      <w:r>
        <w:rPr/>
      </w:r>
    </w:p>
    <w:p>
      <w:pPr>
        <w:pStyle w:val="Normal"/>
        <w:jc w:val="both"/>
        <w:rPr/>
      </w:pPr>
      <w:r>
        <w:rPr/>
        <w:t>Orpheus c. folyóirat</w:t>
      </w:r>
    </w:p>
    <w:p>
      <w:pPr>
        <w:pStyle w:val="Heading3"/>
        <w:rPr/>
      </w:pPr>
      <w:r>
        <w:rPr/>
        <w:t>Kemény Katalin előszava: A magány három arca</w:t>
      </w:r>
    </w:p>
    <w:p>
      <w:pPr>
        <w:pStyle w:val="Normal"/>
        <w:jc w:val="both"/>
        <w:rPr/>
      </w:pPr>
      <w:r>
        <w:rPr/>
        <w:t>Bevezetés Pierre Cheymol esszéjéhez</w:t>
      </w:r>
    </w:p>
    <w:p>
      <w:pPr>
        <w:pStyle w:val="Normal"/>
        <w:jc w:val="both"/>
        <w:rPr/>
      </w:pPr>
      <w:r>
        <w:rPr/>
      </w:r>
    </w:p>
    <w:p>
      <w:pPr>
        <w:pStyle w:val="Normal"/>
        <w:jc w:val="both"/>
        <w:rPr/>
      </w:pPr>
      <w:r>
        <w:rPr/>
        <w:t>Egyetlen bizonyosságunk: van lét és élet, kozmosz és lények, Isten és ember egysége. Ha nem lenne bizonyosság, nem irányulna valamennyi törekvésünk ennek a múltba vetített, de mindenképpen elrejtőzött, mert elvesztett egységnek helyreállítására, nevezzék az egységet visszatérésnek, üdvnek, megváltásnak – megvalósulásnak.</w:t>
      </w:r>
    </w:p>
    <w:p>
      <w:pPr>
        <w:pStyle w:val="Normal"/>
        <w:jc w:val="both"/>
        <w:rPr/>
      </w:pPr>
      <w:r>
        <w:rPr/>
        <w:t>Az is bizonyos, hogy emlékezetünk, a mítosz csak a szétesés kapujáig ér, csak a bezárulásról, csak a keresésről tud. A megbomlott világ szimbolikus neve Bábel. A torony újból össze akarja kötni az eget a földdel, ám minden egyes felrakott tégla csak a zavart fokozza, csak eltávolítja egymástól a részekre szakadtakat, mert minden egyes tégla, minden egyes ember más-más nyelvet beszél: magányos.</w:t>
      </w:r>
    </w:p>
    <w:p>
      <w:pPr>
        <w:pStyle w:val="Normal"/>
        <w:jc w:val="both"/>
        <w:rPr/>
      </w:pPr>
      <w:r>
        <w:rPr/>
      </w:r>
    </w:p>
    <w:p>
      <w:pPr>
        <w:pStyle w:val="Normal"/>
        <w:jc w:val="both"/>
        <w:rPr/>
      </w:pPr>
      <w:r>
        <w:rPr/>
        <w:t>Cheymol három mitológiai archetípusban éli meg és fedi fel az egységből kiszakadt bábeli ember magányát, annak katasztrófáját, a katasztrófa elleni védekezését.</w:t>
      </w:r>
    </w:p>
    <w:p>
      <w:pPr>
        <w:pStyle w:val="Normal"/>
        <w:jc w:val="both"/>
        <w:rPr/>
      </w:pPr>
      <w:r>
        <w:rPr/>
      </w:r>
    </w:p>
    <w:p>
      <w:pPr>
        <w:pStyle w:val="Normal"/>
        <w:jc w:val="both"/>
        <w:rPr/>
      </w:pPr>
      <w:r>
        <w:rPr/>
      </w:r>
    </w:p>
    <w:p>
      <w:pPr>
        <w:pStyle w:val="Heading2"/>
        <w:rPr/>
      </w:pPr>
      <w:r>
        <w:rPr/>
        <w:t>Az első az oidipuszi magány</w:t>
      </w:r>
    </w:p>
    <w:p>
      <w:pPr>
        <w:pStyle w:val="Normal"/>
        <w:jc w:val="both"/>
        <w:rPr>
          <w:u w:val="single"/>
        </w:rPr>
      </w:pPr>
      <w:r>
        <w:rPr>
          <w:u w:val="single"/>
        </w:rPr>
      </w:r>
    </w:p>
    <w:p>
      <w:pPr>
        <w:pStyle w:val="TextBody"/>
        <w:rPr/>
      </w:pPr>
      <w:r>
        <w:rPr/>
        <w:t>A majomember, a „szociális állat” illuzórikus egységében, az életfa bűvöletében él, nem ismeri a tudás fáját, az előbbiből táplálkozik. Jó és rossz ismeretlen számára. Szemében az egész kozmológia, az egész teremtés a biológiai kényszerben éri el dicsőségének csúcspontját, amely előtt a gondolatnak meg kell hódolnia. Nincs olyan vallás, amely ellenállt volna a biológiai élet bűvöletének, annak, ami egyedül lelkesíti a hordát, az állatit, az emberit egyaránt. Kábaságában egyedül ez oszlatja el egzisztenciális szorongását, a csorda vak és bestiális kielégülése. Az Oidipusz-mítosz mélyértelme ennek a vakságnak a tudatos akarása.</w:t>
      </w:r>
    </w:p>
    <w:p>
      <w:pPr>
        <w:pStyle w:val="Normal"/>
        <w:jc w:val="both"/>
        <w:rPr/>
      </w:pPr>
      <w:r>
        <w:rPr/>
        <w:t>A vallások a nyáj mannájából táplálkoznak. Funkciójuk lényegesen szociális, összekötni (religare) az embert a világgal és Istennel. De ha Isten visszavonul, az embert önmagával köti össze a hordában.</w:t>
      </w:r>
    </w:p>
    <w:p>
      <w:pPr>
        <w:pStyle w:val="Normal"/>
        <w:jc w:val="both"/>
        <w:rPr/>
      </w:pPr>
      <w:r>
        <w:rPr/>
        <w:t>A vallás koherenciájának tökéletes példája az ábrahámi: egyetlen isten – egyetlen nyáj. (Az akkoriban még csak potenciálisan egyén nem tartozik oda, és valószínűleg sohasem lesz meghívott. Ábrahám, Izsák, Jákob Istene népéhez, mint emberi hordához szól: szövetséget ajánl és a védelemért cserébe nem kíván mást, mint hogy növekedjenek, gyarapodjanak az idők végeztéig.)</w:t>
      </w:r>
    </w:p>
    <w:p>
      <w:pPr>
        <w:pStyle w:val="Normal"/>
        <w:jc w:val="both"/>
        <w:rPr/>
      </w:pPr>
      <w:r>
        <w:rPr/>
        <w:t>Cheymol felhívja a figyelmet a modern ideológiák előzményeire, amelyeknek célja éppen az ember kiemelése volt tömegállapotából. Szókratésztől fogva a Fény századán keresztül az egész folyamatot visszafordító 19. századi szocializmusig.</w:t>
      </w:r>
    </w:p>
    <w:p>
      <w:pPr>
        <w:pStyle w:val="Normal"/>
        <w:jc w:val="both"/>
        <w:rPr/>
      </w:pPr>
      <w:r>
        <w:rPr/>
        <w:t>A 20. században azonban illő megkülönböztetni a civilizált és a vad hordát. Lényegében mindkettőnek mozgatója a mohó éhség, s ezért a civilizáltak jól alkalmazkodnak a kegyetlenséghez, legyen az túsz-szedés, vagy legalizált megkínzás, akár gyermekek küldése aknaszedésre.</w:t>
      </w:r>
    </w:p>
    <w:p>
      <w:pPr>
        <w:pStyle w:val="Normal"/>
        <w:jc w:val="both"/>
        <w:rPr/>
      </w:pPr>
      <w:r>
        <w:rPr/>
        <w:t>„</w:t>
      </w:r>
      <w:r>
        <w:rPr/>
        <w:t>Oidipusz magánya az anyaméh vakságában, ez az az eszmény, amit a modern horda meg akar valósítani abban a világban, ahol a visszatérés minden reménye nélkül mindenki a kvantitás jegyében él.”</w:t>
      </w:r>
    </w:p>
    <w:p>
      <w:pPr>
        <w:pStyle w:val="Normal"/>
        <w:jc w:val="both"/>
        <w:rPr/>
      </w:pPr>
      <w:r>
        <w:rPr/>
      </w:r>
    </w:p>
    <w:p>
      <w:pPr>
        <w:pStyle w:val="Heading2"/>
        <w:rPr/>
      </w:pPr>
      <w:r>
        <w:rPr/>
        <w:t>A magány másik megtestesítője Prométheusz</w:t>
      </w:r>
    </w:p>
    <w:p>
      <w:pPr>
        <w:pStyle w:val="Normal"/>
        <w:jc w:val="both"/>
        <w:rPr>
          <w:u w:val="single"/>
        </w:rPr>
      </w:pPr>
      <w:r>
        <w:rPr>
          <w:u w:val="single"/>
        </w:rPr>
      </w:r>
    </w:p>
    <w:p>
      <w:pPr>
        <w:pStyle w:val="TextBody"/>
        <w:rPr/>
      </w:pPr>
      <w:r>
        <w:rPr/>
        <w:t>Az oidipuszi és a prométheuszi ember közt nem lehet párhuzamot vonni, s főleg nem lehet utóbbit az előbbiből származtatni. Az oidipuszi behunyt szemmel él a langyos anyai vizekben, a prométheuszi a képtelen vertikalitásban, ő a tűz embere, feje az egekben, lába az alvilágban, és ő a kettő között lebegőn. Mozgatója a szenvedés, leginkább a szélkakasra hasonlít, a szél hol a szerelem vöröse, hol a halál feketéje felé hajtja. Ő a jellegzetesen modern ember, a szétszakadt, akiben a tudat ébredése már elidegenedésének tudata. Innen a szorongása, s az azt kísérő tudat, hogy szorongásától nem csak egzisztenciája, de egész lénye sem választható le. Még kérkedik is ezzel a „modernséggel”, ami végezetül visszaveti az oidipuszi archetípushoz.</w:t>
      </w:r>
    </w:p>
    <w:p>
      <w:pPr>
        <w:pStyle w:val="Normal"/>
        <w:jc w:val="both"/>
        <w:rPr/>
      </w:pPr>
      <w:r>
        <w:rPr/>
      </w:r>
    </w:p>
    <w:p>
      <w:pPr>
        <w:pStyle w:val="Normal"/>
        <w:jc w:val="both"/>
        <w:rPr/>
      </w:pPr>
      <w:r>
        <w:rPr/>
        <w:t>Íme ez az, amit Arisztotelész óta dialektikának neveznek.</w:t>
      </w:r>
    </w:p>
    <w:p>
      <w:pPr>
        <w:pStyle w:val="Normal"/>
        <w:jc w:val="both"/>
        <w:rPr/>
      </w:pPr>
      <w:r>
        <w:rPr/>
        <w:t>Cheymol Descartes-tól kezdve napjainkig végigkíséri a dialektika végzetes folyamát. Kiderül, nem más az, mint a szellem fiziológiája racionális módon. Erre a törékeny bázisra épül az európai filozófia.</w:t>
      </w:r>
    </w:p>
    <w:p>
      <w:pPr>
        <w:pStyle w:val="Normal"/>
        <w:jc w:val="both"/>
        <w:rPr/>
      </w:pPr>
      <w:r>
        <w:rPr/>
      </w:r>
    </w:p>
    <w:p>
      <w:pPr>
        <w:pStyle w:val="Normal"/>
        <w:jc w:val="both"/>
        <w:rPr/>
      </w:pPr>
      <w:r>
        <w:rPr/>
        <w:t>Prométheusz a tragikus és viharzó, az erőszak embere. Szítja a tüzet, s szado-mazochista dühöngésében megégetve magát ő az, akiben a dialektika inkarnálódik. A tüzet fegyverének tekinti, holott betegség az, mivel nem a tudásvágy, hanem a hatalom akarása táplálja. Végül a félelmetes intellektuális terror („Prométheusz dicsőséges magánya”) szükségképpen visszaveti az embert Oidipusz szégyenletes magányába.</w:t>
      </w:r>
    </w:p>
    <w:p>
      <w:pPr>
        <w:pStyle w:val="Normal"/>
        <w:jc w:val="both"/>
        <w:rPr/>
      </w:pPr>
      <w:r>
        <w:rPr/>
      </w:r>
    </w:p>
    <w:p>
      <w:pPr>
        <w:pStyle w:val="Normal"/>
        <w:jc w:val="both"/>
        <w:rPr/>
      </w:pPr>
      <w:r>
        <w:rPr/>
      </w:r>
    </w:p>
    <w:p>
      <w:pPr>
        <w:pStyle w:val="Heading3"/>
        <w:rPr/>
      </w:pPr>
      <w:r>
        <w:rPr/>
        <w:t>Pierre Cheymol: Orpheusz magánya – a semmiben</w:t>
      </w:r>
    </w:p>
    <w:p>
      <w:pPr>
        <w:pStyle w:val="Normal"/>
        <w:jc w:val="both"/>
        <w:rPr>
          <w:b/>
          <w:b/>
          <w:bCs/>
        </w:rPr>
      </w:pPr>
      <w:r>
        <w:rPr>
          <w:b/>
          <w:bCs/>
        </w:rPr>
      </w:r>
    </w:p>
    <w:p>
      <w:pPr>
        <w:pStyle w:val="Normal"/>
        <w:jc w:val="both"/>
        <w:rPr/>
      </w:pPr>
      <w:r>
        <w:rPr/>
        <w:t>Az Orpheusz mítosz archaikus és misztikus voltában mintha hidat verne korunk és a legendás idők közé, amikor emberek, állatok, istenek azonos nyelvet beszéltek. Hidat ahhoz a dimenzióhoz, amelyre költők, próféták, álmodók állandóan hivatkoznak, a közvetítőre.</w:t>
      </w:r>
    </w:p>
    <w:p>
      <w:pPr>
        <w:pStyle w:val="Normal"/>
        <w:jc w:val="both"/>
        <w:rPr/>
      </w:pPr>
      <w:r>
        <w:rPr/>
        <w:t xml:space="preserve">Orpheusz jelenti a terhes várakozást az édeni napok után, amikor az ember békében élt, barátságban lényekkel és dolgokkal és szabadon társalgott Istennel. </w:t>
      </w:r>
    </w:p>
    <w:p>
      <w:pPr>
        <w:pStyle w:val="Normal"/>
        <w:jc w:val="both"/>
        <w:rPr/>
      </w:pPr>
      <w:r>
        <w:rPr/>
        <w:t xml:space="preserve">Az elveszett harmónia jelét a lant őrizte meg, amely az eol húrokkal összefogva egyetlen genetikus szimbólumban egyesítette a vizet, a földet, és a levegőt. A lant tehát a négy közül a három alapelem jelképe, csupán a tűz hiányzik belőle. A tűz ettől fogva Prométheusz birtoka, ami azt is jelenti, hogy Orpheusz a hatalomból mindörökre kizáratott, és mítosza az elkerülhetetlen bukásra épül. </w:t>
      </w:r>
    </w:p>
    <w:p>
      <w:pPr>
        <w:pStyle w:val="Normal"/>
        <w:jc w:val="both"/>
        <w:rPr/>
      </w:pPr>
      <w:r>
        <w:rPr/>
        <w:t>Úgy látszik, hogy tőle, aki a mindenség szerelmese még a szeretetet, az emberi szerelmet is megtagadták: élő társát kétszer is elragadják. Eurüdiké, sarkán kígyóharapástól az élők világából a halottakéba távozik. Mellesleg figyelemre méltó a sebezhetőségének a sarokkal kapcsolatos érdekes gondolata, szinapszis az ember és a föld között, ami rokonítja a költőt (Orpheuszt) és a hőst (Achillest), mindkettőt alárendelve a földi hatalmak dühének.</w:t>
      </w:r>
    </w:p>
    <w:p>
      <w:pPr>
        <w:pStyle w:val="Normal"/>
        <w:jc w:val="both"/>
        <w:rPr/>
      </w:pPr>
      <w:r>
        <w:rPr/>
        <w:t xml:space="preserve">Orpheusznak megengedik az istenek, hogy Eurüdiké keresésére a pokolba induljon, a tilalom árán, hogy rá se nézhessen. Az ember örökké kérdezni fogja e tilalom valódi értelmét. Tény, hogy büntetlenül nem láthatjuk meg a halált. </w:t>
      </w:r>
    </w:p>
    <w:p>
      <w:pPr>
        <w:pStyle w:val="Normal"/>
        <w:jc w:val="both"/>
        <w:rPr/>
      </w:pPr>
      <w:r>
        <w:rPr/>
        <w:t>Orpheusz vétke ez esetben az oidipuszi kísértés lenne, a görcsös ragaszkodás ahhoz a boldogsághoz, amely csak az anyához, a tegnaphoz kötődés lehet, más szóval az, hogy nem élt a megadott képességgel, levonni a dialektikus tanulságot, végeredményben a transzcendencia hiánya? Ha így van, lehetséges, hogy ez a beavatás hiányával azonos. Meglehet, hogy Orpheusz veszte a beavató beavatottságának a hiányából fakad, és éppen ez az, amit az alapmítosz személyének tragikus sorsa példáz.</w:t>
      </w:r>
    </w:p>
    <w:p>
      <w:pPr>
        <w:pStyle w:val="Normal"/>
        <w:jc w:val="both"/>
        <w:rPr/>
      </w:pPr>
      <w:r>
        <w:rPr/>
        <w:t xml:space="preserve">Így csírázik már a kezdeteknél a beavatás-költészet problémája, a spirituális költészet döntő próbaköve. </w:t>
      </w:r>
    </w:p>
    <w:p>
      <w:pPr>
        <w:pStyle w:val="Normal"/>
        <w:jc w:val="both"/>
        <w:rPr/>
      </w:pPr>
      <w:r>
        <w:rPr/>
      </w:r>
    </w:p>
    <w:p>
      <w:pPr>
        <w:pStyle w:val="Normal"/>
        <w:jc w:val="both"/>
        <w:rPr/>
      </w:pPr>
      <w:r>
        <w:rPr/>
        <w:t>Az Orpheuszt sújtó büntetés, pontosabban megtorlás nem kevésbé jelentős. Kiszolgáltatott a menádoknak, akiknek közeledését visszautasította, és akik széttépték, akárcsak Oziriszt. A kétértelműségtől és kétértékűségtől kezdve a határozatlanságig és tehetetlen erőlködésig mindazok a jelzők megjelennek, amelyek általában a bukás kísérői, anélkül, hogy Orpheusz perére világosságot derítenének.</w:t>
      </w:r>
    </w:p>
    <w:p>
      <w:pPr>
        <w:pStyle w:val="Normal"/>
        <w:jc w:val="both"/>
        <w:rPr/>
      </w:pPr>
      <w:r>
        <w:rPr/>
        <w:t xml:space="preserve">Ezek után joggal kérdezhetjük, vajon balvégeztének kulcsát nem éppen karaktere rejti-e: működése, költői hivatása, s mindaz, amiben gyökeresen különbözik Oidipusztól és Prométheusztól. Ezekből szükségképpen következik a költészet lényegére vonatkozó kérdés, mivel Orpheusszal a költészet eredendő tisztaságában, még érintetlen igaz voltában és sui generis fogalmi összefüggő egységében nyilatkozik meg. Abban az ősi korban, amikor a természet olyan isteni, mint maguk az istenek, és az istenek természetesek, amikor minden kiejtett szó szent, mivel a teljes univerzum visszhangzik rá, a költészet és a zene még nem vált ketté. </w:t>
      </w:r>
    </w:p>
    <w:p>
      <w:pPr>
        <w:pStyle w:val="Normal"/>
        <w:jc w:val="both"/>
        <w:rPr/>
      </w:pPr>
      <w:r>
        <w:rPr/>
        <w:t>Orpheusz megszólalása szent beszéd, de nem isteni, mert ő nem pap, nem próféta, nem hős, semmi olyan, amit ez idáig ismertek: rejtély, meglepetés, fehér farkas, vagy fekete csibe, karácsonyi rózsa, vagy nyári hó, semmi köze sem a hordához, sem az égi tűzhöz. Mi a lényének magva, mi a művészetének esszenciája? Ez a kérdés a világ kezdetétől fogva megválaszolhatatlan, és az is marad örökre, mert nincs olyan definíció, amely alól a költészet ne siklana ki, s ez olyan abszolút, hogyha van egy szó, amely megidézheti, ez a szó: SEMMI.</w:t>
      </w:r>
    </w:p>
    <w:p>
      <w:pPr>
        <w:pStyle w:val="Normal"/>
        <w:jc w:val="both"/>
        <w:rPr/>
      </w:pPr>
      <w:r>
        <w:rPr/>
      </w:r>
    </w:p>
    <w:p>
      <w:pPr>
        <w:pStyle w:val="Normal"/>
        <w:jc w:val="both"/>
        <w:rPr/>
      </w:pPr>
      <w:r>
        <w:rPr/>
        <w:t xml:space="preserve">A „semmi” szó értelméhez a segítséget Littré szolgáltatja: RIEN (=SEMMI) határozatlan hímnemű főnév. Jelentése: 1. valami; 2. tagadó szóval semmilyen dolog… </w:t>
      </w:r>
    </w:p>
    <w:p>
      <w:pPr>
        <w:pStyle w:val="Normal"/>
        <w:jc w:val="both"/>
        <w:rPr/>
      </w:pPr>
      <w:r>
        <w:rPr>
          <w:u w:val="single"/>
        </w:rPr>
        <w:t>RIEN:</w:t>
      </w:r>
      <w:r>
        <w:rPr/>
        <w:t xml:space="preserve"> 1. a rien etimológiai és sajátos értelme: dolog; 2. a tagadó szóval együtt, minden dolgot tagadva megfelel a latin nihil-nek. </w:t>
      </w:r>
    </w:p>
    <w:p>
      <w:pPr>
        <w:pStyle w:val="Normal"/>
        <w:jc w:val="both"/>
        <w:rPr/>
      </w:pPr>
      <w:r>
        <w:rPr/>
      </w:r>
    </w:p>
    <w:p>
      <w:pPr>
        <w:pStyle w:val="Normal"/>
        <w:jc w:val="both"/>
        <w:rPr/>
      </w:pPr>
      <w:r>
        <w:rPr/>
        <w:t xml:space="preserve">Végeredményben ez a </w:t>
      </w:r>
      <w:r>
        <w:rPr>
          <w:i/>
          <w:iCs/>
        </w:rPr>
        <w:t>semmi</w:t>
      </w:r>
      <w:r>
        <w:rPr/>
        <w:t xml:space="preserve">, amely eredetében </w:t>
      </w:r>
      <w:r>
        <w:rPr>
          <w:i/>
          <w:iCs/>
        </w:rPr>
        <w:t>valami</w:t>
      </w:r>
      <w:r>
        <w:rPr/>
        <w:t>, formálisan is különbözik a nihil-től.</w:t>
      </w:r>
    </w:p>
    <w:p>
      <w:pPr>
        <w:pStyle w:val="TextBody"/>
        <w:rPr/>
      </w:pPr>
      <w:r>
        <w:rPr/>
        <w:t xml:space="preserve">Ha a költészet mozgatója a dialektikus módszer lenne, az ilyen ellentmondás magában a költészet lényegében keltene összeütközést, végül is rombolást. Márpedig a költészet létformája és éltetője a szimbolika, amelyben a dualitás ugyan jelen van, de nem az ellentmondásban, hanem a kiegyenlítésben. Következik ez a szimbólum integráló természetéből, lévén a szimbólum az egységben reintegrált kettősség jele. </w:t>
      </w:r>
    </w:p>
    <w:p>
      <w:pPr>
        <w:pStyle w:val="TextBody"/>
        <w:rPr/>
      </w:pPr>
      <w:r>
        <w:rPr/>
        <w:t>A költő tehát megtalálja tökéletes és tiszta magányát ebben a semmiben – mi pedig azt kérdezzük magunktól: vajon nem ez a „csúcspontja” minden beavatásnak és aszkézisnek.</w:t>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0:04:00Z</dcterms:created>
  <dc:creator>Sipeki Anita</dc:creator>
  <dc:description/>
  <dc:language>en-US</dc:language>
  <cp:lastModifiedBy> </cp:lastModifiedBy>
  <cp:lastPrinted>2003-05-04T19:27:00Z</cp:lastPrinted>
  <dcterms:modified xsi:type="dcterms:W3CDTF">2003-05-04T17:29:00Z</dcterms:modified>
  <cp:revision>4</cp:revision>
  <dc:subject/>
  <dc:title>olvasasszociologia -Oidipusz, Prometheusz, Orpheusz</dc:title>
</cp:coreProperties>
</file>