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 szépirodalom és a gyermek találkozásai 6-14 év közöt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jc w:val="both"/>
        <w:rPr>
          <w:u w:val="single"/>
        </w:rPr>
      </w:pPr>
      <w:r>
        <w:rPr>
          <w:u w:val="single"/>
        </w:rPr>
        <w:t>Rendkívüli, csoda nélküli</w:t>
      </w:r>
    </w:p>
    <w:p>
      <w:pPr>
        <w:pStyle w:val="TextBody"/>
        <w:spacing w:before="120" w:after="0"/>
        <w:jc w:val="both"/>
        <w:rPr/>
      </w:pPr>
      <w:r>
        <w:rPr/>
        <w:t>A mese-beállítottság a gyermekeknél 8-9 éves korig tart. Ettől kezdve, már olyan intenzív a valóságra való irányulás, hogy a képzelet is csak hitelesnek vélt valóságegységekkel dolgozik. Például egy táltos hátán egy szemvillanás alatt a világ végére elrepülni, már elképzelhetetlen, de egy űrhajóval a Marson teremni lehetséges. A könyvektől a gyerek azt várja, hogy olyasmiről szóljanak, ami megtörtént, és mégis rendkívüli. A mindennapostól eltérő eseményeket, helyzeteket kedveli, de nem tűri meg bennük a csodás elemeket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Robinson Crusoe teljes egészében megfelel ennek az igénynek, hiszen rendkívüli sorsot ábrázol rendkívüli helyzetben, mégis annyira racionális, hogy minden eleme megvalósulhatna. Ilyen a legtöbb Verne regény is, például az Utazás a föld középpontja felé, ami páratlan kaland, de nincs benne csoda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Az olvasást továbbra is a vágyteljesítés dinamikája vezérli, a gyermek beleéli magát a hős helyzetébe, így válik részévé a kalandnak, de érettsége és tapasztalatai kizárják a csodaszerű megoldásokat és a lehetőségeket valóságos helyzetekre korlátozza. Ezzel átalakul a kisebb korban tapasztalható kettős tudat: a csodás és a valóságos kettőssége helyett a valóságos és a lehetséges kettőssége jelenik meg. A mesei kettős tudat után a regényolvasás kettős tudata az irodalmi beleélésnek egy érettebb formája. </w:t>
      </w:r>
    </w:p>
    <w:p>
      <w:pPr>
        <w:pStyle w:val="TextBody"/>
        <w:spacing w:before="120" w:after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spacing w:before="120" w:after="0"/>
        <w:jc w:val="both"/>
        <w:rPr>
          <w:u w:val="single"/>
        </w:rPr>
      </w:pPr>
      <w:r>
        <w:rPr>
          <w:u w:val="single"/>
        </w:rPr>
        <w:t>Ideálkeresés, érzelmesség</w:t>
      </w:r>
    </w:p>
    <w:p>
      <w:pPr>
        <w:pStyle w:val="TextBody"/>
        <w:spacing w:before="120" w:after="0"/>
        <w:jc w:val="both"/>
        <w:rPr/>
      </w:pPr>
      <w:r>
        <w:rPr/>
        <w:t>A 10-12. életév az olvasás szempontjából nagyon fontos időszak. A gyerekeknek már vannak kedvelt könyveik, melyeket többször elolvasnak, és vannak kedvelt hőseik, akiknek történetét nagy átéléssel követik. Továbbra is vonzza őket a kaland, a csoda nélkül megoldott rendkívüli helyzetek, de már odafigyel a nagy sorsokra, különleges tulajdonságokat hordozó emberekre is.</w:t>
      </w:r>
    </w:p>
    <w:p>
      <w:pPr>
        <w:pStyle w:val="TextBody"/>
        <w:spacing w:before="120" w:after="0"/>
        <w:jc w:val="both"/>
        <w:rPr/>
      </w:pPr>
      <w:r>
        <w:rPr/>
        <w:t xml:space="preserve">A 12 éves gyerek már tudatosan formálja önmagát, amikor egy hős képébe éli bele magát, akkor a saját ideálját alakítja, így alakul ki az a minta, amilyennek felnőttként látni szeretné önmagát. Ezzel az olvasásnak egy új funkciója jelenik meg, az ideálkeresés, ideálválasztás. A környezetében is vannak olyan emberek akik viselkedési mintát képviselhetnek, ez azonban gyakran konfliktusok flusztrációk forrása lehet, hisz ezeknek az embereknek az élete túlságosan szürke, elveszik a mindennapok korlátaiban. Ezért képzeletben javítani kell rajtuk, úgy hogy az ellenszenves tulajdonságokat le kell faragni, a vonzóakat ki kell emelni. A kalandregények hősei egyértelműen olyan tulajdonságokat képviselnek, amelyekbe a gyerek szívesen beleéli magát. Történeteik mentesek a mindennapok korlátaitól, így konfliktusmentes ideálokat kínálnak a gyerek számára. </w:t>
      </w:r>
    </w:p>
    <w:p>
      <w:pPr>
        <w:pStyle w:val="TextBody"/>
        <w:spacing w:before="120" w:after="0"/>
        <w:jc w:val="both"/>
        <w:rPr/>
      </w:pPr>
      <w:r>
        <w:rPr/>
        <w:t>A kaland igénye mellet e kornak másik igénye az érzelmesség. Ebben a korban a gyerekek, függetlenül attól, hogy fiúk vagy lányok, igénylik a megható történeteket. Ez arra utal, hogy az érzelmi feszültség sokkal intenzívebb, mint az előző években. Például a Twist Olivérben úgy nőnek fel előttünk a hősök, hogy már a gyermeksorsukkal felkeltik bennünk a részvétet, együttérzést. Az ilyen könyvek olvasása segít levezetni a serdülés kezdetének indulati feszültségeit.</w:t>
      </w:r>
    </w:p>
    <w:p>
      <w:pPr>
        <w:pStyle w:val="TextBody"/>
        <w:spacing w:before="120" w:after="0"/>
        <w:jc w:val="both"/>
        <w:rPr/>
      </w:pPr>
      <w:r>
        <w:rPr/>
        <w:t>Ezek az olvasmányok megtanítják a gyereknek, azt, hogy nem kell és nem is lehet mindent valóban átélni, hiszen beleéléssel is részesei lehetünk a történéseknek. Így tanulja meg a gyerek azt is, hogy olvasi valamiről érvényes élmény, lelkesedi egy olvasmány hőséért, vagy elérzékenyülni a sorsán hiteles érzelmi megnyilvánulás.</w:t>
      </w:r>
    </w:p>
    <w:p>
      <w:pPr>
        <w:pStyle w:val="TextBody"/>
        <w:spacing w:before="120" w:after="0"/>
        <w:jc w:val="both"/>
        <w:rPr/>
      </w:pPr>
      <w:r>
        <w:rPr>
          <w:i/>
          <w:iCs/>
        </w:rPr>
        <w:t xml:space="preserve">Minden olvasó közül a gyerek jár legközelebb a teljes megéléshez. Olvasmányaiban ő vezeti le leginkább a feszültségeit, ő tisztul meg leginkább az indulattól, és talán neki jut legkönnyebben osztályrészül a katarzis. </w:t>
      </w:r>
    </w:p>
    <w:p>
      <w:pPr>
        <w:pStyle w:val="Normal"/>
        <w:spacing w:before="12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0:10:00Z</dcterms:created>
  <dc:creator>Pauer Krisztina</dc:creator>
  <dc:description/>
  <dc:language>en-US</dc:language>
  <cp:lastModifiedBy>Pauer Krisztina</cp:lastModifiedBy>
  <dcterms:modified xsi:type="dcterms:W3CDTF">2003-05-05T21:42:00Z</dcterms:modified>
  <cp:revision>4</cp:revision>
  <dc:subject/>
  <dc:title>A szépirodalom és a gyermek találkozásai 6-14 év között</dc:title>
</cp:coreProperties>
</file>