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yword"/>
        <w:spacing w:before="0" w:after="280"/>
        <w:rPr/>
      </w:pPr>
      <w:r>
        <w:rPr>
          <w:u w:val="none"/>
        </w:rPr>
        <w:t xml:space="preserve">Olvasáspszichológia: </w:t>
      </w:r>
    </w:p>
    <w:p>
      <w:pPr>
        <w:pStyle w:val="Description"/>
        <w:rPr/>
      </w:pPr>
      <w:r>
        <w:rPr/>
        <w:t>Az olvasástanítás alapjaihoz tartozó diszciplína, a beszédpercepciós kutatásokkal érintkező, pszicholingvisztikai terület. Főbb témái és eredményei: 1. A beszéd- és a szövegpercepció az agyban lejátszódó folyamat, közvetlenül nem lehet vizsgálni, csak</w:t>
      </w:r>
      <w:hyperlink r:id="rId2">
        <w:r>
          <w:rPr>
            <w:rStyle w:val="InternetLink"/>
            <w:color w:val="000000"/>
            <w:u w:val="none"/>
          </w:rPr>
          <w:t xml:space="preserve"> modell</w:t>
        </w:r>
      </w:hyperlink>
      <w:r>
        <w:rPr/>
        <w:t xml:space="preserve"> ek alkotásával és kísérleti igazolásukkal. E modelleket három csoportba lehet sorolni: szintetikus, analitikus, interaktív modellek. A kutatók többsége úgy gondolja, hogy a gyakorlott olvasó az interaktív modell szerint olvas, vagyis egyaránt ügyel az egészre és részeire. Az egyén olvasásának fejlődése modellváltások sora: kezdő olvasó a szintetikus modell szerint olvas, mert minden részletre szüksége van az információ megértéséhez; az interaktív modell később alakul ki, a gyakorlott olvasó inkább az analitikus modell szerint olvas, nagyobb egységeket fog fel, de ha szükséges, bármikor vissza tud térni a részletekhez. A beszédpercepciós kutatások megbízhatóan kimutatták, hogy az egészen kicsi, kb. két év alatti gyermek észlelése globális, mert még gyakorlatlan; a felnőtt észlelése pedig azért globális, mert már gyakorlott: egy szó felfogásakor nincsen szüksége minden részletre. A beszélni tanuló 3-6 éves gyereknek ezzel szemben minden részletre szüksége van, minden hangot dekódolnia kell (vö. Gósy Mária: Beszédészlelés. Bp. 1989.). A beszédpercepciós kutatások tehát a szintetikus és az analitikus-szintetikus olvasástanítási módszereket támogatják. Az olvasási modell függ az olvasott szöveg nehézségi fokától is, s befolyásolják az előismeretek is. Azt is figyelembe kell venni, hogy tiszta olvasási folyamat nincsen, mert az agy egyéb tevékenységeket is végez olvasás közben. – 2. Izgalmas kérdés az agyban lejátszódó adatfeldolgozás módja. A motoros teória szerint a beszédészlelés oly módon történik, hogy az észlelő rendszer a saját beszédképzési folyamataira visszavezetve elemzi a hallható beszédet. Mindenesetre létezik egy belső artikuláció v. belső beszéd, amelyet jól megfigyelhetünk az írni-olvasni tanuló kisgyereknél: jobban megérti a szöveget, ha hangosan v. félhangosan artikulál, s ugyanez megfigyelhető tollbamondáskor is. Az „analízis szintézissel modell” szerint a hallgató létrehozza magában, azaz szintetizálja a felfogott hangsort. A megértés akkor következik be, ha a beszélő hangjelenségei és a hallgató belső, szintetizált hangjai megegyeznek. – 3. Beszédészleléskor ún. invariáns (állandó) struktúrákat észlelünk: fonémákat, szótagokat, morfémákat, szintagmákat, szövegszerkezeti állandókat. Tehát az agy részeire bontja a beszédfolyamatot, felfogja az invariánsokat és megfelelteti a hosszú távú memóriá ban tárolt struktúrákkal, s megérti azokat. Hasonló folyamat zajlik le az olvasott szöveg felfogásakor is. – 4.Az érzékelés összetett folyamat, s a különféle érzékelési területek támogatják egymást. A beszédészlelésben a látásnak (az ajakartikuláció megfigyelésének) is nagy szerepe van. Az olvasás a szem munkája, de gyakran szükség van a hallás, sőt a mozgás segítségére is. Ezért alapul a kezdeti olvasástanítás a beszéden és a hangos olvasáson, és ezért sikeresek a kinesztetikus-taktilis módszerek. Még néma olvasáskor is működnek a hangképző szervek, ezt a jelenséget hívják szubvokalizációnak (</w:t>
      </w:r>
      <w:hyperlink r:id="rId3">
        <w:r>
          <w:rPr>
            <w:rStyle w:val="InternetLink"/>
            <w:color w:val="000000"/>
            <w:u w:val="none"/>
          </w:rPr>
          <w:t xml:space="preserve"> olvasás-írás tanítási programok</w:t>
        </w:r>
      </w:hyperlink>
      <w:r>
        <w:rPr/>
        <w:t>) . – 5. A beszédészlelés és az olvasási folyamat sokban hasonlít egymásra, mégis vannak közöttük különbségek. Ezen a ponton is megoszlik a kutatók véleménye, így az 1960–1990-es évek</w:t>
      </w:r>
      <w:hyperlink r:id="rId4">
        <w:r>
          <w:rPr>
            <w:rStyle w:val="InternetLink"/>
            <w:color w:val="000000"/>
            <w:u w:val="none"/>
          </w:rPr>
          <w:t xml:space="preserve"> olvasáskutatás</w:t>
        </w:r>
      </w:hyperlink>
      <w:r>
        <w:rPr/>
        <w:t xml:space="preserve"> ában két irányzat figyelhető meg. Az egyik nem tesz különbséget a beszéd és az olvasás elsajátításának folyamata között, s azt véli, hogy olvasni is úgy tanulunk meg, ahogyan beszélni (K. Goodman és F. Smith; a globális módszerek hívei rájuk hivatkoznak). A másik irányzat azt tanítja, hogy az olvasás megtanulása alapvetően különbözik a beszéd elsajátításától, mivel nyelvi tudatosságot (language awareness) kíván, ezen belül alapvető a hang- v. fonématudatosság. Ezt a nézetet képviselik a kanadai J. Downing, a svéd I. Lundberg, valamint a hazai kutatók és gyakorlati szakemberek többsége. Eszerint az írás nyelvi elemzés eredménye, s ugyanezt a nyelvi elemzést kell az olvasónak is elvégeznie. A hangjelölő és betűíró írás a fonémák és a morfémák állandóságára törekszik (morfofonematikus elv), és az olvasónak tisztában kell lennie az írás szerkezetével. Az a gyermek, akinek a nyelve normálisan fejlődik, kifejleszti ezt a nyelvi tudatosságot (erről számos külföldi és hazai kutatás számol be). Az a gyermek, akinek nyelvi fejlődése nem megfelelő v. megáll, olvasási nehézségekkel fog küszködni. Ilyenkor kell különleges oktatást alkalmazni v. a nyelvi környezetet kell megváltoztatni. – 6. Az ~ lényeges és az oktatásra ható megállapítása az is, hogy az olvasás készségszintű tevékenység (</w:t>
      </w:r>
      <w:hyperlink r:id="rId5">
        <w:r>
          <w:rPr>
            <w:rStyle w:val="InternetLink"/>
            <w:color w:val="000000"/>
            <w:u w:val="none"/>
          </w:rPr>
          <w:t xml:space="preserve"> olvasási készség</w:t>
        </w:r>
      </w:hyperlink>
      <w:r>
        <w:rPr/>
        <w:t>). A</w:t>
      </w:r>
      <w:hyperlink r:id="rId6">
        <w:r>
          <w:rPr>
            <w:rStyle w:val="InternetLink"/>
            <w:color w:val="000000"/>
            <w:u w:val="none"/>
          </w:rPr>
          <w:t xml:space="preserve"> képesség</w:t>
        </w:r>
      </w:hyperlink>
      <w:r>
        <w:rPr/>
        <w:t xml:space="preserve"> és a készség között fokozati különbség van, a képesség ebben az értelemben a készség magasabb foka. A készségnek ez a felfogása összhangban van az ált. didaktika tanításával a megismerési, az elsajátítási és az automatizálási szakaszról (</w:t>
      </w:r>
      <w:hyperlink r:id="rId7">
        <w:r>
          <w:rPr>
            <w:rStyle w:val="InternetLink"/>
            <w:color w:val="000000"/>
            <w:u w:val="none"/>
          </w:rPr>
          <w:t xml:space="preserve"> olvasás-írás tanításának alapelvei</w:t>
        </w:r>
      </w:hyperlink>
      <w:r>
        <w:rPr/>
        <w:t>). – 7. A nyelvi tudatosság a metakognitív készségek részeként is felfogható. A metakogníció a gondolkodási folyamat tudatosságát jelenti, az olvasás vonatkozásában a feladattudatot, valamint az önellenőrzést és önértékelést. A feladattudat a) az olvasás-írás céljának ismerete, b) a nyelv szerkezetének ismerete (nem metanyelvi szinten). Mindkettő kialakítása az</w:t>
      </w:r>
      <w:hyperlink r:id="rId8">
        <w:r>
          <w:rPr>
            <w:rStyle w:val="InternetLink"/>
            <w:color w:val="000000"/>
            <w:u w:val="none"/>
          </w:rPr>
          <w:t xml:space="preserve"> olvasás</w:t>
        </w:r>
      </w:hyperlink>
      <w:r>
        <w:rPr/>
        <w:t>-írás tanítás előkészítésé nek a feladata, de term.-esen az olvasás-írás megismerése visszahat a metakognitív készségek fejlődésére. Ehhez kapcsolódik az ~ másik nagy vitatémája: a nyelvi tudatosság vajon feltétele-e az olvasástanításnak, esetleg az olvasástanítás közben alakul ki, v. az olvasástanítás eredményeként jön létre. Ez utóbbi álláspont a globális módszerek híveinek véleménye. A tapasztalat, valamint az újabb svéd, norvég, dán stb. kísérletek azt bizonyították be, hogy a nyelvi tudatosság előfeltétele az olvasástanításnak (ez az előkészítés pszicholingvisztikai igazolása), de term.-esen később is folyamatosan fejlődik. – 8. Az 1970-es évek ~i kutatásainak fő témája a sémaelmélet volt (pl. D. Pearson). Ezen felfogásnak megvannak a tud.-tört.-i előzményei, megállapításai maradandók, bár pillanatnyilag az USA-ban nincsen a kutatások homlokterében. A sémaelmélet sokat foglalkozott a szövegértéssel, ezért szoros kapcsolatban van a szövegtani kutatásokkal (Teun van Dijk, Walter Kintsch). Lényege: a hosszú távú memóriában tárolt tudás nem ismeretek kusza halmaza, hanem struktúra. A</w:t>
      </w:r>
      <w:hyperlink r:id="rId9">
        <w:r>
          <w:rPr>
            <w:rStyle w:val="InternetLink"/>
            <w:color w:val="000000"/>
            <w:u w:val="none"/>
          </w:rPr>
          <w:t xml:space="preserve"> séma</w:t>
        </w:r>
      </w:hyperlink>
      <w:r>
        <w:rPr/>
        <w:t xml:space="preserve"> az agyban tárolt tudásstruktúra. Ha ez nem így volna, nem is tudnánk emlékezni a dolgokra ( </w:t>
      </w:r>
      <w:r>
        <w:rPr/>
        <w:drawing>
          <wp:inline distT="0" distB="0" distL="0" distR="0">
            <wp:extent cx="15303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75" r="-6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r. C. Bartlett, 1932). Az ismeretszerzés során a régi, a hosszú távú memóriában tárolt</w:t>
      </w:r>
      <w:hyperlink r:id="rId11">
        <w:r>
          <w:rPr>
            <w:rStyle w:val="InternetLink"/>
            <w:color w:val="000000"/>
            <w:u w:val="none"/>
          </w:rPr>
          <w:t xml:space="preserve"> információ</w:t>
        </w:r>
      </w:hyperlink>
      <w:r>
        <w:rPr/>
        <w:t xml:space="preserve"> és az új információ között kölcsönhatás alakul ki, az agy azonosít, következtet, s az új ismeretet beépíti a meglévő rendszerbe. Ezért az olvasás következtetések állandó működtetése, állandó érvelés, a szövegértés tanítása pedig folyamatos rendszerépítés. Ezért nagyon fontos a tananyag kiválasztása és elrendezése, valamint a tanítási óra felépítése. A sémaelmélet általános tanuláselmélet, az olvasás-írás tanulása mint részterület tartozik ide. – 9. A</w:t>
      </w:r>
      <w:hyperlink r:id="rId12">
        <w:r>
          <w:rPr>
            <w:rStyle w:val="InternetLink"/>
            <w:color w:val="000000"/>
            <w:u w:val="none"/>
          </w:rPr>
          <w:t xml:space="preserve"> hibaelemzés</w:t>
        </w:r>
      </w:hyperlink>
      <w:r>
        <w:rPr/>
        <w:t xml:space="preserve"> ből is következtetni lehet az olvasás-írás folyamatára. Sajátos módját fejlesztette ki az amerikai Kenneth Goodman ’miscue analysis’ néven, melyre azután ~ját alapozta (reading: a psycholinguistic guessing game, azaz az olvasás pszicholingvisztikai találósjáték). A hangos olvasás hibázásainak elemzéséről van szó, a tévesztést azonban nem tekinti hibának, csak „téves felismerési kulcs”-nak, melyet a</w:t>
      </w:r>
      <w:hyperlink r:id="rId13">
        <w:r>
          <w:rPr>
            <w:rStyle w:val="InternetLink"/>
            <w:color w:val="000000"/>
            <w:u w:val="none"/>
          </w:rPr>
          <w:t xml:space="preserve"> kontextus</w:t>
        </w:r>
      </w:hyperlink>
      <w:r>
        <w:rPr/>
        <w:t xml:space="preserve"> alapján helyesbíteni lehet. Minél gyakorlottabb az olvasó, annál inkább támaszkodik a kontextusra, de a kezdő tanulását nem lehet találgatásra alapozni (ilyen a ’whole language’, az egész nyelvi módszer, mely a globális módszerek szélsőséges változata, amelynek negatív hatása, az 1990-es évek közepére vált értékelhetővé). (</w:t>
      </w:r>
      <w:hyperlink r:id="rId14">
        <w:r>
          <w:rPr>
            <w:rStyle w:val="InternetLink"/>
            <w:color w:val="000000"/>
            <w:u w:val="none"/>
          </w:rPr>
          <w:t xml:space="preserve"> olvasás-írás tanítási programok</w:t>
        </w:r>
      </w:hyperlink>
      <w:r>
        <w:rPr/>
        <w:t>) – 10. A szemmozgás kutatása főleg az 1930-as évek ~jának volt témája. A szem olvasás közben ugrásokkal (szakkádikusan) mozog, időnként megáll (fixáció), ekkor következik be az információ felfogása. Tévesztés esetén vissza-visszatér egy előző ponthoz (regresszió). A szem mozgásából következtetni lehet az agy munkájára, pl. az információfelvétel gyorsaságára, az ellenőrzésre stb. Egy időben a kutatók azt gondolták, hogy ha fokozzák a szemmozgás sebességét, ritkítják a fixációkat és a regressziókat, akkor növelhetik az olvasás sebességét, tehát minőségét javíthatják. Ez azonban az ok-okozat felcserélésének bizonyult. Nem a szem mozgásától függ az agy működése, hanem fordítva, a megértés minőségétől függ a szemmozgás minősége. Ezért az ún. szemmozgástréningeknek csak mint mechanikus olvasási tréningeknek van jelentőségük. (Hasonló zsákutca volt a szubvokalizáció elnyomása a néma olvasás sebességének növelése érdekében.)</w:t>
      </w:r>
      <w:hyperlink r:id="rId15">
        <w:r>
          <w:rPr>
            <w:rStyle w:val="InternetLink"/>
            <w:color w:val="000000"/>
            <w:u w:val="none"/>
          </w:rPr>
          <w:t xml:space="preserve"> olvasás fajai</w:t>
        </w:r>
      </w:hyperlink>
      <w:r>
        <w:rPr/>
        <w:t xml:space="preserve">, olvasás fokozatai, gyorsolvasás – Ir. Pearson, P. D. (ed.): Handbook of reading research. I–II. New York–London, 1984., 1991.; Kádárné Fülöp J.: Olvasás és kommunikáció. Bp. 1985.; A. Jászó A.: Nyelvi tudatosság – olvasástanítás – helyesírás. M. Nyelvőr, 1993. 3. 320–331.; Ruddell, R. B.–Ruddell M. R.–Singer, M. (eds): Theoretical models and processes of reading. 1994 4.; Kernya R. (szerk.): Az anyanyelvi nevelés módszerei. Bp. 199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yword">
    <w:name w:val="keyword"/>
    <w:basedOn w:val="Normal"/>
    <w:qFormat/>
    <w:pPr>
      <w:spacing w:before="280" w:after="280"/>
    </w:pPr>
    <w:rPr>
      <w:rFonts w:ascii="Arial" w:hAnsi="Arial" w:cs="Arial"/>
      <w:b/>
      <w:bCs/>
      <w:u w:val="single"/>
    </w:rPr>
  </w:style>
  <w:style w:type="paragraph" w:styleId="Description">
    <w:name w:val="descriptio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.kando.hu/pedlex/lexicon/M.xml/modell.html" TargetMode="External"/><Relationship Id="rId3" Type="http://schemas.openxmlformats.org/officeDocument/2006/relationships/hyperlink" Target="http://human.kando.hu/pedlex/lexicon/O2.xml/olvasas-iras_tanitasi_programok.html" TargetMode="External"/><Relationship Id="rId4" Type="http://schemas.openxmlformats.org/officeDocument/2006/relationships/hyperlink" Target="http://human.kando.hu/pedlex/lexicon/O2.xml/olvasaskutatas.html" TargetMode="External"/><Relationship Id="rId5" Type="http://schemas.openxmlformats.org/officeDocument/2006/relationships/hyperlink" Target="http://human.kando.hu/pedlex/lexicon/O2.xml/olvasasi_keszseg.html" TargetMode="External"/><Relationship Id="rId6" Type="http://schemas.openxmlformats.org/officeDocument/2006/relationships/hyperlink" Target="http://human.kando.hu/pedlex/lexicon/K4.xml/kepesseg.html" TargetMode="External"/><Relationship Id="rId7" Type="http://schemas.openxmlformats.org/officeDocument/2006/relationships/hyperlink" Target="http://human.kando.hu/pedlex/lexicon/O2.xml/olvasas-iras_tanitasanak_alapelvei.html" TargetMode="External"/><Relationship Id="rId8" Type="http://schemas.openxmlformats.org/officeDocument/2006/relationships/hyperlink" Target="http://human.kando.hu/pedlex/lexicon/O2.xml/olvasas.html" TargetMode="External"/><Relationship Id="rId9" Type="http://schemas.openxmlformats.org/officeDocument/2006/relationships/hyperlink" Target="http://human.kando.hu/pedlex/lexicon/S.xml/sema.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human.kando.hu/pedlex/lexicon/I4.xml/informacio.html" TargetMode="External"/><Relationship Id="rId12" Type="http://schemas.openxmlformats.org/officeDocument/2006/relationships/hyperlink" Target="http://human.kando.hu/pedlex/lexicon/H.xml/hibaelemzes.html" TargetMode="External"/><Relationship Id="rId13" Type="http://schemas.openxmlformats.org/officeDocument/2006/relationships/hyperlink" Target="http://human.kando.hu/pedlex/lexicon/K9.xml/kontextus.html" TargetMode="External"/><Relationship Id="rId14" Type="http://schemas.openxmlformats.org/officeDocument/2006/relationships/hyperlink" Target="http://human.kando.hu/pedlex/lexicon/O2.xml/olvasas-iras_tanitasi_programok.html" TargetMode="External"/><Relationship Id="rId15" Type="http://schemas.openxmlformats.org/officeDocument/2006/relationships/hyperlink" Target="http://human.kando.hu/pedlex/lexicon/O2.xml/olvasas_fajai.html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5:00:00Z</dcterms:created>
  <dc:creator>ifj. Zelina György</dc:creator>
  <dc:description/>
  <dc:language>en-US</dc:language>
  <cp:lastModifiedBy>ifj. Zelina György</cp:lastModifiedBy>
  <dcterms:modified xsi:type="dcterms:W3CDTF">2003-11-26T15:02:00Z</dcterms:modified>
  <cp:revision>1</cp:revision>
  <dc:subject/>
  <dc:title>Olvasáspszichológia: </dc:title>
</cp:coreProperties>
</file>