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/>
        <w:t>Női mesealakok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>Az alábbi mesék pszihológiai megvilágításban jellegzetesen női magatartásmintákat és kérdéseket találhatunk. Az utóbbi időkben a mélylélektan a mesékhez fordul, mert a modern ember sok álma a mesékével azonos vagy hasonló motívumokat tartalmaz. A mítoszok és mesék nőalakjai egyaránt utalhatnak a valóságos nő illetve a férfi női oldalának problémáira, az árnyalatok azonban különfélék mert a történet kitalálója hol férfi, hol nő.</w:t>
      </w:r>
    </w:p>
    <w:p>
      <w:pPr>
        <w:pStyle w:val="Normal"/>
        <w:rPr>
          <w:sz w:val="28"/>
        </w:rPr>
      </w:pPr>
      <w:r>
        <w:rPr>
          <w:sz w:val="28"/>
        </w:rPr>
        <w:t>A mese hősnője szimbólikus kép, melyet a tudattalanunk hoz létre, képi modell amely példát mutat, előmozdítja az önmegvalósítási folyamatot. Így vonásai egyrészt isteniek másrészt emberiek.</w:t>
      </w:r>
    </w:p>
    <w:p>
      <w:pPr>
        <w:pStyle w:val="Heading1"/>
        <w:rPr/>
      </w:pPr>
      <w:r>
        <w:rPr/>
        <w:t>Csipkerózsika</w:t>
      </w:r>
    </w:p>
    <w:p>
      <w:pPr>
        <w:pStyle w:val="Normal"/>
        <w:rPr>
          <w:sz w:val="28"/>
        </w:rPr>
      </w:pPr>
      <w:r>
        <w:rPr>
          <w:sz w:val="28"/>
        </w:rPr>
        <w:t>Grimm testvérek jegyezték fel akik egy német asszony révén szereztek tudomást róla.</w:t>
      </w:r>
    </w:p>
    <w:p>
      <w:pPr>
        <w:pStyle w:val="Normal"/>
        <w:rPr>
          <w:sz w:val="28"/>
        </w:rPr>
      </w:pPr>
      <w:r>
        <w:rPr>
          <w:sz w:val="28"/>
        </w:rPr>
        <w:t>Története személyi síkon értelmezve a negatív anyakomplexus története: vagy egy nőnél, vagy pedig egy olyan férfi esetében, akinek animája elaludt.</w:t>
      </w:r>
    </w:p>
    <w:p>
      <w:pPr>
        <w:pStyle w:val="Normal"/>
        <w:rPr>
          <w:sz w:val="28"/>
        </w:rPr>
      </w:pPr>
      <w:r>
        <w:rPr>
          <w:sz w:val="28"/>
        </w:rPr>
        <w:t>Kollektív síkon viszont az illető kultúrában az életlehetőségétől megfosztott női lelki princípium története.</w:t>
      </w:r>
    </w:p>
    <w:p>
      <w:pPr>
        <w:pStyle w:val="Heading1"/>
        <w:rPr/>
      </w:pPr>
      <w:r>
        <w:rPr/>
        <w:t>Fehérke és Piroska</w:t>
      </w:r>
    </w:p>
    <w:p>
      <w:pPr>
        <w:pStyle w:val="TextBody"/>
        <w:rPr/>
      </w:pPr>
      <w:r>
        <w:rPr/>
        <w:t>Ez a Csipkerózsika ellentétes párhuzama, a pozitív anyakomplexust mutatja be.</w:t>
      </w:r>
    </w:p>
    <w:p>
      <w:pPr>
        <w:pStyle w:val="Normal"/>
        <w:rPr>
          <w:sz w:val="28"/>
        </w:rPr>
      </w:pPr>
      <w:r>
        <w:rPr>
          <w:sz w:val="28"/>
        </w:rPr>
        <w:t>Az eszményinek ábrázolt légkör kizárólag női, de a szereplők száma három ( anya és két lánya) ami valamelyes tökéletlenségre utal. A történet az úgynevezett frigy-quaternióval végződik, amely a belső teljesség szimbóluma.</w:t>
      </w:r>
    </w:p>
    <w:p>
      <w:pPr>
        <w:pStyle w:val="Heading1"/>
        <w:rPr/>
      </w:pPr>
      <w:r>
        <w:rPr/>
        <w:t>A kezetlen lány</w:t>
      </w:r>
    </w:p>
    <w:p>
      <w:pPr>
        <w:pStyle w:val="Normal"/>
        <w:rPr>
          <w:sz w:val="28"/>
        </w:rPr>
      </w:pPr>
      <w:r>
        <w:rPr>
          <w:sz w:val="28"/>
        </w:rPr>
        <w:t>A Grimm testvérek szintén a német asszonytól hallották, de kicsit átdolgozták a történetet.</w:t>
      </w:r>
    </w:p>
    <w:p>
      <w:pPr>
        <w:pStyle w:val="Normal"/>
        <w:rPr>
          <w:sz w:val="28"/>
        </w:rPr>
      </w:pPr>
      <w:r>
        <w:rPr>
          <w:sz w:val="28"/>
        </w:rPr>
        <w:t>Ez a mese a nő apjához fűződő viszonyának problematikájával függ össze. Saját apakomplexusos helyzete sodorja veszélybe, az életből hosszú éveken át kirekesztett nő motívuma jellegzetes női sorsot mutat be.</w:t>
      </w:r>
    </w:p>
    <w:p>
      <w:pPr>
        <w:pStyle w:val="Heading1"/>
        <w:rPr/>
      </w:pPr>
      <w:r>
        <w:rPr/>
        <w:t>A pókká vált nő</w:t>
      </w:r>
    </w:p>
    <w:p>
      <w:pPr>
        <w:pStyle w:val="TextBody"/>
        <w:rPr/>
      </w:pPr>
      <w:r>
        <w:rPr/>
        <w:t xml:space="preserve">Eszkimó mese melyet Knud Rasmussen jegyzett fel. </w:t>
      </w:r>
    </w:p>
    <w:p>
      <w:pPr>
        <w:pStyle w:val="Normal"/>
        <w:rPr/>
      </w:pPr>
      <w:r>
        <w:rPr>
          <w:sz w:val="28"/>
        </w:rPr>
        <w:t>A jó és rossz hatalmak közötti konfliktust mutatja. A nő a maga részéről közvetlenül szembekerül a jó és rossz eszméjével, amint belemerészkedik a tudattalanba, mert animusa ideákkal és képzetekkel foglalkozik. Elutasítja magától az ember természetes ösztöni életét és ez taszítja boldogtalanságba.</w:t>
      </w:r>
    </w:p>
    <w:p>
      <w:pPr>
        <w:pStyle w:val="Normal"/>
        <w:rPr/>
      </w:pPr>
      <w:r>
        <w:rPr>
          <w:sz w:val="28"/>
        </w:rPr>
        <w:t>A hősnő apakomplexusa miatt a tudattalan szellemiség világába tévedt, s aztán már nem tudott visszatalálni az emberi élet valóságába.</w:t>
      </w:r>
    </w:p>
    <w:p>
      <w:pPr>
        <w:pStyle w:val="Heading1"/>
        <w:rPr/>
      </w:pPr>
      <w:r>
        <w:rPr/>
        <w:t>A hat hattyú ÉS A hét holló</w:t>
      </w:r>
    </w:p>
    <w:p>
      <w:pPr>
        <w:pStyle w:val="TextBody"/>
        <w:rPr>
          <w:u w:val="single"/>
        </w:rPr>
      </w:pPr>
      <w:r>
        <w:rPr/>
        <w:t>A mesék a női szellem fejlődési problémáit mutatják, és megjelenik a negatív anyaprincípium a boszorkány és a mostoha képében.</w:t>
      </w:r>
    </w:p>
    <w:p>
      <w:pPr>
        <w:pStyle w:val="TextBody"/>
        <w:rPr/>
      </w:pPr>
      <w:r>
        <w:rPr>
          <w:u w:val="single"/>
        </w:rPr>
        <w:t>A világszép Vaszilissza</w:t>
      </w:r>
    </w:p>
    <w:p>
      <w:pPr>
        <w:pStyle w:val="TextBody"/>
        <w:rPr/>
      </w:pPr>
      <w:r>
        <w:rPr/>
        <w:t>A Hamupipőkéhez hasonló, de gazdagabb elbeszélés. Különösen fontos a babamotívum és az anyaprobléma sokoldalú ábrázolása. Ezekben a mesékben a az összekötő motívum, hogy a pozitív anyaalak halálát túléli valami emberfeletti dolog amelyben az  anya jón szelleme lakik. Az anya halála a személyiségfejlődési folyamat kezdete, majd egy teljesen destruktív mostoha hatalmába kerül utána Baba Jagához aki szintén rosszindulatu de nem vele szemben. Így a „ Nagy Ősanya” archetipikus képében már van némi egyensúly a jó és a rossz között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A királylány és a kígyó</w:t>
      </w:r>
    </w:p>
    <w:p>
      <w:pPr>
        <w:pStyle w:val="TextBody"/>
        <w:rPr/>
      </w:pPr>
      <w:r>
        <w:rPr/>
        <w:t>Ez a mese Leszbosz szigetéről származik.</w:t>
      </w:r>
    </w:p>
    <w:p>
      <w:pPr>
        <w:pStyle w:val="TextBody"/>
        <w:rPr/>
      </w:pPr>
      <w:r>
        <w:rPr/>
        <w:t>A nő pozitív apakötődési problémáját mutatja be. Ha egy apa túl nagy vonzódással láncolja magához lányát, vagy a lányban úgynevezett pozitív apakomplexus fejlődik ki, akkor vonzani fogják a szellemi értékek ami általában más nőknél csak életük második felében alakul csak ki. Általában lányok esetében a pozitív apakomplexus negatív anyakomplexussal jár együtt ami az anyaság és a saját nőiesség elhárítását is jelenti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7:43:00Z</dcterms:created>
  <dc:creator>Szabó Gabi</dc:creator>
  <dc:description/>
  <dc:language>en-US</dc:language>
  <cp:lastModifiedBy>Szabó Gabi</cp:lastModifiedBy>
  <dcterms:modified xsi:type="dcterms:W3CDTF">2003-05-05T20:43:00Z</dcterms:modified>
  <cp:revision>8</cp:revision>
  <dc:subject/>
  <dc:title>Női mesealakok</dc:title>
</cp:coreProperties>
</file>