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6"/>
          <w:lang w:val="en-US"/>
        </w:rPr>
        <w:t>G</w:t>
      </w:r>
      <w:r>
        <w:rPr>
          <w:b/>
          <w:bCs/>
          <w:sz w:val="36"/>
        </w:rPr>
        <w:t>örög-római mondahősök, istenek + egyéb sztárocskák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spacing w:before="0" w:after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spacing w:before="0" w:after="0"/>
        <w:rPr>
          <w:bCs/>
        </w:rPr>
      </w:pPr>
      <w:r>
        <w:rPr>
          <w:bCs/>
        </w:rPr>
        <w:t>Dionüszosz</w:t>
      </w:r>
    </w:p>
    <w:p>
      <w:pPr>
        <w:pStyle w:val="Normal"/>
        <w:rPr/>
      </w:pPr>
      <w:r>
        <w:rPr/>
        <w:t>Zeusz, a legfőbb isten kedvesének, Szemelének a fia, a bor és a szőlőtermesztés istene.</w:t>
      </w:r>
    </w:p>
    <w:p>
      <w:pPr>
        <w:pStyle w:val="Normal"/>
        <w:rPr/>
      </w:pPr>
      <w:r>
        <w:rPr/>
        <w:t>Thébaiban születhetett, Zeusz féltékeny felesége el akarta pusztítani, de a főisten ezt megakadályozta és a csecsemőt Hermész gondjaira bízta. A cselszövések ellenére felnevelték a nimfák. Itt ivott előszőr bort és egy pásztornak elmondta, hogyan kell bort csinálni szőlőből.</w:t>
      </w:r>
    </w:p>
    <w:p>
      <w:pPr>
        <w:pStyle w:val="Normal"/>
        <w:rPr/>
      </w:pPr>
      <w:r>
        <w:rPr/>
        <w:t>Sokat utazott, ellenségekkel találkozott, ő lett a termés istene. Az emberek azért tisztelték, mert megszabadította őket a gondoktól, vidámságot vitt az életb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Apollón</w:t>
      </w:r>
    </w:p>
    <w:p>
      <w:pPr>
        <w:pStyle w:val="Normal"/>
        <w:rPr/>
      </w:pPr>
      <w:r>
        <w:rPr/>
        <w:t>Zeusz és kedvese, Létó fia, a nap és a világosság istene, az élet és a rend védelmezője, sohasem tévedő íjász és jós. Délosz szigetén született, ide menekült az anyja Héra elől. Egy isteni kígyó tartotta rettegésbe őket, amit végül a felserdült Apollón megölt. Utána megtisztulni ment Thesszáliába 8 évig, egyszerű pásztorként. Eztután Delphoiba ment. Remek lantjátékos és énekes volt. Apollón oltalmazta az embereket a háborúkban és a veszedelmek között, a beteget pedig meggyógyította. Szerette és jutalmazta a jót, böntette a rosszt (büntető nyilak). Sok nője volt. A nevéhez fűződnek az antik világ leghíresebb szobrászati és építészeti alkotásai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bCs/>
        </w:rPr>
      </w:pPr>
      <w:r>
        <w:rPr>
          <w:bCs/>
        </w:rPr>
        <w:t>Oidipusz</w:t>
      </w:r>
    </w:p>
    <w:p>
      <w:pPr>
        <w:pStyle w:val="Normal"/>
        <w:rPr/>
      </w:pPr>
      <w:r>
        <w:rPr/>
        <w:t>Laiosz thébai király és felesége, Iokaszté fia, a görög mítoszok egyik legtragikusabb hőse. Szophoklész formálta meg a régi thébai mondák anyagából. Kivételes sorsa az emberi boldogság állhatatlanságára figyelmeztet.. Jóslat: meg fogja ölni az apját, elveszi feleségül az anyját, fiai születnek, akiket meg fog átkozni, hogy elpusztuljanak. A jóslat bevált, nem tudott ellene mit tenni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bCs/>
        </w:rPr>
      </w:pPr>
      <w:r>
        <w:rPr>
          <w:bCs/>
        </w:rPr>
        <w:t>Prométheusz</w:t>
      </w:r>
    </w:p>
    <w:p>
      <w:pPr>
        <w:pStyle w:val="Normal"/>
        <w:rPr/>
      </w:pPr>
      <w:r>
        <w:rPr/>
        <w:t>A görög mitológia egyik legjelentősebb teremtménye: mint a vakmerőség és kitartás, a büszke dac és a régi renddel való szembenállás megszemélyesítője, mint maga a megtestesült szabadság- és emberszeretet jelképe. Először Zeusz oldalán van, majd ellene fordul, meg akarja menteni a gyengébbeket. Elcseni a tüzet és az embereknek adja. Ezenkívül megmutatta az embereknek az utat a boldoguláshoz. Zeusz nem tűrte tovább: egy magas sziklához kovácsoltatta, majd lesújtotta a mélybe. Utána visszahozta és minden nap sassal kizabáltatta a mája egy darabját, ami éjszaka vissznőt. Ritka geci volt. Tehát szenvedtette, de Promi büszke maradt. Aztán mindenki megenyhült és szabaddá vált a titán. A sast lenyilazták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bCs/>
        </w:rPr>
      </w:pPr>
      <w:r>
        <w:rPr>
          <w:bCs/>
        </w:rPr>
        <w:t>Orpheusz</w:t>
      </w:r>
    </w:p>
    <w:p>
      <w:pPr>
        <w:pStyle w:val="Normal"/>
        <w:rPr/>
      </w:pPr>
      <w:r>
        <w:rPr/>
        <w:t>A görög mondavilág legnagyobb dalnoka és zenésze. Híresé tett ifjú flelesége, Eurüdiké iránt érzett szerelme is. Hamar meghalt a felesége, mert viperára lépett. Erre Orpheusz lement az alvilágba, hogy visszakönyörögje nejét, zenével sikerült is, de visszatérés alatt megszegte a szabályt (hátranézett), így újra elvesztette hitvesét. Teljesen kiakadt, visszatért Hebrosz folyó partjára. 4 év múlva thrákiai asszonyok ölték me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phrodité (lat. Venus)</w:t>
      </w:r>
    </w:p>
    <w:p>
      <w:pPr>
        <w:pStyle w:val="Normal"/>
        <w:rPr/>
      </w:pPr>
      <w:r>
        <w:rPr/>
        <w:t>A szépség és a szerelem istennője, az antik mítoszokban a legszebb istennő. A tenger habjaiból született. Sem isten, sem ember nem tudott neki ellenállni. Sokan segítettek neki.Csodákat tudott tenni, bár ezek sokszor múlandóak voltak. Gyűlölni is tudott. Saját magának nem volt szerencséje a szerelemben, mivel egyik kedvesét sem tudta megtartani. Legnagyobb horderejű beavatkozásának a Parisznak nyújtott kegy bizonyult – háború robbant ki miatt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bCs/>
        </w:rPr>
      </w:pPr>
      <w:r>
        <w:rPr>
          <w:bCs/>
        </w:rPr>
        <w:t>Pallasz Athéné</w:t>
      </w:r>
    </w:p>
    <w:p>
      <w:pPr>
        <w:pStyle w:val="Normal"/>
        <w:rPr/>
      </w:pPr>
      <w:r>
        <w:rPr/>
        <w:t>Zeusz leánya, a bölcsesség és a győztes háború istennője, a jog, az igazságosság és a művészetek oltalmazója. Zeusz bölcsessége és ereje testesült meg Athénében. Az egyik legnagyobb hatalmú istennője. Athéniak védőistene volt, ő ajándékozta nekik az olajfát. Emelletta művészet és mesterségek istennője is volt. Híveit soha sem hagyta cserben, a rómaiakat sem, akik Minerva néven tisztelték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bCs/>
        </w:rPr>
      </w:pPr>
      <w:r>
        <w:rPr>
          <w:bCs/>
        </w:rPr>
        <w:t>Héra</w:t>
      </w:r>
    </w:p>
    <w:p>
      <w:pPr>
        <w:pStyle w:val="Normal"/>
        <w:rPr/>
      </w:pPr>
      <w:r>
        <w:rPr/>
        <w:t>Zeusz nővére és felesége. Apja felfalta, de öccse, Zeusz kiszabadította. Az istenek tanácsában Héra töltötte be a házasságok védelmezőjének feladatkörét. Férje állandóan félrelépett, és ez őt nagyon zavarta, jeleneteket rendezett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>
          <w:bCs/>
        </w:rPr>
        <w:t>Don Juan</w:t>
        <w:br/>
      </w:r>
      <w:r>
        <w:rPr>
          <w:b w:val="false"/>
          <w:bCs/>
        </w:rPr>
        <w:t xml:space="preserve">A szabadság szimbólumává vált. A legenda leginkább a sok nőre emlékszik, akik hálásak a sorsnak, hogy egy ilyen, - szélhámosságában is nagy formátumú - alakkal találkozhattak. A "csábító" hírneve viszont valójában félreértés: Don Juan igazi értelmiségi, és éppen a szelleme teszi ellenállhatatlanná szerelmei szemében. Megrögzött ragaszkodása valamiféle "férfiúi" szellemiséghez eleve csak epizódnak látja a nőket, ahelyett, hogy őket választaná célul. És ez, hölgyeim, bizony bosszantó. Ám a sok epizód végül a férfi egész életét nyeli el. Az értelmiségi Don Juan számára csak azért van a világ, hogy ő kétségbe vonhassa. Don Juan szeméből sugárzik az örökös veszélyben élők éber tekintete. A hűtlenség nem egyszerűen gyönyörről gyönyörre ragadja, - minden taszítja, ami nem igaz. A nőket azért hagyja el minduntalan, mert valami mást még náluk is sokkal jobban szeret. Don Juan életében nincs "te". Amikor ifjú emberként először keríti hatalmába a szerelem, rádöbben, hogy egy tőle független erőnek van kiszolgáltatva: a vágynak. Ettől megretten, és szembeszegül. Úgy érzi, hogy szellemi lény voltából csúfot űz az ég, a teremtő. Ez a sérelem ébreszti fel benne a vágyat, hogy ő is csúfot űzzön az égből, hogy örök vitában hívja ki maga ellen. Ez a gőgös lázadás valami szokatlanul szemérmes bús komorság, melyhez az égen kívül senkinek sincs köze. </w:t>
      </w:r>
    </w:p>
    <w:p>
      <w:pPr>
        <w:pStyle w:val="NormlWeb"/>
        <w:spacing w:before="0" w:after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lWeb"/>
        <w:spacing w:before="0" w:after="0"/>
        <w:rPr/>
      </w:pPr>
      <w:r>
        <w:rPr>
          <w:b/>
          <w:bCs/>
          <w:szCs w:val="20"/>
        </w:rPr>
        <w:t>Faust</w:t>
        <w:br/>
      </w:r>
      <w:r>
        <w:rPr>
          <w:szCs w:val="27"/>
        </w:rPr>
        <w:t xml:space="preserve">Nagy hatalmú varázsló volt, aki eladta a lelkét az ördögnek, vagy egyszerűen sarlatán? Meglepő, de a valódi </w:t>
      </w:r>
      <w:r>
        <w:rPr>
          <w:i/>
          <w:iCs/>
          <w:szCs w:val="27"/>
        </w:rPr>
        <w:t>Faust</w:t>
      </w:r>
      <w:r>
        <w:rPr>
          <w:szCs w:val="27"/>
        </w:rPr>
        <w:t xml:space="preserve"> homályba vesző élete két típusba sorolható műveket inspirálta, vagy az ember bűnös önteltségét kárhoztatják, vagy a jóságra való képességét magasztalják. </w:t>
      </w:r>
      <w:r>
        <w:rPr/>
        <w:br/>
      </w:r>
      <w:r>
        <w:rPr>
          <w:szCs w:val="27"/>
        </w:rPr>
        <w:t xml:space="preserve">Megölték  1540 körül. A kortárs beszámolók különböző dátumokat adnak meg, de abban megegyeznek, hogy </w:t>
      </w:r>
      <w:r>
        <w:rPr>
          <w:i/>
          <w:iCs/>
          <w:szCs w:val="27"/>
        </w:rPr>
        <w:t>Magister Georgius Sabellicus Junior</w:t>
      </w:r>
      <w:r>
        <w:rPr>
          <w:szCs w:val="27"/>
        </w:rPr>
        <w:t>, (ahogy ő magát nevezte), évtizedeken át Európaszerte híres volt színlelt vagy valódi ördöngös varázserejéről.</w:t>
      </w:r>
      <w:r>
        <w:rPr/>
        <w:br/>
      </w:r>
      <w:r>
        <w:rPr>
          <w:szCs w:val="27"/>
        </w:rPr>
        <w:t xml:space="preserve">A </w:t>
      </w:r>
      <w:r>
        <w:rPr>
          <w:i/>
          <w:iCs/>
          <w:szCs w:val="27"/>
        </w:rPr>
        <w:t>Faust</w:t>
      </w:r>
      <w:r>
        <w:rPr>
          <w:szCs w:val="27"/>
        </w:rPr>
        <w:t xml:space="preserve">ról ránk maradt egyik beszámoló, </w:t>
      </w:r>
      <w:r>
        <w:rPr>
          <w:i/>
          <w:iCs/>
          <w:szCs w:val="27"/>
        </w:rPr>
        <w:t>Johann Gast</w:t>
      </w:r>
      <w:r>
        <w:rPr>
          <w:szCs w:val="27"/>
        </w:rPr>
        <w:t xml:space="preserve"> protestáns lelkész műve szerint a varázsló előadásán szereplő kutya és ló valójában gonosz szellemek voltak, akik a sátánnal kötött szerződés értelmében szolgálták gazdájukat. Egy másik szerző azt írja, hogy </w:t>
      </w:r>
      <w:r>
        <w:rPr>
          <w:i/>
          <w:iCs/>
          <w:szCs w:val="27"/>
        </w:rPr>
        <w:t>Faust</w:t>
      </w:r>
      <w:r>
        <w:rPr>
          <w:szCs w:val="27"/>
        </w:rPr>
        <w:t xml:space="preserve"> “szégyentelen szörnyeteg, akit számos ördög szolgál".</w:t>
      </w:r>
      <w:r>
        <w:rPr/>
        <w:t xml:space="preserve"> </w:t>
      </w:r>
      <w:r>
        <w:rPr>
          <w:i/>
          <w:iCs/>
          <w:szCs w:val="27"/>
        </w:rPr>
        <w:t>Tritheminus</w:t>
      </w:r>
      <w:r>
        <w:rPr>
          <w:szCs w:val="27"/>
        </w:rPr>
        <w:t>, a mágiával is foglalkozó, köztiszteletben álló tudós szerzetes bolondnak és csalónak nevezte hírneves kor- és kartársát, aki megérdemelné, hogy megkorbácsolják. Mások is egyetértettek vele, köztük az a történész, aki “gonosz, csalók, haszontalan és tudatlan doktorok" közé sorolta.</w:t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Heading2"/>
        <w:spacing w:before="0" w:after="0"/>
        <w:rPr>
          <w:bCs/>
        </w:rPr>
      </w:pPr>
      <w:r>
        <w:rPr>
          <w:bCs/>
        </w:rPr>
        <w:t>Hamlet</w:t>
      </w:r>
    </w:p>
    <w:p>
      <w:pPr>
        <w:pStyle w:val="Normal"/>
        <w:rPr/>
      </w:pPr>
      <w:r>
        <w:rPr/>
        <w:t xml:space="preserve">Dán királyfi, akinek meghal az apja és annak öccséhez megy az anyja. </w:t>
      </w:r>
      <w:r>
        <w:rPr>
          <w:szCs w:val="27"/>
        </w:rPr>
        <w:t>Az apja halálán érzett bánat s a szégyenkezés anyja házassága miatt mélységes mélabúval felhőzte be ezt az ifjú herceget, s egész jókedve és tetszetős külseje veszendőbe ment. Legjobban az zavarta meg, hogy nem tudta, hogyan történt apja halála. Apja szellemének láttán Hamletet hirtelen megdöbbenés és félelem fogta el. a kísértet végre megszólalt, s elmondta, hogy ő apjának szelleme, Hamlet királyé, akit kegyetlenül meggyilkoltak, azt is elmondta, hogyan: saját fivére, Claudius, Hamlet nagybátyja ölte meg, amint ezt Hamlet már úgyis gyanította.</w:t>
      </w:r>
    </w:p>
    <w:p>
      <w:pPr>
        <w:pStyle w:val="Normal"/>
        <w:rPr>
          <w:szCs w:val="27"/>
        </w:rPr>
      </w:pPr>
      <w:r>
        <w:rPr>
          <w:szCs w:val="27"/>
        </w:rPr>
        <w:t>A mű végén párbajban meghal Hamlet, de előtte még bosszút áll Apja gyilkos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20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"/>
      <w:outlineLvl w:val="2"/>
    </w:pPr>
    <w:rPr>
      <w:b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0:08:00Z</dcterms:created>
  <dc:creator>Payer Barbara</dc:creator>
  <dc:description/>
  <dc:language>en-US</dc:language>
  <cp:lastModifiedBy>tuning</cp:lastModifiedBy>
  <cp:lastPrinted>1998-11-26T10:43:00Z</cp:lastPrinted>
  <dcterms:modified xsi:type="dcterms:W3CDTF">2003-05-07T12:39:00Z</dcterms:modified>
  <cp:revision>35</cp:revision>
  <dc:subject/>
  <dc:title>Könyvtártan 1997 I. félév</dc:title>
</cp:coreProperties>
</file>