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Empátia és művészet</w:t>
      </w:r>
    </w:p>
    <w:p>
      <w:pPr>
        <w:pStyle w:val="Normal"/>
        <w:jc w:val="both"/>
        <w:rPr/>
      </w:pPr>
      <w:r>
        <w:rPr/>
      </w:r>
    </w:p>
    <w:p>
      <w:pPr>
        <w:pStyle w:val="TextBody"/>
        <w:rPr/>
      </w:pPr>
      <w:r>
        <w:rPr/>
        <w:t xml:space="preserve">   </w:t>
      </w:r>
      <w:r>
        <w:rPr/>
        <w:t>Az empátia görög eredetű szó, beleélést jelent. Mai megfogalmazásban, köznapi értelemben azt az emberi tulajdonságot nevezzük így, amikor az egyik ember beleéli magát egy másik lelkivilágába, megérti az érzéseit. Még a huszadik század elején is ezt a fogalmat másképp értelmezték. E. B. Titchner, az amerikai Cornell egyetem pszichológia professzora használta először az (empaty) empátia kifejezést, Theodor Lipps német pszichológus művének fordításakor, az Einfühlung – beleélés - kifejezés visszaadására. Lipps-nél ez a fogalom a műélvező figyelmének önmagától való fokozatos, eltávolodását, az élvezet tárgyával való egybeolvadását, annak teljes átélését jelentette.</w:t>
      </w:r>
    </w:p>
    <w:p>
      <w:pPr>
        <w:pStyle w:val="Normal"/>
        <w:jc w:val="both"/>
        <w:rPr/>
      </w:pPr>
      <w:r>
        <w:rPr/>
        <w:t xml:space="preserve">   </w:t>
      </w:r>
      <w:r>
        <w:rPr/>
        <w:t>Az beleérző képesség vizsgálata először a művészi hatás értelmezésével kapcsolatban bukkant fel. Azért, mert magyarázatot kívánt, miért csodálnak az emberek akkora áhítattal különböző művészeti alkotásokat. Már Arisztotelész is foglalkozott a kérdéssel. Elmélete szerint az emberek műélvezet közben azonosulnak a drámai hőssel, átélik vele együtt a színdarab feszültségeit, a végkifejlet után pedig mintegy megtisztulnak a bennük felgyülemlett feszültségektől, ez a katarzis élmény elmélet. A művészi alkotás és az empátia között szoros kapcsolat van. Ezt a kapcsolatot két szempont szerint vizsgálhatjuk. Egyrészt az empátia szerepét a művészi alkotásban és a műélvezetben, másrészt vizsgálhatjuk a művészetek szerepét az empátia fejlődésében.</w:t>
      </w:r>
    </w:p>
    <w:p>
      <w:pPr>
        <w:pStyle w:val="Normal"/>
        <w:jc w:val="both"/>
        <w:rPr/>
      </w:pPr>
      <w:r>
        <w:rPr/>
        <w:t xml:space="preserve">   </w:t>
      </w:r>
      <w:r>
        <w:rPr/>
        <w:t>A művészi alkotás folyamatában az empátia nem lényeges tényező. A művész saját személyisége és valamilyen művészi eszköz vagy közeg viszonylatában alkotja meg művét. Az írók sokszor merítenek saját életük történeteiből, a költők onnan nyernek ihletet, a képzőművészek azt ábrázolják, ami számukra fontos az őket körülvevő világból.</w:t>
      </w:r>
    </w:p>
    <w:p>
      <w:pPr>
        <w:pStyle w:val="Normal"/>
        <w:jc w:val="both"/>
        <w:rPr/>
      </w:pPr>
      <w:r>
        <w:rPr/>
        <w:t xml:space="preserve">   </w:t>
      </w:r>
      <w:r>
        <w:rPr/>
        <w:t>Az empátia olyan művészeteknél merül fel az alkotás folyamatában, ahol sok ember közreműködésére van szükség, a mű létrehozásához, és ahol a művész audienciahelyzetbe kerül. Ilyen a filmművészet és a színház, valamint a zeneművészetek egyes területei. Végső soron azonban minden művész önmagából hoz jelképeket, gondolatokat, motivációkat, és azt adja át a közönségnek.</w:t>
      </w:r>
    </w:p>
    <w:p>
      <w:pPr>
        <w:pStyle w:val="Normal"/>
        <w:jc w:val="both"/>
        <w:rPr/>
      </w:pPr>
      <w:r>
        <w:rPr/>
        <w:t xml:space="preserve">   </w:t>
      </w:r>
      <w:r>
        <w:rPr/>
        <w:t xml:space="preserve">A műélvezet az, ahol nagyfokú beleélő képességre van szükség, nélküle, csak felszínes élmény keletkezik. Az empátia kell ahhoz, hogy a műélvező a műalkotásban megtalálja, felfedezze az alkotó személyiségét, mélyebben megértse a mű jelentését. </w:t>
      </w:r>
    </w:p>
    <w:p>
      <w:pPr>
        <w:pStyle w:val="Normal"/>
        <w:jc w:val="both"/>
        <w:rPr/>
      </w:pPr>
      <w:r>
        <w:rPr/>
        <w:t xml:space="preserve">   </w:t>
      </w:r>
      <w:r>
        <w:rPr/>
        <w:t>A művészetek segítik az empátia kialakulását, fejlődését. Az aktív művészi tevékenység, mikor valaki átéli az alkotás folyamatát, nehézségeit, örömeit segít megérteni más műalkotások értékét, témaválasztását, stílusjegyeit, szimbólumait, és azt milyen pszichológiai tényezők vezették az alkotót a mű alkotásakor. Az, aki maga is alkot, vagy rendszeresen foglalkozik valamilyen művészettel akár csak nézőként is, a mindennapi emberi kapcsolatokban jobban képes lesz az empátia átélésére</w:t>
      </w:r>
    </w:p>
    <w:p>
      <w:pPr>
        <w:pStyle w:val="Normal"/>
        <w:jc w:val="both"/>
        <w:rPr/>
      </w:pPr>
      <w:r>
        <w:rPr/>
        <w:t xml:space="preserve">   </w:t>
      </w:r>
      <w:r>
        <w:rPr/>
        <w:t xml:space="preserve">Különböző művészeti ágak az empátiás készségek más-más részét fejlesztik. A zene a vokális kommunikáció, hangulatok, indulati feszültségek átélését segíti. A képzőművészetek mások testbeszédének, non verbális kommunikációjának megértését segítik. A költészet szimbólumokkal, a szépirodalom kategóriákkal segíti az empatikusan nyert információk könnyebb megértését. </w:t>
      </w:r>
    </w:p>
    <w:p>
      <w:pPr>
        <w:pStyle w:val="Normal"/>
        <w:jc w:val="both"/>
        <w:rPr/>
      </w:pPr>
      <w:r>
        <w:rPr/>
        <w:t xml:space="preserve">   </w:t>
      </w:r>
      <w:r>
        <w:rPr/>
        <w:t xml:space="preserve">A színház, ebből a szempontból egy speciális fórum, mert összesűríti az előadás tartama alatt, napok, hetek, hónapok, akár évek eseményeit, valamint a színészek érzelemkifejezésén keresztül látjuk a figurák lelkivilágát. Ha az alakítás jól sikerül, a művészi koncepció hatásos, akkor a műélvező teljesen bele tudja élni magát a színdarab világába. Ilyenkor kikapcsol a tudatosítás, és végül ez a folyamat vezet a katarzis élményéhez. Ez a teljes azonosulás a mai értelmezés szerint nem azonos az empátiával, mert ott nem kapcsoljuk ki tudatunkat teljesen, esetleg csak pillanatokra, ezzel szemben tudatosan törekszünk valakinek a megértésére. A színházhoz hasonló hatásai vannak a filmművészetnek, és a televíziónak is. A film, speciális eszközei révén, mint a például a vágás tágabb lehetőséget ad az alkotóknak mondanivalójuk kifejezésére. Szabadon rendelkeznek idővel és térrel, valamint a perspektíva megválasztásával. </w:t>
      </w:r>
    </w:p>
    <w:p>
      <w:pPr>
        <w:pStyle w:val="Normal"/>
        <w:jc w:val="both"/>
        <w:rPr/>
      </w:pPr>
      <w:r>
        <w:rPr/>
        <w:t xml:space="preserve">   </w:t>
      </w:r>
      <w:r>
        <w:rPr/>
        <w:t>A jó film erős érzelmi hatásokat tud kelteni a nézőkben, ezáltal az emberi kapcsolatok nehézségeiről, konfliktusairól szóló hiteles, pszichológiailag jól felépített alkotások nagyban fejlesztik az empátiás készségeket. Ilyen módon a film, a televízió, úgyis, mint más művészetek közvetítő eszközei, pozitív hatást gyakorol(hatná)nak a szociális fejlődésre is. A közvetlen emberi kapcsolatokat, személyes tapasztalatokat azonban nem pótolhatja semmi sem.</w:t>
      </w:r>
    </w:p>
    <w:sectPr>
      <w:type w:val="nextPage"/>
      <w:pgSz w:w="11906" w:h="16838"/>
      <w:pgMar w:left="198" w:right="198" w:gutter="0" w:header="0" w:top="17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06:27:00Z</dcterms:created>
  <dc:creator>Soós Sándorné</dc:creator>
  <dc:description/>
  <dc:language>en-US</dc:language>
  <cp:lastModifiedBy>Soós Sándorné</cp:lastModifiedBy>
  <dcterms:modified xsi:type="dcterms:W3CDTF">2003-05-05T06:27:00Z</dcterms:modified>
  <cp:revision>2</cp:revision>
  <dc:subject/>
  <dc:title>Az empátia</dc:title>
</cp:coreProperties>
</file>