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riedrich Wilhelm Nietzsche: „Bűn”, „rossz lelkiismeret” és társaik /Adalék a morál genealógiájához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Hogyan lett az ember – Nietzsche szerint – ígéretet  tenni képes lény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A feledékenység olyan pozitív gátlóképesség, amelynek az a feladata, hogy amit megélünk és magunkba fogadunk épp olyan kevéssé tudatosuljon, mint az emésztés. A tudatnak tabula rasára van szüksége, hogy ismét helye legyen benne az újnak. Feledékenység nélkül nincs boldogság, nincs jelen. Akiben ez a gátlási képesség leáll, sohasem „emészt meg” semmit.</w:t>
      </w:r>
    </w:p>
    <w:p>
      <w:pPr>
        <w:pStyle w:val="TextBodyIndent"/>
        <w:rPr/>
      </w:pPr>
      <w:r>
        <w:rPr/>
        <w:t>Az embernek, mint feledékeny állatnak, a feledés az erőt, a szilárd egészség egy formáját jelenti, és az emlékezet képességét azért tenyésztette ki magában, hogy segítségével a feledékenység működését felfüggessze azokra az esetekre, amelyekben ígérnie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Milyenné teszi az embert a közerkölcs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A közerkölcs az embernek a legrégebbi korok óta önnönmagán végzett munkája. A közerkölcs a társadalmi kényszerzubbony segítségével az embert </w:t>
      </w:r>
      <w:r>
        <w:rPr>
          <w:b/>
          <w:bCs/>
        </w:rPr>
        <w:t>kiszámíthatóvá</w:t>
      </w:r>
      <w:r>
        <w:rPr/>
        <w:t xml:space="preserve"> (egyformává, hasonlóvá a hasonlók között) tes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Hogy jellemzi Nietzsche a független embert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A „fa legérettebb gyümölcse” a </w:t>
      </w:r>
      <w:r>
        <w:rPr>
          <w:b/>
          <w:bCs/>
        </w:rPr>
        <w:t>független</w:t>
      </w:r>
      <w:r>
        <w:rPr/>
        <w:t xml:space="preserve"> egyén, aki csak önmagához hasonlít, újra megszabadult a közerkölcstől, autonóm, saját, független, tartós, </w:t>
      </w:r>
      <w:r>
        <w:rPr>
          <w:b/>
          <w:bCs/>
        </w:rPr>
        <w:t>szabad akarattal rendelkező ember</w:t>
      </w:r>
      <w:r>
        <w:rPr/>
        <w:t xml:space="preserve">, aki képes ígérni. Sajátos hatalom- és szabadságtudattal és a tökéletesség érzetével rendelkezik. Bizalmat, félelmet, tiszteletet ébreszt másokban, </w:t>
      </w:r>
      <w:r>
        <w:rPr>
          <w:b/>
          <w:bCs/>
        </w:rPr>
        <w:t>önmaga fölött uralkodik</w:t>
      </w:r>
      <w:r>
        <w:rPr/>
        <w:t xml:space="preserve"> és valamennyi </w:t>
      </w:r>
      <w:r>
        <w:rPr>
          <w:b/>
          <w:bCs/>
        </w:rPr>
        <w:t>akarat nélküli, fejletlen lényeke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Szabad ember</w:t>
      </w:r>
      <w:r>
        <w:rPr/>
        <w:t xml:space="preserve">, az akarat birtokosa, ebben rejlik értékmérője is: </w:t>
      </w:r>
      <w:r>
        <w:rPr>
          <w:b/>
          <w:bCs/>
        </w:rPr>
        <w:t>önmaga a mérték,</w:t>
      </w:r>
      <w:r>
        <w:rPr/>
        <w:t xml:space="preserve"> ahogy tekint másokra, tisztel, avagy megvet. Azokat tiszteli, akik hozzá hasonlóak, akik </w:t>
      </w:r>
      <w:r>
        <w:rPr>
          <w:b/>
          <w:bCs/>
        </w:rPr>
        <w:t>erős</w:t>
      </w:r>
      <w:r>
        <w:rPr/>
        <w:t xml:space="preserve">ek és </w:t>
      </w:r>
      <w:r>
        <w:rPr>
          <w:b/>
          <w:bCs/>
        </w:rPr>
        <w:t>megbízható</w:t>
      </w:r>
      <w:r>
        <w:rPr/>
        <w:t xml:space="preserve">ak, akik </w:t>
      </w:r>
      <w:r>
        <w:rPr>
          <w:b/>
          <w:bCs/>
        </w:rPr>
        <w:t>ígérni képes</w:t>
      </w:r>
      <w:r>
        <w:rPr/>
        <w:t>ek.</w:t>
      </w:r>
    </w:p>
    <w:p>
      <w:pPr>
        <w:pStyle w:val="Normal"/>
        <w:ind w:left="360" w:hanging="0"/>
        <w:jc w:val="both"/>
        <w:rPr/>
      </w:pPr>
      <w:r>
        <w:rPr/>
        <w:t>Akinek ígér, szavát mintegy biztosítékként adva, az érezze magát kitüntetve a bizalmáv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Hogyan alakul ki a lelkiismeret, illetve a rossz lelkiismeret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Kezességet vállalni önmagunkért, vagyis önmagunkra büszkén igent mondani, hosszú fáradságos munka gyümölcs, későn, sokára érett gyümölcs, ilyen a független ember. A független ember korbáccsal felel a hazugoknak, azoknak, akik megszegik szavukat. A felelősség büszke tudatával és privilégiumával rendelkezik, akibe a sors fölötti hatalom úgy beléivódott és meghatározó erejű ösztönné rögzült, amit nem lehet másképp nevezni, mint a független ember </w:t>
      </w:r>
      <w:r>
        <w:rPr>
          <w:b/>
          <w:bCs/>
        </w:rPr>
        <w:t>lelkiismeret</w:t>
      </w:r>
      <w:r>
        <w:rPr/>
        <w:t>ének.</w:t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  <w:bCs/>
        </w:rPr>
        <w:t>rossz lelkiismeretet</w:t>
      </w:r>
      <w:r>
        <w:rPr/>
        <w:t xml:space="preserve"> súlyos betegségnek tekinti Nietzsche, amelyet az ember akkor kapott meg, amikor rádöbbent, hogy végérvényesen bezárta önmagát a társadalom és a béke korlátai közé. Az ember saját magával fordul szembe, azzal az emberrel, akiben élnek a régi ösztönök, az agresszivitás, rombolás, ellenségeskedés ösztönei, vagyis a rossz lelkiismerete. Az ember kénytelen meghúzni magát az erkölcsök és az államszervezet büntetései között, ezért mintegy kétségbeesett fogoly lett a rossz lelkiismeret feltalálója. Az ember szenved saját magától, mert az állati múlttal túl gyors volt a szakítás, majd az új állapotba való átlépés: hadüzenet a régi ösztönöknek, amelyekben addig örömét lelte. Ez a változás ráadásul nem volt önkéntes, hanem kényszer, erőszak hatására következett b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z erőszakkal lappangóvá tett szabadságösztönben, ebben az elnyomott, lefojtott, a belső világba bebörtönzött, csak önmagától kielégülő, önmagán bosszút álló szabadság-ösztönben van a rossz lelkiismeret eredet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Milyen kapcsolatban állnak egymással a bűn, adósság, büntetés és megtorlás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/>
        <w:t xml:space="preserve">A </w:t>
      </w:r>
      <w:r>
        <w:rPr>
          <w:b/>
          <w:bCs/>
        </w:rPr>
        <w:t xml:space="preserve">bűn </w:t>
      </w:r>
      <w:r>
        <w:rPr/>
        <w:t xml:space="preserve">és az </w:t>
      </w:r>
      <w:r>
        <w:rPr>
          <w:b/>
          <w:bCs/>
        </w:rPr>
        <w:t>adósság</w:t>
      </w:r>
      <w:r>
        <w:rPr/>
        <w:t xml:space="preserve"> fogalma az </w:t>
      </w:r>
      <w:r>
        <w:rPr>
          <w:b/>
          <w:bCs/>
        </w:rPr>
        <w:t>anyagi fogalom</w:t>
      </w:r>
      <w:r>
        <w:rPr/>
        <w:t xml:space="preserve">ból eredeztethető. A </w:t>
      </w:r>
      <w:r>
        <w:rPr>
          <w:b/>
          <w:bCs/>
        </w:rPr>
        <w:t>büntetés,</w:t>
      </w:r>
      <w:r>
        <w:rPr/>
        <w:t xml:space="preserve"> mint </w:t>
      </w:r>
      <w:r>
        <w:rPr>
          <w:b/>
          <w:bCs/>
        </w:rPr>
        <w:t>megtorlás</w:t>
      </w:r>
      <w:r>
        <w:rPr/>
        <w:t xml:space="preserve"> az </w:t>
      </w:r>
      <w:r>
        <w:rPr>
          <w:b/>
          <w:bCs/>
        </w:rPr>
        <w:t>akaratszabadság figyelembevétele nélkül</w:t>
      </w:r>
      <w:r>
        <w:rPr/>
        <w:t xml:space="preserve"> alakult ki. A morálgeneológusok eddig a büntetésben mindig valamilyen célt kerestek, például a bosszút, vagy elrettentést. Nietzsche szerint minden eseményben a hatalom akarása nyilvánul meg, így a büntetésben is. A </w:t>
      </w:r>
      <w:r>
        <w:rPr>
          <w:b/>
          <w:bCs/>
        </w:rPr>
        <w:t>büntetés fogalmát teljességgel lehetetlen meghatározni</w:t>
      </w:r>
      <w:r>
        <w:rPr/>
        <w:t xml:space="preserve">, de meg kell különböztetni alkalmazásának </w:t>
      </w:r>
      <w:r>
        <w:rPr>
          <w:b/>
          <w:bCs/>
        </w:rPr>
        <w:t>tartósság</w:t>
      </w:r>
      <w:r>
        <w:rPr/>
        <w:t>át, és értelmét, vagyis „</w:t>
      </w:r>
      <w:r>
        <w:rPr>
          <w:b/>
          <w:bCs/>
        </w:rPr>
        <w:t>cseppfolyós jellegé</w:t>
      </w:r>
      <w:r>
        <w:rPr/>
        <w:t xml:space="preserve">t. A büntetés nem újkeletű, de csak utólag helyezték bele magába a büntetési eljárásba, </w:t>
      </w:r>
      <w:r>
        <w:rPr>
          <w:b/>
          <w:bCs/>
        </w:rPr>
        <w:t xml:space="preserve">értelme </w:t>
      </w:r>
      <w:r>
        <w:rPr/>
        <w:t xml:space="preserve">pedig azt jelenti, hogy a civilizációs korban már nem egyetlen értelme van, hanem </w:t>
      </w:r>
      <w:r>
        <w:rPr>
          <w:b/>
          <w:bCs/>
        </w:rPr>
        <w:t>értelmek egész szintézisével rendelkezik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A bűnös büntetést érdemel, mert másképpen is cselekedhetett volna. Az emberiség régi történelmében nem azért büntettek, mert a gonosztevőt felelősnek tartották tettéért, hanem haragból, az elszenvedett károkozásért. E haragnak azonban mértéket szabott az a belátás, hogy minden kárnak van egyenértékű megfelelője, így jóvátehető a károkozó fájdalma árán. A kár és fájdalom között egyenértékűség áll fenn, úgy mint a hitelező és az adós közötti szerződéses viszonyban. Az adós, ha nem fizet, olyan birtokát adja zálogul, amelyet még birtokol, pl. a testét, feleségét, szabadságát, életét. Ezáltal a hitelező korlátlan mértékben gyakorolhatja hatalmát egy hatalmától megfosztott emberen, ez az erőszakosság öröme. Minél alacsonyabb statusú a hitelező, annál inkább birtokában lehet annak az érzésnek, hogy lenézzen, mert az adós megbüntetésével mintegy uralkodói jogban részesült. De mennyiben egyenlíthet ki egy szenvedés egy tartozást? A szenvedés előidézése igazi ünnep, kegyetlenség nélkül nincs ünnepély, és a büntetésben olyan sok ünnepélyesség van – ezt tanítja az ember legrégebbi történelme.</w:t>
      </w:r>
    </w:p>
    <w:p>
      <w:pPr>
        <w:pStyle w:val="Normal"/>
        <w:ind w:left="360" w:hanging="0"/>
        <w:jc w:val="both"/>
        <w:rPr/>
      </w:pPr>
      <w:r>
        <w:rPr/>
        <w:t xml:space="preserve">A civilizált világban a  </w:t>
      </w:r>
      <w:r>
        <w:rPr>
          <w:b/>
          <w:bCs/>
        </w:rPr>
        <w:t>büntetés</w:t>
      </w:r>
      <w:r>
        <w:rPr/>
        <w:t>t különböző célokra lehet használ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üntetés, mint </w:t>
      </w:r>
      <w:r>
        <w:rPr>
          <w:b/>
          <w:bCs/>
        </w:rPr>
        <w:t>ártalmatlanná tétel</w:t>
      </w:r>
      <w:r>
        <w:rPr/>
        <w:t>, a további károkozás megakadályoz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üntetés, mint a kárvallott személy </w:t>
      </w:r>
      <w:r>
        <w:rPr>
          <w:b/>
          <w:bCs/>
        </w:rPr>
        <w:t>kártalanítás</w:t>
      </w:r>
      <w:r>
        <w:rPr/>
        <w:t>a valamely formában (akár szenvedés előidézésével) – a bűnelkövető vét a közösség egésze ellen – ez törvényellenes bűnnek számít, hatalom elleni lázadásnak, és ezzel a eltereli a figyelmet a bűn által okozott kárról, amivel azt éri el a hatalom, hogy a bűntett egyre személytelenebb mérlegeléséhez szokik hozzá a bűnelkövető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üntetés, mint bizonyos egyensúlyzavar </w:t>
      </w:r>
      <w:r>
        <w:rPr>
          <w:b/>
          <w:bCs/>
        </w:rPr>
        <w:t>elszigetelés</w:t>
      </w:r>
      <w:r>
        <w:rPr/>
        <w:t>e a zűrzavar elterjedését megakadályozand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üntetés, mint </w:t>
      </w:r>
      <w:r>
        <w:rPr>
          <w:b/>
          <w:bCs/>
        </w:rPr>
        <w:t>elrettentés</w:t>
      </w:r>
      <w:r>
        <w:rPr/>
        <w:t xml:space="preserve"> azok részéről, akik a büntetést meghatározzák és végrehajtjá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üntetés, mint azon előnyök </w:t>
      </w:r>
      <w:r>
        <w:rPr>
          <w:b/>
          <w:bCs/>
        </w:rPr>
        <w:t>kiegyenlítése</w:t>
      </w:r>
      <w:r>
        <w:rPr/>
        <w:t>, amelyeket a bűnelkövető a múltban élvezett (pl. bányászrabszolgaként hasznosítjá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üntetés, mint valamely degeneráló elem </w:t>
      </w:r>
      <w:r>
        <w:rPr>
          <w:b/>
          <w:bCs/>
        </w:rPr>
        <w:t>kiszűrés</w:t>
      </w:r>
      <w:r>
        <w:rPr/>
        <w:t>e (pl. fajmegtisztítá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üntetés, mint </w:t>
      </w:r>
      <w:r>
        <w:rPr>
          <w:b/>
          <w:bCs/>
        </w:rPr>
        <w:t>ünnep</w:t>
      </w:r>
      <w:r>
        <w:rPr/>
        <w:t>, vagyis a legyőzött ellenség megkínzása és kigúnyo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üntetés, mint </w:t>
      </w:r>
      <w:r>
        <w:rPr>
          <w:b/>
          <w:bCs/>
        </w:rPr>
        <w:t>emlékeztető</w:t>
      </w:r>
      <w:r>
        <w:rPr/>
        <w:t>, „javítás” gyanánt, akár a végrehajtás tanúi számára – aki ígér annak emlékezőképességet kell alkotni: itt születik meg a keménység, kegyetlenkedés, szenvedés (az adós zálogba ad a hitelezőnek valamit, amit birtokol, pl. a saját testét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üntetés, mint a hatalom által </w:t>
      </w:r>
      <w:r>
        <w:rPr>
          <w:b/>
          <w:bCs/>
        </w:rPr>
        <w:t>megszabott bírság kifizetése</w:t>
      </w:r>
      <w:r>
        <w:rPr/>
        <w:t>, amellyel a hatalom a bosszú túlzásai ellen védi a gonosztevő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üntetés, mint </w:t>
      </w:r>
      <w:r>
        <w:rPr>
          <w:b/>
          <w:bCs/>
        </w:rPr>
        <w:t xml:space="preserve">kompromisszum </w:t>
      </w:r>
      <w:r>
        <w:rPr/>
        <w:t>– ha nő a közösség hatalma, egyre kisebb jelentőséget tulajdonít tagjai kihágásainak, ezért a bűnesetet igyekeznek megfizethetővé tenni valamilyen módon. Minél gazdagabb a hitelező, annál emberségesebb, gazdagságának mértékét az szabja meg, mennyi kihágást képes elviselni. A kegyelem a leghatalmasabbak kiváltsága mara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üntetés, mint </w:t>
      </w:r>
      <w:r>
        <w:rPr>
          <w:b/>
          <w:bCs/>
        </w:rPr>
        <w:t>hadüzenet</w:t>
      </w:r>
      <w:r>
        <w:rPr/>
        <w:t>, a béke, a törvény, a rend és a fennsőbbség ellenségével szemben, aki veszélyes a közösségre nézve (aki fellázad, áruló, a béke ellensége) – a háború hozta létre a történelem során valamennyi büntetési form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Mi az értelme, eredménye a büntetésnek?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  <w:bCs/>
        </w:rPr>
        <w:t>büntetésnek</w:t>
      </w:r>
      <w:r>
        <w:rPr/>
        <w:t xml:space="preserve"> a civilizációs korban </w:t>
      </w:r>
      <w:r>
        <w:rPr>
          <w:b/>
          <w:bCs/>
        </w:rPr>
        <w:t>nem egyetlen értelme van</w:t>
      </w:r>
      <w:r>
        <w:rPr/>
        <w:t xml:space="preserve">, hanem </w:t>
      </w:r>
      <w:r>
        <w:rPr>
          <w:b/>
          <w:bCs/>
        </w:rPr>
        <w:t>értelmek egész szintézisével rendelkezik</w:t>
      </w:r>
      <w:r>
        <w:rPr/>
        <w:t>, ezért teljességgel lehetetlen meghatározni. A büntetést, mint egy és ugyanazon eljárást különböző célokra lehetett használni és értelmezni (</w:t>
      </w:r>
      <w:r>
        <w:rPr>
          <w:b/>
          <w:bCs/>
        </w:rPr>
        <w:t>lásd a</w:t>
      </w:r>
      <w:r>
        <w:rPr/>
        <w:t xml:space="preserve"> </w:t>
      </w:r>
      <w:r>
        <w:rPr>
          <w:b/>
          <w:bCs/>
        </w:rPr>
        <w:t>fenti sémát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 xml:space="preserve">A büntetés érdeme az volna, hogy </w:t>
      </w:r>
      <w:r>
        <w:rPr>
          <w:b/>
          <w:bCs/>
        </w:rPr>
        <w:t>fölébreszti a bűnösben a bűntudatot</w:t>
      </w:r>
      <w:r>
        <w:rPr/>
        <w:t>, amelyet rossz lelkiismeretnek, lelkifurdalásnak neveznek.</w:t>
      </w:r>
    </w:p>
    <w:p>
      <w:pPr>
        <w:pStyle w:val="Normal"/>
        <w:ind w:left="360" w:hanging="0"/>
        <w:jc w:val="both"/>
        <w:rPr/>
      </w:pPr>
      <w:r>
        <w:rPr/>
        <w:t>A büntetés eldurvítja és megkeményíti a szívet, kiélezi az elidegenedés érzését.</w:t>
      </w:r>
    </w:p>
    <w:p>
      <w:pPr>
        <w:pStyle w:val="Normal"/>
        <w:ind w:left="360" w:hanging="0"/>
        <w:jc w:val="both"/>
        <w:rPr/>
      </w:pPr>
      <w:r>
        <w:rPr/>
        <w:t>A büntetés hatása semmi egyéb nem lett, mint kifinomult okosság, följavuló emlékezet, és hogy a megbüntetett elkövető a továbbiakban sokkal óvatosabban gyanakvóbban, titkosabban lát munká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Jobbá teszi-e a büntetés embert, vagy nem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Az igazi lelkifurdalás bűnözők és bűnelkövetők között olyan ritka, mint a fehér holló. A börtönök és fegyházak teljességgel alkalmatlan intézmények az efféle önmarcangoló érzések kifejlesztésére. A büntetés nem teszi jobbá az embe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Miért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/>
        <w:t>A büntetés eldurvítja és megkeményíti a szívet, kiélezi az elidegenedés érzését, fokozza az ellenálló erőt. Éppen a büntetés ásta alá a bűntudat érzésének kifejlődését azokon, akiken a büntető hatalom eljárást hajtott végre.. A bűnelkövető képtelen tettét önmagában kárhoztatandónak tekinteni, mivel a végrehajtó hatalom jó lelkiismerettel gyakorolja és mutatja ugyanazokat a példákat: spicliskedést, megfigyelést, vesztegetést, bujtogatást, csapdába csalogatást, jogtalan eltulajdonítást, erőszakoskodást, rágalmat, elzárást, kínzást, kivégzést.</w:t>
      </w:r>
    </w:p>
    <w:p>
      <w:pPr>
        <w:pStyle w:val="Szvegtrzsbehzssal2"/>
        <w:rPr/>
      </w:pPr>
      <w:r>
        <w:rPr/>
      </w:r>
    </w:p>
    <w:p>
      <w:pPr>
        <w:pStyle w:val="Szvegtrzsbehzssal2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it jelent a megszelídítés?</w:t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/>
        <w:t>Amit embernél a büntetés eszközeivel el lehet érni, az nem egyéb, mint fokozódó félelem, éleselméjűség, vágyakon való uralkodás: a büntetés ezzel megszelídíti az embert, de nem teszi jobbá.</w:t>
      </w:r>
    </w:p>
    <w:p>
      <w:pPr>
        <w:pStyle w:val="Szvegtrzsbehzssal2"/>
        <w:rPr/>
      </w:pPr>
      <w:r>
        <w:rPr/>
        <w:t>Az államhatalom a vad, szabad ember ösztöneit büntetésekkel akarja megszelídíteni.</w:t>
      </w:r>
    </w:p>
    <w:p>
      <w:pPr>
        <w:pStyle w:val="Szvegtrzsbehzssal2"/>
        <w:rPr/>
      </w:pPr>
      <w:r>
        <w:rPr/>
      </w:r>
    </w:p>
    <w:p>
      <w:pPr>
        <w:pStyle w:val="Szvegtrzsbehzssal2"/>
        <w:numPr>
          <w:ilvl w:val="0"/>
          <w:numId w:val="1"/>
        </w:numPr>
        <w:rPr/>
      </w:pPr>
      <w:r>
        <w:rPr>
          <w:b/>
          <w:bCs/>
        </w:rPr>
        <w:t>Mit jelent az igazságosság kezdetben, majd mivé válik?</w:t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>
          <w:b/>
          <w:bCs/>
        </w:rPr>
        <w:t xml:space="preserve">Az igazságosság elve kezdetben: „Mindennek megvan a maga ára, minden megfizethető”. </w:t>
      </w:r>
      <w:r>
        <w:rPr/>
        <w:t>Ez nem egyéb, mint a hasonló hatalommal rendelkező emberek egymáshoz való jóakarata, hogy kompromisszum árán újra és újra megújítsák egymás között a szövetséget.</w:t>
      </w:r>
    </w:p>
    <w:p>
      <w:pPr>
        <w:pStyle w:val="Szvegtrzsbehzssal2"/>
        <w:rPr/>
      </w:pPr>
      <w:r>
        <w:rPr/>
        <w:t>A bűnelkövető szerződésszegő, aki vét a közösség egésze ellen. A megkárosított hitelező, a közösség eltaszítja őt magától – most már minden megengedhető a bűnelkövetővel szemben. A büntetés e szinten a gyűlölt, kiszolgáltatott, legyőzött ellenséggel szembeni viselkedése utánzása, aki immár nem élvez se jogokat, se védelmet.</w:t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  <w:t xml:space="preserve">Az </w:t>
      </w:r>
      <w:r>
        <w:rPr>
          <w:b/>
          <w:bCs/>
        </w:rPr>
        <w:t>igazságosság azzal végződik</w:t>
      </w:r>
      <w:r>
        <w:rPr/>
        <w:t xml:space="preserve">, hogy a társadalom szemet huny, futni hagyja fizetni képtelen adósokat – </w:t>
      </w:r>
      <w:r>
        <w:rPr>
          <w:b/>
          <w:bCs/>
        </w:rPr>
        <w:t>az igazság megszünteti önmagát.</w:t>
      </w:r>
      <w:r>
        <w:rPr/>
        <w:t xml:space="preserve"> Minél gazdagabb egy közösség hatalma, minél fejlettebb az öntudata, annál mérsékeltebb a büntetőjog. Az igazságosság önpusztítása kegyelem formájában jut érvényre – ez a leghatalmasabbak kiváltsága marad.</w:t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  <w:t>Az igazságosság eredetét a ressentiment (haragtartás) talaján kell keresni, mely érzés az anarchisták és az antiszemiták körében virágzik. Ők megpróbálják szentesíteni a bosszút és elnevezni igazságosságnak. A haragtartás szellemére jellemző a gyűlölet, irigység, ízléstelenség, gyanakvás, rosszindulat, bosszú.</w:t>
      </w:r>
    </w:p>
    <w:p>
      <w:pPr>
        <w:pStyle w:val="Szvegtrzsbehzssal2"/>
        <w:rPr/>
      </w:pPr>
      <w:r>
        <w:rPr/>
        <w:t>Ha az igazságos ember igazságosan viselkedik – mérsékelten, nagylelkűen – azzal szemben, aki kárt okozott neki, az maga a tökély, amiben nem lehet hinni. Általában még a fejlettebb igazságérzetű embereknek is kell egy kis agresszivitás (reaktív érzelem).</w:t>
      </w:r>
    </w:p>
    <w:p>
      <w:pPr>
        <w:pStyle w:val="Szvegtrzsbehzssal2"/>
        <w:rPr/>
      </w:pPr>
      <w:r>
        <w:rPr/>
        <w:t xml:space="preserve">Az aktív, erőszakos támadó szellemű ember mindig közelebb áll az igazsághoz, mint a reaktív. Az agresszív ember erősebb, bátrabb, nemesebb, élesebb szemmel, szabadabb tekintettel lát, ezért vallhat jobb lelkiismeretet magáénak </w:t>
      </w:r>
    </w:p>
    <w:p>
      <w:pPr>
        <w:pStyle w:val="Szvegtrzsbehzssal2"/>
        <w:rPr/>
      </w:pPr>
      <w:r>
        <w:rPr/>
        <w:t>Kinek a lelkiismeretét terheli a „rossz lelkiismeret”? – A ressentiment emberét. Hol fejeződött ki leginkább a jog iránti igény? Az erős, agresszív emberek világában. Ahol igazságosságot gyakorolnak, egy erősebb hatalom eszközöket keres, hogy egy gyöngébb, neki alárendelt hatalomban véget vessen a ressentiment értelmetlen rombolásának, kivegye a ressentiment tárgyát a bosszú kezéből. Maga az élet sérelem erőszak, kizsákmányolás, tönkretétel révén működik, ezek nélkül egyenesen elképzelhetetlen.</w:t>
      </w:r>
    </w:p>
    <w:p>
      <w:pPr>
        <w:pStyle w:val="Szvegtrzsbehzssal2"/>
        <w:rPr/>
      </w:pPr>
      <w:r>
        <w:rPr/>
      </w:r>
    </w:p>
    <w:p>
      <w:pPr>
        <w:pStyle w:val="Szvegtrzsbehzssal2"/>
        <w:numPr>
          <w:ilvl w:val="0"/>
          <w:numId w:val="1"/>
        </w:numPr>
        <w:rPr/>
      </w:pPr>
      <w:r>
        <w:rPr>
          <w:b/>
          <w:bCs/>
        </w:rPr>
        <w:t>Mit nevez Nietzsche az ember bensőségesítésének, s mit ért az önmaga ellen forduló állati lelken?</w:t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>
          <w:b/>
          <w:bCs/>
        </w:rPr>
        <w:t>Minden ösztön, amelyik kifelé nem elégülhetett ki, befelé fordul – ezt nevezi Nietzsche az ember bensőségesítésének.</w:t>
      </w:r>
      <w:r>
        <w:rPr/>
        <w:t xml:space="preserve"> Kifejlődik benne az, amit később a lelkének neveznek.</w:t>
      </w:r>
    </w:p>
    <w:p>
      <w:pPr>
        <w:pStyle w:val="Szvegtrzsbehzssal2"/>
        <w:rPr/>
      </w:pPr>
      <w:r>
        <w:rPr/>
        <w:t xml:space="preserve">A régi történelemben az ember vadon, szabadon élhetett nomád életet, kiélhette agresszív ösztöneit: ellenségeskedésre való hajlamát, kegyetlenkedhetett, rombolhatott. A jog megjelenésével  azonban az államszervezet igyekezett  megvédeni önmagát a </w:t>
      </w:r>
      <w:r>
        <w:rPr>
          <w:b/>
          <w:bCs/>
        </w:rPr>
        <w:t>régi szabadságösztönök ellen a büntetésekkel</w:t>
      </w:r>
      <w:r>
        <w:rPr/>
        <w:t xml:space="preserve">. Ezzel az ember </w:t>
      </w:r>
      <w:r>
        <w:rPr>
          <w:b/>
          <w:bCs/>
        </w:rPr>
        <w:t>ösztöneit saját maga ellen fordította:</w:t>
      </w:r>
      <w:r>
        <w:rPr/>
        <w:t xml:space="preserve"> ellenségek és külső ellenállás hiányában kénytelen volt meghúzni magát, türelmetlenül szétszaggatta, ízekre szedte önmagát, mint egy magát véresre sebző </w:t>
      </w:r>
      <w:r>
        <w:rPr>
          <w:b/>
          <w:bCs/>
        </w:rPr>
        <w:t>ketrecben lévő vadállat, akit meg akarnak szelídíteni</w:t>
      </w:r>
      <w:r>
        <w:rPr/>
        <w:t>.</w:t>
      </w:r>
    </w:p>
    <w:p>
      <w:pPr>
        <w:pStyle w:val="Szvegtrzsbehzssal2"/>
        <w:rPr/>
      </w:pPr>
      <w:r>
        <w:rPr/>
      </w:r>
    </w:p>
    <w:p>
      <w:pPr>
        <w:pStyle w:val="Szvegtrzsbehzssal2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it vesznek magukra az ókori görögök istenei és mit a keresztény Isten: 1. a büntetést, 2. a bűnt, 3. a bűnhődést?</w:t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/>
        <w:t xml:space="preserve">Az istenek arra szolgáltak a </w:t>
      </w:r>
      <w:r>
        <w:rPr>
          <w:b/>
          <w:bCs/>
        </w:rPr>
        <w:t>görögöknél</w:t>
      </w:r>
      <w:r>
        <w:rPr/>
        <w:t xml:space="preserve">, hogy igazolják őket még a rosszban is – akkoriban nem a bűnhődést és büntetést vették magukra, hanem </w:t>
      </w:r>
      <w:r>
        <w:rPr>
          <w:b/>
          <w:bCs/>
        </w:rPr>
        <w:t>a bűnt.</w:t>
      </w:r>
    </w:p>
    <w:p>
      <w:pPr>
        <w:pStyle w:val="Szvegtrzsbehzssal2"/>
        <w:rPr/>
      </w:pPr>
      <w:r>
        <w:rPr/>
        <w:t xml:space="preserve">A </w:t>
      </w:r>
      <w:r>
        <w:rPr>
          <w:b/>
          <w:bCs/>
        </w:rPr>
        <w:t>keresztény Isten</w:t>
      </w:r>
      <w:r>
        <w:rPr/>
        <w:t xml:space="preserve"> önmagát föláldozva maga fizeti meg az adós tartozását, magára vállalva az adósságot, mert csak isten képes rá, hogy megváltsa az embert, hiszen az ember képtelen önmaga megváltására. Vagyis a hitelező szeretetből föláldozza magát az adósért, az adósa iránti szeretetből. A keresztény isten a </w:t>
      </w:r>
      <w:r>
        <w:rPr>
          <w:b/>
          <w:bCs/>
        </w:rPr>
        <w:t>büntetést</w:t>
      </w:r>
      <w:r>
        <w:rPr/>
        <w:t xml:space="preserve"> vette magára.</w:t>
      </w:r>
    </w:p>
    <w:p>
      <w:pPr>
        <w:pStyle w:val="Szvegtrzsbehzssal2"/>
        <w:rPr/>
      </w:pPr>
      <w:r>
        <w:rPr/>
      </w:r>
    </w:p>
    <w:p>
      <w:pPr>
        <w:pStyle w:val="Szvegtrzsbehzssal2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ilyen kapcsolatban állnak egymással az ember természetes ösztönei és a rossz lelkiismerete?</w:t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/>
        <w:t>Az ember túl sokáig nézte „ferde szemmel” tulajdon természetes ösztöneit, ezért fonódtak össze titkon belső világában a „rossz lelkiismerettel”.</w:t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5:48:00Z</dcterms:created>
  <dc:creator>xxx</dc:creator>
  <dc:description/>
  <dc:language>en-US</dc:language>
  <cp:lastModifiedBy>xxx</cp:lastModifiedBy>
  <cp:lastPrinted>2003-06-06T18:11:00Z</cp:lastPrinted>
  <dcterms:modified xsi:type="dcterms:W3CDTF">2003-06-10T05:48:00Z</dcterms:modified>
  <cp:revision>2</cp:revision>
  <dc:subject/>
  <dc:title>Friedrich Wilhelm Nietzsche: „Bűn”, „rossz lelkiismert” és társaik /Adalék a morál genealógiájához/</dc:title>
</cp:coreProperties>
</file>