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Cserkésze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den-Powell (1857-1941), 1908-ban hozta létre első csapatát. Pedagógiai koncepciójába mindazokat az elemeket, amelyek a serdülő fiúkat érdekelték, vonzották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Felnőtt parancsnok, nagyobb fiúk voltak a rajok, őrsök parancsnokai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Fegyelmezett, katonás szellem uralkodott a csapatba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zerep jutott az egyéni ötleteknek, elképzeléseknek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Cserkésztörvények adták a cserkészet pedagógiai alapját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Gyermekek állóképességét, ötletességét, szervezőképességét fejlesztették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ermészet: titkainak, szépségeinek felfedezése</w:t>
      </w:r>
    </w:p>
    <w:p>
      <w:pPr>
        <w:pStyle w:val="Normal"/>
        <w:rPr/>
      </w:pPr>
      <w:r>
        <w:rPr>
          <w:b/>
          <w:bCs/>
          <w:color w:val="000000"/>
        </w:rPr>
        <w:t>Magyar</w:t>
      </w:r>
      <w:r>
        <w:rPr>
          <w:color w:val="000000"/>
        </w:rPr>
        <w:t xml:space="preserve"> cserkészideál megfogalmazása Sík Sándor.</w:t>
      </w:r>
    </w:p>
    <w:p>
      <w:pPr>
        <w:pStyle w:val="Normal"/>
        <w:rPr>
          <w:color w:val="000000"/>
        </w:rPr>
      </w:pPr>
      <w:r>
        <w:rPr>
          <w:color w:val="000000"/>
        </w:rPr>
        <w:t>A cserkészet célja a jellemes személyiség kialakítása.</w:t>
      </w:r>
    </w:p>
    <w:p>
      <w:pPr>
        <w:pStyle w:val="Normal"/>
        <w:rPr/>
      </w:pPr>
      <w:r>
        <w:rPr>
          <w:color w:val="000000"/>
        </w:rPr>
        <w:t>Jellemes személyiség pedig az, aki egyéni önfejlesztő munkával igyekszik saját magát minél teljesebb emberré, minél jobb magyarrá formálni.</w:t>
      </w:r>
    </w:p>
    <w:p>
      <w:pPr>
        <w:pStyle w:val="Normal"/>
        <w:rPr>
          <w:color w:val="000000"/>
        </w:rPr>
      </w:pPr>
      <w:r>
        <w:rPr>
          <w:color w:val="000000"/>
        </w:rPr>
        <w:t>Cserkészekből katonákat akarnak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serkészet jellemzői:</w:t>
      </w:r>
    </w:p>
    <w:p>
      <w:pPr>
        <w:pStyle w:val="Normal"/>
        <w:rPr/>
      </w:pPr>
      <w:r>
        <w:rPr>
          <w:i/>
          <w:iCs/>
          <w:color w:val="000000"/>
        </w:rPr>
        <w:t>modern, korszerű pedagógia</w:t>
      </w:r>
      <w:r>
        <w:rPr>
          <w:color w:val="000000"/>
        </w:rPr>
        <w:t xml:space="preserve"> volt, neveléstudományi és pszichológiai szempontból egyaránt; </w:t>
      </w:r>
    </w:p>
    <w:p>
      <w:pPr>
        <w:pStyle w:val="Normal"/>
        <w:rPr/>
      </w:pPr>
      <w:r>
        <w:rPr>
          <w:i/>
          <w:iCs/>
          <w:color w:val="000000"/>
        </w:rPr>
        <w:t>hatékony pedagógia</w:t>
      </w:r>
      <w:r>
        <w:rPr>
          <w:color w:val="000000"/>
        </w:rPr>
        <w:t xml:space="preserve"> volt: tízezrek nőttek fel e nevelési elvek szellemében; tízezreknek biztosított derűs egyéni és közösségi fejlődést eredményező gyermek- és ifjúkort; </w:t>
      </w:r>
    </w:p>
    <w:p>
      <w:pPr>
        <w:pStyle w:val="Normal"/>
        <w:rPr/>
      </w:pPr>
      <w:r>
        <w:rPr>
          <w:i/>
          <w:iCs/>
          <w:color w:val="000000"/>
        </w:rPr>
        <w:t>humánus pedagógia</w:t>
      </w:r>
      <w:r>
        <w:rPr>
          <w:color w:val="000000"/>
        </w:rPr>
        <w:t xml:space="preserve"> volt: az emberek egyenlőségét, az emberek közötti szolidaritást és szeretetet, a megkülönböztetés nélküli segítőkészséget, a személyiség tiszteletét hirdette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sz w:val="24"/>
        </w:rPr>
        <w:t>Apáczai</w:t>
      </w:r>
    </w:p>
    <w:p>
      <w:pPr>
        <w:pStyle w:val="NormlWeb"/>
        <w:widowControl w:val="false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color w:val="000000"/>
        </w:rPr>
        <w:t>Apáczai Csere János 1625-ben született székely szabadparaszti család Gyermekeként őt érő hatások</w:t>
      </w:r>
      <w:r>
        <w:rPr>
          <w:color w:val="000000"/>
        </w:rPr>
        <w:t xml:space="preserve">: </w:t>
      </w:r>
    </w:p>
    <w:p>
      <w:pPr>
        <w:pStyle w:val="NormlWeb"/>
        <w:widowControl w:val="false"/>
        <w:numPr>
          <w:ilvl w:val="0"/>
          <w:numId w:val="2"/>
        </w:numPr>
        <w:spacing w:before="0" w:after="0"/>
        <w:ind w:left="720" w:right="-108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nciklopédikus ismeretek fontossága és a tapasztalati (reális) tudományok megismerésének jelentősége.</w:t>
      </w:r>
    </w:p>
    <w:p>
      <w:pPr>
        <w:pStyle w:val="NormlWeb"/>
        <w:widowControl w:val="false"/>
        <w:numPr>
          <w:ilvl w:val="0"/>
          <w:numId w:val="2"/>
        </w:numPr>
        <w:spacing w:before="0" w:after="0"/>
        <w:ind w:left="720" w:right="-108" w:hanging="360"/>
        <w:jc w:val="left"/>
        <w:rPr/>
      </w:pPr>
      <w:r>
        <w:rPr>
          <w:rFonts w:cs="Times New Roman" w:ascii="Times New Roman" w:hAnsi="Times New Roman"/>
        </w:rPr>
        <w:t xml:space="preserve">Tanulmányok középpontjában a grammatika – retorika - poétika hármas egysége állt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uritánus meggyőződés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Hollandiai egyetemekre "bujdosott", az akkori idők "minta tőkés államában" folytatta tanulmányait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agával ragadta Descartes, hamarosan ő is csatlakozott a kartéziánusok táborához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651 szeptemberében megnősült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zatérte után a gyulafehérvári kollégiumba került, ahol korábban tanult és a poétikai osztály vezetését bízták rá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kadémiai reformra vonatkozó saját elképzelések. </w:t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Poétika mellett kommentárok, szövegmagyarázatok formájában - korszerű tudományokat: fizikát, csillagászatot és földrajzot tanított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Basiriust a fejedelem a gyulafehérvári kollégium vezető professzorává tette, aki puritánusok ellen, megfosztotta Apáczait állásától, s elűzte Gyulafehérvárról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Kolozsvári református kollégium élére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ő művei: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. Magyar Enciklopédia</w:t>
      </w:r>
    </w:p>
    <w:p>
      <w:pPr>
        <w:pStyle w:val="Normal"/>
        <w:rPr>
          <w:color w:val="000000"/>
        </w:rPr>
      </w:pPr>
      <w:r>
        <w:rPr>
          <w:color w:val="000000"/>
        </w:rPr>
        <w:t>Alapvetés, Természettudományok, Humán tudományok, Teológia, Enciklopédia tizedik része "Az embernek magaviselésérõl" íródott.</w:t>
      </w:r>
    </w:p>
    <w:p>
      <w:pPr>
        <w:pStyle w:val="Normal"/>
        <w:rPr>
          <w:color w:val="000000"/>
        </w:rPr>
      </w:pPr>
      <w:r>
        <w:rPr>
          <w:color w:val="000000"/>
        </w:rPr>
        <w:t>Tudományos kézikönyv és a kezdő diákok tanítóinak munkáját segített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Iskolakoncepciója:</w:t>
      </w:r>
    </w:p>
    <w:p>
      <w:pPr>
        <w:pStyle w:val="Normal"/>
        <w:rPr>
          <w:color w:val="000000"/>
        </w:rPr>
      </w:pPr>
      <w:r>
        <w:rPr>
          <w:color w:val="000000"/>
        </w:rPr>
        <w:t>- Először az anyanyelvű, folyékony olvasásra.</w:t>
      </w:r>
    </w:p>
    <w:p>
      <w:pPr>
        <w:pStyle w:val="Normal"/>
        <w:rPr>
          <w:color w:val="000000"/>
        </w:rPr>
      </w:pPr>
      <w:r>
        <w:rPr>
          <w:color w:val="000000"/>
        </w:rPr>
        <w:t>- Enciklopédia egyes fejezeteinek, meghatározásainak feldolgozására.</w:t>
      </w:r>
    </w:p>
    <w:p>
      <w:pPr>
        <w:pStyle w:val="Normal"/>
        <w:rPr>
          <w:color w:val="000000"/>
        </w:rPr>
      </w:pPr>
      <w:r>
        <w:rPr>
          <w:color w:val="000000"/>
        </w:rPr>
        <w:t>- Négy nyelv elsajátítása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2. A műveltség elsajátításáról.</w:t>
      </w:r>
    </w:p>
    <w:p>
      <w:pPr>
        <w:pStyle w:val="Normal"/>
        <w:rPr/>
      </w:pPr>
      <w:r>
        <w:rPr>
          <w:b/>
          <w:bCs/>
          <w:color w:val="000000"/>
        </w:rPr>
        <w:t>Első szint</w:t>
      </w:r>
      <w:r>
        <w:rPr>
          <w:color w:val="000000"/>
        </w:rPr>
        <w:t>: magyar nyelvű olvasás és írás, majd latin, görög, héber nyelvű olvasás és írástanulás</w:t>
      </w:r>
    </w:p>
    <w:p>
      <w:pPr>
        <w:pStyle w:val="Normal"/>
        <w:rPr/>
      </w:pPr>
      <w:r>
        <w:rPr>
          <w:b/>
          <w:bCs/>
          <w:color w:val="000000"/>
        </w:rPr>
        <w:t>Második szint</w:t>
      </w:r>
      <w:r>
        <w:rPr>
          <w:color w:val="000000"/>
        </w:rPr>
        <w:t>: a tanulók írják le a rendelkezésükre bocsátott kézikönyvből (ami lehet a Magyar Enciklopédia is) az enciklopédikus alapfogalmakat, s a fogalmak összefüggéseit szemléltető "tabellákat" (táblázatokat).</w:t>
      </w:r>
    </w:p>
    <w:p>
      <w:pPr>
        <w:pStyle w:val="NormlWeb"/>
        <w:spacing w:before="0" w:after="0"/>
        <w:ind w:right="-108" w:hanging="0"/>
        <w:rPr/>
      </w:pPr>
      <w:r>
        <w:rPr>
          <w:rFonts w:cs="Times New Roman" w:ascii="Times New Roman" w:hAnsi="Times New Roman"/>
          <w:b/>
          <w:bCs/>
          <w:color w:val="000000"/>
        </w:rPr>
        <w:t>Harmadik szint</w:t>
      </w:r>
      <w:r>
        <w:rPr>
          <w:rFonts w:cs="Times New Roman" w:ascii="Times New Roman" w:hAnsi="Times New Roman"/>
          <w:color w:val="000000"/>
        </w:rPr>
        <w:t>: az előzőek sikeres elvégzése - s a szigorú vizsgák - után az akadémiai tagozaton a diákok választhatnának a következő tudománycsoportok közül: retorika-történelem, logika-metafizika, matematika – asztronómia - zene, fizika-orvostudomány, teológia-jogtudomány.</w:t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3. Tanács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A kis mű voltaképpen az "elcsüggedt ifjú" és Fortius beszélgetése. Apáczai gondolatait ő tolmácsolja, ő próbál lelket önteni, a tanulás keserveitől elkedvetlenedett diákba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4. Az iskolák szervezésének nagy szükségességéről. </w:t>
      </w:r>
    </w:p>
    <w:p>
      <w:pPr>
        <w:pStyle w:val="NormlWeb"/>
        <w:spacing w:before="0" w:after="0"/>
        <w:ind w:right="-1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szerűbb, szélesebb körű, természettudományokkal bővített ismeret-együttest kell a fiatalokkal elsajátíttatniuk. Széles körű népoktatás, hasznos ismereteket nyújtó középiskolák, melyeket színvonalas, egyetemi rangú akadémia tetőz be.</w:t>
      </w:r>
    </w:p>
    <w:p>
      <w:pPr>
        <w:pStyle w:val="NormlWeb"/>
        <w:spacing w:before="0" w:after="0"/>
        <w:ind w:right="-1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Web"/>
        <w:spacing w:before="0" w:after="0"/>
        <w:ind w:right="-1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ltételek még nem érettek meg arra, hogy nagyszabású elképzeléseit megvalósíthassa. Ami a polgárosult Hollandiában természetes volt, Erdélyben még merész álomnak számított. Apáczainak az iskolaügy reformálására vonatkozó átfogó tervezete a maga korában nem válhatott valór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olsztoj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1828-1910) 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Élete: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époktatás ügyéért is sokat tett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49-ben iskolát nyitott a jobbágy gyermekek számára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épett a hadseregbe, háborús élmények hatására írt első elbeszéléseit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sszabb nyugat-európai út következett ezután, 1959-ben újra megnyitotta iskoláját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lyóiratot indít, cikkeket jelentet meg a nevelésről, iskoláról, a népművelésről, a legmagasabb rendű emberi élet értékeit a romlatlan paraszti világban vélte megtalálni. 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rkölcsileg romlatlan, igaz embert óvja, félti a kultúrától A "szabad nevelés" lelkes híve, tiltakozik mindennemű "idomítás", magoltatás, testi fenyíték ellen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fogásolja, hogy a gimnáziumi tananyag nem az életre nevel. A leánynevelő intézetek csak külsőségeket tanítanak ahelyett, hogy a családi életre készítenék fel növendékeiket. 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egyetemen pedig "a professzori csalhatatlanság dogmája" érvényesül. 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adások színvonala alacsony, a vizsgák "lutri-jellegűek".</w:t>
      </w:r>
    </w:p>
    <w:p>
      <w:pPr>
        <w:pStyle w:val="NormlWeb"/>
        <w:spacing w:before="0" w:after="0"/>
        <w:ind w:right="72" w:hanging="0"/>
        <w:rPr/>
      </w:pPr>
      <w:r>
        <w:rPr>
          <w:rFonts w:cs="Times New Roman" w:ascii="Times New Roman" w:hAnsi="Times New Roman"/>
          <w:b/>
          <w:bCs/>
          <w:color w:val="000000"/>
        </w:rPr>
        <w:t>Különbséget tesz a "művelés" és a "nevelés" fogalma között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dagógiának művelés a feladata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velés egy személynek kényszerű, erőszakos ráhatása egy másikra, azzal a szándékkel, hogy neki megfelelő embereket alakítson ki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özvetett, indirekt ismeretszerzés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ltakozik mindennemű módszerbeli merevség, kizárólagosság ellen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ényeket kell közölni a tanulókkal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nító ismerje meg egyéni sajátosságaikat, s ennek megfelelően ösztönözze õket önálló munkára.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anuláshoz megfelelő légkör megteremtée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vizsgákat és osztályozó minősítéseket határozottan elutasította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gkövetelte az őszinteséget</w:t>
      </w:r>
    </w:p>
    <w:p>
      <w:pPr>
        <w:pStyle w:val="NormlWeb"/>
        <w:spacing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Szabad nevelés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u w:val="single"/>
        </w:rPr>
        <w:t>1868. 38. tc.</w:t>
      </w:r>
    </w:p>
    <w:p>
      <w:pPr>
        <w:pStyle w:val="NormlWeb"/>
        <w:spacing w:before="0" w:after="0"/>
        <w:ind w:right="-108" w:hanging="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iegyezés tehát lehetőséget teremtett a magyar társadalom polgári fejlődése számára, s - ezzel párhuzamosan – kedvező feltételeket biztosított a magyar iskolaügy korszerűsítésére, tartalmi-szervezeti modernizálására.</w:t>
      </w:r>
    </w:p>
    <w:p>
      <w:pPr>
        <w:pStyle w:val="NormlWeb"/>
        <w:spacing w:before="0" w:after="0"/>
        <w:ind w:right="-108" w:hanging="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ötvös Józsefnek mindezt "felülről" kellett megszervezni és irányítani.</w:t>
      </w:r>
    </w:p>
    <w:p>
      <w:pPr>
        <w:pStyle w:val="NormlWeb"/>
        <w:spacing w:before="0" w:after="0"/>
        <w:ind w:right="-108" w:hanging="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ötvös az egész magyar közoktatás gyökeres átformálását tűzte ki célul, de ebben a többlépcsős folyamatban szerinte abszolút elsőbbséget élvezett a népoktatás ügye.</w:t>
      </w:r>
    </w:p>
    <w:p>
      <w:pPr>
        <w:pStyle w:val="NormlWeb"/>
        <w:spacing w:before="0" w:after="0"/>
        <w:ind w:right="-108" w:hanging="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Állam felügyeleti jogában ösztönző szerepet is betöltött: állami tanítóképzők felállításával szorgalmazta a tanítóképzés színvonalának emelését, gondot fordított a színvonalas népiskolai tankönyvek elkészítésére.</w:t>
      </w:r>
    </w:p>
    <w:p>
      <w:pPr>
        <w:pStyle w:val="NormlWeb"/>
        <w:spacing w:before="0" w:after="0"/>
        <w:ind w:right="-108" w:hanging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ötvös új törvényjavaslata 1868. június 23-án került a képviselőház elé Ezzel megszületett Magyarország első népoktatási törvénye, az 1868:38. tc.:</w:t>
      </w:r>
    </w:p>
    <w:p>
      <w:pPr>
        <w:pStyle w:val="NormlWeb"/>
        <w:spacing w:before="0" w:after="0"/>
        <w:ind w:right="-108" w:hanging="23"/>
        <w:rPr/>
      </w:pPr>
      <w:r>
        <w:rPr>
          <w:rFonts w:cs="Times New Roman" w:ascii="Times New Roman" w:hAnsi="Times New Roman"/>
        </w:rPr>
        <w:t>- általános iskolakötelezettség (más szóval tankötelezettség).</w:t>
      </w:r>
      <w:r>
        <w:rPr/>
        <w:t xml:space="preserve"> 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 xml:space="preserve">- igazoltan szegény szülõk gyermekei "tandíjat nem fizetnek". 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létrejött a hatosztályos elemi népiskola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városi elemi iskola minden osztálya számára már külön tanítót ír elő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 xml:space="preserve">- minden gyermeket anyanyelvén tanítsanak a népiskolában. 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nagy gondot fordított a tanítóképzésre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lányok számára "tanítónőképző intézetek" létesítéséről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"ismétlő iskola"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  <w:t>- felsőbb népiskolát</w:t>
      </w:r>
    </w:p>
    <w:p>
      <w:pPr>
        <w:pStyle w:val="Normal"/>
        <w:ind w:right="-108" w:hanging="0"/>
        <w:rPr>
          <w:color w:val="000000"/>
        </w:rPr>
      </w:pPr>
      <w:r>
        <w:rPr>
          <w:color w:val="000000"/>
        </w:rPr>
        <w:t>- polgári iskolába a népiskola első négy osztályát elvégzett tízéves gyerekek nyerhettek felvételt (nagyobb községekben)</w:t>
      </w:r>
    </w:p>
    <w:p>
      <w:pPr>
        <w:pStyle w:val="Normal"/>
        <w:ind w:right="-108" w:hanging="0"/>
        <w:rPr>
          <w:color w:val="000000"/>
        </w:rPr>
      </w:pPr>
      <w:r>
        <w:rPr>
          <w:color w:val="000000"/>
        </w:rPr>
        <w:t>- A törvény rendelkezik az iskolaszék, a népiskolai hatóságok, tanfelügyelők hatásköréről is.</w:t>
      </w:r>
    </w:p>
    <w:p>
      <w:pPr>
        <w:pStyle w:val="Normal"/>
        <w:ind w:left="-23" w:right="-108" w:hanging="0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-108" w:hanging="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Web"/>
        <w:spacing w:before="0" w:after="0"/>
        <w:ind w:right="-108" w:hanging="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6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3A5F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41:00Z</dcterms:created>
  <dc:creator>KisG</dc:creator>
  <dc:description/>
  <dc:language>en-US</dc:language>
  <cp:lastModifiedBy>Kucsák Béla</cp:lastModifiedBy>
  <dcterms:modified xsi:type="dcterms:W3CDTF">2003-02-23T18:58:00Z</dcterms:modified>
  <cp:revision>45</cp:revision>
  <dc:subject/>
  <dc:title>Cserkészet</dc:title>
</cp:coreProperties>
</file>