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14.Egyházi könyvgyűjtemények a XVIII. Században: Eszterházy Károly, Klimo György</w:t>
      </w:r>
    </w:p>
    <w:p>
      <w:pPr>
        <w:pStyle w:val="Normal"/>
        <w:jc w:val="both"/>
        <w:rPr>
          <w:color w:val="000000"/>
        </w:rPr>
      </w:pPr>
      <w:r>
        <w:rPr>
          <w:color w:val="000000"/>
        </w:rPr>
      </w:r>
    </w:p>
    <w:p>
      <w:pPr>
        <w:pStyle w:val="Normal"/>
        <w:jc w:val="both"/>
        <w:rPr/>
      </w:pPr>
      <w:r>
        <w:rPr>
          <w:color w:val="000000"/>
        </w:rPr>
        <w:t>KLIMÓ GYÖRYG 1710-1777</w:t>
      </w:r>
    </w:p>
    <w:p>
      <w:pPr>
        <w:pStyle w:val="Normal"/>
        <w:spacing w:before="280" w:after="280"/>
        <w:jc w:val="both"/>
        <w:rPr/>
      </w:pPr>
      <w:r>
        <w:rPr>
          <w:color w:val="000000"/>
        </w:rPr>
        <w:t xml:space="preserve">Klimó György pécsi püspök. Mária Terézia külpolitikájának korlátlan intézője, Kaunitz kancellár is arról, hogy a diplomáciai tárgyalásokhoz szükséges adattár, a </w:t>
      </w:r>
      <w:r>
        <w:rPr>
          <w:i/>
          <w:iCs/>
          <w:color w:val="000000"/>
        </w:rPr>
        <w:t>Codex diplomaticus Regni Poloniae</w:t>
      </w:r>
      <w:r>
        <w:rPr>
          <w:color w:val="000000"/>
        </w:rPr>
        <w:t xml:space="preserve"> - vagyis a lengyel királyság oklevéltára -, a pécsi püspöki könyvtárban található, s onnan kölcsönözte ki.  1774, alapítás Klimó az intézményt "publicae omnium utilitati" - vagyis mindenki közhasznára - hozta létre. </w:t>
      </w:r>
    </w:p>
    <w:p>
      <w:pPr>
        <w:pStyle w:val="Normal"/>
        <w:spacing w:before="280" w:after="280"/>
        <w:jc w:val="both"/>
        <w:rPr>
          <w:color w:val="000000"/>
        </w:rPr>
      </w:pPr>
      <w:r>
        <w:rPr>
          <w:color w:val="000000"/>
        </w:rPr>
        <w:t>Klimó György alighanem úgy volt bibliofil, hogy inkább a könyveket szerető embereket szerette. E magatartásának gyökerei származásában keresendők. Szegény parasztszülők gyermekeként 1710-ben, a Nyitra megyei Lopassón született.</w:t>
      </w:r>
    </w:p>
    <w:p>
      <w:pPr>
        <w:pStyle w:val="Normal"/>
        <w:spacing w:before="280" w:after="280"/>
        <w:jc w:val="both"/>
        <w:rPr/>
      </w:pPr>
      <w:r>
        <w:rPr>
          <w:color w:val="000000"/>
        </w:rPr>
        <w:t xml:space="preserve">Nagyszombaton járt iskolába ahol "patrizálva" élt, élelmezéséről jószívű emberek gondoskodtak. Később az ilyen diákot "sorkosztos" névvel illették.A nagyszombati iskola egyenesen a papi pálya felé vitte, és 1733-ban pappá szentelték. Alig hétévi lelkészkedés után pozsonyi, majd röviddel utána esztergomi kanonok lett, s közben a magyar kancellárián is tevékenykedett. Így figyelt fel rá Mária Terézia, aki 1755-ben pécsi püspökké tette. </w:t>
      </w:r>
    </w:p>
    <w:p>
      <w:pPr>
        <w:pStyle w:val="Normal"/>
        <w:spacing w:before="280" w:after="280"/>
        <w:jc w:val="both"/>
        <w:rPr>
          <w:color w:val="000000"/>
        </w:rPr>
      </w:pPr>
      <w:r>
        <w:rPr>
          <w:color w:val="000000"/>
        </w:rPr>
        <w:t xml:space="preserve">A kanonoki jövedelem bőséges lehetőséget adott neki a könyvgyűjtés elkezdéséhez. A többi kanonok példájára már ebben az időben csináltatott magának ex librist, ezt később újabbak követték. A könyvtáralapítás gondolatához aztán komoly lökést adott püspöki kinevezése. Ott találja elődjének, Berényi Zsigmond grófnak 3000 kötetet kitevő könyvtárát a káptalan tulajdonában. A gyűjteményt a káptalan más 1000 könyvvel együtt megvásárolta. </w:t>
      </w:r>
    </w:p>
    <w:p>
      <w:pPr>
        <w:pStyle w:val="Normal"/>
        <w:spacing w:before="280" w:after="280"/>
        <w:jc w:val="both"/>
        <w:rPr>
          <w:color w:val="000000"/>
        </w:rPr>
      </w:pPr>
      <w:r>
        <w:rPr>
          <w:color w:val="000000"/>
        </w:rPr>
        <w:t xml:space="preserve">Jankó János pécsi pap a </w:t>
      </w:r>
      <w:r>
        <w:rPr>
          <w:i/>
          <w:iCs/>
          <w:color w:val="000000"/>
        </w:rPr>
        <w:t>Tudományos Gyűjtemény</w:t>
      </w:r>
      <w:r>
        <w:rPr>
          <w:color w:val="000000"/>
        </w:rPr>
        <w:t xml:space="preserve"> 1822-es évfolyamában: "Pécsnek főbb díszei és nevezetességei közé tartozik a püspöki könyvtár, melyet a halhatatlan Klimó püspöknek köszönhet.Ő maga tudós volt, a tudományokat kedvelte, s a tudósokat tisztelte. </w:t>
      </w:r>
    </w:p>
    <w:p>
      <w:pPr>
        <w:pStyle w:val="Normal"/>
        <w:spacing w:before="280" w:after="280"/>
        <w:jc w:val="both"/>
        <w:rPr>
          <w:color w:val="000000"/>
        </w:rPr>
      </w:pPr>
      <w:r>
        <w:rPr>
          <w:color w:val="000000"/>
        </w:rPr>
        <w:t>Mindenki számára nyitva álló, "közkönyvtár". A Klimó által kőbe vésetett latin nyelvű könyvtárhasználati szabályzat szerint csak három féle ember nem léphetett be a könyvtárba: az "idiota", vagyis a tanulatlan, írástudatlan ember, a "famulus iners", mai szóval közveszélyes munkakerülő, s végül a "fabulator", a fecsegő. Eme valóban liberális megkötések alapján tartotta Fitz József Klimó könyvtárát az első magyarországi közkönyvtárnak. Amikor a könyvtár megnyílt a nagyközönség számára, állománya 15000 kötetet tehetett ki. Dobai Székely Samu kapitány katonasága alatt Európában, számtalan kéziratokat, könyveket, pénzeket, hiteles okleveleket tulajdonává tett Krőzusa lett sokféle külföldi, de főképpen hazai régiségnek. Gyűjteményének egyik részét Klimó György, pécsi püspök vette meg(2000 kötetnyi kézirat), a másik részt a boldog emlékezetű Batthyány Ignác gróf s erdélyi püspök némely csekély rész másoknál találtatik pl. Jankovich Miklós gyűjteményének része.</w:t>
      </w:r>
    </w:p>
    <w:p>
      <w:pPr>
        <w:pStyle w:val="Normal"/>
        <w:spacing w:before="280" w:after="280"/>
        <w:jc w:val="both"/>
        <w:rPr/>
      </w:pPr>
      <w:r>
        <w:rPr>
          <w:color w:val="000000"/>
        </w:rPr>
        <w:t xml:space="preserve">A könyvállomány gyarapítása, a könyvvásárlás egész élete végéig kedvenc foglalkozása maradt. Fiatal papját, Koller Józsefet 1768-ban azért küldte Rómába, hogy ott keressen és másoltasson pécsi vonatkozású kéziratokat  és tanulmányozza a könyvtárakat. A pap Rómán kívül e célból bejárta Itália északi részének nagyobb városait is, megfordult számos német és osztrák könyvtárban. Jönnek a könyvek Rómából is.Mindez nagy tervszerűséggel folyik. A 18. századi könyvtárakra egyébként is jellemző - csak a valóban jelentős műveket gyűjtötték. Klimó könyvtárában már 1760-ban megvolt az anyag áttekintésének az alapja, a kéziratos katalógus. Ennek 19 szakcsoportjában természetesen a teológiai és filozófiai tárgyú művek alkották a jelentősebb mennyiséget, de gazdagon voltak képviselve más tudományágak is, különösen a történelem és a természettudomány. Külön szakcsoportot alkottak a protestáns iratok. E katalógus is világosan mutatta Klimó szándékát egyetemi könyvtár létesítésére. </w:t>
      </w:r>
    </w:p>
    <w:p>
      <w:pPr>
        <w:pStyle w:val="Normal"/>
        <w:spacing w:before="280" w:after="280"/>
        <w:jc w:val="both"/>
        <w:rPr/>
      </w:pPr>
      <w:r>
        <w:rPr>
          <w:color w:val="000000"/>
        </w:rPr>
        <w:t xml:space="preserve">Terentianus mondása minden könyvnek megvan a maga titka. Klimó könyvtára legszebb darabjának azt a 14. század végéről származó </w:t>
      </w:r>
      <w:r>
        <w:rPr>
          <w:i/>
          <w:iCs/>
          <w:color w:val="000000"/>
        </w:rPr>
        <w:t>Szentírást</w:t>
      </w:r>
      <w:r>
        <w:rPr>
          <w:color w:val="000000"/>
        </w:rPr>
        <w:t xml:space="preserve"> (kódex)tekintik, amely Franciaország északi részén készült. Mintegy nyolcvan, képpel díszített kezdőbetű, sok pompás lapszéli keret és számtalan apróbb tarka iniciálé emeli a kézirat fényét s teszi a kódexet a pécsi könyvtár gyöngyévé. Egyetlen bejegyzése szerint Antal hainburgi plébános 1384-ben vásárolta. Hártyakötése a 18. századból való. </w:t>
      </w:r>
    </w:p>
    <w:p>
      <w:pPr>
        <w:pStyle w:val="Normal"/>
        <w:spacing w:before="280" w:after="280"/>
        <w:jc w:val="both"/>
        <w:rPr/>
      </w:pPr>
      <w:r>
        <w:rPr>
          <w:color w:val="000000"/>
        </w:rPr>
        <w:t xml:space="preserve">Második értékes darabként szokták emlegetni a </w:t>
      </w:r>
      <w:r>
        <w:rPr>
          <w:i/>
          <w:iCs/>
          <w:color w:val="000000"/>
        </w:rPr>
        <w:t>Nyírkállói-</w:t>
      </w:r>
      <w:r>
        <w:rPr>
          <w:color w:val="000000"/>
        </w:rPr>
        <w:t xml:space="preserve"> </w:t>
      </w:r>
      <w:r>
        <w:rPr>
          <w:i/>
          <w:iCs/>
          <w:color w:val="000000"/>
        </w:rPr>
        <w:t>kódex</w:t>
      </w:r>
      <w:r>
        <w:rPr>
          <w:color w:val="000000"/>
        </w:rPr>
        <w:t xml:space="preserve"> néven ismert formuláskönyvet. Ezen a szakkifejezésen oklevelek kiállításához szükséges "fogalmazási segédletet" értünk. A </w:t>
      </w:r>
      <w:r>
        <w:rPr>
          <w:i/>
          <w:iCs/>
          <w:color w:val="000000"/>
        </w:rPr>
        <w:t>Nyírkállói-kódex</w:t>
      </w:r>
      <w:r>
        <w:rPr>
          <w:color w:val="000000"/>
        </w:rPr>
        <w:t xml:space="preserve">et Mátyás király kancelláriáján használták. A  könyvet Dobai Székely Samu </w:t>
      </w:r>
      <w:r>
        <w:rPr>
          <w:i/>
          <w:iCs/>
          <w:color w:val="000000"/>
        </w:rPr>
        <w:t>uspiam</w:t>
      </w:r>
      <w:r>
        <w:rPr>
          <w:color w:val="000000"/>
        </w:rPr>
        <w:t xml:space="preserve">, vagyis "valahol" (Kállai levéltár)megszerezte, és eladta Klimónak. Még nem került elő a </w:t>
      </w:r>
      <w:r>
        <w:rPr>
          <w:i/>
          <w:iCs/>
          <w:color w:val="000000"/>
        </w:rPr>
        <w:t>Nyírkállói-kódex</w:t>
      </w:r>
      <w:r>
        <w:rPr>
          <w:color w:val="000000"/>
        </w:rPr>
        <w:t xml:space="preserve">. </w:t>
      </w:r>
    </w:p>
    <w:p>
      <w:pPr>
        <w:pStyle w:val="Normal"/>
        <w:spacing w:before="280" w:after="280"/>
        <w:jc w:val="both"/>
        <w:rPr/>
      </w:pPr>
      <w:r>
        <w:rPr>
          <w:i/>
          <w:iCs/>
          <w:color w:val="000000"/>
        </w:rPr>
        <w:t>Pécsi Misszálé</w:t>
      </w:r>
      <w:r>
        <w:rPr>
          <w:color w:val="000000"/>
        </w:rPr>
        <w:t xml:space="preserve"> körül is lappang valaminő titokzatosság. Klimó könyvtárának ezt az ősnyomtatványát Velencében adták ki Paep János budai könyvárus költségén 1499-ben. Az Országos Széchényi Könyvtárnak két példánya van belőle, az egyikben ott van Klimó ex librise. A pécsi könyvtárban levő példány viszont Kassáról származik. </w:t>
      </w:r>
    </w:p>
    <w:p>
      <w:pPr>
        <w:pStyle w:val="Normal"/>
        <w:spacing w:before="280" w:after="280"/>
        <w:jc w:val="both"/>
        <w:rPr/>
      </w:pPr>
      <w:r>
        <w:rPr>
          <w:color w:val="000000"/>
        </w:rPr>
        <w:t xml:space="preserve">E néhány példa azt sejteti, hogy az 1777-ben elhunyt Klimó tevékenységének akadtak folytatói. Klimó halálával tehát könyvtára lassú hanyatlásnak indult. Csipkerózsika-álomból 1923-ban ébredt fel Klimó műve, állományával hozzájárulván az akkor Pozsonyból Pécsre áttelepült egyetem könyvtárának a létesítéséhez. </w:t>
      </w:r>
    </w:p>
    <w:p>
      <w:pPr>
        <w:pStyle w:val="Normal"/>
        <w:jc w:val="both"/>
        <w:rPr>
          <w:color w:val="000000"/>
        </w:rPr>
      </w:pPr>
      <w:r>
        <w:rPr>
          <w:color w:val="000000"/>
        </w:rPr>
        <w:t>GRÓF ESZTERHÁZY KÁROLY 1725-1799</w:t>
      </w:r>
    </w:p>
    <w:p>
      <w:pPr>
        <w:pStyle w:val="NormlWeb"/>
        <w:jc w:val="both"/>
        <w:rPr/>
      </w:pPr>
      <w:r>
        <w:rPr>
          <w:color w:val="000000"/>
        </w:rPr>
        <w:t>Gróf Esterházy Károly – egri püspök könyvtárában 1793-ban körülbelül 16.000 kötet volt - úgyszólván egész Európával fenntartotta a kapcsolatot könyvszerzései lebonyolítására. "Rómában, Velencében, Strassburgban, Tübingában, Hálában (sic!), Lipcsében, Prágában, Bécsben stb. levő tudós levelezői segedelmével. Ő építette az egri Líceumot az iskolát egyetemmé szerette volna fejleszteni.</w:t>
      </w:r>
    </w:p>
    <w:p>
      <w:pPr>
        <w:pStyle w:val="NormlWeb"/>
        <w:jc w:val="both"/>
        <w:rPr/>
      </w:pPr>
      <w:r>
        <w:rPr>
          <w:color w:val="000000"/>
        </w:rPr>
        <w:t xml:space="preserve"> </w:t>
      </w:r>
      <w:r>
        <w:rPr>
          <w:color w:val="000000"/>
        </w:rPr>
        <w:t>Esterházyt elsősorban az idegen nyelvű irodalom érdekelte, 20.293 kötetes könyvtárában csak 224 a magyar nyelvű munka. Külföldi pl. Muratori (L. A.) Rerum Italicarum Scriptores c. sorozata 1723-i milánói kiadásának 34 kötete,Velencéből, Bollandus (J.) Acta Sanctorum-ának (Antverpiae, 1643) 51 kötetet , Prágából, Bergier (Nicol.) "Traité Historique et Dogmatique de la vraie Religion" (Paris, 1780) c. munkája 12 kötetét. A könyvek megszerzésében segítőtársa könyvtárnoka, Büky József, aki egész odaadással és szakértelemmel igyekezett a nagy püspök tudományos törekvését előmozdítani.</w:t>
      </w:r>
    </w:p>
    <w:p>
      <w:pPr>
        <w:pStyle w:val="NormlWeb"/>
        <w:jc w:val="both"/>
        <w:rPr>
          <w:color w:val="000000"/>
        </w:rPr>
      </w:pPr>
      <w:r>
        <w:rPr>
          <w:color w:val="000000"/>
        </w:rPr>
        <w:t xml:space="preserve">Esterházy gyűjteménye is foglal magában beolvasztott régi könyvtárakat, így a püspöki szemináriumét a XVII. század elejéről, a gyöngyösi plébánia könyvtárának, Szegedi István a XVII. századi alapításának körülbelül 1000 kötetét; sok könyv került Egerbe a bártfai plébániai könyvtárból is, főleg az első protestáns írók művei. De aránylag kevés a líceumi könyvtárban a középkori magyar anyag. Igyekezett könyvtára számára megszerezni az akkori tudományos irodalom minden igaz értékét. Ez az oka annak, hogy az egri érsekmegyei könyvtárban mind a külföldi, mind a magyar XVII. századi nyomtatványok igen nagy helyet foglalnak el. Aránylag kisebb számú régi nyomtatványai és kéziratai között azonban szintén sok kincsre találunk. Így nagy értékű ősnyomtatványai: Alvari Pelaggi Planctus Ecclesiae catholicae (Ulmae, 1474), Voragine (Jacobi de) Legendae Sanctorum Accedunt Legendae Sanctorum Hungariae (Venetiis 1512) c. műve, számos régi Biblia-kiadás, továbbá Temesvári Pelbárt munkáinak 1489, 1504, 1520-i kiadása. A XVIII. századi magyarországi nyomtatványok között unikum: Páduai Julius Caesar "Practica Arithmetica" c. munkájának Lőcsén, 1701-ben megjelent magyar kiadása, igen becses továbbá Heltai Gáspár krónikájának XVIII. századi teljes kiadása 1789-ből. </w:t>
      </w:r>
      <w:r>
        <w:rPr>
          <w:i/>
          <w:color w:val="000000"/>
        </w:rPr>
        <w:t>A kéziratok között az első hely a híres Dante kódexet</w:t>
      </w:r>
      <w:r>
        <w:rPr>
          <w:color w:val="000000"/>
        </w:rPr>
        <w:t xml:space="preserve">, Dantis de Aldighieriis Florentini Poetae Poemata, </w:t>
      </w:r>
      <w:r>
        <w:rPr>
          <w:i/>
          <w:color w:val="000000"/>
        </w:rPr>
        <w:t>1417-ből, illeti</w:t>
      </w:r>
      <w:r>
        <w:rPr>
          <w:color w:val="000000"/>
        </w:rPr>
        <w:t xml:space="preserve"> meg; a könyvtár másik büszkesége, </w:t>
      </w:r>
      <w:r>
        <w:rPr>
          <w:i/>
          <w:color w:val="000000"/>
        </w:rPr>
        <w:t>az 1394-ből származó Missale</w:t>
      </w:r>
      <w:r>
        <w:rPr>
          <w:color w:val="000000"/>
        </w:rPr>
        <w:t xml:space="preserve"> (kolofon: Explicit liber missalis per manus Ladizlai de Miskolch. Anno do. millesimo ccc. Nonagesimo Quarto). </w:t>
      </w:r>
      <w:r>
        <w:rPr>
          <w:i/>
          <w:color w:val="000000"/>
        </w:rPr>
        <w:t xml:space="preserve">A Miskolczi László keze írásával készült kódexet gyönyörű festmény ékesíti </w:t>
      </w:r>
      <w:r>
        <w:rPr>
          <w:color w:val="000000"/>
        </w:rPr>
        <w:t xml:space="preserve">(a megfeszített Jézus, előtte Mária és Szt. János), talán a legrégibb mű, mely magyar mester kezétől ránk maradt. Egy másik érdekessége a könyvtárnak </w:t>
      </w:r>
      <w:r>
        <w:rPr>
          <w:i/>
          <w:color w:val="000000"/>
        </w:rPr>
        <w:t>a XVII. századi Sacrobosco János kéziratos Asztronomiai Tractatusai és Táblái; benne Regiomontanus János kezeírása</w:t>
      </w:r>
      <w:r>
        <w:rPr>
          <w:color w:val="000000"/>
        </w:rPr>
        <w:t xml:space="preserve"> azt árulja el, hogy ez a munka a nagyhírű csillagász birtokában volt. Magyar nyelvű kéziratok az egri könyvtárban csak a XVII-XVIII. századból vannak 1-2%-ot tesznek ki. Egy verses Anonymus-fordítást: Hét magyarok, azaz néhai Béla kir. nevetlen íródeákjának az első hét magyar vezérekről írt históriája, melyet magyarra fordított, hat láb mértékű bajnoki versekbe szedett Mátsár István. XIX. századi szerzemény, meg kell említenünk, hogy az egri érsekmegyei könyvtár őrizte meg számunkra Mikes Kelemen Törökországi leveleinek egyetlen fennmaradt kéziratpéldányát.  Eszterházy a könyvtárát a Líceumra hagyta végrendeletében.</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2:02:00Z</dcterms:created>
  <dc:creator>Ira Hozi</dc:creator>
  <dc:description/>
  <dc:language>en-US</dc:language>
  <cp:lastModifiedBy>Ira Hozi</cp:lastModifiedBy>
  <dcterms:modified xsi:type="dcterms:W3CDTF">2004-11-09T23:06:00Z</dcterms:modified>
  <cp:revision>1</cp:revision>
  <dc:subject/>
  <dc:title>14</dc:title>
</cp:coreProperties>
</file>