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2. Az európai klasszicista nyomdászat műhelyei: Didot-család és Unge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A francia Didot-család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Didot-család tagjainak vezető szerepük volt Franciaország nyomdászatának a történetében. Ők készítették a 18. században divatos legszebb rézmetszettel illusztrált könyveket, ők teremtettek olyan új antikvát, amellyel a francia klasszicizmus kiemelkedő könyveit nyomták, több olyan találmányt hoztak létre (tipográfiai pontrendszer, sztereotípia stb.), amellyel a nyomdaipar technikai fejlődését segítették. Családfa: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39624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család első tagjának, </w:t>
      </w:r>
      <w:r>
        <w:rPr>
          <w:rFonts w:cs="Arial" w:ascii="Arial" w:hAnsi="Arial"/>
          <w:i/>
          <w:iCs/>
        </w:rPr>
        <w:t>Denis Didot</w:t>
      </w:r>
      <w:r>
        <w:rPr>
          <w:rFonts w:cs="Arial" w:ascii="Arial" w:hAnsi="Arial"/>
        </w:rPr>
        <w:t xml:space="preserve">-nak, (aki nyomdász és kiadó volt) ezért alapítóként </w:t>
      </w:r>
      <w:r>
        <w:rPr>
          <w:rFonts w:cs="Arial" w:ascii="Arial" w:hAnsi="Arial"/>
          <w:i/>
          <w:iCs/>
        </w:rPr>
        <w:t>Francois Didot</w:t>
      </w:r>
      <w:r>
        <w:rPr>
          <w:rFonts w:cs="Arial" w:ascii="Arial" w:hAnsi="Arial"/>
        </w:rPr>
        <w:t xml:space="preserve">-t (1689-1757) említi a nyomdászattörténet. 1713-ban nyitotta meg nyomdáját Párizsban. Tizenegy gyereke közül kettő lett nyomdász: François-Ambroise és Pierre François, s az ő utódaik révén a nyomdászcsalád két ágra szakadt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két testvér közül </w:t>
      </w:r>
      <w:r>
        <w:rPr>
          <w:rFonts w:cs="Arial" w:ascii="Arial" w:hAnsi="Arial"/>
          <w:i/>
          <w:iCs/>
        </w:rPr>
        <w:t>Fran</w:t>
      </w:r>
      <w:r>
        <w:rPr>
          <w:rFonts w:cs="Arial" w:ascii="Arial" w:hAnsi="Arial"/>
        </w:rPr>
        <w:t>ç</w:t>
      </w:r>
      <w:r>
        <w:rPr>
          <w:rFonts w:cs="Arial" w:ascii="Arial" w:hAnsi="Arial"/>
          <w:i/>
          <w:iCs/>
        </w:rPr>
        <w:t xml:space="preserve">ois-Ambroise Didot </w:t>
      </w:r>
      <w:r>
        <w:rPr>
          <w:rFonts w:cs="Arial" w:ascii="Arial" w:hAnsi="Arial"/>
        </w:rPr>
        <w:t xml:space="preserve">(1730-1804) volt legtehetségesebb és szerzett magának kiemelkedő nevet több találmányával és művészileg-tartalmilag jelentékeny kiadványaival. Nevezetes kezdeményezései és találmányai: az öntött űrtökitöltők alkalmazása (a szedésben a szavak közti hézagok kitörésére), a nyomdai sajtó és a tipográfiai pontrendszer tökéletesítése, a velinpapír feltalálása, új antikva-betűtípus metszése. A betűk nagyságát szabályozó </w:t>
      </w:r>
      <w:r>
        <w:rPr>
          <w:rFonts w:cs="Arial" w:ascii="Arial" w:hAnsi="Arial"/>
          <w:i/>
          <w:iCs/>
        </w:rPr>
        <w:t>tipográfiai pontrendszer</w:t>
      </w:r>
      <w:r>
        <w:rPr>
          <w:rFonts w:cs="Arial" w:ascii="Arial" w:hAnsi="Arial"/>
        </w:rPr>
        <w:t xml:space="preserve">. Az ő rendszere széles körben elterjedt. Alapegysége a tipográfiai pont: 1 tipográfiai pont = 0, 376 mm (1 m = 2660 tipográfiai pont); a betűk s a szedéshez szükséges egyéb anyagok magasságát ettől kezdve pontban fejezték ki, s a tipometriát szinte kötelező szabványnak tekintették. Ez az egységesítés előfeltétele volt a szedés gépesítésének a nyomdászat nagyipari korszakában. - Az általa feltalált </w:t>
      </w:r>
      <w:r>
        <w:rPr>
          <w:rFonts w:cs="Arial" w:ascii="Arial" w:hAnsi="Arial"/>
          <w:i/>
          <w:iCs/>
        </w:rPr>
        <w:t>velinpapírnak</w:t>
      </w:r>
      <w:r>
        <w:rPr>
          <w:rFonts w:cs="Arial" w:ascii="Arial" w:hAnsi="Arial"/>
        </w:rPr>
        <w:t xml:space="preserve"> Baskerville forró lemezek közé préselt papírja volt az előzménye. Az új klasszicista antikvát François-Ambroise Didot 1775-ben készítette el. Ez a szép antikva-típus, amely a 19. század legelterjedtebb betűi közé tartozott, végleges formáját a feltaláló fiától, Firmin Didot-tól kapta. Érdemeiért XVI. Lajos megbízásából ő nyomtatta 1783-tól a jövendő uralkodó, a dauphin számára a klasszikus szerzők híres munkáit. Az ókori klasszikusok után francia írókat (pl. Fénelont) adott ki, majd legnevezetesebb kiadványai közé tartozik Tasso "Megszabadított Jeruzsálem"-e 2 kötetben (1784-1786) és Homérosz művei 12 kötetben (1787-1788) Bitaubés fordításában. François-Ambroise Didot halála után két fia vette át a vállalatot: megosztották egymás között – </w:t>
      </w:r>
      <w:r>
        <w:rPr>
          <w:rFonts w:cs="Arial" w:ascii="Arial" w:hAnsi="Arial"/>
          <w:i/>
          <w:iCs/>
        </w:rPr>
        <w:t xml:space="preserve">Pierre Didot </w:t>
      </w:r>
      <w:r>
        <w:rPr>
          <w:rFonts w:cs="Arial" w:ascii="Arial" w:hAnsi="Arial"/>
        </w:rPr>
        <w:t xml:space="preserve">(1761-1853) a nyomdát és kiadót, </w:t>
      </w:r>
      <w:r>
        <w:rPr>
          <w:rFonts w:cs="Arial" w:ascii="Arial" w:hAnsi="Arial"/>
          <w:i/>
          <w:iCs/>
        </w:rPr>
        <w:t xml:space="preserve">Firmin Didot </w:t>
      </w:r>
      <w:r>
        <w:rPr>
          <w:rFonts w:cs="Arial" w:ascii="Arial" w:hAnsi="Arial"/>
        </w:rPr>
        <w:t xml:space="preserve">(1764-1836) pedig a betűöntődét örökölte, - de harmonikusan együttműködve jelentékeny klasszicista munkákat hoztak létre. </w:t>
      </w:r>
      <w:r>
        <w:rPr>
          <w:rFonts w:cs="Arial" w:ascii="Arial" w:hAnsi="Arial"/>
          <w:i/>
          <w:iCs/>
        </w:rPr>
        <w:t xml:space="preserve">Firmin Didot </w:t>
      </w:r>
      <w:r>
        <w:rPr>
          <w:rFonts w:cs="Arial" w:ascii="Arial" w:hAnsi="Arial"/>
        </w:rPr>
        <w:t xml:space="preserve">volt a nagyobb nyomdászegyéniség, s mint nagy műveltségű ember az egész Didot-családnak is kiemelkedő tagja. Ő adott végleges formát atyja antikvájának, Napoleon is felfigyelt nagy tehetségére s a </w:t>
      </w:r>
      <w:r>
        <w:rPr>
          <w:rFonts w:cs="Arial" w:ascii="Arial" w:hAnsi="Arial"/>
          <w:i/>
          <w:iCs/>
        </w:rPr>
        <w:t xml:space="preserve">Császári Nyomda </w:t>
      </w:r>
      <w:r>
        <w:rPr>
          <w:rFonts w:cs="Arial" w:ascii="Arial" w:hAnsi="Arial"/>
        </w:rPr>
        <w:t xml:space="preserve">(Imprimerie Impériale) betűöntödéjének vezetőjévé nevezete ki. 1795-ben a </w:t>
      </w:r>
      <w:r>
        <w:rPr>
          <w:rFonts w:cs="Arial" w:ascii="Arial" w:hAnsi="Arial"/>
          <w:i/>
          <w:iCs/>
        </w:rPr>
        <w:t xml:space="preserve">sztereotípiát </w:t>
      </w:r>
      <w:r>
        <w:rPr>
          <w:rFonts w:cs="Arial" w:ascii="Arial" w:hAnsi="Arial"/>
        </w:rPr>
        <w:t xml:space="preserve">tökéletesítette, az új eljárással francia, olasz és angol klasszikus szerzők munkáit készítette el nagyon alacsony áron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Testvére, Pierre Didot (1761-1853) nyomdájában szintén felhasználta. Firmin Didot találmányait. A híres Didot-antikva tulajdonképpen az ő nyomtatványai révén lett ismert és világhírű. Amikor az Állami Nyomda 1789-ben elhagyta a Louvre-t, helyiségeit Pierre Didot rendelkezésére bocsátották a munkássága iránti megbecsülésből. Itt az új antikvával állította elő </w:t>
      </w:r>
      <w:r>
        <w:rPr>
          <w:rFonts w:cs="Arial" w:ascii="Arial" w:hAnsi="Arial"/>
          <w:i/>
          <w:iCs/>
        </w:rPr>
        <w:t>Editions du Louvre-</w:t>
      </w:r>
      <w:r>
        <w:rPr>
          <w:rFonts w:cs="Arial" w:ascii="Arial" w:hAnsi="Arial"/>
        </w:rPr>
        <w:t xml:space="preserve">nak (Louvre-kiadásoknak) nevezett, sorozatát kis pldányszámban jelent meg. A Vergilius-foliokiadással kezdődő sorozat (1798) kiemelkedő darabjai még Horatius (1799) és Racine (3 köt. 1801-1805) művei, továbbá La Fontaine-meséi és Voltaire "Henriade"-ja. Különösen a Racine-kiadás keltett nagy feltűnést, Pierre Didot felhasználta nyomdájában öccse másik találmányát, a sztereotípiát is, kis formátumú, különösen olcsó nyomtatványokat adott ki vele. Pierre Didot fia, </w:t>
      </w:r>
      <w:r>
        <w:rPr>
          <w:rFonts w:cs="Arial" w:ascii="Arial" w:hAnsi="Arial"/>
          <w:i/>
          <w:iCs/>
        </w:rPr>
        <w:t xml:space="preserve">Jules Didot </w:t>
      </w:r>
      <w:r>
        <w:rPr>
          <w:rFonts w:cs="Arial" w:ascii="Arial" w:hAnsi="Arial"/>
        </w:rPr>
        <w:t xml:space="preserve">(1794-1871) Bázelben lett nyomdász, a család párizsi nyomdáját Firmin Didot fiai, </w:t>
      </w:r>
      <w:r>
        <w:rPr>
          <w:rFonts w:cs="Arial" w:ascii="Arial" w:hAnsi="Arial"/>
          <w:i/>
          <w:iCs/>
        </w:rPr>
        <w:t xml:space="preserve">Ambroise Firmin Didot </w:t>
      </w:r>
      <w:r>
        <w:rPr>
          <w:rFonts w:cs="Arial" w:ascii="Arial" w:hAnsi="Arial"/>
        </w:rPr>
        <w:t xml:space="preserve">(1790-1876) és </w:t>
      </w:r>
      <w:r>
        <w:rPr>
          <w:rFonts w:cs="Arial" w:ascii="Arial" w:hAnsi="Arial"/>
          <w:i/>
          <w:iCs/>
        </w:rPr>
        <w:t xml:space="preserve">Hyachynte Didot </w:t>
      </w:r>
      <w:r>
        <w:rPr>
          <w:rFonts w:cs="Arial" w:ascii="Arial" w:hAnsi="Arial"/>
        </w:rPr>
        <w:t xml:space="preserve">(1794-1880) vették át és közösen vezették. Mindketten kiválóan képzett nyomdászok voltak, s nyomdájuk számos jelentékeny kiadványt tett közzé. Champolionnak, a hieroglifák megfejtőjének egyiptomi utazását, egyiptomi nyelvtanát és szótárát, továbbá szótárak egész sorát. (A cég az ő vezetésükkel és utódaik alatt nagyipari vállalattá fejlődött, s Firmin Didot néven részvénytársaságként ma is működik; Firmin Didot leszármazottai ugyanis az iránta való tiszteletből családnevükhöz csatolták a Firmin keresztnevet). Ambroise Firmin Didot legnevezetesebb munkája a </w:t>
      </w:r>
      <w:r>
        <w:rPr>
          <w:rFonts w:cs="Arial" w:ascii="Arial" w:hAnsi="Arial"/>
          <w:i/>
          <w:iCs/>
        </w:rPr>
        <w:t>Thesaurus graecae linguae</w:t>
      </w:r>
      <w:r>
        <w:rPr>
          <w:rFonts w:cs="Arial" w:ascii="Arial" w:hAnsi="Arial"/>
        </w:rPr>
        <w:t xml:space="preserve"> új kiadása volt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Didot-család másik ágát François-Ambroise testvérének, </w:t>
      </w:r>
      <w:r>
        <w:rPr>
          <w:rFonts w:cs="Arial" w:ascii="Arial" w:hAnsi="Arial"/>
          <w:i/>
          <w:iCs/>
        </w:rPr>
        <w:t>Pierre-François Didot</w:t>
      </w:r>
      <w:r>
        <w:rPr>
          <w:rFonts w:cs="Arial" w:ascii="Arial" w:hAnsi="Arial"/>
        </w:rPr>
        <w:t xml:space="preserve">-nak (1732-1793) az utódai alkotják. Ő maga szintén neves nyomdász és betűöntő volt s Essones-ban papírgyárat alapított. Ez a papírgyár készítette a forradalom idején a papírpénz előállításához felhasznált papirost, s Pierre-François halála után, amikor az üzemet </w:t>
      </w:r>
      <w:r>
        <w:rPr>
          <w:rFonts w:cs="Arial" w:ascii="Arial" w:hAnsi="Arial"/>
          <w:i/>
          <w:iCs/>
        </w:rPr>
        <w:t xml:space="preserve">fia, Léger Didot </w:t>
      </w:r>
      <w:r>
        <w:rPr>
          <w:rFonts w:cs="Arial" w:ascii="Arial" w:hAnsi="Arial"/>
        </w:rPr>
        <w:t xml:space="preserve">(1767-1829) vezette, itt találta fel a papírgyártógépet Louis Robert a tulajdonossal együttműködve. Idősebb fia Henri </w:t>
      </w:r>
      <w:r>
        <w:rPr>
          <w:rFonts w:cs="Arial" w:ascii="Arial" w:hAnsi="Arial"/>
          <w:i/>
          <w:iCs/>
        </w:rPr>
        <w:t xml:space="preserve">Didot </w:t>
      </w:r>
      <w:r>
        <w:rPr>
          <w:rFonts w:cs="Arial" w:ascii="Arial" w:hAnsi="Arial"/>
        </w:rPr>
        <w:t xml:space="preserve">(1765-1852) mint betűöntő lett ismert, egyfajta "mikroszkopikus"-nak nevezett kis formátumú betű létrehozásával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A német Unger és az új fraktur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barokk kor a frakturt különösen díszes, cirádás betűvé formálta. (Egyébként is nyugtalanabb típus megtört, sok kiszögelést tartalmazó vonalai révén, mint az antikva). A klasszicista antikva elterjedésével nyilvánvaló lett a művészi különbség a latin- és fraktur-betűs kiadványok közt. Az egyik fél a fraktur elvetését és a szép antikvára való áttérést, a másik az antikva nyomán új, egyszerűsített fraktur tervezését és készítését javasolta. A vitát Goethe és Schiller állásfoglalása döntötte el, ők az egyszerűsített fraktur mellet nyilatkoztak. Az új frakturnak - Breitkopf kísérletei után - </w:t>
      </w:r>
      <w:r>
        <w:rPr>
          <w:rFonts w:cs="Arial" w:ascii="Arial" w:hAnsi="Arial"/>
          <w:i/>
          <w:iCs/>
        </w:rPr>
        <w:t>Johann Friedrich Unger</w:t>
      </w:r>
      <w:r>
        <w:rPr>
          <w:rFonts w:cs="Arial" w:ascii="Arial" w:hAnsi="Arial"/>
        </w:rPr>
        <w:t xml:space="preserve"> (1753-1804) berlini nyomdász lett a megalkotója. E tiszta, minden felesleges díszítéstől megszabadított </w:t>
      </w:r>
      <w:r>
        <w:rPr>
          <w:rFonts w:cs="Arial" w:ascii="Arial" w:hAnsi="Arial"/>
          <w:i/>
          <w:iCs/>
        </w:rPr>
        <w:t>Unger-fraktur</w:t>
      </w:r>
      <w:r>
        <w:rPr>
          <w:rFonts w:cs="Arial" w:ascii="Arial" w:hAnsi="Arial"/>
        </w:rPr>
        <w:t xml:space="preserve"> 1794-ben kapta végleges alakját, több évi kísérletezés után. Az első ezzel készített nyomtatvány Goethe "Wilhelm Meister tanulóévei" című munkája (1795-1796; 4 kötetben) volt. Unger egy Berlinben letelepedett nyomdász fia, Decker nyomdában tanulta a mesterséget, elsajátította a fametszést, 1800-tól már fametszőművészet professzoraként tanított a Berlini Művészeti és Gépészeti Akadémián. 1780-ban nyomdát nyitott és 1788-ban a Művészetek Akadémiájának nyomdásza, két ével később tagja lett. 1791-től betűöntödét üzemeltetett. A fraktúr megújításán kívül a német klasszikus művek nyomdászaként és kiadójaként alkot maradandót. Schiller is adatott ki nála könyvet. Unger fáradozásainak köszönhetően a rézkarccal szemben előtérbe került ismét a fametszet, bár a könyvdíszítés háttérbe szorult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9:37:00Z</dcterms:created>
  <dc:creator>Ira Hozi</dc:creator>
  <dc:description/>
  <dc:language>en-US</dc:language>
  <cp:lastModifiedBy>Ira Hozi</cp:lastModifiedBy>
  <dcterms:modified xsi:type="dcterms:W3CDTF">2004-11-09T23:35:00Z</dcterms:modified>
  <cp:revision>4</cp:revision>
  <dc:subject/>
  <dc:title>2</dc:title>
</cp:coreProperties>
</file>