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t>8. A magyarok európai egyetemjárása(XVI-XVIII.sz)</w:t>
      </w:r>
    </w:p>
    <w:p>
      <w:pPr>
        <w:pStyle w:val="Normal"/>
        <w:jc w:val="both"/>
        <w:rPr>
          <w:b/>
          <w:b/>
        </w:rPr>
      </w:pPr>
      <w:r>
        <w:rPr>
          <w:b/>
        </w:rPr>
      </w:r>
    </w:p>
    <w:p>
      <w:pPr>
        <w:pStyle w:val="Normal"/>
        <w:jc w:val="both"/>
        <w:rPr/>
      </w:pPr>
      <w:r>
        <w:rPr>
          <w:bCs/>
        </w:rPr>
        <w:t xml:space="preserve">A magyar diákok „külföldjárása”, külföldi egyetemeken való tanulásának ,kezdetei a középkorra, a honfoglalás, az állam és az egyház megszervezésének időszakára, lényegében a 11-12. századra nyúlnak vissza, s ez a gyakorlat napjainkig tart. </w:t>
      </w:r>
      <w:r>
        <w:rPr>
          <w:b/>
          <w:bCs/>
        </w:rPr>
        <w:t>Septem Artes Liberales- hét szabad művészet, Trivium: grammatika, retorika, logika ; Quadrivium: aritmetika, geometria, asztronómia, zeneelmélet.</w:t>
      </w:r>
    </w:p>
    <w:p>
      <w:pPr>
        <w:pStyle w:val="Normal"/>
        <w:jc w:val="both"/>
        <w:rPr>
          <w:bCs/>
        </w:rPr>
      </w:pPr>
      <w:r>
        <w:rPr>
          <w:bCs/>
        </w:rPr>
        <w:t>Az 1000 táján a nyugati (latin) keresztyénséghez, s ezzel a nyugat-európai kultúrkörhöz csatlakozó magyarság ez által is hosszú időn át , biztosította kapcsolatát Nyugat-Európával, annak művelődésével, a 17. század végéig, a 18. század derekáig szinkronban is tudott maradni azzal. (A nagyobb lemaradás ezután, és csak</w:t>
      </w:r>
      <w:r>
        <w:rPr>
          <w:bCs/>
          <w:sz w:val="28"/>
          <w:szCs w:val="28"/>
        </w:rPr>
        <w:t xml:space="preserve"> </w:t>
      </w:r>
      <w:r>
        <w:rPr>
          <w:bCs/>
        </w:rPr>
        <w:t>fokozatosan következett be.)XII. sz-ban : Oxford, Bologna, Párizs a cél állomás.</w:t>
      </w:r>
    </w:p>
    <w:p>
      <w:pPr>
        <w:pStyle w:val="Normal"/>
        <w:jc w:val="both"/>
        <w:rPr>
          <w:bCs/>
        </w:rPr>
      </w:pPr>
      <w:r>
        <w:rPr>
          <w:bCs/>
        </w:rPr>
      </w:r>
    </w:p>
    <w:p>
      <w:pPr>
        <w:pStyle w:val="Normal"/>
        <w:jc w:val="both"/>
        <w:rPr/>
      </w:pPr>
      <w:r>
        <w:rPr>
          <w:b/>
          <w:bCs/>
        </w:rPr>
        <w:t>Középkori katolikus egyetemjárás főbb központjai(1521 előtt):</w:t>
      </w:r>
      <w:r>
        <w:rPr>
          <w:bCs/>
        </w:rPr>
        <w:t xml:space="preserve"> 1348 Prága, 1364 Krakkó, 1365 Bécs, 1521 Német egyetemeket kedvelték.</w:t>
      </w:r>
    </w:p>
    <w:p>
      <w:pPr>
        <w:pStyle w:val="Normal"/>
        <w:jc w:val="both"/>
        <w:rPr>
          <w:bCs/>
        </w:rPr>
      </w:pPr>
      <w:r>
        <w:rPr>
          <w:bCs/>
        </w:rPr>
      </w:r>
    </w:p>
    <w:p>
      <w:pPr>
        <w:pStyle w:val="Normal"/>
        <w:jc w:val="both"/>
        <w:rPr/>
      </w:pPr>
      <w:r>
        <w:rPr>
          <w:b/>
          <w:bCs/>
        </w:rPr>
        <w:t>1530-1590vége felé újútvonalak</w:t>
      </w:r>
      <w:r>
        <w:rPr>
          <w:bCs/>
        </w:rPr>
        <w:t>: 1. Wittenberg, 2.Lipcse, 3.Odera - Frankfurt, 4. Heidelberg, 5.Bázel(ebben az időben német kanton) (Bethlen Gábor uralkodása alatt)</w:t>
      </w:r>
    </w:p>
    <w:p>
      <w:pPr>
        <w:pStyle w:val="Normal"/>
        <w:jc w:val="both"/>
        <w:rPr/>
      </w:pPr>
      <w:r>
        <w:rPr>
          <w:b/>
          <w:bCs/>
        </w:rPr>
        <w:t>XVIIsz:1</w:t>
      </w:r>
      <w:r>
        <w:rPr>
          <w:bCs/>
        </w:rPr>
        <w:t>.Wittenberg, 2. Franeker, 3.Gröningen, 4. Leiden, 5. Utrecht</w:t>
      </w:r>
    </w:p>
    <w:p>
      <w:pPr>
        <w:pStyle w:val="Normal"/>
        <w:jc w:val="both"/>
        <w:rPr>
          <w:bCs/>
        </w:rPr>
      </w:pPr>
      <w:r>
        <w:rPr>
          <w:b/>
          <w:bCs/>
        </w:rPr>
        <w:t>XVIIISZ: 1</w:t>
      </w:r>
      <w:r>
        <w:rPr>
          <w:bCs/>
        </w:rPr>
        <w:t>. Jane, 2. Halle, 3.Wittenberg, 4.Franeker stb.. Gröningen Bólyai Farkas, Gaus)</w:t>
      </w:r>
    </w:p>
    <w:p>
      <w:pPr>
        <w:pStyle w:val="Normal"/>
        <w:jc w:val="both"/>
        <w:rPr/>
      </w:pPr>
      <w:r>
        <w:rPr>
          <w:b/>
          <w:bCs/>
        </w:rPr>
        <w:t>1521-1800ig kb.: 4623 fő  (név szerint azonosított)volt peregrináción.</w:t>
      </w:r>
    </w:p>
    <w:p>
      <w:pPr>
        <w:pStyle w:val="Normal"/>
        <w:jc w:val="both"/>
        <w:rPr>
          <w:b/>
          <w:b/>
          <w:bCs/>
          <w:sz w:val="28"/>
          <w:szCs w:val="28"/>
        </w:rPr>
      </w:pPr>
      <w:r>
        <w:rPr>
          <w:b/>
          <w:bCs/>
          <w:sz w:val="28"/>
          <w:szCs w:val="28"/>
        </w:rPr>
      </w:r>
    </w:p>
    <w:p>
      <w:pPr>
        <w:pStyle w:val="Normal"/>
        <w:jc w:val="both"/>
        <w:rPr/>
      </w:pPr>
      <w:r>
        <w:rPr>
          <w:i/>
          <w:iCs/>
        </w:rPr>
        <w:t>A reformációnak</w:t>
      </w:r>
      <w:r>
        <w:rPr/>
        <w:t xml:space="preserve"> , alapvető tétele alapján lényeges tanítása: mindenkinek magának, személyesen kell eljutnia az igazság ismeretére, amely pedig egyedül a Szentírásban, a Bibliában található. A külföldi akadémiákon a 16. századtól a magyar ifjak elsősorban a teológia iránt érdeklődtek, azt hallgatták-tanulták a legtöbben.</w:t>
      </w:r>
    </w:p>
    <w:p>
      <w:pPr>
        <w:pStyle w:val="Normal"/>
        <w:jc w:val="both"/>
        <w:rPr/>
      </w:pPr>
      <w:r>
        <w:rPr/>
      </w:r>
    </w:p>
    <w:p>
      <w:pPr>
        <w:pStyle w:val="Normal"/>
        <w:jc w:val="both"/>
        <w:rPr/>
      </w:pPr>
      <w:r>
        <w:rPr/>
        <w:t>Hazai egyetem hiányában a peregrinatio academica bizonyult századokon át az erdélyi felsőfokú képzettségű értelmiség iskolázása egyetlen lehetséges útjának-módjának. A Habsburg-uralom alatt az egyetemjárásban azonban minden kétséget kizáróan új fejezet kezdődött. Az előző századokban a külföldi egyetemjárás megszervezése és folyamatos biztosítása szélesebb társadalmi összefogás eredményeként valósult meg. Annak felkarolásában élen járt a fejedelmi hatalom, de felsorakoztak a rendek, az egyházak, a főurak, a szász patríciusok; a városi tanácsok, a városi és falusi egyházközségek stb. Támogatták a külföldi testvéri egyházak is. A XVIII. századtól a Habsburgok csak a római katolikus és görög katolikus peregrinatio academicát vállalták fel.</w:t>
      </w:r>
    </w:p>
    <w:p>
      <w:pPr>
        <w:pStyle w:val="Normal"/>
        <w:jc w:val="both"/>
        <w:rPr/>
      </w:pPr>
      <w:r>
        <w:rPr/>
        <w:t>A magyar protestáns diákok Bécs minden törekvése ellenére úgy tartották, hogy "a felsőbb akadémiákon" - a holland, svájci, német stb. egyetemeken - "a tudományokat bővebben" és "jobb móddal tanítják", mint Bécsben.</w:t>
      </w:r>
    </w:p>
    <w:p>
      <w:pPr>
        <w:pStyle w:val="Normal"/>
        <w:jc w:val="both"/>
        <w:rPr/>
      </w:pPr>
      <w:r>
        <w:rPr/>
        <w:t>A tanulás társadalmi felemelkedést biztosíthatott a polgárok és parasztok számára, de a társadalmi-politikai érvényesülés feltétele is.</w:t>
      </w:r>
    </w:p>
    <w:p>
      <w:pPr>
        <w:pStyle w:val="Normal"/>
        <w:jc w:val="both"/>
        <w:rPr/>
      </w:pPr>
      <w:r>
        <w:rPr/>
        <w:t>1721-ben csak azokat engedték külföldön tanulni, akik írásban kötelezték magukat, hogy kizárólag papi pályán fognak működni.1725-től Bécsben nyert útlevéllel hagyhatták el  a birodalmat. Mária Terézia idejében fejedelmi engedélyhez kötötték az albizálást= pénzgyűjtést a tanulmányi út fedezéséhez.</w:t>
      </w:r>
    </w:p>
    <w:p>
      <w:pPr>
        <w:pStyle w:val="Normal"/>
        <w:jc w:val="both"/>
        <w:rPr/>
      </w:pPr>
      <w:r>
        <w:rPr>
          <w:b/>
          <w:i/>
        </w:rPr>
        <w:t>XVIII.sz a románok felvállalták az unitus azaz görög katolikus egyházat</w:t>
      </w:r>
      <w:r>
        <w:rPr/>
        <w:t xml:space="preserve">, megnyílt előttük a tanulás lehetősége. Habsburg oszt meg és uralkodj elve 1692 ill. 1702 , Inochentie Micu püspök létre hozta a balázsfalvi görög katolikus iskolát így az alapokat elsajátíthatták. </w:t>
      </w:r>
    </w:p>
    <w:p>
      <w:pPr>
        <w:pStyle w:val="Normal"/>
        <w:jc w:val="both"/>
        <w:rPr/>
      </w:pPr>
      <w:r>
        <w:rPr/>
        <w:t xml:space="preserve">Ebben az időben vagy a német vagy a latin a nyelv amivel képes boldogulni. Leginkább a latin. </w:t>
      </w:r>
    </w:p>
    <w:p>
      <w:pPr>
        <w:pStyle w:val="Normal"/>
        <w:jc w:val="both"/>
        <w:rPr/>
      </w:pPr>
      <w:r>
        <w:rPr/>
        <w:t xml:space="preserve">A szászok kivételével mindenki más később tudott külföldre menni(ők már 19 évesen). Az erdélyiek külföldi egyetemjárása az összes erdélyi etnikumok számára lehetővé vált - szászok, magyarok, románok - egyházainak akadémiai lelkészképzését, a hagyományos orvos- és jogászképzés mellett a sebész-, szemész- és szülészorvos, a gyógyszerész, továbbá a bánya-, föld-, erdő-, vízi- és hadmérnök, illetve a mezőgazdász, állatorvos, a kereskedelmi és kincstári tisztviselő stb. </w:t>
      </w:r>
    </w:p>
    <w:p>
      <w:pPr>
        <w:pStyle w:val="NormlWeb"/>
        <w:jc w:val="both"/>
        <w:rPr/>
      </w:pPr>
      <w:r>
        <w:rPr/>
        <w:t>A diákok fő gondja az anyagiak megszerzése volt. Több mód: támogatások elnyerése- ösztöndíj, főúri pártfogó, albizálás, patrícius család gyermekei mellett a tanulmány útra elkísérhették felügyelőként, elment dolgozni, külföldön is volt ösztöndíj. Az akadémita lelkész és tanárképzés támogatásának módjai egyházanként változtak. Saját akadémiájuk a külországi testvéri protestáns egyházaknak volt.</w:t>
      </w:r>
    </w:p>
    <w:p>
      <w:pPr>
        <w:pStyle w:val="Normal"/>
        <w:jc w:val="both"/>
        <w:rPr/>
      </w:pPr>
      <w:r>
        <w:rPr/>
        <w:t xml:space="preserve">A szász lutheránusok helyzete más, mert ők vagyonosak voltak, 1545-től Universitas mind evangélista ők 19évesen már külföldre mentek. </w:t>
      </w:r>
    </w:p>
    <w:p>
      <w:pPr>
        <w:pStyle w:val="Normal"/>
        <w:jc w:val="both"/>
        <w:rPr/>
      </w:pPr>
      <w:r>
        <w:rPr/>
        <w:t xml:space="preserve">Dominodoktusz= itthon végzi tanulmányait. </w:t>
      </w:r>
    </w:p>
    <w:p>
      <w:pPr>
        <w:pStyle w:val="Normal"/>
        <w:jc w:val="both"/>
        <w:rPr/>
      </w:pPr>
      <w:r>
        <w:rPr/>
        <w:t>Akademita= külföldi egyetemen végzi tanulmányait</w:t>
      </w:r>
    </w:p>
    <w:p>
      <w:pPr>
        <w:pStyle w:val="Normal"/>
        <w:jc w:val="both"/>
        <w:rPr/>
      </w:pPr>
      <w:r>
        <w:rPr/>
        <w:t>Bethlen Gábor 1629-es peregrinációs törvénye: a jobbágy is tanulhat sőt el kell engednie a földesúrnak→ nemesítik az így vissza jött diákokat, XVIII. sz-ban  értelmiségi családok jönnek létre pl.: Benkő cs., Bod cs., Bodonai cs., Korner cs.,  Enyedi cs., Mátyus stb.</w:t>
      </w:r>
    </w:p>
    <w:p>
      <w:pPr>
        <w:pStyle w:val="Normal"/>
        <w:jc w:val="both"/>
        <w:rPr>
          <w:b/>
          <w:b/>
          <w:i/>
          <w:i/>
        </w:rPr>
      </w:pPr>
      <w:r>
        <w:rPr>
          <w:b/>
          <w:i/>
        </w:rPr>
      </w:r>
    </w:p>
    <w:p>
      <w:pPr>
        <w:pStyle w:val="Normal"/>
        <w:jc w:val="both"/>
        <w:rPr/>
      </w:pPr>
      <w:r>
        <w:rPr>
          <w:b/>
          <w:i/>
        </w:rPr>
        <w:t>Mélypontok az egyetemjárásban</w:t>
      </w:r>
      <w:r>
        <w:rPr/>
        <w:t>:1531-51, 1561-91, 1661-91, 1701-21, 1751-71, 1791-1800.</w:t>
      </w:r>
    </w:p>
    <w:p>
      <w:pPr>
        <w:pStyle w:val="Normal"/>
        <w:jc w:val="both"/>
        <w:rPr/>
      </w:pPr>
      <w:r>
        <w:rPr>
          <w:b/>
          <w:i/>
        </w:rPr>
        <w:t>Csúcspontok az egyetemjárásban</w:t>
      </w:r>
      <w:r>
        <w:rPr/>
        <w:t>:1551-60, 1591-1600, 1641- 61, 1721-50.</w:t>
      </w:r>
    </w:p>
    <w:p>
      <w:pPr>
        <w:pStyle w:val="Normal"/>
        <w:jc w:val="both"/>
        <w:rPr>
          <w:b/>
          <w:b/>
          <w:i/>
          <w:i/>
        </w:rPr>
      </w:pPr>
      <w:r>
        <w:rPr>
          <w:b/>
          <w:i/>
        </w:rPr>
      </w:r>
    </w:p>
    <w:p>
      <w:pPr>
        <w:pStyle w:val="Normal"/>
        <w:jc w:val="both"/>
        <w:rPr>
          <w:b/>
          <w:b/>
          <w:i/>
          <w:i/>
        </w:rPr>
      </w:pPr>
      <w:r>
        <w:rPr>
          <w:b/>
          <w:i/>
        </w:rPr>
        <w:t>Peregrinációs útvonalakat az ALBUM AMICORUMBÓL ismerjük.</w:t>
      </w:r>
    </w:p>
    <w:p>
      <w:pPr>
        <w:pStyle w:val="Normal"/>
        <w:jc w:val="both"/>
        <w:rPr/>
      </w:pPr>
      <w:r>
        <w:rPr/>
        <w:t>1797 Kis Sámuel név szerint említett adományozó?</w:t>
      </w:r>
    </w:p>
    <w:p>
      <w:pPr>
        <w:pStyle w:val="Normal"/>
        <w:jc w:val="both"/>
        <w:rPr/>
      </w:pPr>
      <w:r>
        <w:rPr>
          <w:i/>
        </w:rPr>
        <w:t>Beneficiumok</w:t>
      </w:r>
      <w:r>
        <w:rPr/>
        <w:t>: ösztön díj, ingyen szállás, ellátás- ezekre pályázni lehetett. A vagyonosabb főurak pl.: Bethlenek, Telekiek, Wesselényiek, illetve a külföldön tanulók támogatói között voltak városok is pl.: Kasza Kelemen, Kiss Sámuel, Körmönczi János, Székely Miklós.</w:t>
      </w:r>
    </w:p>
    <w:p>
      <w:pPr>
        <w:pStyle w:val="Normal"/>
        <w:jc w:val="both"/>
        <w:rPr/>
      </w:pPr>
      <w:r>
        <w:rPr/>
        <w:t>Elkülönültek a rétegek arisztokrata ill. szegényebb diákok , máshol tanultak , mert a szegények oda mentek ahol ösztöndíjat ill. egyéb támogatást kaptak, de az egyetemi változások is beleszóltak hová mentek. XVIII. sz. Leiden kiemelkedett az orvostudományok terén vmint matematika, fizika területén. 1789francia forradalom és Napóleon tönkre tették a Holland egyetemeket. Svájcban Bázel és Genf volt vonzó. Halle a pietizmus első központja 1694-ben alakult.  1737 Göttingen a protestáns szabad elvűség jellemezte és vallási türelem jellemezte, de tudományos hírnevét a matematika, fizika, orvos- természettudományok területén alapozta meg. Az orvos képzést Haller orvosprofesszor alapozta meg. Az egyetem könyves üzletet tartott fenn sok kiadványt adott ki, külön könyvtára is volt 60e kötet.</w:t>
      </w:r>
    </w:p>
    <w:p>
      <w:pPr>
        <w:pStyle w:val="Normal"/>
        <w:jc w:val="both"/>
        <w:rPr/>
      </w:pPr>
      <w:r>
        <w:rPr>
          <w:i/>
          <w:iCs/>
        </w:rPr>
        <w:t>Collegium Pazmaneum</w:t>
      </w:r>
      <w:r>
        <w:rPr/>
        <w:t>ban, melyet Pázmány Péter (katolikus)bíboros érsek létesített 1623-ban(Bécs), a felvilágosodás hatására átszervezések indultak meg, orvostan hallgatók klinikai oktatása megindult , teológiai kart átszervezték. Mária Terézia 1765-ben elrendelte, hogy minden egyházkerület küldjön 2-2 alumnust.</w:t>
      </w:r>
    </w:p>
    <w:p>
      <w:pPr>
        <w:pStyle w:val="Normal"/>
        <w:jc w:val="both"/>
        <w:rPr/>
      </w:pPr>
      <w:r>
        <w:rPr/>
        <w:t>Szász városok: Brassó, Szeben, Beszterce, Segesvár a visszajött peregrináló diákok városokban telepedtek le és vállalták el a papi állást. A szász az összes akadémiták 35,5%-a.</w:t>
      </w:r>
    </w:p>
    <w:p>
      <w:pPr>
        <w:pStyle w:val="Normal"/>
        <w:jc w:val="both"/>
        <w:rPr/>
      </w:pPr>
      <w:r>
        <w:rPr/>
        <w:t>Az egyetemet végzettek 1/3-a lelkészként működött, ¼-e tanárkodás után ment lelkésznek(sok a javadalom amit kapnak, főleg a szász városokban).</w:t>
      </w:r>
    </w:p>
    <w:p>
      <w:pPr>
        <w:pStyle w:val="Normal"/>
        <w:jc w:val="both"/>
        <w:rPr/>
      </w:pPr>
      <w:r>
        <w:rPr/>
        <w:t>A világi értelmiségiek többségét a XVI-XVII. sz-ban az orvosok , tanárok, tisztviselők, nyomdászok és újságírók alkotják.</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Web">
    <w:name w:val="Normál (Web)"/>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8T22:37:00Z</dcterms:created>
  <dc:creator>Ira Hozi</dc:creator>
  <dc:description/>
  <dc:language>en-US</dc:language>
  <cp:lastModifiedBy>Ira Hozi</cp:lastModifiedBy>
  <cp:lastPrinted>2004-11-18T23:37:00Z</cp:lastPrinted>
  <dcterms:modified xsi:type="dcterms:W3CDTF">2004-11-18T22:37:00Z</dcterms:modified>
  <cp:revision>2</cp:revision>
  <dc:subject/>
  <dc:title>8</dc:title>
</cp:coreProperties>
</file>