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13. tétel: Főúri könyvgyűjtők II. Árva Bethlen Kata és a XVIII. Századi erdélyi könyvgyűjtő asszonyok. </w:t>
      </w:r>
    </w:p>
    <w:p>
      <w:pPr>
        <w:pStyle w:val="Normal"/>
        <w:jc w:val="both"/>
        <w:rPr>
          <w:b/>
          <w:b/>
          <w:bCs/>
        </w:rPr>
      </w:pPr>
      <w:r>
        <w:rPr>
          <w:b/>
          <w:bCs/>
        </w:rPr>
      </w:r>
    </w:p>
    <w:p>
      <w:pPr>
        <w:pStyle w:val="Normal"/>
        <w:jc w:val="both"/>
        <w:rPr/>
      </w:pPr>
      <w:r>
        <w:rPr/>
        <w:t xml:space="preserve">A nők könyvgyűjtése minden korban szorosan összefüggött a nők iskolázottságával, a nők műveltségi szintjével. Magyarországon a nők iskolarendszerű oktatása a 18. század első felében csak az elemi fokra terjedt ki. Az elemi fokú oktatás valláserkölcsi tanítást, az írás- olvasás és az alapfokú számtani ismeretek elsajátítását jelentette. Magyarországon a latin a hivatal, a közélet, a tudomány és a vallás nyelve. A latinul nem tudók számára készültek anyanyelvi fordítások, majd eredeti magyar művek is. A nők a 18. század elején majdnem kizárólag a magyar nyelvű műveket gyűjtötték. A könyvek gyűjtését csaknem kizárólag a felsőbb rétegek lányai és asszonyai végezték. </w:t>
      </w:r>
    </w:p>
    <w:p>
      <w:pPr>
        <w:pStyle w:val="Normal"/>
        <w:jc w:val="both"/>
        <w:rPr/>
      </w:pPr>
      <w:r>
        <w:rPr/>
      </w:r>
    </w:p>
    <w:p>
      <w:pPr>
        <w:pStyle w:val="Normal"/>
        <w:jc w:val="both"/>
        <w:rPr>
          <w:b/>
          <w:b/>
          <w:bCs/>
        </w:rPr>
      </w:pPr>
      <w:r>
        <w:rPr>
          <w:b/>
          <w:bCs/>
        </w:rPr>
        <w:t>Árva Bethlen Kata könyvei:</w:t>
      </w:r>
    </w:p>
    <w:p>
      <w:pPr>
        <w:pStyle w:val="Normal"/>
        <w:jc w:val="both"/>
        <w:rPr/>
      </w:pPr>
      <w:r>
        <w:rPr/>
        <w:t xml:space="preserve">A 18. században Erdély elveszíti önállóságát, és a Katolikus Habsburg Birodalom részévé vált, de a vallásszabadságnak és a nyugat-európai protestáns államokkal való kapcsolatnak történelmi hagyományai voltak. Az országrész tudományos-kulturális arculatát az erdélyi főnemesség és az ott kialakult művelődési központok határozták meg. Árva Bethlen Kata 32 éves korára özvegy, gyerekeit eltemető, illetve gyermekeitől vallási türelmetlenség miatt megfosztott anya. Birtokait maga vezette, orvosi ismereteket szerzett, mecénásként is szerzett érdemeket magának. Udvari papja 6 éven át Bod Péter volt. A német pietizmus híve. Könyveket gyűjtött és írt is könyveket. Bod Péter által összeállított jegyzék 190 szerző 331 mű, valamennyi mű magyar nyelvű, ebből 86 fordítás. A legkorábbi nyomtatvány 1536-ból való, a legutolsó 1750-ből. Magyarországi nyomdahelyeken kívül főleg német, németalföldi nyomdahelyeken, ezen kívül még Bécs, Prága és Krakkó fordul elő. A külföldi nyomdák azért fordulnak elő, mert protestáns szellemű mű nem jelenhetett meg a Katolikus Habsburg Birodalomban, másrészt a nyugat-európai nyomdáknak magas a színvonala. </w:t>
      </w:r>
    </w:p>
    <w:p>
      <w:pPr>
        <w:pStyle w:val="Normal"/>
        <w:jc w:val="both"/>
        <w:rPr/>
      </w:pPr>
      <w:r>
        <w:rPr/>
        <w:t xml:space="preserve">Könyvek százalékos megoszlása: </w:t>
      </w:r>
    </w:p>
    <w:p>
      <w:pPr>
        <w:pStyle w:val="Normal"/>
        <w:numPr>
          <w:ilvl w:val="0"/>
          <w:numId w:val="1"/>
        </w:numPr>
        <w:jc w:val="both"/>
        <w:rPr/>
      </w:pPr>
      <w:r>
        <w:rPr/>
        <w:t xml:space="preserve">88 % vallásos irodalom (sok a prédikációgyűjtemény, énekes- és zsoltáros könyvek) Teológiai munkák szerzői: Kempis Tamás, Luther, Kálvin. </w:t>
      </w:r>
    </w:p>
    <w:p>
      <w:pPr>
        <w:pStyle w:val="Normal"/>
        <w:ind w:left="708" w:hanging="0"/>
        <w:jc w:val="both"/>
        <w:rPr/>
      </w:pPr>
      <w:r>
        <w:rPr/>
        <w:t xml:space="preserve">Puritán művek szerzői: Perkins, Bayly. És előfordulnak még piatista művek is. Humanista szerzők: Erasmus, Schellemberg. </w:t>
      </w:r>
    </w:p>
    <w:p>
      <w:pPr>
        <w:pStyle w:val="Normal"/>
        <w:numPr>
          <w:ilvl w:val="0"/>
          <w:numId w:val="1"/>
        </w:numPr>
        <w:jc w:val="both"/>
        <w:rPr/>
      </w:pPr>
      <w:r>
        <w:rPr/>
        <w:t xml:space="preserve">12 % egyéb művek (Általános Enciklopédia, szótár – latin /magyar, nyelvtan, jogi munka, földrajzi munka, történeti mű, orvosi mű, klasszikus irodalom pl.: Nagy Sándor életrajza és még gyakorlati tudnivalókat közvetítő művek is előfordulnak) Balassi Bálint csak vallásos verseivel szerepel. </w:t>
      </w:r>
    </w:p>
    <w:p>
      <w:pPr>
        <w:pStyle w:val="Normal"/>
        <w:jc w:val="both"/>
        <w:rPr/>
      </w:pPr>
      <w:r>
        <w:rPr/>
        <w:t xml:space="preserve">A gyűjteményt végrendeletében a nagyenyedi református kollégium könyvtárába került, mellyet 1849-ben tűzvész pusztított el. Bethlen Kata könyvtárát a fennmaradt jegyzék alapján ismerjük. </w:t>
      </w:r>
    </w:p>
    <w:p>
      <w:pPr>
        <w:pStyle w:val="Normal"/>
        <w:jc w:val="both"/>
        <w:rPr/>
      </w:pPr>
      <w:r>
        <w:rPr/>
      </w:r>
    </w:p>
    <w:p>
      <w:pPr>
        <w:pStyle w:val="Normal"/>
        <w:jc w:val="both"/>
        <w:rPr>
          <w:b/>
          <w:b/>
          <w:bCs/>
        </w:rPr>
      </w:pPr>
      <w:r>
        <w:rPr>
          <w:b/>
          <w:bCs/>
        </w:rPr>
        <w:t xml:space="preserve">Ráday Eszter: </w:t>
      </w:r>
    </w:p>
    <w:p>
      <w:pPr>
        <w:pStyle w:val="Normal"/>
        <w:jc w:val="both"/>
        <w:rPr/>
      </w:pPr>
      <w:r>
        <w:rPr/>
        <w:t xml:space="preserve">Bethlen Kata unokatestvére Gróf Teleki László, és az ő felesége Ráday Eszter. 15 gyereke volt, helyhez kötött életmód jellemzi, ritkán hagyta el Erdélyt. Már anyjától 113 magyar könyvet örökölt. 1757-ben készült könyvjegyzéke már 240 műről szólt. </w:t>
      </w:r>
    </w:p>
    <w:p>
      <w:pPr>
        <w:pStyle w:val="Normal"/>
        <w:jc w:val="both"/>
        <w:rPr/>
      </w:pPr>
      <w:r>
        <w:rPr/>
        <w:t xml:space="preserve">Könyvek százalékos megoszlása: </w:t>
      </w:r>
    </w:p>
    <w:p>
      <w:pPr>
        <w:pStyle w:val="Normal"/>
        <w:numPr>
          <w:ilvl w:val="0"/>
          <w:numId w:val="1"/>
        </w:numPr>
        <w:jc w:val="both"/>
        <w:rPr/>
      </w:pPr>
      <w:r>
        <w:rPr/>
        <w:t xml:space="preserve">90 % vallásos irodalom </w:t>
      </w:r>
    </w:p>
    <w:p>
      <w:pPr>
        <w:pStyle w:val="Normal"/>
        <w:numPr>
          <w:ilvl w:val="0"/>
          <w:numId w:val="1"/>
        </w:numPr>
        <w:jc w:val="both"/>
        <w:rPr/>
      </w:pPr>
      <w:r>
        <w:rPr/>
        <w:t>10 % egyéb (9 db orvosi mű, s néhány egyéb tárgyú mű)</w:t>
      </w:r>
    </w:p>
    <w:p>
      <w:pPr>
        <w:pStyle w:val="Normal"/>
        <w:jc w:val="both"/>
        <w:rPr/>
      </w:pPr>
      <w:r>
        <w:rPr/>
        <w:t>Sok az azonos könyv Bethlen Katáéval, mert állandó levelezésben álltak és támogatták egymást a gyűjtésben.</w:t>
      </w:r>
    </w:p>
    <w:p>
      <w:pPr>
        <w:pStyle w:val="Normal"/>
        <w:jc w:val="both"/>
        <w:rPr/>
      </w:pPr>
      <w:r>
        <w:rPr/>
        <w:t xml:space="preserve">Egyetlen világi költészetű mű a magyar barokk neves költőjének műve (Gyöngyösi István a szerző). Két német énekeskönyv kivételével minden más magyar nyelvű. Eszter bátyja Ráday Gedeon író, költő, egyike volt a legnevesebb magyar könyvgyűjtőknek és könyvtáralapítóknak. </w:t>
      </w:r>
    </w:p>
    <w:p>
      <w:pPr>
        <w:pStyle w:val="Normal"/>
        <w:jc w:val="both"/>
        <w:rPr/>
      </w:pPr>
      <w:r>
        <w:rPr/>
      </w:r>
    </w:p>
    <w:p>
      <w:pPr>
        <w:pStyle w:val="Normal"/>
        <w:jc w:val="both"/>
        <w:rPr>
          <w:b/>
          <w:b/>
          <w:bCs/>
        </w:rPr>
      </w:pPr>
      <w:r>
        <w:rPr>
          <w:b/>
          <w:bCs/>
        </w:rPr>
        <w:t>Gyulai Klára:</w:t>
      </w:r>
    </w:p>
    <w:p>
      <w:pPr>
        <w:pStyle w:val="Normal"/>
        <w:jc w:val="both"/>
        <w:rPr/>
      </w:pPr>
      <w:r>
        <w:rPr/>
        <w:t xml:space="preserve">Bethlen Kata sógornője, Gróf Bethlen Imre felesége volt. Férje több nyelven beszélő katonaember és könyvgyűjtő. Gyulai Klára is a magyar nyelvű könyveket gyűjtötte, kb. 150 kötete volt. Az ő könyvei is túlnyomó részt vallásosak, de sok a történelmi tárgyú kiadvány és a kéziratos mű. Lampe, közismert egyháztörténésznek ebben a gyűjteményben található magyar fordítása valószínű, hogy egyenesen neki készült. Gyulai Klára gyűjteménye a férje könyveivel együtt a székelyudvarhelyi református kollégium könyvtárába került és ma is megvan. A könyveit egységes, dúsan aranyozott, barokk ízlésű kötésekkel, monogrammal és évszámmal látta el. </w:t>
      </w:r>
    </w:p>
    <w:p>
      <w:pPr>
        <w:pStyle w:val="Normal"/>
        <w:jc w:val="both"/>
        <w:rPr/>
      </w:pPr>
      <w:r>
        <w:rPr/>
      </w:r>
    </w:p>
    <w:p>
      <w:pPr>
        <w:pStyle w:val="Normal"/>
        <w:jc w:val="both"/>
        <w:rPr>
          <w:b/>
          <w:b/>
          <w:bCs/>
        </w:rPr>
      </w:pPr>
      <w:r>
        <w:rPr>
          <w:b/>
          <w:bCs/>
        </w:rPr>
        <w:t>Nemes Júlia:</w:t>
      </w:r>
    </w:p>
    <w:p>
      <w:pPr>
        <w:pStyle w:val="Normal"/>
        <w:jc w:val="both"/>
        <w:rPr/>
      </w:pPr>
      <w:r>
        <w:rPr/>
        <w:t>A 18. század 2. felében divat lett a francia és német nyelv tanulás. A fordítók között nem egy főrendűt találunk. Pl.: gróf Haller László, gróf Teleki Ádám. Fellendült az anyanyelvi irodalom és könyvkiadás, az olvasás szükséglet lett. Az erdélyi báró Korda Zsigmondné gróf Nemes Júlia könyvtára átmeneti típust képvisel. 224 kötetes a könyvtára, nem kizárólag magyar nyelvű, és a nem vallási jellegű irodalom részaránya magas. Nemes Júlia olvasott németül és franciául, fő gyűjtési területe a kortárs magyar irodalom volt, azaz az élő, új szellemi irodalmat gyűjtötte. A gyűjtést 1742-ben kezdte. Könyvtára a végrendelet értelmében szintén a székelyudvarhelyi kollégium könyvtárába került.</w:t>
      </w:r>
    </w:p>
    <w:p>
      <w:pPr>
        <w:pStyle w:val="Normal"/>
        <w:jc w:val="both"/>
        <w:rPr/>
      </w:pPr>
      <w:r>
        <w:rPr/>
      </w:r>
    </w:p>
    <w:p>
      <w:pPr>
        <w:pStyle w:val="Normal"/>
        <w:jc w:val="both"/>
        <w:rPr>
          <w:b/>
          <w:b/>
          <w:bCs/>
        </w:rPr>
      </w:pPr>
      <w:r>
        <w:rPr>
          <w:b/>
          <w:bCs/>
        </w:rPr>
        <w:t>Bethlen Zsuzsanna:</w:t>
      </w:r>
    </w:p>
    <w:p>
      <w:pPr>
        <w:pStyle w:val="Normal"/>
        <w:jc w:val="both"/>
        <w:rPr/>
      </w:pPr>
      <w:r>
        <w:rPr/>
        <w:t>Gróf Teleki Sámuel erdélyi kancellár felesége. Tájékozottsága, kapcsolatai és anyagi lehetőségei kortársainál szélesebb körű könyvgyűjtést tettek számára lehetővé. 1770-től saját kezűleg vezette könyvei jegyzékét. 1200 db kötet, 885 mű, csak magyar nyelvű könyveket tartalmaz.</w:t>
      </w:r>
    </w:p>
    <w:p>
      <w:pPr>
        <w:pStyle w:val="Normal"/>
        <w:jc w:val="both"/>
        <w:rPr/>
      </w:pPr>
      <w:r>
        <w:rPr/>
        <w:t xml:space="preserve">Teleki Sámuel 40 ezer kötetes könyvtára többnyire idegen nyelvű műveket ölel föl. A magyar nyelvű műveket feleségének ajándékozza. Bethlen Zsuzsa férje nagynénjétől, Weselényi Katától 200 kötetet örökölt. Bethlen Zsuzsa saját gyűjtése tartalmazza mindazt ami magyar nyelven elérhető volt: görög-római klasszikusok pl.: Homérosz, Vergilius, Cicero; kortársvilági széppróza fordításai is voltak, a francia irodalomból több színdarab is megvolt neki magyar nyelven, volt könyve II. Frigyestől, de több könyv számol be a forradalmi Franciaország eseményeiről is. Olvasható magyarul Newton fő műve és Werner ásványtana is. </w:t>
      </w:r>
    </w:p>
    <w:p>
      <w:pPr>
        <w:pStyle w:val="Normal"/>
        <w:jc w:val="both"/>
        <w:rPr/>
      </w:pPr>
      <w:r>
        <w:rPr/>
        <w:t xml:space="preserve">A címeknek 63 %-a vallásos irodalom. 37 % nem vallásos jellegű. </w:t>
      </w:r>
    </w:p>
    <w:p>
      <w:pPr>
        <w:pStyle w:val="Normal"/>
        <w:jc w:val="both"/>
        <w:rPr/>
      </w:pPr>
      <w:r>
        <w:rPr/>
        <w:t xml:space="preserve">A művek nagyobbik része a 18. században jelent meg. Teleki Sámuel felesége halála után 1802-ben Marosvásárhelyen nyitotta meg könyvtárát a nyilvánosságnak, ahol megtalálható önálló gyűjteményként felesége könyvtára is. </w:t>
      </w:r>
    </w:p>
    <w:p>
      <w:pPr>
        <w:pStyle w:val="Normal"/>
        <w:jc w:val="both"/>
        <w:rPr/>
      </w:pPr>
      <w:r>
        <w:rPr/>
        <w:t>A Bibliotheca Telekiana ma is működő múzeális jellegű könyvtár.</w:t>
      </w:r>
    </w:p>
    <w:p>
      <w:pPr>
        <w:pStyle w:val="Normal"/>
        <w:jc w:val="both"/>
        <w:rPr/>
      </w:pPr>
      <w:r>
        <w:rPr/>
      </w:r>
    </w:p>
    <w:p>
      <w:pPr>
        <w:pStyle w:val="Normal"/>
        <w:jc w:val="both"/>
        <w:rPr>
          <w:b/>
          <w:b/>
          <w:bCs/>
        </w:rPr>
      </w:pPr>
      <w:r>
        <w:rPr>
          <w:b/>
          <w:bCs/>
        </w:rPr>
        <w:t>Újfalvy Krisztina:</w:t>
      </w:r>
    </w:p>
    <w:p>
      <w:pPr>
        <w:pStyle w:val="Normal"/>
        <w:jc w:val="both"/>
        <w:rPr/>
      </w:pPr>
      <w:r>
        <w:rPr/>
        <w:t>Erdélyi köznemesi családból származó költőnő. Őt tekintették az első emancipált nőnek Erdélyben, műveltségét tekintve autodidakta, könyvtárában csak magyar könyvek voltak, de volt olyan is amit ő fordított németről magyarra. A fennmaradt könyvjegyzék 173 művet sorol fel.</w:t>
      </w:r>
    </w:p>
    <w:p>
      <w:pPr>
        <w:pStyle w:val="Normal"/>
        <w:jc w:val="both"/>
        <w:rPr/>
      </w:pPr>
      <w:r>
        <w:rPr/>
        <w:t>Könyvek százalékos megoszlása: Szépirodalom 50 %, 20 % vallásos mű, 30 % történelem, földrajz és politikai művek. A könyvek kivétel nélkül magyarországi nyomdahelyeken jelentek meg. Művei között volt két kiadvány amely a nők politikai egyenjogúságáról szólt. A könyvtára és kéziratainak jelentős része szétszóródott, elkallódott.</w:t>
      </w:r>
    </w:p>
    <w:p>
      <w:pPr>
        <w:pStyle w:val="Normal"/>
        <w:jc w:val="both"/>
        <w:rPr/>
      </w:pPr>
      <w:r>
        <w:rPr/>
      </w:r>
    </w:p>
    <w:p>
      <w:pPr>
        <w:pStyle w:val="Normal"/>
        <w:jc w:val="both"/>
        <w:rPr>
          <w:b/>
          <w:b/>
          <w:bCs/>
        </w:rPr>
      </w:pPr>
      <w:r>
        <w:rPr>
          <w:b/>
          <w:bCs/>
        </w:rPr>
        <w:t>Gróf Erdődy Júlia:</w:t>
      </w:r>
    </w:p>
    <w:p>
      <w:pPr>
        <w:pStyle w:val="Normal"/>
        <w:jc w:val="both"/>
        <w:rPr/>
      </w:pPr>
      <w:r>
        <w:rPr/>
        <w:t xml:space="preserve">Gróf Csáki István felesége. Közösen gyűjtötték a könyveket, sok volta a francia nyelvű irodalom. A 19. század első felében készült könyvjegyzék 3800 művet sorol fel. Valamennyi mű francia nyelvű, a görög-római klasszikusok is francia fordításban szerepelnek. 3 leggazdagabban képviselt terület: történelem, filozófia és a regények. A felvilágosodás filozófiai irodalmából Voltaire összes műve, a nagy francia enciklopédia, valamint Rousseau, Diderott stb művei. Szépirodalomból leggazdagabb a regény és meseirodalom. Bibliográfiák, grammatikák, szótárak valamint az újságok és folyóiratok teszik teljessé a gyűjteményt. </w:t>
      </w:r>
    </w:p>
    <w:p>
      <w:pPr>
        <w:pStyle w:val="Normal"/>
        <w:jc w:val="both"/>
        <w:rPr/>
      </w:pPr>
      <w:r>
        <w:rPr/>
        <w:t>A házaspár a könyveket Bécsből hozatta, ezek egyrészt párizsi, amszterdami, kölni, frankfurti és berlini nyomdák termékei voltak, a könyvek között számos tiltott mű volt. A tiltott könyvek a boroshordókban voltak elrejtve. A könyveket be is köttették, nagyrészt aranyozott félbőr kötésbe. Erdődy Júlia rendkívül eszes, művelt nő volt, olvasott franciául.</w:t>
      </w:r>
    </w:p>
    <w:p>
      <w:pPr>
        <w:pStyle w:val="Normal"/>
        <w:jc w:val="both"/>
        <w:rPr/>
      </w:pPr>
      <w:r>
        <w:rPr/>
        <w:t xml:space="preserve">Az 1800-as évek elején eladósodtak, ezért a könyvtár eladásra került, az új tulajdonostól a könyvek Arad városának közkönyvtárába kerültek. </w:t>
      </w:r>
    </w:p>
    <w:p>
      <w:pPr>
        <w:pStyle w:val="Normal"/>
        <w:jc w:val="both"/>
        <w:rPr>
          <w:b/>
          <w:b/>
          <w:bCs/>
        </w:rPr>
      </w:pPr>
      <w:r>
        <w:rPr>
          <w:b/>
          <w:bCs/>
        </w:rPr>
      </w:r>
    </w:p>
    <w:p>
      <w:pPr>
        <w:pStyle w:val="Normal"/>
        <w:jc w:val="both"/>
        <w:rPr>
          <w:b/>
          <w:b/>
          <w:bCs/>
        </w:rPr>
      </w:pPr>
      <w:r>
        <w:rPr>
          <w:b/>
          <w:bCs/>
        </w:rPr>
        <w:t>Gróf Zichy Miklósné gróf Berényi Erzsébet:</w:t>
      </w:r>
    </w:p>
    <w:p>
      <w:pPr>
        <w:pStyle w:val="Normal"/>
        <w:jc w:val="both"/>
        <w:rPr/>
      </w:pPr>
      <w:r>
        <w:rPr/>
        <w:t xml:space="preserve">Óbudán keletkezett ez a könyvtár 2000 kötetes könyvtárat gyűjtött össze, melyet a pesti Egyetemi Könyvtárra hagyott. Könyvtára nagyrészt francia és német nyelvű műveket tartalmazott, kevés volt a magyarországi latin illetve a magyar nyelvű mű. Érdeklődési körébe elsősorban a szépirodalom, az útleírás és a történelem tartozott.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03:00Z</dcterms:created>
  <dc:creator>user</dc:creator>
  <dc:description/>
  <dc:language>en-US</dc:language>
  <cp:lastModifiedBy>Ira Hozi</cp:lastModifiedBy>
  <cp:lastPrinted>2004-11-11T19:38:00Z</cp:lastPrinted>
  <dcterms:modified xsi:type="dcterms:W3CDTF">2004-11-15T17:03:00Z</dcterms:modified>
  <cp:revision>2</cp:revision>
  <dc:subject/>
  <dc:title>13</dc:title>
</cp:coreProperties>
</file>