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LIMÓ GYÖRGY</w:t>
        <w:br/>
        <w:t>1710-1777</w:t>
      </w:r>
    </w:p>
    <w:p>
      <w:pPr>
        <w:pStyle w:val="NormlWeb"/>
        <w:rPr/>
      </w:pPr>
      <w:r>
        <w:rPr/>
        <w:t xml:space="preserve">A magyar bibliofília történetében szinte a kezdetektől szerepet játszott alkalmankint a diplomácia. Gondoljunk akár a </w:t>
      </w:r>
      <w:r>
        <w:rPr>
          <w:i/>
          <w:iCs/>
        </w:rPr>
        <w:t xml:space="preserve">Képes Krónika </w:t>
      </w:r>
      <w:r>
        <w:rPr/>
        <w:t xml:space="preserve">létrejöttének körülményeire, akár Vitéz János ilyen irányú tevékenykedéseire vagy Janus Pannonius római küldetésére. A későbbiek során is bőven akadtak könyvszerető diplomatáink, de bibliofiljeink közül sem addigelé, sem azóta nem avatkozott még bele senki annyira a magas diplomáciába, mint Klimó György pécsi püspök. Amikor 1772- ben sor került Lengyelország első felosztására Ausztria, Orosz- és Poroszország között, Mária Terézia a magyar korona jogán tartott igényt Galíciára és Volhiniára, középkori magyar nevén Halicsra és Lodomériára. Abban az időben nem volt még központi katalógus, a könyvek birodalmában búvárkodók személyes közléseik révén tájékoztatták egymást arról, hogy egy-egy ritkaság melyik könyvtárban található. Ilyen módon értesült Mária Terézia külpolitikájának korlátlan intézője, Kaunitz kancellár is arról, hogy a diplomáciai tárgyalásokhoz szükséges adattár, a </w:t>
      </w:r>
      <w:r>
        <w:rPr>
          <w:i/>
          <w:iCs/>
        </w:rPr>
        <w:t>Codex diplomaticus Regni Poloniae</w:t>
      </w:r>
      <w:r>
        <w:rPr/>
        <w:t xml:space="preserve"> - vagyis a lengyel királyság oklevéltára -, a pécsi püspöki könyvtárban található, s onnan kölcsönözte ki. </w:t>
      </w:r>
    </w:p>
    <w:p>
      <w:pPr>
        <w:pStyle w:val="NormlWeb"/>
        <w:rPr/>
      </w:pPr>
      <w:r>
        <w:rPr/>
        <w:t xml:space="preserve">Nem kellett azonban bécsi kancellárnak lenni ahhoz, hogy valaki a pécsi püspöki könyvtárban búvárkodhasson. Két esztendővel a sajnálatos esemény után, 1774-ben, a könyvtár ajtaja feletti emléktáblára nemcsak az alapítás ténye került fel, hanem az is, hogy Klimó az intézményt "publicae omnium utilitati" - vagyis mindenki közhasznára - hozta létre. </w:t>
      </w:r>
    </w:p>
    <w:p>
      <w:pPr>
        <w:pStyle w:val="NormlWeb"/>
        <w:rPr/>
      </w:pPr>
      <w:r>
        <w:rPr/>
        <w:t xml:space="preserve">Klimó György alighanem úgy volt bibliofil, hogy nem annyira a könyveket , mint inkább a könyveket szerető embereket szerette. E magatartásának gyökerei származásában keresendők. Szegény parasztszülők gyermekeként 1710-ben, egy kis felvidéki falucskában, a Nyitra megyei Lopassón született, ahol gyermekkorában aligha látott könyveket. Talán csak annyit tudott róluk, hogy azokból meríthető a tudás, ami után már kora ifjúságától vágyódott. </w:t>
      </w:r>
    </w:p>
    <w:p>
      <w:pPr>
        <w:pStyle w:val="NormlWeb"/>
        <w:rPr/>
      </w:pPr>
      <w:r>
        <w:rPr/>
        <w:t xml:space="preserve">Sikerült is elérnie, hogy Nagyszombatban iskolába járhasson, ahol "patrizálva" élt. Ez a már rég kiveszett szó azt jelentette, hogy élelmezéséről jószívű emberek gondoskodtak. Később az ilyen diákot "sorkosztos" névvel illették. E kezdeti nehéz időkről, halála után fél évszázaddal, ezt jegyezte fel életrajzírója: "patrizáló begréjét - emlékül magának eltevén - mint püspök is nagy becsben tartotta, sőt nem is szégyenlé vidámabb óráiban az asztalánál ebédlő vendégeinek édes visszaemlékezéssel előmutatni". A nagyszombati iskola egyenesen a papi pálya felé vitte, és 1733-ban pappá szentelték. Alig hétévi lelkészkedés után pozsonyi, majd röviddel utána esztergomi kanonok lett, s közben a magyar kancellárián is tevékenykedett. Így figyelt fel rá Mária Terézia, aki 1755-ben pécsi püspökké tette. </w:t>
      </w:r>
    </w:p>
    <w:p>
      <w:pPr>
        <w:pStyle w:val="NormlWeb"/>
        <w:rPr/>
      </w:pPr>
      <w:r>
        <w:rPr/>
        <w:t xml:space="preserve">A kanonoki jövedelem bőséges lehetőséget adott neki a könyvgyűjtés elkezdéséhez. A többi kanonok példájára már ebben az időben csináltatott magának ex librist, ezt később újabbak követték. A könyvtáralapítás gondolatához aztán komoly lökést adott püspöki kinevezése. Ott találja elődjének, Berényi Zsigmond grófnak 3000 kötetet kitevő könyvtárát a káptalan tulajdonában. A gyűjteményt a káptalan más 1000 könyvvel együtt megvásárolta. Ez már püspöki bibliotékához méltó állomány volt, de Klimó ennél többet akart. Olyan könyvtárat létesíteni, amely méltóképpen hivatot szolgálni nagy tervét, a Nagy Lajos által kezdeményezett, de rövidesen hamvába holt pécsi egyetem feltámasztását. Ha ebben a szándékában hajótörést szenvedett is - akárcsak Egerben gróf Esterházy Károly püspök -, könyvtárának gyarapítása egész életén át kedvenc foglalatossága maradt, noha gyűjtőtevékenysége sok más területre is kiterjedt. </w:t>
      </w:r>
    </w:p>
    <w:p>
      <w:pPr>
        <w:pStyle w:val="NormlWeb"/>
        <w:rPr/>
      </w:pPr>
      <w:r>
        <w:rPr/>
        <w:t xml:space="preserve">Veretes sorokban emlékezett meg ilyen jellegű munkásságáról, Jankó János pécsi pap a </w:t>
      </w:r>
      <w:r>
        <w:rPr>
          <w:i/>
          <w:iCs/>
        </w:rPr>
        <w:t>Tudományos Gyűjtemény</w:t>
      </w:r>
      <w:r>
        <w:rPr/>
        <w:t xml:space="preserve"> 1822-es évfolyamában: "Pécsnek főbb díszei és nevezetességei közé tartozik a püspöki könyvtár, melyet a halhatatlan Klimó püspöknek köszönhet... Az ő idejebéli tudósaink édesen emlékeznek vissza reája, mert őnekik az vala, aki a rómaiaknál Maecenas. Ő maga tudós volt, a tudományokat kedvelte, s a tudósokat tisztelte. Tapasztalta s érezte a szükséget, mely hazánkat s tudósainkat nyomá. Ezt tehát el akarván hárítani, jövedelminek nagy feláldozásával ... összeszerzett nemcsak nagyszámú nevezetes könyveket, hanem sok régi pénzeket is, az ásványoknak különféle nemeit s természeti ritkaságokat, melyekkel az intézményt díszesítette is, gazdagította is. Mithogy pedig nyilvánságossá és közönségessé akarta tenni, bizonyos summa pénzt tett a könyvtár számára, amelyből az ahhoz látó és tartozó személyek fizettessenek." </w:t>
      </w:r>
    </w:p>
    <w:p>
      <w:pPr>
        <w:pStyle w:val="NormlWeb"/>
        <w:rPr/>
      </w:pPr>
      <w:r>
        <w:rPr/>
        <w:t xml:space="preserve">Az egykorú és a múlt századi források újból és újból hangsúlyozzák a könyvtár "közönséges" voltát, értve ezen nyilvános, mindenki számára nyitva álló, "közkönyvtár" jellegét. A Klimó által kőbe vésetett latin nyelvű könyvtárhasználati szabályzat szerint csak három féle ember nem léphetett be a könyvtárba: az "idiota", vagyis a tanulatlan, írástudatlan ember, a "famulus iners", mai szóval közveszélyes munkakerülő, s végül a "fabulator", a fecsegő. Eme valóban liberális megkötések alapján tartotta Fitz József Klimó könyvtárát az első magyarországi közkönyvtárnak. Igaz ugyan - tette hozzá -, hogy Nagyszombat egyetemi könyvtárának, Sárospatak és Nagyenyed iskolai könyvtárainak már előbb volt nyilvános jellegük, de csak a tanárok és tanulók számára, míg mások csak különleges engedéllyel látogathatták ezeket. </w:t>
      </w:r>
    </w:p>
    <w:p>
      <w:pPr>
        <w:pStyle w:val="NormlWeb"/>
        <w:rPr/>
      </w:pPr>
      <w:r>
        <w:rPr/>
        <w:t xml:space="preserve">Amikor a könyvtár megnyílt a nagyközönség számára, állománya 15000 kötetet tehetett ki, s ennek legfeljebb egyharmadát jelentették a Klimó esztergomi kanonoksága idején szerzett könyvek, valamint a Berényi-hagyaték és a pécsi káptalan együttesen 4000 kötete. Honnan volt a többi? </w:t>
      </w:r>
    </w:p>
    <w:p>
      <w:pPr>
        <w:pStyle w:val="NormlWeb"/>
        <w:rPr/>
      </w:pPr>
      <w:r>
        <w:rPr/>
        <w:t xml:space="preserve">Régi könyvekről szólva, nyilván főleg régi könyvek szerelmeseinek, hadd idézzük megint egy régi bibliofil ódon hangját, megtisztítva kissé írását az idő porától és pókhálóitól. Horvát István, a nagy történész és a Széchényi Könyvtár hajdani vezetője így emlékezik a Klimó- gyűjtemény összeállásáról: "Dobai Székely Samu százados kapitány szerteszét járva katonasága alatt Európának legmíveltebb tartományaiban, figyelmező szemmel észrevette, mily nagy buzgósággal gyűjtögeti össze az előre és vissza is látó külföld a tudományos kincseket, s hasonló nemes fáradozásra szánta el magát. Ha értéke csekély volt is más dúsgazdag magyar hazafiaknak vagyonaikhoz képest, mégis kész volt e buzgó kebelű férfiú utolsó fillérét is feláldozni a közjónak, s inkább másban szenvedett szükséget, mintsem e szenvedélyes vágyát hagyta volna kielégítetlenül. Győzött is erős elszánású lelke minden akadályokon, s nemsokára kisded tehetséggel odáig vitte gyűjtögető szorgalmát, hogy számtalan kéziratokat, könyveket, pénzeket, hiteles okleveleket tulajdonává tett, s az akkor gondatlan és tudatlan időkben úgyszólván Krőzusa lett sokféle külföldi, de főképpen hazai régiségnek. Ha valaki, bizonyosan e fáradhatatlan, s katona létére is messze kiterjedő tudománnyal bíró régiségbarát méltó köztiszteletre, sőt érzékeny hálára már csak azért is, mivel igen számos nemzeti kincseket megmentett a végső veszélytől. Gyűjteményének egyik részét Klimó György, a feledhetetlen pécsi püspök vette meg, ki egész bölcsességgel gyakorolta a püspöki tanítói és taníttatói hivatalt, és sohasem kereste apró pulyaságokban gyönyörűségeit. A másik részt a boldog emlékezetű Batthyány Ignác gróf s erdélyi püspök , a tudományok ingadozhatatlan oszlopa kerítette kezére... Némely csekély rész Székely Samu tudományos kincseiből még másoknál is ott találtatik. Ilyenek főképpen azok, amelyek Jankovich Miklós gazdag gyűjteményeinek ékességeit teszik." </w:t>
      </w:r>
    </w:p>
    <w:p>
      <w:pPr>
        <w:pStyle w:val="NormlWeb"/>
        <w:rPr/>
      </w:pPr>
      <w:r>
        <w:rPr/>
        <w:t xml:space="preserve">Kész gyűjtemány vásárlásán túl azonban Klimó sokkal többet is tett gyűjteménye, elsősorban könyvei érdekében. A könyvállomány gyarapítása, a könyvvásárlás egész élete végéig kedvenc foglalkozása maradt. Egyik kiváló fiatal papját, Koller Józsefet 1768-ban azért küldte Rómába, hogy ott keressen és másoltasson pécsi vonatkozású kéziratokat - a történelmi forráskutatás klasszikus korszakában vagyunk -, és tanulmányozza a könyvtárakat. A lelkes fiatal pap Rómán kívül e célból bejárta Itália északi részének nagyobb városait is, megfordult számos német és osztrák könyvtárban, hogy aztán néhány év múlva hazatérve részt vegyen a könyvtár szervezésében. Klimó fáradhatatlan. Ez idő tájt vásáról Dobaitól mintegy 2000 kötetnyi kéziratot, s még élete utolsó hónapjaiban sem pihen. Jönnek a könyvek Rómából, ahol egy ottani kanonok tisztelője Fiumébe irányítja a szállítmányokat, hogy onnan a diakovári püspök gondoskodjon Pécsre juttatásukról. Kapcsolatban áll Drezdával, Bécsben állandó megbízottai mellett baráti segítséget kap a pápai nunciustól és egy domonkos rendi egyetemi tanártól. </w:t>
      </w:r>
    </w:p>
    <w:p>
      <w:pPr>
        <w:pStyle w:val="NormlWeb"/>
        <w:rPr/>
      </w:pPr>
      <w:r>
        <w:rPr/>
        <w:t xml:space="preserve">Mindez nagy tervszerűséggel folyik. A 18. századi könyvtárakra egyébként is jellemző - ezt szinte mindegyikükkel kapcsolatban ismételni lehet -, hogy csak a valóban jelentős műveket gyűjtötték. E kor neves könyvgyűjtői szinte kivétel nélkül arra törekedtek, hogy munkálkodásuk eredménye az akkori idők java könyvtermését reprezentálja. Jól érvényesülhetett ez a szempont Klimó könyvtárában azért is, mert már 1760-ban megvolt az anyag áttekintésének az alapja, a kéziratos katalógus. Ennek 19 szakcsoportjában természetesen a teológiai és filozófiai tárgyú művek alkották a jelentősebb mennyiséget, de gazdagon voltak képviselve más tudományágak is, különösen a történelem és a természettudomány. Külön szakcsoportot alkottak a protestáns iratok. E katalógus is világosan mutatta Klimó szándékát egyetemi könyvtár létesítésére. </w:t>
      </w:r>
    </w:p>
    <w:p>
      <w:pPr>
        <w:pStyle w:val="NormlWeb"/>
        <w:rPr/>
      </w:pPr>
      <w:r>
        <w:rPr/>
        <w:t xml:space="preserve">Az elmondottakból kitűnik, hogy - ha széjjel akarunk nézni a gyűjteményben - az érdekességeket, különlegességeket ne a hungarikumok, a magyar nyelvű termékek irányában keressük. </w:t>
      </w:r>
    </w:p>
    <w:p>
      <w:pPr>
        <w:pStyle w:val="NormlWeb"/>
        <w:rPr/>
      </w:pPr>
      <w:r>
        <w:rPr/>
        <w:t xml:space="preserve">"Mindig az olvasó értelmi színvonalán múlik egy- egy könyv hatása." Aligha gondolunk arra, hogy ez az idézet egy unalomig csépelt, de mindig csak megcsonkítva használt latin szólásmondás helyes fordítása. "Habent sua fata libelli", a könyveknek is megvan a maguk sorsa - szotuk mondogatni -, pedig Terentianus Maurus ezt így fogalmazta, és fenti fordításunk ezt igyekszik tükrözni: "Pro captu lectoris habent sua fata libelli". A mondásnak csak ebben a csonkítatlan formájában van igazán sava-borsa, hiszen a könyvről sem mondható el több joggal, mint bármely tárgyról vagy személyről, hogy megvan a maga sorsa. </w:t>
      </w:r>
    </w:p>
    <w:p>
      <w:pPr>
        <w:pStyle w:val="NormlWeb"/>
        <w:rPr/>
      </w:pPr>
      <w:r>
        <w:rPr/>
        <w:t xml:space="preserve">Terentianus e megkurtított mondását talán helyesebb lenne úgy átalakítani, hogy "habent sua secreta libelli", vagyis minden könyvnek megvan a maga titka. Minden könyv hallgat valamiről... Klimó könyvtára legszebb darabjának azt a 14. század végéről származó </w:t>
      </w:r>
      <w:r>
        <w:rPr>
          <w:i/>
          <w:iCs/>
        </w:rPr>
        <w:t>Szentírást</w:t>
      </w:r>
      <w:r>
        <w:rPr/>
        <w:t xml:space="preserve"> tekintik, amely Franciaország északi részén készült. Varju Elemér így ír erről a kódexről: "Szokás szerint legszebb benne a Genesist kezdő nagy I betű, a lapon lévő két hasáb közé ékelve, testében nyolc, az Üdvözítő életéből vett ábrázolással. Mintegy nyolcvan, képpel díszített kezdőbetű, sok pompás lapszéli keret és számtalan apróbb tarka iniciálé emeli a kézirat fényét s teszi a kódexet a pécsi könyvtár gyöngyévé. Magyar vonatkozást hiába keresnénk rajta; még a 14. század végén osztrák kézen volt..." Egyetlen bejegyzése szerint Antal hainburgi plébános 1384-ben vásárolta. Rá száz évre Mátyás e várost átmenetileg megszerezte Magyarországnak. Akkor került ide a könyv? Ha igen, kiállításánál fogva akár a korvinák között is helyet kaphatott volna... Hogyan, mikor került Klimóhoz? A könyv hallgat magáról, őrzi titkát. Hártyakötése a 18. századból való. </w:t>
      </w:r>
    </w:p>
    <w:p>
      <w:pPr>
        <w:pStyle w:val="NormlWeb"/>
        <w:rPr/>
      </w:pPr>
      <w:r>
        <w:rPr/>
        <w:t xml:space="preserve">E kódex mellet, második értékes darabként szokták emlegetni a </w:t>
      </w:r>
      <w:r>
        <w:rPr>
          <w:i/>
          <w:iCs/>
        </w:rPr>
        <w:t>Nyírkállói-</w:t>
      </w:r>
      <w:r>
        <w:rPr/>
        <w:t xml:space="preserve"> </w:t>
      </w:r>
      <w:r>
        <w:rPr>
          <w:i/>
          <w:iCs/>
        </w:rPr>
        <w:t>kódex</w:t>
      </w:r>
      <w:r>
        <w:rPr/>
        <w:t xml:space="preserve"> néven ismert formuláskönyvet. Ezen a szakkifejezésen oklevelek kiállításához szükséges "fogalmazási segédletet" értünk. A </w:t>
      </w:r>
      <w:r>
        <w:rPr>
          <w:i/>
          <w:iCs/>
        </w:rPr>
        <w:t>Nyírkállói-kódex</w:t>
      </w:r>
      <w:r>
        <w:rPr/>
        <w:t xml:space="preserve">et Mátyás király kancelláriáján használták. A benne található latin nyelvű bejegyzés szerint a könyvet Dobai Székely Samu </w:t>
      </w:r>
      <w:r>
        <w:rPr>
          <w:i/>
          <w:iCs/>
        </w:rPr>
        <w:t>uspiam</w:t>
      </w:r>
      <w:r>
        <w:rPr/>
        <w:t xml:space="preserve">, vagyis "valahol" megszerezte, és eladta Klimónak. Mint a Mátyás korabeli jogélet legfontosabb forrását, okleveleink nagy szerelmese, Kovachich Márton György ki is adta 1799-ben a kancelláriai formulákkal foglalkozó könyvében. A kiadás elkészültével a kódex feltehetően visszakerült a könyvtárba, de valamikor a múlt században nyoma veszett. </w:t>
      </w:r>
    </w:p>
    <w:p>
      <w:pPr>
        <w:pStyle w:val="NormlWeb"/>
        <w:rPr/>
      </w:pPr>
      <w:r>
        <w:rPr/>
        <w:t xml:space="preserve">A hiányzó kódexet 1880-ban hiába kereste a kéziratok nagy szakértője, Csontosi János, de annyit meg tudott állapítani, hogy az </w:t>
      </w:r>
      <w:r>
        <w:rPr>
          <w:i/>
          <w:iCs/>
        </w:rPr>
        <w:t>uspiam</w:t>
      </w:r>
      <w:r>
        <w:rPr/>
        <w:t xml:space="preserve">, mint lelőhely a Kállai-levéltárra vonatkozik, amelynek a Nemzeti Múzeumban letétbe helyezett állományából éppen Klimó-könyvtár Dobaitól vásárolt darabjai hiányoznak. De persze ettől még nem került elő a </w:t>
      </w:r>
      <w:r>
        <w:rPr>
          <w:i/>
          <w:iCs/>
        </w:rPr>
        <w:t>Nyírkállói-kódex</w:t>
      </w:r>
      <w:r>
        <w:rPr/>
        <w:t xml:space="preserve">. </w:t>
      </w:r>
    </w:p>
    <w:p>
      <w:pPr>
        <w:pStyle w:val="NormlWeb"/>
        <w:rPr/>
      </w:pPr>
      <w:r>
        <w:rPr/>
        <w:t xml:space="preserve">Csontosi látogatása után 32 é;vvel, 1912-ben, egy pécsi hagyatéki eljárás során az örökösök árbecslés céljából két kódexet küldtek fel a Nemzeti Múzeum könyvtárának, a mai Országos Széchényi Könyvtárnak, ahol felismerték, hogy Klimó gyűjteményének két nevezetes hiányát tartják a kezükben. A Klimó-könyvtár természetesen bejelentette igényét a kódexekre. A peres eljárás során azonban a bíróság úgy ítélkezett, hogy az örökhagyó a kéziratokat jóhiszeműen vásárolta, értéküket fel sem ismerte, hiszen padlásán leltek rájuk az árbecslést kérő örökösök. Mindezek és a több mint 32 éves jóhiszemű háborítatlan birtoklás alapján - ennyi idő telt el ugyanis Csontosi hiánymegállapítása és a hagyatéki eljárás között - a Klimó-könyvtárnak a kiadatás iránti kérelmét elutasította. Az ügy végül is a legfelsőbb bírósághoz, a Curiához került, ahol úgy döntöttek, hogy a 32 éves birtoklás nem állapítható meg, s így a két kódex végül is talán több mint egy évszázados lappangás után visszakerült a könyvtárba. De hallgat arról, merre járt ez alatt az idő alatt, és hogyan, mikor került az örökhagyó birtokába. </w:t>
      </w:r>
    </w:p>
    <w:p>
      <w:pPr>
        <w:pStyle w:val="NormlWeb"/>
        <w:rPr/>
      </w:pPr>
      <w:r>
        <w:rPr/>
        <w:t xml:space="preserve">Az úgynevezett </w:t>
      </w:r>
      <w:r>
        <w:rPr>
          <w:i/>
          <w:iCs/>
        </w:rPr>
        <w:t>Pécsi Misszálé</w:t>
      </w:r>
      <w:r>
        <w:rPr/>
        <w:t xml:space="preserve"> körül is lappang valaminő titokzatosság. Klimó könyvtárának ezt az ősnyomtatványát Velencében adták ki Paep János budai könyvárus költségén 1499-ben. Az Országos Széchényi Könyvtárnak két példánya van belőle, az egyikben ott van Klimó ex librise. A pécsi könyvtárban levő példány viszont Kassáról származik. </w:t>
      </w:r>
    </w:p>
    <w:p>
      <w:pPr>
        <w:pStyle w:val="NormlWeb"/>
        <w:rPr/>
      </w:pPr>
      <w:r>
        <w:rPr/>
        <w:t xml:space="preserve">E néhány példa azt sejteti, hogy az 1777-ben elhunyt Klimó tevékenységének akadtak folytatói, mint utóda, az 1799-ben meghalt gróf Esterházy Pál László, majd a könyvtár ügyében sokat áldozó, a püspöki méltóságot 1828-ban elnyerő báró Szepessy Ignác. Ő adta a könyvtárnak új, jelenlegi szép, klasszicista stílusú otthonát. Esterházy és Szepessy püspöksége közötti időben, 1817-ben történt Horvát István már említett látogatása, amelynek során az akkor már hetvenedik életévén is túl lévő Koller József, saját gyűjteményéből több értékes kézirattal kedveskedett neki: "Vidd el magaddal. Te ezeket meg fogod és meg tudod becsülni. Itt most a könyvtár elhagyott állapotban vagyon. Oda nem akarom betenni." Kollerben még élénken élt annak szomorú emléke, hogy a század első éveiben a könyvtárhoz tartozó éremtárat ismeretlen tettesek kifosztották. </w:t>
      </w:r>
    </w:p>
    <w:p>
      <w:pPr>
        <w:pStyle w:val="NormlWeb"/>
        <w:rPr/>
      </w:pPr>
      <w:r>
        <w:rPr/>
        <w:t xml:space="preserve">Klimó halálával tehát - az utódok ügybuzgalma ellenére - könyvtára lassú hanyatlásnak indult. Ennek okait Jankó János éleslátóan elemezte a </w:t>
      </w:r>
      <w:r>
        <w:rPr>
          <w:i/>
          <w:iCs/>
        </w:rPr>
        <w:t xml:space="preserve">Tudományos Gyűjtemény </w:t>
      </w:r>
      <w:r>
        <w:rPr/>
        <w:t xml:space="preserve">1822-es évfolyamában: "Minthogy akkor, midőn ezen könyvtár felállíttatott, még kevés magyar nyelven írott könyvek voltak, - s mivel Klimó halála után több új könyvekkel (kivévén azokat, melyek némely meghalálozott kanonoktól hagyattattak) soha sem szaporíttatott; most se ezek, sem más újabb könyvek benne nem igen találtatnak. Bár még egy Klimó támadna, aki azon hasznos és szent igyekezettel számosítaná a könyvtárt új könyvekkel, mellyel amaz ezt régiekkel felállította! - ekkor még azt is méltán kívánhatnánk, hogy a könyvtár előljárója nem már megaggott öreg papokból választassék... Mert egy könyvtár örzőjének nem elég, hogy csak a könyvek számát tudja s azokra vigyázzon, hanem ezek mellet szükséges még az is, hogy bő tudománnyal s a könyvek esméretivel is bírjon, hogy a gyakran előforduló alkalmakkal a nézők s látogatók kívánságának eleget tehessen. Ez volt Klimónak nem csak szándéka, hanme életében szokása is." </w:t>
      </w:r>
    </w:p>
    <w:p>
      <w:pPr>
        <w:pStyle w:val="NormlWeb"/>
        <w:rPr/>
      </w:pPr>
      <w:r>
        <w:rPr/>
        <w:t>Lassan a könyvtárat úgy kezdték emlegetni, hogy már csak névleg nyilvános, új anyag híján csak a régebbi irodalomban kutató tudósokat elégíti ki. A kisebb megszakításokkal egy évszázadig tartó Csipkerózsika-álomból 1923-ban ébredt fel Klimó műve, állományával hozzájárulván az akkor Pozsonyból Pécsre áttelepült egyetem könyvtárának a létesítéséhe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1:00:00Z</dcterms:created>
  <dc:creator>drzsolt</dc:creator>
  <dc:description/>
  <dc:language>en-US</dc:language>
  <cp:lastModifiedBy>drzsolt</cp:lastModifiedBy>
  <dcterms:modified xsi:type="dcterms:W3CDTF">2003-09-28T11:00:00Z</dcterms:modified>
  <cp:revision>1</cp:revision>
  <dc:subject/>
  <dc:title>KLIMÓ GYÖRGY</dc:title>
</cp:coreProperties>
</file>