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bCs/>
        </w:rPr>
      </w:pPr>
      <w:r>
        <w:rPr>
          <w:b/>
          <w:bCs/>
        </w:rPr>
        <w:t>Szabó Miklós - Szögi László: Az erdélyiek külföldi egyetemjárása</w:t>
        <w:br/>
        <w:t>a XVIII. században és a XIX. század első felében</w:t>
      </w:r>
    </w:p>
    <w:p>
      <w:pPr>
        <w:pStyle w:val="NormlWeb"/>
        <w:rPr/>
      </w:pPr>
      <w:r>
        <w:rPr/>
        <w:t>Az erdélyiek XVI-XVIII. századi külföldi egyetemjárását vizsgáló kutatások első eredményeit összegező tanulmány "a modern történetírás követelményeinek megfelelően" tárgyalta a témát. Csakhogy az erdélyiek XVIII. századi egyetemjárását tárgyazó kutatásaink a tanulmány megírásának idején, azaz a hetvenes évek végén alig bontakoztak ki. Következtetéseink megfogalmazásában még túlságosan hatottak az erdélyi, alapvetően protestáns magyar történetírás megállapításai. Az eltelt évtizedek folyamán azonban kutatásainkat elmélyítettük és kiszélesítettük időben és térben.</w:t>
      </w:r>
    </w:p>
    <w:p>
      <w:pPr>
        <w:pStyle w:val="NormlWeb"/>
        <w:rPr/>
      </w:pPr>
      <w:r>
        <w:rPr/>
        <w:t xml:space="preserve">Ma már bátran vállalkozhatunk a címben jelzett kor külföldi egyetemjárása alapvető kérdéseinek megnyugtató felvázolására, a múltban meghonosodott téves vélemények kiigazítására, a XVIII. századi peregrinatio academicára vonatkozóan még félénken megfogalmazott következtetéseink továbbfejlesztésére. </w:t>
      </w:r>
    </w:p>
    <w:p>
      <w:pPr>
        <w:pStyle w:val="Normal"/>
        <w:jc w:val="center"/>
        <w:rPr/>
      </w:pPr>
      <w:r>
        <w:rPr/>
        <w:t>*</w:t>
      </w:r>
    </w:p>
    <w:p>
      <w:pPr>
        <w:pStyle w:val="NormlWeb"/>
        <w:rPr/>
      </w:pPr>
      <w:r>
        <w:rPr/>
        <w:t>Hazai egyetem hiányában a peregrinatio academica bizonyult századokon át az erdélyi felsőfokú képzettségű értelmiség iskolázása egyetlen lehetséges útjának-módjának. A Habsburg-uralom alatt az egyetemjárásban azonban minden kétséget kizáróan új fejezet kezdődött. Ennek kibontakozásába beleszóltak az erdélyi demográfiai-etnikai, vallási, katona-, közegészség- és iskolaügyi, gazdasági és nemzeti-művelődési változások, a Habsburg Birodalom, sőt éppen Európa szintjén végbement hatalmi ellentétek, eltolódások, egyetemügyi fejlemények, a polgárosodással megjelenő új eszmei erjedés; végeredményben a kor új értelmiségigényei. Az erdélyiek külföldi egyetemjárása a vizsgált korban felölelte már az összes erdélyi etnikumok - szászok, magyarok, románok - egyházainak akadémiai lelkészképzését, a hagyományos orvos- és jogászképzés mellett a sebész-, szemész- és szülészorvos, a gyógyszerész, továbbá a bánya-, föld-, erdő-, vízi- és hadmérnök, illetve a mezőgazdász, állatorvos, a kereskedelmi és kincstári tisztviselő, nemkülönben a képzőművész (építész, festő, szobrász, rajzoló) és iparművész, sőt a nemesi ifjak theresianumi képzését is.</w:t>
      </w:r>
    </w:p>
    <w:p>
      <w:pPr>
        <w:pStyle w:val="NormlWeb"/>
        <w:rPr/>
      </w:pPr>
      <w:r>
        <w:rPr/>
        <w:t>Az előző századokban a külföldi egyetemjárás megszervezése és folyamatos biztosítása szélesebb társadalmi összefogás eredményeként valósult meg. Annak felkarolásában élen járt a fejedelmi hatalom, de felsorakoztak a rendek, az egyházak, a főurak, a szász patríciusok; a városi tanácsok, a városi és falusi egyházközségek stb. A XVIII. századtól a Habsburgok csak a római katolikus és görög katolikus peregrinatio academicát vállalták fel, elenyésző mértékben a szász lutheránusokét; megtűrték a görögkeletiekét; ugyanakkor lépten-nyomon akadályozták a reformátusok és unitáriusok "külországi tanulását". Ezért az elszegényedő erdélyi magyar protestáns társadalom, a protestáns egyházak csak nagy és szorgos erőfeszítéssel biztosíthatták a hagyományos külföldi egyetemjárás, mindenekelőtt a lelkészképzés folyamatosságát.</w:t>
      </w:r>
    </w:p>
    <w:p>
      <w:pPr>
        <w:pStyle w:val="NormlWeb"/>
        <w:rPr/>
      </w:pPr>
      <w:r>
        <w:rPr/>
        <w:t xml:space="preserve">A sokszínű erdélyi valósághoz tartozóan az erdélyi akadémita lelkészképzés forrásai, támogatói sajátosan különböztek egyházról egyházra. A katolikus akadémita lelkészképzés a XVIII-XIX. században is azokban az intézményekben folyt, melyeket Róma a reformáció körülményei között elszenvedett veszteségek - a hívek számának nagyméretű csökkenése, birtokai szekularizációja, iskolái elfoglalása stb. - ellensúlyozására hozott létre: az 1577-1579-ben megszervezett </w:t>
      </w:r>
      <w:r>
        <w:rPr>
          <w:i/>
          <w:iCs/>
        </w:rPr>
        <w:t>Collegium Germanico-Hungaricum</w:t>
      </w:r>
      <w:r>
        <w:rPr/>
        <w:t>ban, a bécsi és olmützi papneveldékben, ahol V. Pál pápa (1605-1621) két-két erdélyi katolikus ifjú tanulására létesített alapítványt, a</w:t>
      </w:r>
      <w:r>
        <w:rPr>
          <w:i/>
          <w:iCs/>
        </w:rPr>
        <w:t xml:space="preserve"> Collegium Pazmaneum</w:t>
      </w:r>
      <w:r>
        <w:rPr/>
        <w:t xml:space="preserve">ban, melyet Pázmány Péter bíboros érsek létesített 1623-ban "az erdélyi székelyek pappá nevelésére"; és ahol egyszerre többen, de 1820-tól is két-két katolikus székely nyert akadémiai lelkészi képzést; továbbá az Orbán pápa (1623-1644) alapította </w:t>
      </w:r>
      <w:r>
        <w:rPr>
          <w:i/>
          <w:iCs/>
        </w:rPr>
        <w:t>Collegium Urbanum de Propaganda Fide</w:t>
      </w:r>
      <w:r>
        <w:rPr/>
        <w:t xml:space="preserve">ben, ahol biztosították mind az erdélyi római katolikusok, mind a román görög katolikusok akadémiai lelkészképzését. A görög katolikusok - köztük az erdélyi románok - akadémiai szintű iskolázását szolgálta az 1775-ben Bécsben szervezett </w:t>
      </w:r>
      <w:r>
        <w:rPr>
          <w:i/>
          <w:iCs/>
        </w:rPr>
        <w:t>Collegium Graeco-catholicum ad Sanctam Barbaram</w:t>
      </w:r>
      <w:r>
        <w:rPr/>
        <w:t>, illetve az egri és lembergi papneveldékben 1784-ben létesített alapítványok stb. Az erdélyi katolikus egyházmegye a XVIII. század első felében visszanyerte birtokai - többek között a gyulafehérvári uradalom - bizonyos részét, melyet az 1751. évi országgyűlés az akadémita lelkészképzés biztosítására rendelt. Sztojka Zsigmond Antal erdélyi püspök (1698-1770) pedig Nagyszombatban, Egerben és Kolozsváron alapítványt is létesített e célra.</w:t>
      </w:r>
    </w:p>
    <w:p>
      <w:pPr>
        <w:pStyle w:val="NormlWeb"/>
        <w:rPr/>
      </w:pPr>
      <w:r>
        <w:rPr/>
        <w:t>Az erdélyi római és görög katolikus egyházi akadémita értelmiség képzése tehát intézményesített formában kizárólag a katolikus egyház intézményeiben folyt a XVIII-XIX. században is.</w:t>
      </w:r>
    </w:p>
    <w:p>
      <w:pPr>
        <w:pStyle w:val="NormlWeb"/>
        <w:rPr/>
      </w:pPr>
      <w:r>
        <w:rPr/>
        <w:t>Az erdélyi lutheránus, református és unitárius egyházak nem rendelkeztek azonban kiterjedt uradalmakkal, és azok függetlenek voltak más országok protestáns egyházaitól. Az ellenreformáció korában ezek az egyházak csak nemzetközi protestáns összefogással biztosíthatták a külföldi akadémita lelkészképzés folytonosságát. A román görögkeleti akadémiai lelkészképzés gyakorlata csak lassan és későn bontakozott ki.</w:t>
      </w:r>
    </w:p>
    <w:p>
      <w:pPr>
        <w:pStyle w:val="NormlWeb"/>
        <w:rPr/>
      </w:pPr>
      <w:r>
        <w:rPr/>
        <w:t>Könnyebb sorsuk volt a német etnikumú szász lutheránusoknak, akik gazdagabbak voltak, és gyakran a peregrinus diák családja biztosíthatta a "bujdosás" költségeit. Ugyanakkor többen közülük a német egyetemeken maradva szívvel-lélekkel támogatták a német földre utazó honfitársaikat. A tanulni vágyók ügyét felkarolták az egyházközségek, a városi tanácsok, de rendelkeztek ösztöndíjakkal a német protestáns egyetemeken már a reformáció korától. A XVIII-XIX. században Tübingen, Heidelberg, Jena, Halle és Göttingen egyetemein rendelkeztek "szabad asztallal". Wittenbergben havi hat garas ellenében pedig bárkit felvettek az egyetem convictusába. Ugyanakkor Memmingenben Dobosi Sámuel kereskedő 1750-ben alapítványt létesített egy szebeni diák három évig tartó képzéséhez; Ch. H. Hiller professzor 1768 körül Tübingenben újabb négy erdélyi lutheránus diák képzéséhez létesített alapítványt; II. Lipót császár ellenben Lipcsében és Wittenbergben 1791-ben tett alapítványt az erdélyi szász lelkészek gyermekei akadémiai képzésének támogatására.</w:t>
      </w:r>
    </w:p>
    <w:p>
      <w:pPr>
        <w:pStyle w:val="NormlWeb"/>
        <w:rPr/>
      </w:pPr>
      <w:r>
        <w:rPr/>
        <w:t>Az ösztöndíjra pályázó szász lutheránus diák kiválasztását a lutheránus egyház végezte. A külföldről hazatérő akadémita csak értekezés, illetve próbaprédikáció tartása után nyerhetett tanári vagy prédikátori szolgálatot. Az egyházi rangsorban pedig szigorúan megszabott rendtartás szerint haladhattak előre az akadémiták is.</w:t>
      </w:r>
    </w:p>
    <w:p>
      <w:pPr>
        <w:pStyle w:val="NormlWeb"/>
        <w:rPr/>
      </w:pPr>
      <w:r>
        <w:rPr/>
        <w:t>A viszonylag kisebb számú református egyházi értelmiségi elit és a Főkonzisztóriumban vagy iskolai kurátorként tevékenykedő, általában külföldön tanult református főurak bizonyultak a XVIII-XIX. században az erdélyi magyar szellemi értékek - vallásszabadság, a külföldi egyetemjárás joga, iskolák, könyvtárak, városi ispotályok stb. - legkövetkezetesebb védelmezőinek. Ezért Bécs és az erdélyi katolikus főurak igyekeztek visszaszorítani a magyar protestáns egyetemjárást. Bethlen Gábor erdélyi udvari kancellár (mh. 1768), illetve Somlyai Albert és Bándi Ferenc udvari tanácsosok 1755 körül ezt nyíltan meg is fogalmazták.</w:t>
      </w:r>
    </w:p>
    <w:p>
      <w:pPr>
        <w:pStyle w:val="NormlWeb"/>
        <w:rPr/>
      </w:pPr>
      <w:r>
        <w:rPr/>
        <w:t>A református akadémiai lelkészképzés évszázados gyakorlata és az azt szolgáló szokások és kapcsolatok felszámolásáért már 1725-től, de főleg Mária Terézia korában (1740-1780) támadás indult. Ennek eredményeként a protestáns diákoknak gyakran be kellett érniük azokkal az akadémiákkal, ahova Bécstől útlevelet nyertek. 1819-1846 között pedig a "külországi akadémiák" látogatása általában tilos volt.</w:t>
      </w:r>
    </w:p>
    <w:p>
      <w:pPr>
        <w:pStyle w:val="NormlWeb"/>
        <w:rPr/>
      </w:pPr>
      <w:r>
        <w:rPr/>
        <w:t>A magyar protestáns diákok Bécs minden törekvése ellenére úgy tartották, hogy "a felsőbb akadémiákon" - a holland, svájci, német stb. egyetemeken - "a tudományokat bővebben" és "jobb móddal tanítják", mint Bécsben. A reformátusok - fogalmazta meg az unitárius Pákei József 1783-ban "a falusi papságra is kisebbségnek tartják menni, hogyha Hollandiát vagy Helvéciát meg nem járják, s még egy sem jön Bécsbe oly szándékkal, hogy itt maradjon". És végeredményben az erdélyi magyar reformátusoknak sikerült mindvégig útját és módját találni, hogy biztosítsák a hagyományos akadémiai lelkészképzés folyamatosságát.</w:t>
      </w:r>
    </w:p>
    <w:p>
      <w:pPr>
        <w:pStyle w:val="NormlWeb"/>
        <w:rPr/>
      </w:pPr>
      <w:r>
        <w:rPr/>
        <w:t>Mindenekelőtt felújították az előző századokban nyert "benefíciumok"-at - Bázelben az Erasmus-alapítvány, Gröningenben szabad asztal és szabad szállás a "Bursa"-ban, Franekerben a fríz államtanács alapítványa, Bernben a városi tanács alapítványa stb. Ugyanakkor azon szorgoskodtak, hogy újakat szerezzenek. A kezdeményezés - úgy tűnik - Bethlen Miklóstól (mh.1716) származott. Amikor ugyanis Teleki Pál peregrinus diákként 1696-ban Frigyes Vilmos brandenburgi választófejedelemnél tett tisztelgő látogatása, majd Pápai Páriz Ferenc levelei nyomán az enyedi diákok Odera-Frankfurtban stipendiumot nyertek, az enyedi professzor a hírrel azonnal a Vajdakamaráson tartózkodó Bethlen Miklóshoz sietett. A hír hallatára - jegyezte fel Pápai - "a jeles főember örömében majdnem ugrálni kezdett". Ugyancsak Bethlen Miklós szerzett benefíciumot - Kaposi J. Sámuel közvetítésével - 1703-ban a leideni állami kollégiumban. Lett légyen más is kezdeményező, tény, hogy az ügy mellé állottak a főiskolák tudós professzorai és sok erdélyi főúr is. Bánffy György 1706-ban szerzett két enyedi diáknak ösztöndíjat ugyancsak Leidenben, gróf Teleki Ádám pedig 1734-1735-ben két kolozsvári diáknak ugyanott. Teleki Sándor fáradozása eredményeként 1716-tól öt erdélyi kapott szabad asztalt Franekerben. Anna Everwijn tot Santbrink 1735-ben, Daniel Bernard Guiljamszoon pedig 1761-ben tett alapítványt Utrechtben az erdélyi peregrinusok kisebb-nagyobb összeggel való támogatására. 1729-től nyertek szabad szállást és asztalt az erdélyiek Harderwijkben a "Frater házban". 1737-től e benefíciumot élvezők évente 50-60 guldent, később pedig 75-75 guldent kaptak kézhez.</w:t>
      </w:r>
    </w:p>
    <w:p>
      <w:pPr>
        <w:pStyle w:val="NormlWeb"/>
        <w:rPr/>
      </w:pPr>
      <w:r>
        <w:rPr/>
        <w:t>II. Rákóczi Ferenc erdélyi fejedelem apósa, Károly hesseni fejedelem 1717-ben Marburgban biztosított egy ösztöndíjat (szabad szállást és asztalt, valamint 40 tallért) az erdélyieknek. Ugyanott nyertek még egy ösztöndíjat az erdélyiek a későbbiekben. Végül gróf Bethlen Ádám közbenjárására 1738-1745 között a két stipendiumot folyamatossá tették. Az erdélyi református egyház vezetősége azt a marosvásárhelyi főiskolának rendelte. Az erdélyi reformátusok 1716-tól szabad asztalt nyertek Halleban is. Ugyanazon idő tájt szerzett gróf Teleki Ádám benefíciumot egy enyedi diáknak Zürichben. Gróf Kendeffy János 1790-ben szorgoskodott ki két stipendiumot az erdélyi reformátusoknak Göttingenben. 1791-ben két szabad asztalt kaptak az erdélyi református peregrinusok Lipcsében a Balla-féle alapítványból.</w:t>
      </w:r>
    </w:p>
    <w:p>
      <w:pPr>
        <w:pStyle w:val="NormlWeb"/>
        <w:rPr/>
      </w:pPr>
      <w:r>
        <w:rPr/>
        <w:t>Napóleon intézkedései nyomán 1801-1811 között megszűntek a leideni állami kollégium, illetve a franekeri, utrechti, harderwijki és gröningeni akadémiák. Az erdélyi reformátusok igen fontos benefíciumokat veszítettek el, így újból kényszerpályára kerültek. Ezért igen jelentősnek bizonyult, hogy az erdélyi diákok kérésére Berlinben felújították azt a benefíciumot, amelyre Brandenburgi György Vilmos tett alapítványt 1626-ban leánya, Katalin és Bethlen Gábor fejedelem házasságkötésekor. Az alapítványt kezelő Montis Pietatis igazgatósága 1834-ben oda is ítélte az ösztöndíjat két enyedi diáknak. 1841-ben a megszüntetett Odera-frankfurti egyetemről Berlinbe helyezték át az erdélyi reformátusok benefíciumait. Így immár két kolozsvári és két marosvásárhelyi nyert ott szabad asztalt és tandíjmentességet, míg két enyedi diák évi 80-80 tallér készpénz ösztöndíjat.</w:t>
      </w:r>
    </w:p>
    <w:p>
      <w:pPr>
        <w:pStyle w:val="NormlWeb"/>
        <w:rPr/>
      </w:pPr>
      <w:r>
        <w:rPr/>
        <w:t>A patrónusi pártolásra és anyagi támogatásra szoruló erdélyi reformátusok, illetve a gazdag, hatalommal rendelkező államok, uralkodók, városok vagy egyetemek mindössze vallási összetartásból fakadó viszonyrendszert alakítottak tehát ki. Az adakozók feltételeket szabtak a diákok erkölcsi és értelmi adottságaival és felkészültségével szemben, meghatározott időnként azt ellenőrizték is, a hazatérők előmeneteléről pedig igazolásban tájékoztatták az erdélyi református egyház vezetőit. A támogatott egyház és iskolák ugyanakkor időben váltakozó; de hatásos eszközöket alkalmaztak a "bujdosásra" alkalmas diákok kiszűréséhez. A hazatért akadémiták szolgálati besorolásában és előhaladásában a felkészültség és személyi adottságok domináltak, de hatottak a hazai főúri patrónusok igényei is.</w:t>
      </w:r>
    </w:p>
    <w:p>
      <w:pPr>
        <w:pStyle w:val="NormlWeb"/>
        <w:rPr/>
      </w:pPr>
      <w:r>
        <w:rPr/>
        <w:t>Az erdélyi unitáriusok nem számíthattak külföldi benefíciumokra. Mindössze a Goldberg orvos által Bécsben tett alapítványból nyertek 1794-1801 között hat ízben stipendiumot. Általában a kolozsvári unitárius egyházközség, a falusi gyülekezetek, egy-egy vagyonosabb köznemes támogatásával, a küküllőszéplaki "papi stación" szerzett jövedelemből és gyűjtéssel szerzett pénzen mentek külföldre. Olyan akadémiákat (Leiden, Amszterdam, Odera-Frankfurt) látogattak, ahol szabadelvű vagy éppen antitrinitárius professzorok tanítottak, illetve ahol elnyerhették gazdagabb hittársaik támogatását. Ugyanakkor felkeresték a felvilágosult szelleméről neves Göttingát és Berlint is. Helyzetükre jellemző Lázár István 1775. július 23-án Kölnben kelt levele: "ha tíz esztendők múlva az én commendatiommal jövend közülük valaki Hollandiában, kedves lészen - azt én véghez vittem - professzor Oosterbaam úr előtt". Támogatói voltak még az unitáriusoknak Lipcsében Bortz professzor, Halleban Semler és Nösselt urak, akik 1784-ben Lázár püspök barátainak tekintették magukat, Stettinben Seel tanár, Svájcban Brüchner professzor, Dessauban pedig Basedov tudós, aki "publice unitáriusnak" vallotta magát.</w:t>
      </w:r>
    </w:p>
    <w:p>
      <w:pPr>
        <w:pStyle w:val="NormlWeb"/>
        <w:rPr/>
      </w:pPr>
      <w:r>
        <w:rPr/>
        <w:t>Az erdélyi unitáriusok tanulmányi útjaikon kizárólag személyi-vallási kapcsolatokra alapozott támogatásban reménykedhettek szinte a vizsgált kor egésze folyamán.</w:t>
      </w:r>
    </w:p>
    <w:p>
      <w:pPr>
        <w:pStyle w:val="NormlWeb"/>
        <w:rPr/>
      </w:pPr>
      <w:r>
        <w:rPr/>
        <w:t>Látható, az erdélyi protestánsok sikeresen munkálkodtak külföldi támogatás szerzésében. A napóleoni kor előestéjén például a magyar reformátusok 22-25 benefíciummal - ösztöndíj, szabad asztal, szabad szállás stb. - rendelkeztek a holland, német és svájci egyetemeken. A vizsgált kor végén is legkevesebb nyolc-tíz stipendiumuk volt. Végeredményben a legnehezebb években is sikerült "külországokba" küldeni diákjaikat.</w:t>
      </w:r>
    </w:p>
    <w:p>
      <w:pPr>
        <w:pStyle w:val="NormlWeb"/>
        <w:rPr/>
      </w:pPr>
      <w:r>
        <w:rPr/>
        <w:t xml:space="preserve">Hű maradva a fejedelemség korának hagyományaihoz, az erdélyi főurak rangjukkal és vagyonukkal járó kötelességüknek tartották a XVIII-XIX. században is a peregrináció támogatását. De megmaradtak a külföldön tanulók patrónusai között a városok (Beszterce, Kolozsvár, Nagybánya stb.) tanácsai is, minthogy fungált az a szokás is, hogy bizonyos helységek (Nagybánya, Dés, Fogaras, Küküllőszéplak stb.) papi állásait és mesteri hivatalait fenntartották a külországi tanulmányi útra készülő tehetséges, de szegény diákok számára, hogy azok jövedelméből pénzt gyűjtsenek a peregrináció kiadásaira. Minden tiltás ellenére is fennmaradt az albizálás gyakorlata, amelynek során a diákok faluról falura, birtokról birtokra járva gyűjtötték össze a tanulmányi útra szükséges pénzt, és amikor a peregrinus életközelben tapasztalhatta, milyen társadalmi megbecsülésnek örvend a külföldi egyetemjárás. </w:t>
      </w:r>
    </w:p>
    <w:p>
      <w:pPr>
        <w:pStyle w:val="Normal"/>
        <w:jc w:val="center"/>
        <w:rPr/>
      </w:pPr>
      <w:r>
        <w:rPr/>
        <w:t>*</w:t>
      </w:r>
    </w:p>
    <w:p>
      <w:pPr>
        <w:pStyle w:val="NormlWeb"/>
        <w:rPr/>
      </w:pPr>
      <w:r>
        <w:rPr/>
        <w:t>A vizsgált kor egyetemügyi változásai kihatottak az erdélyiek külföldi egyetemjárására is. Azonban míg a modern, oktatással és kutatással egyaránt foglalkozó egyetemek kialakulása előremutató változások szellemét hordozta, a napóleoni hódításoknak áldozatul esett Hollandiában és a széttagolt állami életet élő Németországban olyan egyetemek megszüntetésére került sor, ahol az erdélyiek jelentős benefíciumokkal rendelkeztek. E változásokkal párhuzamosan zajlik le a német és osztrák, sőt magyar műegyetemek kialakulása is, melyeken új szakértelmiség - mérnökök, kereskedő-közgazdászok, mezőgazdászok, állatorvosok stb. - képzése indult meg.</w:t>
      </w:r>
    </w:p>
    <w:p>
      <w:pPr>
        <w:pStyle w:val="NormlWeb"/>
        <w:rPr/>
      </w:pPr>
      <w:r>
        <w:rPr/>
        <w:t>Az erdélyi társadalom - úgy tűnik - fenntartásokkal fogadta az új intézmények megalakulását, sőt még a bécsieket sem tartotta színvonalas oktatásra képes "academiáknak" és egyetemeknek. Ezt a véleményt tükrözi a Bécsben orvostudori címet szerzett Szőcs András esete, akit érdemeire való tekintettel Erdély főorvosává neveztek ki, de 1785 körül egy levél úgy vélekedett róla: "jó doktor és szorgalmas betegei körül, csak az a kár, hogy nem volt feljebb Bécsnél, francia vagy más országokban".</w:t>
      </w:r>
    </w:p>
    <w:p>
      <w:pPr>
        <w:pStyle w:val="NormlWeb"/>
        <w:rPr/>
      </w:pPr>
      <w:r>
        <w:rPr/>
        <w:t>Ennek ellenére, különösen a XIX. század évtizedeiben erdélyiek is látogatták az 1763-1770 között akadémiává és egyben Európa egyik legkorszerűbb ilyen intézetévé fejlesztett Selmecbányai Bányatisztképző Intézetet (1735-től működött), az ugyancsak Selmecbányán 1808-ban alapított Erdészeti Intézetet, a Nagyszombatról 1777-ben Budára költöztetett tudományegyetemet, melyben 1769-től folyt orvosképzés, az 1782-től Budán, majd Pesten fungáló Institutum Geometrico-Hydrotechnikumot, melyben mérnöki tudományokat oktattak, az 1787-től fennálló Institutum Veterinariumot, mely állatorvosokat képzett. Sőt tanultak erdélyiek a Festetics György által 1797-ben Keszthelyen létrehozott és mezőgazdászokat képező Georgiconban, valamint az Albert Kázmér herceg által Magyaróváron létesített Gazdasági Tanintézetben (1818) stb. Ezekben az intézetekben erdélyi főurak, sőt éppen a Főkormányszék alapítványaiból származó ösztöndíjjal is tanultak erdélyi diákok. Tanulmányunkban nem vizsgáljuk ezek látogatottságát, mint ahogy a pozsonyi, nagyváradi, szebeni stb. jogakadémiákét sem, azokat ugyanis "hazai" intézményeknek tekintjük.</w:t>
      </w:r>
    </w:p>
    <w:p>
      <w:pPr>
        <w:pStyle w:val="NormlWeb"/>
        <w:rPr/>
      </w:pPr>
      <w:r>
        <w:rPr/>
        <w:t>Az erdélyiek "külországi" egyetemjárásának alakulását a következő táblázatban mutatjuk be.</w:t>
      </w:r>
    </w:p>
    <w:p>
      <w:pPr>
        <w:pStyle w:val="NormlWeb"/>
        <w:rPr/>
      </w:pPr>
      <w:r>
        <w:rPr/>
        <w:t xml:space="preserve">Látható, az erdélyiek külföldi egyetemjárása a Habsburg-uralom alatt visszaesésekkel tarkított, de alapvetően felfelé ívelő folyamatnak tekinthető. Főleg külső tényezőktől - hazai és külországi támogatás, tiltó politika, háborúk, járványok, rossz időjárás, akadémiák és egyetemek felszámolása, újak alapítása stb. - befolyásolt folyamat ez, melyben lehetetlen kimutatni "a külföldre menő diákok optimálisnak tekinthető számát", ha csak le nem szűkítjük a peregrinatio academicát a külországi magyar protestáns lelkészképzésre. Mozgásban, fejlődésben lévő folyamat, melyet az erdélyi társadalom értelmiségigényei és lehetőségei határoltak be. </w:t>
      </w:r>
    </w:p>
    <w:tbl>
      <w:tblPr>
        <w:tblW w:w="6000" w:type="dxa"/>
        <w:jc w:val="center"/>
        <w:tblInd w:w="0" w:type="dxa"/>
        <w:tblLayout w:type="fixed"/>
        <w:tblCellMar>
          <w:top w:w="30" w:type="dxa"/>
          <w:left w:w="30" w:type="dxa"/>
          <w:bottom w:w="30" w:type="dxa"/>
          <w:right w:w="30" w:type="dxa"/>
        </w:tblCellMar>
      </w:tblPr>
      <w:tblGrid>
        <w:gridCol w:w="1503"/>
        <w:gridCol w:w="2026"/>
        <w:gridCol w:w="2471"/>
      </w:tblGrid>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Évek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A külföldön </w:t>
              <w:br/>
              <w:t xml:space="preserve">tanultak száma </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Évente átlagosan </w:t>
              <w:br/>
              <w:t xml:space="preserve">külföldön tanultak </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01-171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69</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6-17</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11-172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04</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0-21</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21-173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84</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8-29</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31-174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65</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6-27</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41-175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02</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0-31</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51-176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97</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9-20</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61-177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49</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4-25</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71-178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50</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5-35</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81-179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86</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8-29</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91-180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16</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1-32</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801-181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63</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6-27</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811-182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48</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4-35</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821-183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27</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2-43</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831-1840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96</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9-50</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841-1849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82</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53-54</w:t>
            </w:r>
          </w:p>
        </w:tc>
      </w:tr>
      <w:tr>
        <w:trPr/>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Összesen </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638</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1-32</w:t>
            </w:r>
          </w:p>
        </w:tc>
      </w:tr>
    </w:tbl>
    <w:p>
      <w:pPr>
        <w:pStyle w:val="NormlWeb"/>
        <w:rPr/>
      </w:pPr>
      <w:r>
        <w:rPr/>
        <w:t>Mindenesetre az 1701-1849 közötti külföldi egyetemjárás vizsgálata azt mutatja, hogy a Habsburgok tartományává lett Erdély megváltozott viszonyai között a peregrinatio academica olyan méreteket öltött, olyan új vonásokat kapott, amelyek az alapvetően protestáns erdélyi magyar történetírás meghonosította értékelések újragondolását igénylik. Figyeljük csak meg: 1184-1520 között 2496 erdélyi tanult külföldön, azaz évente 7-8 diák, 1521-1700 között a peregrinusok száma 2854, azaz évente átlagosan 16-17 volt. Ezzel szemben 1701-1849 között - eddigi eredményeink szerint - 4600-4700, azaz átlagosan évente 31-32 diák fordult meg a "két magyar haza" határain kívüli akadémiákon és egyetemeken. Ezek ismeretében az erdélyiek külföldi egyetemjárásának hanyatlására vonatkozó vélekedéseket lehetetlen elfogadni.</w:t>
      </w:r>
    </w:p>
    <w:p>
      <w:pPr>
        <w:pStyle w:val="NormlWeb"/>
        <w:rPr/>
      </w:pPr>
      <w:r>
        <w:rPr/>
        <w:t>Az egyetemjárás irányát a XVIII-XIX. században is befolyásolta ugyan egyik-másik akadémia oktatásának színvonala, új, modern egyetemek felemelkedése, az ott uralkodó szellem, mások hanyatlása vagy megszüntetése, a peregrinusok egyik vagy másik intézet felé való áramlásában döntő szerepet azonban - úgy tűnik - az ösztöndíjak és egyéb benefíciumok rendszere játszott. Ugyanakkor e tekintetben meghatározónak bizonyult Bécs egyetemeinek és akadémiáinak - a bölcsészeti, jogi, teológiai, orvosi, sebészeti, gyógyszerészeti, állatorvosi, kameralisztikai stb. karral rendelkező egyetem, a műegyetem, a képzőművészeti akadémia, a hadmérnöki és konzuli akadémia, a protestáns teológiai fakultás stb. - közelsége, olcsóbbsága, a sok erdélyi főúr, tisztviselő, kereskedő stb. bécsi jelenléte, nem utolsósorban több állami és magánalapítvány létesítése a tanulni vágyók támogatására.</w:t>
      </w:r>
    </w:p>
    <w:p>
      <w:pPr>
        <w:pStyle w:val="NormlWeb"/>
        <w:rPr/>
      </w:pPr>
      <w:r>
        <w:rPr/>
        <w:t>Az egyes egyetemek látogatottságát, azaz a peregrinatio academica irányát az alábbi táblázat tükrözi:</w:t>
      </w:r>
    </w:p>
    <w:tbl>
      <w:tblPr>
        <w:tblW w:w="6000" w:type="dxa"/>
        <w:jc w:val="center"/>
        <w:tblInd w:w="0" w:type="dxa"/>
        <w:tblLayout w:type="fixed"/>
        <w:tblCellMar>
          <w:top w:w="30" w:type="dxa"/>
          <w:left w:w="30" w:type="dxa"/>
          <w:bottom w:w="30" w:type="dxa"/>
          <w:right w:w="30" w:type="dxa"/>
        </w:tblCellMar>
      </w:tblPr>
      <w:tblGrid>
        <w:gridCol w:w="1379"/>
        <w:gridCol w:w="2446"/>
        <w:gridCol w:w="2175"/>
      </w:tblGrid>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Sorszám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Az egyetem neve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A beiratkozások </w:t>
              <w:br/>
              <w:t xml:space="preserve">száma </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Bécs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958</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Jén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649</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Halle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78</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Wittenbe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54</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Götting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03</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Lipcse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95</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7.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Franeker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6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8.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Odera-Frankfur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46</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9.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Berli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45</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0.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Erlange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32</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1.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Leide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25</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2.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Tübing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19</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3.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Marbu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02</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4.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Utrech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98</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5.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Graz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62</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6.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Bázel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4</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7.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Gröninge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8.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Genf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7</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19.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Róm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5</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0.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Ber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3</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1.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Prág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2.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Olmütz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8</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3.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Heidelbe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7</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4.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Lembe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3</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5.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Harderwijk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7</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6.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Helmstäd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2</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7.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Thor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2</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8.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Brém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29.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Königsbe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9</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0.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Pávi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9</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1.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Hohenheim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8</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2.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Zürich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8</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3.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Pádu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6</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4.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Strasbu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6</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5.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Görlitz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5</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6.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Kiel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5</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7.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Altdorf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8.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Innsbruck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39.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Krakkó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0.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Nürnbe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1.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Amszterdam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2.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Giesse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3.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Kiev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4.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Rostock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5.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Triesz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6.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Gdansk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7.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Veron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8.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Würzbu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49.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Aarau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0.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Duisbu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1.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Erfur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2.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Hessen-Darmstad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3.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Karlsruhe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4.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Londo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5.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Louvai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6.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Moszkv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7.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Mögli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8.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München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59.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Párm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0.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Párizs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1.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Szentpétervár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2.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Rotterdam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3.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Stuttgart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4.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Thul-Hainburg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5.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Velence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6.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Upsala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7.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Zittau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68.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Azonosítatlanok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14</w:t>
            </w:r>
          </w:p>
        </w:tc>
      </w:tr>
      <w:tr>
        <w:trPr/>
        <w:tc>
          <w:tcPr>
            <w:tcW w:w="1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Összesen: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5286</w:t>
            </w:r>
          </w:p>
        </w:tc>
      </w:tr>
    </w:tbl>
    <w:p>
      <w:pPr>
        <w:pStyle w:val="NormlWeb"/>
        <w:rPr/>
      </w:pPr>
      <w:r>
        <w:rPr/>
        <w:t>Mindenekelőtt szembetűnő, hogy Bécs egyetemének és akadémiáinak látogatottsága messze felülmúlja a többi - német, holland, svájci stb. egyetemekét. Az is bizonyos, a látogatott főiskolák skálája - Bécs szinte fojtogató fölénye ellenére - szélesebb az előző századokban tapasztaltnál, bár táblázatunkba nem vettük fel azokat az egyetemi városokat, ahol a "bujdosó diákok" csak megfordultak anélkül, hogy látogatták volna az ottani akadémiákat vagy egyetemeket. A táblázat ugyanakkor jelzi az erdélyi akadémita</w:t>
      </w:r>
      <w:r>
        <w:rPr>
          <w:b/>
          <w:bCs/>
        </w:rPr>
        <w:t xml:space="preserve"> </w:t>
      </w:r>
      <w:r>
        <w:rPr/>
        <w:t>elit és az egész erdélyi értelmiségi társadalom szellemi értékeinek forrásvidékeit is.</w:t>
      </w:r>
    </w:p>
    <w:p>
      <w:pPr>
        <w:pStyle w:val="NormlWeb"/>
        <w:rPr/>
      </w:pPr>
      <w:r>
        <w:rPr/>
        <w:t>Valóság ugyan, hogy Bécs egyetemein és akadémiáin az erdélyi peregrinusok mintegy 37%-a tanult, de az erdélyiek érdeklődési körében továbbra is kiemelkedő helye maradt Jéna, Halle, Wittenberg, Göttinga, Lipcse, Erlangen, Berlin, Odera-Frankfurt, Leiden, Franeker, Tübinga, Utrecht és Graz akadémiáinak, illetve egyetemeinek, ahol az erdélyi peregrinusok több mint 50%-a szerzett szellemi felkészülést.</w:t>
      </w:r>
    </w:p>
    <w:p>
      <w:pPr>
        <w:pStyle w:val="NormlWeb"/>
        <w:rPr/>
      </w:pPr>
      <w:r>
        <w:rPr/>
        <w:t>Az európai tudományosság, a német felvilágosodás és a pietizmus, illetve a szabadkőművesség fellegváraként ismert Jéna, Halle és Göttinga vonzóerejét jelzi a táblázatban elfoglalt előkelő helyük. Míg azonban Jénát és Hallet az erdélyi szászok kedvelték inkább, Göttinga az erdélyi magyar peregrinusokat vonzotta, alapvetően meghatározva az erdélyi magyar felvilágosodás és reformkor képviselőinek szellemi arculatát.</w:t>
      </w:r>
    </w:p>
    <w:p>
      <w:pPr>
        <w:pStyle w:val="NormlWeb"/>
        <w:rPr/>
      </w:pPr>
      <w:r>
        <w:rPr/>
        <w:t xml:space="preserve">A XVIII-XIX. század folyamán tovább csökkent azoknak a peregrinusoknak a száma, akik két vagy több egyetemen tanultak. A XVI-XVII. században még a diákok mintegy 25%-a, a vizsgált korban azonban csak mintegy 9-10%-a látogatott két vagy több egyetemet. A jelenséget nem a szellemi tunyaság, sokkal inkább a peregrinusok igen-igen szűkre szabott anyagi lehetőségei határolták be. Növekedni látszik ellenben a tudori és magisteri címet szerzett orvosok, sebészek, szemészek és szülészek száma. </w:t>
      </w:r>
    </w:p>
    <w:p>
      <w:pPr>
        <w:pStyle w:val="Normal"/>
        <w:jc w:val="center"/>
        <w:rPr/>
      </w:pPr>
      <w:r>
        <w:rPr/>
        <w:t>*</w:t>
      </w:r>
    </w:p>
    <w:p>
      <w:pPr>
        <w:pStyle w:val="NormlWeb"/>
        <w:rPr/>
      </w:pPr>
      <w:r>
        <w:rPr/>
        <w:t>Az akadémita értelmiség újratermelődési folyamatában az előző századokban megfigyelhető társadalmi mozgás a XVIII-XIX. században a kisnemesek, szabadparasztok és szolgáló parasztok elnyomorodása körülményei között leszűkült, illetve sajátosan alakult. A szolgáló parasztok gyermekei csak esetlegesen jelennek meg a peregrinusok között; arányuk nem éri el az 1%-ot sem. Növekedett ellenben a főnemesi eredetűek aránya. Új szemléletmód uralkodott el különösen a katolikus főurak soraiban. Gyermekeiket a bécsi Theresianumba, a Hadmérnöki Akadémiára stb. küldték. A császárhű körökben valósággal "divattá vált" Bécsben tanulni. Felértékelődött a tanulás a protestáns főurak szemében is, csakhogy ők inkább a hírneves svájci és német egyetemekre küldték gyermekeiket. Mindenesetre a nemesi eredetűek aránya a XVI-XVII. századi 3,8%-ról a XVIII-XIX. században 6,7%-ra emelkedett.</w:t>
      </w:r>
    </w:p>
    <w:p>
      <w:pPr>
        <w:pStyle w:val="NormlWeb"/>
        <w:rPr/>
      </w:pPr>
      <w:r>
        <w:rPr/>
        <w:t>A peregrinusok döntő többsége, mintegy 92%-a azonban a középrétegekből, a városi, mezővárosi és falusi szabadrendűek soraiból származott. Csakhogy a falusi szabadrendűek aránya az előző századok 36,7%-áról leesett mintegy 10,5%-ra. A városi iparosok és kereskedők, valamint az értelmiségiek gyermekei az 1521-1700 közötti periódus 58,3%-ával szemben a XVIII-XIX. században a "bujdosó diákok" 81,6%-át képezték.</w:t>
      </w:r>
    </w:p>
    <w:p>
      <w:pPr>
        <w:pStyle w:val="NormlWeb"/>
        <w:rPr/>
      </w:pPr>
      <w:r>
        <w:rPr/>
        <w:t xml:space="preserve">A vizsgált korban folyamatosan növekedett az egyházi értelmiségiek - papok, tanárok, kántorok, tanítók - gyermekeinek, nemkülönben a világi értelmiségiek - orvosok, mérnökök, katonatisztek és tisztviselők - családtagjainak aránya a peregrinus diákok soraiban. Az értelmiségi foglalkozásoknak apáról fiúra való "öröklődése" a XVIII-XIX. században értelmiségi dinasztiák egész sorának kialakulásához vezetett. Ez a foglalkozás nagyobb társadalmi megbecsülést, felemelkedést és jobb életkörülményeket biztosított, mint az iparosi, kereskedői vagy földművelői (szabadparasztok és kisnemesek esetében is) foglalkozás és életmód. Akinek sikerült megszerezni ezt a megbecsülést, ezeket az életfeltételeket, az arra törekedett, hogy gyermekeit szintén értelmiségi pályára irányítsa. Az 1701-1849 között külföldön tanultak között számszerűen kimutathatóan mindössze 30% került ki az egyházi és világi értelmiség soraiból. Arányuk azonban - úgy tűnik - magasabb volt, hiszen a szabadrendű "városiak" és "falusiak" is sok esetben értelmiségi származást takarnak. </w:t>
      </w:r>
    </w:p>
    <w:p>
      <w:pPr>
        <w:pStyle w:val="Normal"/>
        <w:jc w:val="center"/>
        <w:rPr/>
      </w:pPr>
      <w:r>
        <w:rPr/>
        <w:t>*</w:t>
      </w:r>
    </w:p>
    <w:p>
      <w:pPr>
        <w:pStyle w:val="NormlWeb"/>
        <w:rPr/>
      </w:pPr>
      <w:r>
        <w:rPr/>
        <w:t>A "bujdosó diák" jövőbeni sorsáról, hivatali besorolásáról a pártoló egyház, főúri patrónus, család stb. legtöbbször külföldre indulása előtt, de legkésőbb hazatértét megelőzően döntöttek. Nyilván végzett tanulmányainak és előmenetelének függvényében nyert hivatalt. Szolgálati besorolásának gyakorlata, módozatai azonban egyházanként, patrónusonként, családonként, de mindenképpen a társadalmi igényeknek megfelelően változtak.</w:t>
      </w:r>
    </w:p>
    <w:p>
      <w:pPr>
        <w:pStyle w:val="NormlWeb"/>
        <w:rPr/>
      </w:pPr>
      <w:r>
        <w:rPr/>
        <w:t>A XVI-XIX. században a hazatérő akadémiták az alábbi megoszlásban helyezkedtek el értelmiségi pályákon:</w:t>
      </w:r>
    </w:p>
    <w:tbl>
      <w:tblPr>
        <w:tblW w:w="7500" w:type="dxa"/>
        <w:jc w:val="center"/>
        <w:tblInd w:w="0" w:type="dxa"/>
        <w:tblLayout w:type="fixed"/>
        <w:tblCellMar>
          <w:top w:w="30" w:type="dxa"/>
          <w:left w:w="30" w:type="dxa"/>
          <w:bottom w:w="30" w:type="dxa"/>
          <w:right w:w="30" w:type="dxa"/>
        </w:tblCellMar>
      </w:tblPr>
      <w:tblGrid>
        <w:gridCol w:w="778"/>
        <w:gridCol w:w="3045"/>
        <w:gridCol w:w="985"/>
        <w:gridCol w:w="805"/>
        <w:gridCol w:w="1038"/>
        <w:gridCol w:w="849"/>
      </w:tblGrid>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Csop.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Foglalkozás</w:t>
            </w:r>
          </w:p>
        </w:tc>
        <w:tc>
          <w:tcPr>
            <w:tcW w:w="17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XVI-XVII. sz. </w:t>
            </w:r>
          </w:p>
        </w:tc>
        <w:tc>
          <w:tcPr>
            <w:tcW w:w="188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XVIII-XIX. sz. </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Szám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Szám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I.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elké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5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5,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19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9,8</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anár</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49</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4,9</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13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8,3</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anár, majd lelké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23</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2,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II.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isztviselő</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6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6,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1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8</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őtisz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0</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jogá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3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4</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közgazdász (kameralista)</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0,5</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III.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orvos</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6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9,1</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ebé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4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6</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yógyszeré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2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0</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IV.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ezőgazdá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0,3</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irtokos</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5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4</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állatorvos</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5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2</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V.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kereskedő</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8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1</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érnök</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6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4,0</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építé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0,3</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VI.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hadmérnök</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5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7</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katonatiszt</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5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3</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VII.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képzőművé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2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1</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parművé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1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0,4</w:t>
            </w:r>
          </w:p>
        </w:tc>
      </w:tr>
      <w:tr>
        <w:trPr/>
        <w:tc>
          <w:tcPr>
            <w:tcW w:w="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 xml:space="preserve">  </w:t>
            </w:r>
          </w:p>
        </w:tc>
        <w:tc>
          <w:tcPr>
            <w:tcW w:w="3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yomdász</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2</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0,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rPr>
            </w:pPr>
            <w:r>
              <w:rPr/>
              <w:t>0,07</w:t>
            </w:r>
          </w:p>
        </w:tc>
      </w:tr>
    </w:tbl>
    <w:p>
      <w:pPr>
        <w:pStyle w:val="NormlWeb"/>
        <w:rPr/>
      </w:pPr>
      <w:r>
        <w:rPr/>
        <w:t>Táblázatunkba nem vettük fel azokat az akadémitákat (641), akik végzettségét, illetve foglalkozását lehetetlen volt azonosítani, továbbá azokat, akik csak gimnáziumot végeztek, valamint azokat sem, akik meghaltak külföldön vagy nem tértek haza Erdélybe.</w:t>
      </w:r>
    </w:p>
    <w:p>
      <w:pPr>
        <w:pStyle w:val="NormlWeb"/>
        <w:rPr/>
      </w:pPr>
      <w:r>
        <w:rPr/>
        <w:t>Az adatokból kiderül, hogy az 1701-1849 között külföldön tanult akadémiták mintegy 59%-a lépett egyházi értelmiségi pályára és mintegy 41%-a világi pályára. Fejlődési periódusokra lebontva a táblázat adatait, valósabb kép tárul elénk. Ezek szerint az 1701-1750 között végzettek 79,2%-a lépett egyházi és 20,7%-a világi pályára. 1751-1800 között a peregrinusok 63,6%-a nyert egyházi és 36,3%-a világi foglalkozást. 1801-1849 között azonban a "bujdosó diákok" mindössze 40,7%-a lett egyházi, de 59,2%-a világi értelmiségivé.</w:t>
      </w:r>
    </w:p>
    <w:p>
      <w:pPr>
        <w:pStyle w:val="NormlWeb"/>
        <w:rPr/>
      </w:pPr>
      <w:r>
        <w:rPr/>
        <w:t xml:space="preserve">Míg a XVI-XVII. században csak lelkészeket, tanárokat, kevés számú orvost, tisztviselőt és nyomdászt lehetett fellelni az akadémita értelmiség soraiban, a táblázatból kitűnően a XVIII-XIX. századokban összehasonlíthatatlanul gazdagabb az értelmiségi foglalkozások skálája. A sebészek, gyógyszerészek, közgazdászok, mezőgazdászok, állatorvosok, mérnökök stb. megjelenése az akadémita értelmiség soraiban jelzésértékű. A világi akadémita értelmiség előretörése és az egész akadémita elit elvilágiasodása meghatározó alapvonása a felvilágosodás korának, valamint a reformkornak. Új értelmiség, a polgári fejlődésért küzdő értelmiség kialakulását jelzik a fenti számsorok. </w:t>
      </w:r>
    </w:p>
    <w:p>
      <w:pPr>
        <w:pStyle w:val="Normal"/>
        <w:jc w:val="center"/>
        <w:rPr/>
      </w:pPr>
      <w:r>
        <w:rPr/>
        <w:t>*</w:t>
      </w:r>
    </w:p>
    <w:p>
      <w:pPr>
        <w:pStyle w:val="NormlWeb"/>
        <w:rPr/>
      </w:pPr>
      <w:r>
        <w:rPr/>
        <w:t>A XVIII-XIX. századi peregrinatio academica tanulmányozása olyan meglepő eredményeket hozott felszínre, melyek tükrében nem beszélhetünk többé az erdélyiek külföldi egyetemjárásának hanyatlásáról a Habsburg-uralom korában. Az is tény immár, hogy a jelzett korban az erdélyiek eddig elképzelhetetlen arányban tanultak Bécsben. A császárváros akadémiái és egyetemei a Habsburg Birodalom legkorszerűbb felsőfokú tanintézeteinek számítottak. Az erdélyiek - különösen a protestánsok - előbbre valóknak tekintették azonban a német, svájci és holland egyetemeket, amelyeket előszeretettel látogattak továbbra is.</w:t>
      </w:r>
    </w:p>
    <w:p>
      <w:pPr>
        <w:pStyle w:val="NormlWeb"/>
        <w:rPr/>
      </w:pPr>
      <w:r>
        <w:rPr/>
        <w:t>Az 1701-1849 közötti periódusban a peregrinatio academica Erdély valamennyi etnikuma részvételével folyt, elsősorban az egyházak, de alapvetően az egész erdélyi társadalom támogatásával. Erdély, illetve a Habsburg Birodalom értelmiségi-igényének megfelelően elkezdődik az akadémita elit elvilágiasodása, új értelmiségi csoportok (egészségügyi, jogász-tisztviselői, polgári és katonai műszaki, illetve képző- és iparművészeti) megerősödése vagy megjelenése, továbbá mások (pl. a tanári foglalkozás) tartalmában bekövetkezett változások eredményeként. A külföldi tanulmányúttal járó nehézségeket, nélkülözéseket vállaló XVIII-XIX. századi peregrinusgenerációk az erdélyi felvilágosodás és reformkor, az erdélyi nemzeti ébredés és forradalom szellemi megalapozói voltak.</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lWeb"/>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8:29:00Z</dcterms:created>
  <dc:creator>drzsolt</dc:creator>
  <dc:description/>
  <dc:language>en-US</dc:language>
  <cp:lastModifiedBy>drzsolt</cp:lastModifiedBy>
  <dcterms:modified xsi:type="dcterms:W3CDTF">2003-10-01T08:30:00Z</dcterms:modified>
  <cp:revision>1</cp:revision>
  <dc:subject/>
  <dc:title>Szabó Miklós - Szögi László: Az erdélyiek külföldi egyetemjárása</dc:title>
</cp:coreProperties>
</file>