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cs="Arial CE"/>
          <w:color w:val="000099"/>
          <w:sz w:val="27"/>
          <w:szCs w:val="27"/>
        </w:rPr>
      </w:pPr>
      <w:r>
        <w:rPr>
          <w:rFonts w:cs="Arial CE" w:ascii="Arial CE" w:hAnsi="Arial CE"/>
          <w:color w:val="000099"/>
          <w:sz w:val="27"/>
          <w:szCs w:val="27"/>
        </w:rPr>
        <w:t>Az illusztrált köny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A könyvben elsősorban a szöveg a számottevő, a szó az uralkodó. A szöveg a szolgálatában kell állnia a díszítőelemnek, a képnek. A könyvillusztráció feladata, nem lehet azonos a falra akasztott kép feladatával, mert szerves tartozéka a könyvnek s a cselekmény optikai alátámasztására szolgál. Célja, hogy a szöveg ébresztette illúziót és hangulatot erősítse, határozottabb formában állítsa elénk.</w:t>
      </w:r>
      <w:r>
        <w:rPr/>
        <w:t xml:space="preserve"> </w:t>
        <w:br/>
      </w:r>
      <w:r>
        <w:rPr>
          <w:rFonts w:cs="Arial CE" w:ascii="Arial CE" w:hAnsi="Arial CE"/>
          <w:color w:val="000099"/>
        </w:rPr>
        <w:t>        Az illusztrált könyv csak úgy tökéletes, ha az illusztráció a szedéssel, amely egyben tartalma is a könyvnek, szervesen összefüggő egészet alkot. Épp azért minősíthetjük az ősnyomdászat, sőt a táblanyomtatás korának fametszeteit ideális illusztrációs elemeknek, mert nagyfokú harmóniát, művészi illusztrációs hatást keltenek, s még a mai kor könyvművészeinek is mintaképül szolgálhatnak.</w:t>
      </w:r>
      <w:r>
        <w:rPr/>
        <w:t xml:space="preserve"> </w:t>
        <w:br/>
      </w:r>
      <w:r>
        <w:rPr>
          <w:rFonts w:cs="Arial CE" w:ascii="Arial CE" w:hAnsi="Arial CE"/>
          <w:color w:val="000099"/>
        </w:rPr>
        <w:t>        A képet nyomtató legrégibb eljárás a fametszettel való nyomtatás. A fametszet ma is ugyanúgy készül, mint több száz évvel ezelőtt. A sima lecsiszolt falapra (dúcra) tükörfordítottan rajzolt kép vonalai mentén finom vésőkkel kiszedik a fa felületének azokat a részeit, amiknek a helye a papiroson fehéren, üresen kell maradjon, hogy csak a reliefszerűen kiemelkedő rajz vonalai kerüljenek a papirosra a nyomtatásnál.</w:t>
      </w:r>
      <w:r>
        <w:rPr/>
        <w:t xml:space="preserve"> </w:t>
        <w:br/>
      </w:r>
      <w:r>
        <w:rPr>
          <w:rFonts w:cs="Arial CE" w:ascii="Arial CE" w:hAnsi="Arial CE"/>
          <w:color w:val="000099"/>
        </w:rPr>
        <w:t xml:space="preserve">        A XV. század végéig csak olyan fametszetekkel találkozunk, amelyeknél az alakok és tárgyak egyszerű körvonalakban mutatkoznak, s a plasztikus hatást célzó sraffirozás még jóformán ismeretlen. A </w:t>
      </w:r>
      <w:r>
        <w:rPr>
          <w:rFonts w:cs="Arial CE" w:ascii="Arial CE" w:hAnsi="Arial CE"/>
          <w:i/>
          <w:iCs/>
          <w:color w:val="000099"/>
        </w:rPr>
        <w:t>Biblia Pauperum</w:t>
      </w:r>
      <w:r>
        <w:rPr>
          <w:rFonts w:cs="Arial CE" w:ascii="Arial CE" w:hAnsi="Arial CE"/>
          <w:color w:val="000099"/>
        </w:rPr>
        <w:t xml:space="preserve">, a korai fametszetművészetnek kiemelkedő terméke, szemelvényeket ad a bibliából az egyszerű nép számára; az </w:t>
      </w:r>
      <w:r>
        <w:rPr>
          <w:rFonts w:cs="Arial CE" w:ascii="Arial CE" w:hAnsi="Arial CE"/>
          <w:i/>
          <w:iCs/>
          <w:color w:val="000099"/>
        </w:rPr>
        <w:t>Ars moriendi</w:t>
      </w:r>
      <w:r>
        <w:rPr>
          <w:rFonts w:cs="Arial CE" w:ascii="Arial CE" w:hAnsi="Arial CE"/>
          <w:color w:val="000099"/>
        </w:rPr>
        <w:t xml:space="preserve"> (A meghalás művészete) vigasztalást akar nyújtani az akkor dúló nagy pestisjárvány idején.</w:t>
      </w:r>
      <w:r>
        <w:rPr/>
        <w:t xml:space="preserve"> </w:t>
        <w:br/>
      </w:r>
      <w:r>
        <w:rPr>
          <w:rFonts w:cs="Arial CE" w:ascii="Arial CE" w:hAnsi="Arial CE"/>
          <w:color w:val="000099"/>
        </w:rPr>
        <w:t>        A könyvnyomtatás kezdeti korszakában Pfister, a bambergi nyomdász jelenteti meg fametszetekkel díszített könyvét. Az első nyomtatott könyvek illusztrációi semmiben sem különböznek a táblanyomatok primitív fametszeteitől. Nem keltenek térbeli hatást, csak az olvasó képzeletének élénkítésére szolgálnak. A XV. század kezdetleges fametszettechnikája, a vonalak leegyszerűsítése nem teszi lehetővé az arckifejezések részletező ábrázolását.</w:t>
      </w:r>
      <w:r>
        <w:rPr/>
        <w:t xml:space="preserve"> </w:t>
        <w:br/>
      </w:r>
      <w:r>
        <w:rPr>
          <w:rFonts w:cs="Arial CE" w:ascii="Arial CE" w:hAnsi="Arial CE"/>
          <w:color w:val="000099"/>
        </w:rPr>
        <w:t xml:space="preserve">        Az olasz quattrocento nemcsak az olasz művészek festményeiben, szobraiban, épületeiben, de könyvillusztrációiban is megnyilatkozik. A XV. századbeli olasz fametszetek a könyvnyomtatás kezdeti szakaszában tökéletesebbek voltak, mint a német fametszetek. A Pfister-féle fametszettel szemben például az Ulrich Hahn római nyomdájában 1473-ban megjelent Turrecremata </w:t>
      </w:r>
      <w:r>
        <w:rPr>
          <w:rFonts w:cs="Arial CE" w:ascii="Arial CE" w:hAnsi="Arial CE"/>
          <w:i/>
          <w:iCs/>
          <w:color w:val="000099"/>
        </w:rPr>
        <w:t>Meditationes</w:t>
      </w:r>
      <w:r>
        <w:rPr>
          <w:rFonts w:cs="Arial CE" w:ascii="Arial CE" w:hAnsi="Arial CE"/>
          <w:color w:val="000099"/>
        </w:rPr>
        <w:t xml:space="preserve"> fametszetei már fejlettebb művészet termékei, amelyek tökéletes távlatos kompozíciót mutatnak. A rajz vonalainak hullámzó vastagsága a sraffirozások mellőzésével is a plasztikusság teljes hatását kelti (109. ábra).</w:t>
      </w:r>
      <w:r>
        <w:rPr/>
        <w:t xml:space="preserve"> </w:t>
      </w:r>
    </w:p>
    <w:p>
      <w:pPr>
        <w:pStyle w:val="Normal"/>
        <w:jc w:val="center"/>
        <w:rPr/>
      </w:pPr>
      <w:r>
        <w:rPr/>
        <w:drawing>
          <wp:inline distT="0" distB="0" distL="0" distR="0">
            <wp:extent cx="5686425" cy="4543425"/>
            <wp:effectExtent l="0" t="0" r="0" b="0"/>
            <wp:docPr id="2" nam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9" descr=""/>
                    <pic:cNvPicPr>
                      <a:picLocks noChangeAspect="1" noChangeArrowheads="1"/>
                    </pic:cNvPicPr>
                  </pic:nvPicPr>
                  <pic:blipFill>
                    <a:blip r:embed="rId2"/>
                    <a:srcRect l="-6" t="-8" r="-6" b="-8"/>
                    <a:stretch>
                      <a:fillRect/>
                    </a:stretch>
                  </pic:blipFill>
                  <pic:spPr bwMode="auto">
                    <a:xfrm>
                      <a:off x="0" y="0"/>
                      <a:ext cx="5686425" cy="454342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 xml:space="preserve">Valószínűleg a velencei két nyomdásztestvér, Giovanni és Gregori de Gregoriis műhelyéből került ki az 1494-ben megjelent Giustiniani </w:t>
      </w:r>
      <w:r>
        <w:rPr>
          <w:rFonts w:cs="Arial CE" w:ascii="Arial CE" w:hAnsi="Arial CE"/>
          <w:i/>
          <w:iCs/>
          <w:color w:val="000099"/>
        </w:rPr>
        <w:t>Dottrina del vivere religiosamente</w:t>
      </w:r>
      <w:r>
        <w:rPr>
          <w:rFonts w:cs="Arial CE" w:ascii="Arial CE" w:hAnsi="Arial CE"/>
          <w:color w:val="000099"/>
        </w:rPr>
        <w:t xml:space="preserve"> című könyv, amelynek egyik fametszetét itt bemutatjuk (110. ábra).</w:t>
      </w:r>
      <w:r>
        <w:rPr/>
        <w:t xml:space="preserve"> </w:t>
      </w:r>
    </w:p>
    <w:p>
      <w:pPr>
        <w:pStyle w:val="Normal"/>
        <w:jc w:val="center"/>
        <w:rPr/>
      </w:pPr>
      <w:r>
        <w:rPr/>
        <w:drawing>
          <wp:inline distT="0" distB="0" distL="0" distR="0">
            <wp:extent cx="5648325" cy="5314950"/>
            <wp:effectExtent l="0" t="0" r="0" b="0"/>
            <wp:docPr id="3"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0" descr=""/>
                    <pic:cNvPicPr>
                      <a:picLocks noChangeAspect="1" noChangeArrowheads="1"/>
                    </pic:cNvPicPr>
                  </pic:nvPicPr>
                  <pic:blipFill>
                    <a:blip r:embed="rId3"/>
                    <a:srcRect l="-6" t="-7" r="-6" b="-7"/>
                    <a:stretch>
                      <a:fillRect/>
                    </a:stretch>
                  </pic:blipFill>
                  <pic:spPr bwMode="auto">
                    <a:xfrm>
                      <a:off x="0" y="0"/>
                      <a:ext cx="5648325" cy="5314950"/>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Egyszerűsége mellett a XV. századi olasz fametszőművészet egyik legmonumentálisabb alkotása, amely tiszta vonalaival a figura karakterét, a plasztikát és a távlatot hiánytalanul érzékelteti. Lorenzo Giustinianit, a könyv szerzőjét ábrázolja a kép, amelyet Gregorius, az egyik nyomdásztestvér metszett fába, Gentille Bellini, velencei festő portréja alapján.</w:t>
      </w:r>
      <w:r>
        <w:rPr/>
        <w:t xml:space="preserve"> </w:t>
        <w:br/>
      </w:r>
      <w:r>
        <w:rPr>
          <w:rFonts w:cs="Arial CE" w:ascii="Arial CE" w:hAnsi="Arial CE"/>
          <w:color w:val="000099"/>
        </w:rPr>
        <w:t xml:space="preserve">        A német könyvillusztráló fametszet első fénykorát Günther Zainer, majd Johann Bämler augsburgi nyomdája működése idején éri meg. A józan, világosan megformált képek már igényesebbek, mint a bambergiek. Itt már érezhető a térbeli ábrázolásra való törekvés. A fametsző művészek az árnyékhatást, a plasztikus formát párhuzamosan haladó, szabályos sraffírozó vonalakkal igyekeznek elérni. A fametszetet egyre tökéletesebb kifejlődése felé vezetnek Johann Zainer ulmi nyomdájának kiadványai, hasonlóan a már korábban említett Boccaccio </w:t>
      </w:r>
      <w:r>
        <w:rPr>
          <w:rFonts w:cs="Arial CE" w:ascii="Arial CE" w:hAnsi="Arial CE"/>
          <w:i/>
          <w:iCs/>
          <w:color w:val="000099"/>
        </w:rPr>
        <w:t>Híres asszonyokról</w:t>
      </w:r>
      <w:r>
        <w:rPr>
          <w:rFonts w:cs="Arial CE" w:ascii="Arial CE" w:hAnsi="Arial CE"/>
          <w:color w:val="000099"/>
        </w:rPr>
        <w:t xml:space="preserve"> című könyve fametszeteihez, amelyeknél a mindinkább tökéletesedő árnyékoló technika a képek plasztikáját hatásosan juttatja érvényre. Már foglalkoztunk az ulmi Aesopus-kiadás képeivel, amelyek kompozícióikban, vonalvezetésükben tökéletes művészi alkotások.</w:t>
      </w:r>
      <w:r>
        <w:rPr/>
        <w:t xml:space="preserve"> </w:t>
        <w:br/>
      </w:r>
      <w:r>
        <w:rPr>
          <w:rFonts w:cs="Arial CE" w:ascii="Arial CE" w:hAnsi="Arial CE"/>
          <w:color w:val="000099"/>
        </w:rPr>
        <w:t>        Az 1470 körül megjelent Kölni Biblia korszakalkotó jelentőségű, mert hatásában Dürer és Holbein művészetére is döntő volt. Magasan kiemelkedik a korabeli szegényes és kezdetleges kölni alkotások közül. A kutatások majdnem kétséget kizáróan megállapították, hogy illusztrációiban francia és németalföldi stíluselemek vegyülnek, és hogy ezt a mesterművet valószínűleg egy Kölnben élő külföldi kiváló művész alkotta. A biblia illusztrációi közül bemutatjuk az első emberpár bűnbeesését és kiűzetését a paradicsomból (111. ábra), amely a fametsző technikánál nagyra értékelt tiszta stilizált jelleget, fekete-fehér ritmikált, világos kontúrokat és sraffírozással létrehozott tónusokat tüntet fel.</w:t>
      </w:r>
      <w:r>
        <w:rPr/>
        <w:t xml:space="preserve"> </w:t>
      </w:r>
    </w:p>
    <w:p>
      <w:pPr>
        <w:pStyle w:val="Normal"/>
        <w:jc w:val="center"/>
        <w:rPr/>
      </w:pPr>
      <w:r>
        <w:rPr/>
        <w:drawing>
          <wp:inline distT="0" distB="0" distL="0" distR="0">
            <wp:extent cx="5657850" cy="4457700"/>
            <wp:effectExtent l="0" t="0" r="0" b="0"/>
            <wp:docPr id="4"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1" descr=""/>
                    <pic:cNvPicPr>
                      <a:picLocks noChangeAspect="1" noChangeArrowheads="1"/>
                    </pic:cNvPicPr>
                  </pic:nvPicPr>
                  <pic:blipFill>
                    <a:blip r:embed="rId4"/>
                    <a:srcRect l="-6" t="-8" r="-6" b="-8"/>
                    <a:stretch>
                      <a:fillRect/>
                    </a:stretch>
                  </pic:blipFill>
                  <pic:spPr bwMode="auto">
                    <a:xfrm>
                      <a:off x="0" y="0"/>
                      <a:ext cx="5657850" cy="4457700"/>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Már Peter Schöffer működésének ismertetésénél megemlítettük az ősnyomdászat egyik legérdekesebb könyvét, Bernhard von Breidenbach mainzi kanonoknak útleírását az 1483. évi szentföldi zarándoklásáról. Hogy tudósításait hiteles képekkel lássa el, magával vitte útjára Erhard Reuwich utrechti festőt, azzal a feladattal, hogy az idegen országok nevezetességeit vázlatos rajzokban rögzítse. Mainzba visszatérve, úti jegyzetei alapján terjedelmes könyvet ír, amelyhez útitársa, Reuwich tökéletes, valósághű fametszeteket készít az útjukon összegyűjtött vázlatai alapján. A XV. század olvasója magától értetődőnek találta, ha a képen bemutatott város vagy táj nem a könyvben említett helyet ábrázolja, hanem csupán a város vagy a táj fogalmát jelzi. Reuwich városképei ezzel szemben földrajzilag is hiteles rajzok. Az utcajeleneteket és életképeket reálisan, az éles meg figyelő szemével rögzíti le. Ennek az ábrázolási művészetnek már nem kielégítő formája a merev, kontúros fametszet. A művész arra törekszik, hogy a képeknek plasztikus hatást adjon. A kontúr szerepe jelentőségében csökken, és a művészi kifejezés hordozója egy finoman megkonstruált sraffírozási technika lesz. Mivel a korábbi sraffírozó módszerrel lágy és hajlékony fény-árnyék hatás nem lett volna elérhető, a technika teljesen átalakul. A széles, laza, merev és egyenes vonalú sraffírozás helyett, amely mindig csak egy irányban halad, sűrű és különböző irányú vonalkákat látunk, amelyek az ábrázolt alak lágy és hajlékony árnyékolását adják. A nyomdászat e korszakában ezek a Reuwich-féle fametszetek a technikai és rajzbeli tökéletesség kitűnő alkotásai (112. ábra).</w:t>
      </w:r>
      <w:r>
        <w:rPr/>
        <w:t xml:space="preserve"> </w:t>
      </w:r>
    </w:p>
    <w:p>
      <w:pPr>
        <w:pStyle w:val="Normal"/>
        <w:jc w:val="center"/>
        <w:rPr/>
      </w:pPr>
      <w:r>
        <w:rPr/>
        <w:drawing>
          <wp:inline distT="0" distB="0" distL="0" distR="0">
            <wp:extent cx="5695950" cy="4600575"/>
            <wp:effectExtent l="0" t="0" r="0" b="0"/>
            <wp:docPr id="5" nam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2" descr=""/>
                    <pic:cNvPicPr>
                      <a:picLocks noChangeAspect="1" noChangeArrowheads="1"/>
                    </pic:cNvPicPr>
                  </pic:nvPicPr>
                  <pic:blipFill>
                    <a:blip r:embed="rId5"/>
                    <a:srcRect l="-6" t="-8" r="-6" b="-8"/>
                    <a:stretch>
                      <a:fillRect/>
                    </a:stretch>
                  </pic:blipFill>
                  <pic:spPr bwMode="auto">
                    <a:xfrm>
                      <a:off x="0" y="0"/>
                      <a:ext cx="5695950" cy="460057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Michael Wohlgemut és Wilhelm Pleydenwurff fametszőművészetét már a nürnbergi Anthon Koberger féle nyomda ismertetésénél méltattuk. Itt még párhuzamot állítunk Reuwich és a két nürnbergi művész fametsző modora között. Akárcsak Reuwich, a két nürnbergi mester is a festmények képhatásának elérésére törekszik. Kétségtelen, hogy ez Reuwichnál jobban sikerül, sőt néha talán túl is megy azon a vonalon, amely a fametszet jelleget a festői jellegtől elhatárolja. A két nürnbergi mester szigorúan ahhoz tartja művészetét, amit a fametszőkés minden nehézség nélkül meg tud oldani. A sraffírozás vonalai erősek, határozottak és világosak. A fametszetekben nagy fehér felületeket is hagynak, amelyek hatásosan válnak el a sötét részektől.</w:t>
      </w:r>
      <w:r>
        <w:rPr/>
        <w:t xml:space="preserve"> </w:t>
        <w:br/>
      </w:r>
      <w:r>
        <w:rPr>
          <w:rFonts w:cs="Arial CE" w:ascii="Arial CE" w:hAnsi="Arial CE"/>
          <w:color w:val="000099"/>
        </w:rPr>
        <w:t>        A Lübecki Bibliáról már megemlékeztünk. A könyv egy ismeretlen művész alkotása. Aránylag kis felületű képei monumentális hatásúak (113. ábra).</w:t>
      </w:r>
      <w:r>
        <w:rPr/>
        <w:t xml:space="preserve"> </w:t>
      </w:r>
    </w:p>
    <w:p>
      <w:pPr>
        <w:pStyle w:val="Normal"/>
        <w:jc w:val="center"/>
        <w:rPr/>
      </w:pPr>
      <w:r>
        <w:rPr/>
        <w:drawing>
          <wp:inline distT="0" distB="0" distL="0" distR="0">
            <wp:extent cx="5750560" cy="3982720"/>
            <wp:effectExtent l="0" t="0" r="0" b="0"/>
            <wp:docPr id="6"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3" descr=""/>
                    <pic:cNvPicPr>
                      <a:picLocks noChangeAspect="1" noChangeArrowheads="1"/>
                    </pic:cNvPicPr>
                  </pic:nvPicPr>
                  <pic:blipFill>
                    <a:blip r:embed="rId6"/>
                    <a:srcRect l="-6" t="-8" r="-6" b="-8"/>
                    <a:stretch>
                      <a:fillRect/>
                    </a:stretch>
                  </pic:blipFill>
                  <pic:spPr bwMode="auto">
                    <a:xfrm>
                      <a:off x="0" y="0"/>
                      <a:ext cx="5750560" cy="3982720"/>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 xml:space="preserve">Az Aldus Manutius velencei nyomdájában 1499-ben megjelent </w:t>
      </w:r>
      <w:r>
        <w:rPr>
          <w:rFonts w:cs="Arial CE" w:ascii="Arial CE" w:hAnsi="Arial CE"/>
          <w:i/>
          <w:iCs/>
          <w:color w:val="000099"/>
        </w:rPr>
        <w:t>Hypnerotomachia Poliphili</w:t>
      </w:r>
      <w:r>
        <w:rPr>
          <w:rFonts w:cs="Arial CE" w:ascii="Arial CE" w:hAnsi="Arial CE"/>
          <w:color w:val="000099"/>
        </w:rPr>
        <w:t xml:space="preserve"> című könyvről, amelyet a világ legszebb nyomtatott könyveként emlegetnek, már megemlékeztünk. A gyönyörűen kiállított kötetet 158 illusztráció díszíti. Közöttük az építészeti jellegű ábráktól a fantáziával teli, mozgalmas cselekményeket ábrázoló, dekoratív szépségű fametszetű képekig minden megtalálható. Kétségtelen, hogy a rajzok nagy művész keze alól kerültek ki. Általában Giovanni Bellini velencei festőt tartják a könyv illusztrátorának. Az érett cinquecento tökéletes szépsége sugárzik a könyv képeiről (114. ábra).</w:t>
      </w:r>
      <w:r>
        <w:rPr/>
        <w:t xml:space="preserve"> </w:t>
      </w:r>
    </w:p>
    <w:p>
      <w:pPr>
        <w:pStyle w:val="Normal"/>
        <w:jc w:val="center"/>
        <w:rPr/>
      </w:pPr>
      <w:r>
        <w:rPr/>
        <w:drawing>
          <wp:inline distT="0" distB="0" distL="0" distR="0">
            <wp:extent cx="5494020" cy="4800600"/>
            <wp:effectExtent l="0" t="0" r="0" b="0"/>
            <wp:docPr id="7" nam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4" descr=""/>
                    <pic:cNvPicPr>
                      <a:picLocks noChangeAspect="1" noChangeArrowheads="1"/>
                    </pic:cNvPicPr>
                  </pic:nvPicPr>
                  <pic:blipFill>
                    <a:blip r:embed="rId7"/>
                    <a:srcRect l="-7" t="-7" r="-7" b="-7"/>
                    <a:stretch>
                      <a:fillRect/>
                    </a:stretch>
                  </pic:blipFill>
                  <pic:spPr bwMode="auto">
                    <a:xfrm>
                      <a:off x="0" y="0"/>
                      <a:ext cx="5494020" cy="4800600"/>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A fametszet művészetének legmagasabb fokát Albrecht Dürer éri el.</w:t>
      </w:r>
      <w:r>
        <w:rPr/>
        <w:t xml:space="preserve"> </w:t>
        <w:br/>
      </w:r>
      <w:r>
        <w:rPr>
          <w:rFonts w:cs="Arial CE" w:ascii="Arial CE" w:hAnsi="Arial CE"/>
          <w:color w:val="000099"/>
        </w:rPr>
        <w:t xml:space="preserve">        Lenyűgöző hatású alkotásai az "Apokalipszis" képei , amelyeknek mozgalmas, megrendítő jeleneteit, mesteri tökéletességű kompozícióit máig sem szárnyalta túl senki. A képek víziószerű, döbbenetes hatása magával ragadja a szemlélőt. Későbbi fametszetei, a </w:t>
      </w:r>
      <w:r>
        <w:rPr>
          <w:rFonts w:cs="Arial CE" w:ascii="Arial CE" w:hAnsi="Arial CE"/>
          <w:i/>
          <w:iCs/>
          <w:color w:val="000099"/>
        </w:rPr>
        <w:t>Mária élete</w:t>
      </w:r>
      <w:r>
        <w:rPr>
          <w:rFonts w:cs="Arial CE" w:ascii="Arial CE" w:hAnsi="Arial CE"/>
          <w:color w:val="000099"/>
        </w:rPr>
        <w:t xml:space="preserve"> és a </w:t>
      </w:r>
      <w:r>
        <w:rPr>
          <w:rFonts w:cs="Arial CE" w:ascii="Arial CE" w:hAnsi="Arial CE"/>
          <w:i/>
          <w:iCs/>
          <w:color w:val="000099"/>
        </w:rPr>
        <w:t>Kis Passio</w:t>
      </w:r>
      <w:r>
        <w:rPr>
          <w:rFonts w:cs="Arial CE" w:ascii="Arial CE" w:hAnsi="Arial CE"/>
          <w:color w:val="000099"/>
        </w:rPr>
        <w:t xml:space="preserve"> finom és gyengéd pasztorális jellegű, kifogyhatatlan elbeszélő készségű, idillikus falusi képek sorozata. Az "Apokalipszis" monumentális képeinek éppen ellentétei A </w:t>
      </w:r>
      <w:r>
        <w:rPr>
          <w:rFonts w:cs="Arial CE" w:ascii="Arial CE" w:hAnsi="Arial CE"/>
          <w:i/>
          <w:iCs/>
          <w:color w:val="000099"/>
        </w:rPr>
        <w:t>Mária élete</w:t>
      </w:r>
      <w:r>
        <w:rPr>
          <w:rFonts w:cs="Arial CE" w:ascii="Arial CE" w:hAnsi="Arial CE"/>
          <w:color w:val="000099"/>
        </w:rPr>
        <w:t xml:space="preserve"> 20, a </w:t>
      </w:r>
      <w:r>
        <w:rPr>
          <w:rFonts w:cs="Arial CE" w:ascii="Arial CE" w:hAnsi="Arial CE"/>
          <w:i/>
          <w:iCs/>
          <w:color w:val="000099"/>
        </w:rPr>
        <w:t>Kis Passio</w:t>
      </w:r>
      <w:r>
        <w:rPr>
          <w:rFonts w:cs="Arial CE" w:ascii="Arial CE" w:hAnsi="Arial CE"/>
          <w:color w:val="000099"/>
        </w:rPr>
        <w:t xml:space="preserve"> 37 fametszetből álló sorozat.</w:t>
      </w:r>
      <w:r>
        <w:rPr/>
        <w:t xml:space="preserve"> </w:t>
        <w:br/>
      </w:r>
      <w:r>
        <w:rPr>
          <w:rFonts w:cs="Arial CE" w:ascii="Arial CE" w:hAnsi="Arial CE"/>
          <w:color w:val="000099"/>
        </w:rPr>
        <w:t>        Dürer és iskolája működését már a Schönsperger nyomda ismertetésénél méltattuk. Tanítványa, Hans Baldung Grien, mesteréhez híven, a fametszetben a monumentálisat keresi, művészete nem forgácsolódik szét az aprólékos dekorálásban (115. ábra).</w:t>
      </w:r>
      <w:r>
        <w:rPr/>
        <w:t xml:space="preserve"> </w:t>
      </w:r>
    </w:p>
    <w:p>
      <w:pPr>
        <w:pStyle w:val="Normal"/>
        <w:jc w:val="center"/>
        <w:rPr/>
      </w:pPr>
      <w:r>
        <w:rPr/>
        <w:drawing>
          <wp:inline distT="0" distB="0" distL="0" distR="0">
            <wp:extent cx="5534025" cy="5142230"/>
            <wp:effectExtent l="0" t="0" r="0" b="0"/>
            <wp:docPr id="8" nam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5" descr=""/>
                    <pic:cNvPicPr>
                      <a:picLocks noChangeAspect="1" noChangeArrowheads="1"/>
                    </pic:cNvPicPr>
                  </pic:nvPicPr>
                  <pic:blipFill>
                    <a:blip r:embed="rId8"/>
                    <a:srcRect l="-7" t="-7" r="-7" b="-7"/>
                    <a:stretch>
                      <a:fillRect/>
                    </a:stretch>
                  </pic:blipFill>
                  <pic:spPr bwMode="auto">
                    <a:xfrm>
                      <a:off x="0" y="0"/>
                      <a:ext cx="5534025" cy="5142230"/>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 xml:space="preserve">A fametszetű könyvillusztráció fénypontját az ifjabb Holbein működése alatt éri el. Holbein illusztrációit a cikornyamentes, világos kifejezésmód jellemzi. Az illusztráció elemi törvényeit szem előtt tartva visszatér ahhoz a korai felfogáshoz, amely az illusztráló művészettől távol tart minden festői hatást. Ezzel a tisztán rajzoló technikával az igaz értelemben vett könyvillusztráció megteremtője lesz (116. ábra). </w:t>
      </w:r>
      <w:r>
        <w:rPr>
          <w:rFonts w:cs="Arial CE" w:ascii="Arial CE" w:hAnsi="Arial CE"/>
          <w:i/>
          <w:iCs/>
          <w:color w:val="000099"/>
        </w:rPr>
        <w:t>Icones veteris Testamenti</w:t>
      </w:r>
      <w:r>
        <w:rPr>
          <w:rFonts w:cs="Arial CE" w:ascii="Arial CE" w:hAnsi="Arial CE"/>
          <w:color w:val="000099"/>
        </w:rPr>
        <w:t xml:space="preserve"> (Bibliai jelenetek) c. munkája 92 lapból áll.</w:t>
      </w:r>
      <w:r>
        <w:rPr/>
        <w:t xml:space="preserve"> </w:t>
      </w:r>
    </w:p>
    <w:p>
      <w:pPr>
        <w:pStyle w:val="Normal"/>
        <w:jc w:val="center"/>
        <w:rPr/>
      </w:pPr>
      <w:r>
        <w:rPr/>
        <w:drawing>
          <wp:inline distT="0" distB="0" distL="0" distR="0">
            <wp:extent cx="5494020" cy="4352925"/>
            <wp:effectExtent l="0" t="0" r="0" b="0"/>
            <wp:docPr id="9" nam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6" descr=""/>
                    <pic:cNvPicPr>
                      <a:picLocks noChangeAspect="1" noChangeArrowheads="1"/>
                    </pic:cNvPicPr>
                  </pic:nvPicPr>
                  <pic:blipFill>
                    <a:blip r:embed="rId9"/>
                    <a:srcRect l="-7" t="-8" r="-7" b="-8"/>
                    <a:stretch>
                      <a:fillRect/>
                    </a:stretch>
                  </pic:blipFill>
                  <pic:spPr bwMode="auto">
                    <a:xfrm>
                      <a:off x="0" y="0"/>
                      <a:ext cx="5494020" cy="435292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A két vagy több dúcról nyomott színes fametszet feltalálása Hans Burgkmair nevéhez fűződik.</w:t>
      </w:r>
      <w:r>
        <w:rPr/>
        <w:t xml:space="preserve"> </w:t>
        <w:br/>
      </w:r>
      <w:r>
        <w:rPr>
          <w:rFonts w:cs="Arial CE" w:ascii="Arial CE" w:hAnsi="Arial CE"/>
          <w:color w:val="000099"/>
        </w:rPr>
        <w:t>        A fametszet Dürer és Holbein utáni hanyatlását a mindinkább tért hódító másik illusztrációs eljárás, a rézmetszés művészete gyorsította. A rézmetszet az ötvösművészetből fejlődött. Már a legrégibb ókorban díszítéseket, betűjeleket véstek a rézből készült vázákra, tükrökre és csészékre. Ezeket a véseteket csak be kellett volna festékezni s valamilyen anyagra lehúzni, hogy rézmetszetet kapjanak. Sem az ókorban, sem pedig a középkorban erre senki sem gondolt. A XV. században jelentkeznek először a papirosra lehúzott rézmetszetű rajzok. Giorgio Vasari, XVI. századbeli olasz festő és műtörténész szerint Tomaso Finiguerra, ismert firenzei ötvösművész találta fel 1450 körül a rézmetszetet. Későbbi kutatók szerint csupán ún. niellolemezeket készített, vagyis az ezüstlemezek véseteit réz, ezüst és kén keverékéből nyert fekete festékkel töltötte ki. Ezt a fekete masszát beégette az ezüstlemezbe, s a lemezt utána simára csiszolta. A niellomunkákat a későbbi századokban Tula vidékén, Oroszországban készítették. Innen a "tula-ezüst" általánosan ismert elnevezése. Kétségtelen, hogy a rézmetszet feltalálása az ötvösökhöz állott legközelebb, mert ők dolgoztak finom vésőkkel a fémlapokon, s bizonyára közülük készített valaki először rézmetszetet. A legrégibb rézmetszet, amit eddig találtak, 1446-ból való. A technikailag remekbe készült német metszet a Passio egyik jelenetét ábrázolja.</w:t>
      </w:r>
      <w:r>
        <w:rPr/>
        <w:t xml:space="preserve"> </w:t>
        <w:br/>
      </w:r>
      <w:r>
        <w:rPr>
          <w:rFonts w:cs="Arial CE" w:ascii="Arial CE" w:hAnsi="Arial CE"/>
          <w:color w:val="000099"/>
        </w:rPr>
        <w:t>        A rézmetszet technikája alapvetően különbözik a fametszetétől. Amíg az utóbbinál a nem nyomandó felületeket vésővel eltávolítják, és csak a nyomásra szánt felületeket hagyják meg, addig a rézmetsző ellenkező módon dolgozik. A lenyomatban fehéren maradó részeket meghagyja a réz felületén, a nyomandó részeket viszont belevési a lemezbe. Az így létrejött képet festékkel bedörzsöli, majd a lemez felületét letörli, hogy csak a rajzot képező mélyedésekben maradjon festék. A nyomásnál a festékkel telt mélyedésekbe nyomul a papiros, és felszívja a festéket.</w:t>
      </w:r>
      <w:r>
        <w:rPr/>
        <w:t xml:space="preserve"> </w:t>
        <w:br/>
      </w:r>
      <w:r>
        <w:rPr>
          <w:rFonts w:cs="Arial CE" w:ascii="Arial CE" w:hAnsi="Arial CE"/>
          <w:color w:val="000099"/>
        </w:rPr>
        <w:t>        Már az ősnyomdászat korában találkozunk rézmetszettel díszített könyvekkel. Az első évtizedekben főleg Hollandiában, Franciaországban és Németországban csupán a könyv magyarázó jellegű illusztrálására használták. A könyvek zsúfoltak ismeretterjesztő és arcképeket ábrázoló rézmetszetekkel. Mint könyvdísz a XVII. században tűnik fel. Leginkább a XVIII. század Franciaországában dívott. A kor legjelesebb francia művészei: Boucher, Fragonard, Janinet, Eisen, Oudry. Verseskönyveket, regényeket, almanachokat díszítenek rézmetszetű mellékletekkel. Oly nagy a keletje az ilyen könyveknek, hogy alig akadt olyan szépirodalmi kiadvány, amelyet rézmetszet ne díszített volna.</w:t>
      </w:r>
      <w:r>
        <w:rPr/>
        <w:t xml:space="preserve"> </w:t>
        <w:br/>
      </w:r>
      <w:r>
        <w:rPr>
          <w:rFonts w:cs="Arial CE" w:ascii="Arial CE" w:hAnsi="Arial CE"/>
          <w:color w:val="000099"/>
        </w:rPr>
        <w:t>        A rézmetszet korszaka - bármennyi művészi báj és finomság jelentkezzék is a képekben - a könyvművészet terén hanyatlást jelent, mert a rézmetszet nem nyújtja azt az eszményi könyvillusztrációt, mint a korábbi idők egyszerű fametszetei. A rézmetszet inkább festményre, mint rajzra emlékeztet; az egyes vonalak értékei nem határozottak, mint a fametszetnél. E tulajdonsága miatt a rézmetszettel illusztrált könyveknek nincs olyan harmonikus összhatásuk, mint a betűk formaértékével egyező fametszet erős vonalainak.</w:t>
      </w:r>
      <w:r>
        <w:rPr/>
        <w:t xml:space="preserve"> </w:t>
        <w:br/>
      </w:r>
      <w:r>
        <w:rPr>
          <w:rFonts w:cs="Arial CE" w:ascii="Arial CE" w:hAnsi="Arial CE"/>
          <w:color w:val="000099"/>
        </w:rPr>
        <w:t>        1870 körül mindinkább elterjed az acélmetszet, amelynek technikája egyezik a rézmetszetével, előnye, hogy nagy mennyiség nyomását (akár 100 000 példányét) is kibírja, de nagyobb keménysége miatt a vésése nehézkesebb, s a rézmetszet lágyságával és melegségével szemben túlságosan éles és hideg.</w:t>
      </w:r>
      <w:r>
        <w:rPr/>
        <w:t xml:space="preserve"> </w:t>
        <w:br/>
      </w:r>
      <w:r>
        <w:rPr>
          <w:rFonts w:cs="Arial CE" w:ascii="Arial CE" w:hAnsi="Arial CE"/>
          <w:color w:val="000099"/>
        </w:rPr>
        <w:t>        Könyvművészek, nyomdászok, kiadók, látván azt az ellentmondást, amely a könyvnyomtatás és a rézmetszet technikája között fennáll, több ízben próbálkoztak a fametszet felújításával. Fáradozásuk azonban a rézmetszet divatja miatt hiábavaló volt. A rézmetszet több mint másfél százados kultuszának az angol Thomas Bewick vetett véget a fametszet egy új eljárásának alkalmazásával. A fadúc kis felületén állatok, növények tökéletes formáit hozta ki változatos tónusokkal.</w:t>
      </w:r>
      <w:r>
        <w:rPr/>
        <w:t xml:space="preserve"> </w:t>
        <w:br/>
      </w:r>
      <w:r>
        <w:rPr>
          <w:rFonts w:cs="Arial CE" w:ascii="Arial CE" w:hAnsi="Arial CE"/>
          <w:color w:val="000099"/>
        </w:rPr>
        <w:t xml:space="preserve">        A tónusos fametszet művészi kifejezési módja egészen új és sajátságos volt, Bewick finom pontokkal és vonalakkal különböző tónusértékeket teremtett, a legvilágosabb felülettől a legsötétebbig. Új módszerével kezdetben csak állatokat ábrázolt, később azonban Oliwer Goldsmith költeményeinek illusztrálásával Európa-szerte osztatlan sikert aratott. III. György király a palotájába hozatta a könyv nyomódúcait, hogy saját szemével győződjön meg arról, vajon azok valóban fából vannak-e? Goethe is nagy figyelemmel kísérte az angol fametszés fejlődését, s a </w:t>
      </w:r>
      <w:r>
        <w:rPr>
          <w:rFonts w:cs="Arial CE" w:ascii="Arial CE" w:hAnsi="Arial CE"/>
          <w:i/>
          <w:iCs/>
          <w:color w:val="000099"/>
        </w:rPr>
        <w:t>Propyläen</w:t>
      </w:r>
      <w:r>
        <w:rPr>
          <w:rFonts w:cs="Arial CE" w:ascii="Arial CE" w:hAnsi="Arial CE"/>
          <w:color w:val="000099"/>
        </w:rPr>
        <w:t xml:space="preserve"> c. folyóiratban részletesen foglalkozott is vele.</w:t>
      </w:r>
      <w:r>
        <w:rPr/>
        <w:t xml:space="preserve"> </w:t>
        <w:br/>
      </w:r>
      <w:r>
        <w:rPr>
          <w:rFonts w:cs="Arial CE" w:ascii="Arial CE" w:hAnsi="Arial CE"/>
          <w:color w:val="000099"/>
        </w:rPr>
        <w:t xml:space="preserve">        A régi és a tónusos fametszet között lényeges technikai eltérés van. Míg a régi, vonalas fametszetet a fa rostjai irányában munkálták meg, a tónusos fametszetet a rostokra merőlegesen vésték. A tónusos fametszet, amely lágy, árnyalati finomságaival megközelíti a rézmetszetet, csakhamar az egész világon elterjedt. Franciaországban érte el művészi fejlődése csúcspontját, ahol pl. Gustave Doré, Bewick módszerével készítette el illusztrációit a nagy klasszikusokhoz: Rabelais </w:t>
      </w:r>
      <w:r>
        <w:rPr>
          <w:rFonts w:cs="Arial CE" w:ascii="Arial CE" w:hAnsi="Arial CE"/>
          <w:i/>
          <w:iCs/>
          <w:color w:val="000099"/>
        </w:rPr>
        <w:t>Gargantua és Pantagruel</w:t>
      </w:r>
      <w:r>
        <w:rPr>
          <w:rFonts w:cs="Arial CE" w:ascii="Arial CE" w:hAnsi="Arial CE"/>
          <w:color w:val="000099"/>
        </w:rPr>
        <w:t xml:space="preserve">jét, La Fontaine meséit, Cervantes </w:t>
      </w:r>
      <w:r>
        <w:rPr>
          <w:rFonts w:cs="Arial CE" w:ascii="Arial CE" w:hAnsi="Arial CE"/>
          <w:i/>
          <w:iCs/>
          <w:color w:val="000099"/>
        </w:rPr>
        <w:t>Don Quijote</w:t>
      </w:r>
      <w:r>
        <w:rPr>
          <w:rFonts w:cs="Arial CE" w:ascii="Arial CE" w:hAnsi="Arial CE"/>
          <w:color w:val="000099"/>
        </w:rPr>
        <w:t>-ját, a bibliát és egyéb munkákat is (117. ábra).</w:t>
      </w:r>
      <w:r>
        <w:rPr/>
        <w:t xml:space="preserve"> </w:t>
      </w:r>
    </w:p>
    <w:p>
      <w:pPr>
        <w:pStyle w:val="Normal"/>
        <w:jc w:val="center"/>
        <w:rPr/>
      </w:pPr>
      <w:r>
        <w:rPr/>
        <w:drawing>
          <wp:inline distT="0" distB="0" distL="0" distR="0">
            <wp:extent cx="5638800" cy="4543425"/>
            <wp:effectExtent l="0" t="0" r="0" b="0"/>
            <wp:docPr id="10"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7" descr=""/>
                    <pic:cNvPicPr>
                      <a:picLocks noChangeAspect="1" noChangeArrowheads="1"/>
                    </pic:cNvPicPr>
                  </pic:nvPicPr>
                  <pic:blipFill>
                    <a:blip r:embed="rId10"/>
                    <a:srcRect l="-6" t="-8" r="-6" b="-8"/>
                    <a:stretch>
                      <a:fillRect/>
                    </a:stretch>
                  </pic:blipFill>
                  <pic:spPr bwMode="auto">
                    <a:xfrm>
                      <a:off x="0" y="0"/>
                      <a:ext cx="5638800" cy="454342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 xml:space="preserve">A francia kiadók ezzel a módszerrel készítették a népszerű francia regények illusztrációit. Jules Verne nálunk is kedvelt illusztrációi, valamint a </w:t>
      </w:r>
      <w:r>
        <w:rPr>
          <w:rFonts w:cs="Arial CE" w:ascii="Arial CE" w:hAnsi="Arial CE"/>
          <w:i/>
          <w:iCs/>
          <w:color w:val="000099"/>
        </w:rPr>
        <w:t>L'Illustration</w:t>
      </w:r>
      <w:r>
        <w:rPr>
          <w:rFonts w:cs="Arial CE" w:ascii="Arial CE" w:hAnsi="Arial CE"/>
          <w:color w:val="000099"/>
        </w:rPr>
        <w:t xml:space="preserve"> című folyóirat képei még a századforduló után is jó ideig ezzel az eljárással készültek. A németeknél Moritz Schwind, Ludwig Richter, Adolf Menzel voltak e művészet ápolói, s a századforduló előtt fénykorát élő </w:t>
      </w:r>
      <w:r>
        <w:rPr>
          <w:rFonts w:cs="Arial CE" w:ascii="Arial CE" w:hAnsi="Arial CE"/>
          <w:i/>
          <w:iCs/>
          <w:color w:val="000099"/>
        </w:rPr>
        <w:t>Fliegende Blätter</w:t>
      </w:r>
      <w:r>
        <w:rPr>
          <w:rFonts w:cs="Arial CE" w:ascii="Arial CE" w:hAnsi="Arial CE"/>
          <w:color w:val="000099"/>
        </w:rPr>
        <w:t xml:space="preserve"> és a </w:t>
      </w:r>
      <w:r>
        <w:rPr>
          <w:rFonts w:cs="Arial CE" w:ascii="Arial CE" w:hAnsi="Arial CE"/>
          <w:i/>
          <w:iCs/>
          <w:color w:val="000099"/>
        </w:rPr>
        <w:t>Leipziger Illustrierte Zeitung</w:t>
      </w:r>
      <w:r>
        <w:rPr>
          <w:rFonts w:cs="Arial CE" w:ascii="Arial CE" w:hAnsi="Arial CE"/>
          <w:color w:val="000099"/>
        </w:rPr>
        <w:t xml:space="preserve"> is.</w:t>
      </w:r>
      <w:r>
        <w:rPr/>
        <w:t xml:space="preserve"> </w:t>
        <w:br/>
      </w:r>
      <w:r>
        <w:rPr>
          <w:rFonts w:cs="Arial CE" w:ascii="Arial CE" w:hAnsi="Arial CE"/>
          <w:color w:val="000099"/>
        </w:rPr>
        <w:t>        Hazánkban ez időben szintén a tónusos fametszet volt a képeslapok, könyvek képanyagának, illusztrációinak megszokott reprodukálási módszere, ismert festőművészeink, Barabás Miklós, Jankó János, Keleti Gusztáv, Böhm Pál, Munkácsy Mihály, Zichy Mihály festményei a fadúcra való átvitel útján kerültek a folyóiratok hasábjaira. Neves fametsző mesterek voltak Morelly Gusztáv, Pollák, Tiroler, Körner, Laufer és mások.</w:t>
      </w:r>
      <w:r>
        <w:rPr/>
        <w:t xml:space="preserve"> </w:t>
        <w:br/>
      </w:r>
      <w:r>
        <w:rPr>
          <w:rFonts w:cs="Arial CE" w:ascii="Arial CE" w:hAnsi="Arial CE"/>
          <w:color w:val="000099"/>
        </w:rPr>
        <w:t>        Ha fellapozzuk az előbb említett folyóiratok valamelyik régi kötetét, és illusztrációit összehasonlítjuk a mai legtökéletesebb fényképes reprodukciókkal, aligha tudunk dönteni, vajon művészi megjelenítés, meggyőző erő, könnyedség tekintetében melyiket illeti az elsőség.</w:t>
      </w:r>
      <w:r>
        <w:rPr/>
        <w:t xml:space="preserve"> </w:t>
        <w:br/>
      </w:r>
      <w:r>
        <w:rPr>
          <w:rFonts w:cs="Arial CE" w:ascii="Arial CE" w:hAnsi="Arial CE"/>
          <w:color w:val="000099"/>
        </w:rPr>
        <w:t>        A már ismertetett két nyomási eljáráshoz a XIX. század elején Alois Senefelder találmánya, a litográfia (kőnyomás) járul. Ennek az eljárásnak feltalálása, a könyv képes mellékletének megszületése jelentős művészi esemény volt. A litográfia Franciaországban érte el kiteljesedését.</w:t>
      </w:r>
      <w:r>
        <w:rPr/>
        <w:t xml:space="preserve"> </w:t>
      </w:r>
    </w:p>
    <w:p>
      <w:pPr>
        <w:pStyle w:val="Normal"/>
        <w:jc w:val="center"/>
        <w:rPr/>
      </w:pPr>
      <w:r>
        <w:rPr/>
        <w:drawing>
          <wp:inline distT="0" distB="0" distL="0" distR="0">
            <wp:extent cx="5648325" cy="6200775"/>
            <wp:effectExtent l="0" t="0" r="0" b="0"/>
            <wp:docPr id="11" nam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8" descr=""/>
                    <pic:cNvPicPr>
                      <a:picLocks noChangeAspect="1" noChangeArrowheads="1"/>
                    </pic:cNvPicPr>
                  </pic:nvPicPr>
                  <pic:blipFill>
                    <a:blip r:embed="rId11"/>
                    <a:srcRect l="-6" t="-6" r="-6" b="-6"/>
                    <a:stretch>
                      <a:fillRect/>
                    </a:stretch>
                  </pic:blipFill>
                  <pic:spPr bwMode="auto">
                    <a:xfrm>
                      <a:off x="0" y="0"/>
                      <a:ext cx="5648325" cy="620077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 xml:space="preserve">A francia művészek közül leggyakrabban Daumier és Gavarni alkalmazta a litográfia módszerét. Karikatúráik csaknem kizárólag ezzel a nyomási eljárással készültek. Eugéne Delacroix 17 lap eredeti litográfiát készített Goethe </w:t>
      </w:r>
      <w:r>
        <w:rPr>
          <w:rFonts w:cs="Arial CE" w:ascii="Arial CE" w:hAnsi="Arial CE"/>
          <w:i/>
          <w:iCs/>
          <w:color w:val="000099"/>
        </w:rPr>
        <w:t>Faust</w:t>
      </w:r>
      <w:r>
        <w:rPr>
          <w:rFonts w:cs="Arial CE" w:ascii="Arial CE" w:hAnsi="Arial CE"/>
          <w:color w:val="000099"/>
        </w:rPr>
        <w:t xml:space="preserve">jához és 16 darabot Shakespeare </w:t>
      </w:r>
      <w:r>
        <w:rPr>
          <w:rFonts w:cs="Arial CE" w:ascii="Arial CE" w:hAnsi="Arial CE"/>
          <w:i/>
          <w:iCs/>
          <w:color w:val="000099"/>
        </w:rPr>
        <w:t>Hamlet</w:t>
      </w:r>
      <w:r>
        <w:rPr>
          <w:rFonts w:cs="Arial CE" w:ascii="Arial CE" w:hAnsi="Arial CE"/>
          <w:color w:val="000099"/>
        </w:rPr>
        <w:t xml:space="preserve">jéhez. Az angol litográfia nagy művésze, Mc. Neill Whistler, főleg tájképeivel, a spanyolé José de Goya, világhírű bikaviadal-sorozatával tűnt ki. A német művészek között Adolf Menzel, Hans Thoma, Max Slevogt az eredeti litográfia művelői. Ez utóbbi Cooper </w:t>
      </w:r>
      <w:r>
        <w:rPr>
          <w:rFonts w:cs="Arial CE" w:ascii="Arial CE" w:hAnsi="Arial CE"/>
          <w:i/>
          <w:iCs/>
          <w:color w:val="000099"/>
        </w:rPr>
        <w:t>Bőrharisnyá</w:t>
      </w:r>
      <w:r>
        <w:rPr>
          <w:rFonts w:cs="Arial CE" w:ascii="Arial CE" w:hAnsi="Arial CE"/>
          <w:color w:val="000099"/>
        </w:rPr>
        <w:t>jához készített 180 lap illusztrációt. A magyar művészek közül Barabás Miklós, Rippl-Rónai József, Ferenczy Károly munkái között találunk szép eredeti litografált lapokat. S kőre rajzolva másolatok is készültek ismertebb festményekről reprodukáló művészek kezéből.</w:t>
      </w:r>
      <w:r>
        <w:rPr/>
        <w:t xml:space="preserve"> </w:t>
        <w:br/>
      </w:r>
      <w:r>
        <w:rPr>
          <w:rFonts w:cs="Arial CE" w:ascii="Arial CE" w:hAnsi="Arial CE"/>
          <w:color w:val="000099"/>
        </w:rPr>
        <w:t xml:space="preserve">        A magyar illusztráló művészet legkiválóbb, világhírű, immár klasszikus művelője és művésze Zichy Mihály volt, aki Madách </w:t>
      </w:r>
      <w:r>
        <w:rPr>
          <w:rFonts w:cs="Arial CE" w:ascii="Arial CE" w:hAnsi="Arial CE"/>
          <w:i/>
          <w:iCs/>
          <w:color w:val="000099"/>
        </w:rPr>
        <w:t>Az Ember Tragédiájá</w:t>
      </w:r>
      <w:r>
        <w:rPr>
          <w:rFonts w:cs="Arial CE" w:ascii="Arial CE" w:hAnsi="Arial CE"/>
          <w:color w:val="000099"/>
        </w:rPr>
        <w:t xml:space="preserve">t illusztrálta rézmetszetes műlapokkal, ezen túl </w:t>
      </w:r>
      <w:r>
        <w:rPr>
          <w:rFonts w:cs="Arial CE" w:ascii="Arial CE" w:hAnsi="Arial CE"/>
          <w:i/>
          <w:iCs/>
          <w:color w:val="000099"/>
        </w:rPr>
        <w:t>Arany János Balladái</w:t>
      </w:r>
      <w:r>
        <w:rPr>
          <w:rFonts w:cs="Arial CE" w:ascii="Arial CE" w:hAnsi="Arial CE"/>
          <w:color w:val="000099"/>
        </w:rPr>
        <w:t>nak sorát, ahol a szöveget is maga írta, karcolta a képek alá. Ezek az illusztrációk minden nagyszerűségük dacára nem voltak szerves részei a könyvnek, az ez időben divatozó drága kötésű "díszművek" külön lapra nyomott rézmetszetes mellékletei voltak. Ez vonatkozik a nagybányai művészcsoport tagjai illusztrálta - akkor divatos "díszműnek" számító - Kiss József jubileumi verseskötetének eredeti litográfiáira, Ferenczy, Thorma, Réti, Hollósy, Iványi-Grünwald munkáira, amelyek külön lapokon külön élnek, nem építve bele a betűk, a szöveg anyagába.</w:t>
      </w:r>
      <w:r>
        <w:rPr/>
        <w:t xml:space="preserve"> </w:t>
        <w:br/>
      </w:r>
      <w:r>
        <w:rPr>
          <w:rFonts w:cs="Arial CE" w:ascii="Arial CE" w:hAnsi="Arial CE"/>
          <w:color w:val="000099"/>
        </w:rPr>
        <w:t xml:space="preserve">        A felsorolt illusztráló eljárások művelői mellett nem lehet figyelmen kívül hagynunk a XVIII. század második felében élt nagy tehetségű londoni könyvművészt, William Blake-et, aki költő, filozófus, próféta, festő, rézmetsző volt egy személyben. Az angol romantikának e titokzatos alakját kortársai nem értették meg, s csak negyven esztendővel halála után a </w:t>
      </w:r>
      <w:r>
        <w:fldChar w:fldCharType="begin"/>
      </w:r>
      <w:r>
        <w:rPr>
          <w:rStyle w:val="InternetLink"/>
          <w:rFonts w:cs="Arial CE" w:ascii="Arial CE" w:hAnsi="Arial CE"/>
        </w:rPr>
        <w:instrText xml:space="preserve"> HYPERLINK "http://www.mek.iif.hu/porta/szint/tarsad/muvtort/tevan/html/" \l "preraffaelitak"</w:instrText>
      </w:r>
      <w:r>
        <w:rPr>
          <w:rStyle w:val="InternetLink"/>
          <w:rFonts w:cs="Arial CE" w:ascii="Arial CE" w:hAnsi="Arial CE"/>
        </w:rPr>
        <w:fldChar w:fldCharType="separate"/>
      </w:r>
      <w:r>
        <w:rPr>
          <w:rStyle w:val="InternetLink"/>
          <w:rFonts w:cs="Arial CE" w:ascii="Arial CE" w:hAnsi="Arial CE"/>
        </w:rPr>
        <w:t>preraffaeliták</w:t>
      </w:r>
      <w:r>
        <w:rPr>
          <w:rStyle w:val="InternetLink"/>
          <w:rFonts w:cs="Arial CE" w:ascii="Arial CE" w:hAnsi="Arial CE"/>
        </w:rPr>
        <w:fldChar w:fldCharType="end"/>
      </w:r>
      <w:r>
        <w:rPr>
          <w:rFonts w:cs="Arial CE" w:ascii="Arial CE" w:hAnsi="Arial CE"/>
          <w:color w:val="000099"/>
        </w:rPr>
        <w:t xml:space="preserve"> fedezték fel művészetének értékeit s hozták nyilvánosságra műveit, amelyek előtt még a mai néző is sok tekintetben kérdően torpan meg.</w:t>
      </w:r>
      <w:r>
        <w:rPr/>
        <w:t xml:space="preserve"> </w:t>
        <w:br/>
      </w:r>
      <w:r>
        <w:rPr>
          <w:rFonts w:cs="Arial CE" w:ascii="Arial CE" w:hAnsi="Arial CE"/>
          <w:color w:val="000099"/>
        </w:rPr>
        <w:t xml:space="preserve">        William Blake 1757-ben Londonban született. Tizenegy éves korában megtanulta a rézmetszés mesterségét, majd a művészeti akadémián tanult. Kezdetben sikerei voltak, de miszticizmusában mindjobban elmélyedt, és kortársai egyre értetlenebbül állottak művészetével szemben. Egyes versei és egyéb irodalmi megnyilatkozásai megkapó szépségűek, de ő elsősorban illusztrátornak érezte magát. A lelkében élő képeket, víziókat a külvilág számára illusztrációkban rögzítette meg. Még művészi alkotó erejének teljében volt, amikor jóformán már mindenki megfeledkezett róla, s csak hosszú esztendők után jutott eszébe néhány barátjának, hogy súlyos nyomorúságában támogassa. Élete utolsó éveit teljesen a könyvillusztrálásnak szentelte. Még halálos ágyán, 1827-ben is nagy kompozícióján, </w:t>
      </w:r>
      <w:r>
        <w:rPr>
          <w:rFonts w:cs="Arial CE" w:ascii="Arial CE" w:hAnsi="Arial CE"/>
          <w:i/>
          <w:iCs/>
          <w:color w:val="000099"/>
        </w:rPr>
        <w:t>Az utolsó ítélet</w:t>
      </w:r>
      <w:r>
        <w:rPr>
          <w:rFonts w:cs="Arial CE" w:ascii="Arial CE" w:hAnsi="Arial CE"/>
          <w:color w:val="000099"/>
        </w:rPr>
        <w:t>en dolgozott.</w:t>
      </w:r>
      <w:r>
        <w:rPr/>
        <w:t xml:space="preserve"> </w:t>
        <w:br/>
      </w:r>
      <w:r>
        <w:rPr>
          <w:rFonts w:cs="Arial CE" w:ascii="Arial CE" w:hAnsi="Arial CE"/>
          <w:color w:val="000099"/>
        </w:rPr>
        <w:t>        Sokszorosító módszerével újító volt. A XVIII. századbeli rézmetszethez a művészek részéről már nem sok kezdeményezés járult, hiszen ez nem volt egyéb, mint virtuóz rutinná süllyedt reprodukciós eljárás. Blake a XVI. és XVII. század mestereihez, Dürerhez és Rembrandthoz fordult. A vésővel sokkal szabadabban és merészebben dolgozott, mint kortársai; erős kontrasztokat alkalmazott, alkotásaiban robusztus erő nyilatkozik meg (119. ábra).</w:t>
      </w:r>
      <w:r>
        <w:rPr/>
        <w:t xml:space="preserve"> </w:t>
      </w:r>
    </w:p>
    <w:p>
      <w:pPr>
        <w:pStyle w:val="Normal"/>
        <w:jc w:val="center"/>
        <w:rPr/>
      </w:pPr>
      <w:r>
        <w:rPr/>
        <w:drawing>
          <wp:inline distT="0" distB="0" distL="0" distR="0">
            <wp:extent cx="4733925" cy="5419725"/>
            <wp:effectExtent l="0" t="0" r="0" b="0"/>
            <wp:docPr id="12" nam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9" descr=""/>
                    <pic:cNvPicPr>
                      <a:picLocks noChangeAspect="1" noChangeArrowheads="1"/>
                    </pic:cNvPicPr>
                  </pic:nvPicPr>
                  <pic:blipFill>
                    <a:blip r:embed="rId12"/>
                    <a:srcRect l="-8" t="-7" r="-8" b="-7"/>
                    <a:stretch>
                      <a:fillRect/>
                    </a:stretch>
                  </pic:blipFill>
                  <pic:spPr bwMode="auto">
                    <a:xfrm>
                      <a:off x="0" y="0"/>
                      <a:ext cx="4733925" cy="541972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Blake új rézmetsző eljárásában a maratásnak nagy szerepe volt, de ez nem a rézkarc enyhe maratása, hanem a képnek reliefszerű kiemelkedése a síkból, amelyet úgy ért el, hogy a képet és a betűt saválló lakkal a rézre rajzolta, s a szabadon maradt területeket egészen mélyen maratta. A maratásnak ez a technikája tulajdonképpen korai előfutárja volt az 50-60 évvel későbben feltalált fototípiának, azzal a jelentős különbséggel, hogy a sokszorosítás nem mechanikai módon történt.</w:t>
      </w:r>
      <w:r>
        <w:rPr/>
        <w:t xml:space="preserve"> </w:t>
      </w:r>
    </w:p>
    <w:p>
      <w:pPr>
        <w:pStyle w:val="Normal"/>
        <w:jc w:val="center"/>
        <w:rPr/>
      </w:pPr>
      <w:r>
        <w:rPr/>
        <w:drawing>
          <wp:inline distT="0" distB="0" distL="0" distR="0">
            <wp:extent cx="5686425" cy="3257550"/>
            <wp:effectExtent l="0" t="0" r="0" b="0"/>
            <wp:docPr id="13" nam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0" descr=""/>
                    <pic:cNvPicPr>
                      <a:picLocks noChangeAspect="1" noChangeArrowheads="1"/>
                    </pic:cNvPicPr>
                  </pic:nvPicPr>
                  <pic:blipFill>
                    <a:blip r:embed="rId13"/>
                    <a:srcRect l="-6" t="-11" r="-6" b="-11"/>
                    <a:stretch>
                      <a:fillRect/>
                    </a:stretch>
                  </pic:blipFill>
                  <pic:spPr bwMode="auto">
                    <a:xfrm>
                      <a:off x="0" y="0"/>
                      <a:ext cx="5686425" cy="3257550"/>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A múlt század közepe táján ugyanis fényképezés segítségével és maratás útján cinkből nyomólemezeket készítettek. A nyomólemezek a fametszethez hasonlóak, azzal a különbséggel, hogy a rajzot fényképezéssel viszik át a cinklemezre, és a nyomóformát nem véséssel, hanem automatikus maratással hozzák létre.</w:t>
      </w:r>
      <w:r>
        <w:rPr/>
        <w:t xml:space="preserve"> </w:t>
        <w:br/>
      </w:r>
      <w:r>
        <w:rPr>
          <w:rFonts w:cs="Arial CE" w:ascii="Arial CE" w:hAnsi="Arial CE"/>
          <w:color w:val="000099"/>
        </w:rPr>
        <w:t>        Nyomólemez készítése fotomechanikai úton vonalas rajzról aránylag egyszerű, mert a vonalakból álló fényképészeti kópia savval szemben ellenállóvá tehető, minden további nélkül maratható és nyomtatható. Sokkal nehezebb feladat ennél a féltónusú képek, fényképek, festmények nyomóformájának előkészítése fényképészeti átvitel és maratás segítségével, fotomechanikai eljárással. S hogy most már minden rajzot és képet mechanikai úton tudtak létrehozni, határtalan mértékben elősegítette, olcsóbbá tette és meggyorsította az illusztrációs könyvek nyomását, s ezért a fametszet, rézmetszet és acélmetszet a tömegkönyvekből lassanként teljesen eltűnnek, s csupán a bibliofil kiadásokban jelennek meg újra. A mai tömegkönyvek illusztrációs eljárása a fototípia, amelynek eredetijét a művész tollrajzban készíti el.</w:t>
      </w:r>
      <w:r>
        <w:rPr/>
        <w:t xml:space="preserve"> </w:t>
      </w:r>
    </w:p>
    <w:p>
      <w:pPr>
        <w:pStyle w:val="Normal"/>
        <w:rPr/>
      </w:pPr>
      <w:r>
        <w:rPr/>
        <mc:AlternateContent>
          <mc:Choice Requires="wps">
            <w:drawing>
              <wp:inline distT="0" distB="0" distL="0" distR="0">
                <wp:extent cx="5760720" cy="9525"/>
                <wp:effectExtent l="0" t="0" r="0" b="0"/>
                <wp:docPr id="14" name=""/>
                <a:graphic xmlns:a="http://schemas.openxmlformats.org/drawingml/2006/main">
                  <a:graphicData uri="http://schemas.microsoft.com/office/word/2010/wordprocessingShape">
                    <wps:wsp>
                      <wps:cNvSpPr/>
                      <wps:spPr>
                        <a:xfrm>
                          <a:off x="0" y="0"/>
                          <a:ext cx="576072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53.55pt;height:0.7pt;mso-wrap-style:none;v-text-anchor:middle;mso-position-vertical:top">
                <v:fill o:detectmouseclick="t" type="solid" color2="#62625e"/>
                <v:stroke color="#3465a4" joinstyle="round" endcap="flat"/>
                <w10:wrap type="square"/>
              </v:rect>
            </w:pict>
          </mc:Fallback>
        </mc:AlternateContent>
      </w:r>
    </w:p>
    <w:p>
      <w:pPr>
        <w:pStyle w:val="Normal"/>
        <w:rPr/>
      </w:pPr>
      <w:r>
        <w:rPr/>
        <w:br/>
      </w:r>
      <w:r>
        <w:rPr>
          <w:rFonts w:cs="Arial CE" w:ascii="Arial CE" w:hAnsi="Arial CE"/>
          <w:color w:val="000099"/>
        </w:rPr>
        <w:t>* Preraffaeliták néven 1848-ban alakult angol művészcsoport tagjai szembefordultak a merev akadémizmussal, és a Raffaellót megelőző quattrocento korszak naivabb formalátású művészetében találták meg ihletőjüket, példaképeiket. E csoport kiemelkedő tagjai voltak: Dante Gabriel Rossetti, Ruskin, J. E. Millais, Burne-Jones, F. M. Brown, W. H. Hunt és idetartozott William Morris, a könyv megújítója is.</w:t>
      </w:r>
    </w:p>
    <w:p>
      <w:pPr>
        <w:pStyle w:val="Normal"/>
        <w:rPr>
          <w:rFonts w:ascii="Arial CE" w:hAnsi="Arial CE" w:cs="Arial CE"/>
          <w:color w:val="000099"/>
        </w:rPr>
      </w:pPr>
      <w:r>
        <w:rPr>
          <w:rFonts w:cs="Arial CE" w:ascii="Arial CE" w:hAnsi="Arial CE"/>
          <w:color w:val="000099"/>
        </w:rPr>
      </w:r>
    </w:p>
    <w:p>
      <w:pPr>
        <w:pStyle w:val="Normal"/>
        <w:rPr>
          <w:rFonts w:ascii="Arial CE" w:hAnsi="Arial CE" w:cs="Arial CE"/>
          <w:color w:val="000099"/>
        </w:rPr>
      </w:pPr>
      <w:r>
        <w:rPr>
          <w:rFonts w:cs="Arial CE" w:ascii="Arial CE" w:hAnsi="Arial CE"/>
          <w:color w:val="000099"/>
        </w:rPr>
      </w:r>
    </w:p>
    <w:p>
      <w:pPr>
        <w:pStyle w:val="Normal"/>
        <w:rPr>
          <w:rFonts w:ascii="Arial CE" w:hAnsi="Arial CE" w:cs="Arial CE"/>
          <w:color w:val="000099"/>
        </w:rPr>
      </w:pPr>
      <w:r>
        <w:rPr>
          <w:rFonts w:cs="Arial CE" w:ascii="Arial CE" w:hAnsi="Arial CE"/>
          <w:color w:val="000099"/>
        </w:rPr>
      </w:r>
    </w:p>
    <w:p>
      <w:pPr>
        <w:pStyle w:val="Normal"/>
        <w:rPr>
          <w:rFonts w:ascii="Arial CE" w:hAnsi="Arial CE" w:cs="Arial CE"/>
          <w:color w:val="000099"/>
        </w:rPr>
      </w:pPr>
      <w:r>
        <w:rPr>
          <w:rFonts w:cs="Arial CE" w:ascii="Arial CE" w:hAnsi="Arial CE"/>
          <w:color w:val="000099"/>
        </w:rPr>
      </w:r>
    </w:p>
    <w:p>
      <w:pPr>
        <w:pStyle w:val="Normal"/>
        <w:rPr>
          <w:rFonts w:ascii="Arial CE" w:hAnsi="Arial CE" w:cs="Arial CE"/>
          <w:color w:val="000099"/>
        </w:rPr>
      </w:pPr>
      <w:r>
        <w:rPr>
          <w:rFonts w:cs="Arial CE" w:ascii="Arial CE" w:hAnsi="Arial CE"/>
          <w:color w:val="000099"/>
        </w:rPr>
      </w:r>
    </w:p>
    <w:p>
      <w:pPr>
        <w:pStyle w:val="Normal"/>
        <w:rPr>
          <w:rFonts w:ascii="Arial CE" w:hAnsi="Arial CE" w:cs="Arial CE"/>
          <w:color w:val="000099"/>
        </w:rPr>
      </w:pPr>
      <w:r>
        <w:rPr>
          <w:rFonts w:cs="Arial CE" w:ascii="Arial CE" w:hAnsi="Arial CE"/>
          <w:color w:val="000099"/>
        </w:rPr>
      </w:r>
    </w:p>
    <w:p>
      <w:pPr>
        <w:pStyle w:val="Normal"/>
        <w:rPr>
          <w:rFonts w:ascii="Arial CE" w:hAnsi="Arial CE" w:cs="Arial CE"/>
          <w:color w:val="000099"/>
        </w:rPr>
      </w:pPr>
      <w:r>
        <w:rPr>
          <w:rFonts w:cs="Arial CE" w:ascii="Arial CE" w:hAnsi="Arial CE"/>
          <w:color w:val="000099"/>
        </w:rPr>
      </w:r>
    </w:p>
    <w:p>
      <w:pPr>
        <w:pStyle w:val="Normal"/>
        <w:rPr>
          <w:rFonts w:ascii="Arial CE" w:hAnsi="Arial CE" w:cs="Arial CE"/>
          <w:color w:val="000099"/>
        </w:rPr>
      </w:pPr>
      <w:r>
        <w:rPr>
          <w:rFonts w:cs="Arial CE" w:ascii="Arial CE" w:hAnsi="Arial CE"/>
          <w:color w:val="000099"/>
        </w:rPr>
      </w:r>
    </w:p>
    <w:p>
      <w:pPr>
        <w:pStyle w:val="Normal"/>
        <w:jc w:val="center"/>
        <w:rPr>
          <w:rFonts w:ascii="Arial CE" w:hAnsi="Arial CE" w:cs="Arial CE"/>
          <w:color w:val="000099"/>
          <w:sz w:val="27"/>
          <w:szCs w:val="27"/>
        </w:rPr>
      </w:pPr>
      <w:r>
        <w:rPr>
          <w:rFonts w:cs="Arial CE" w:ascii="Arial CE" w:hAnsi="Arial CE"/>
          <w:color w:val="000099"/>
          <w:sz w:val="27"/>
          <w:szCs w:val="27"/>
        </w:rPr>
        <w:t>Rövid szemle a könyvkötés területén</w:t>
      </w:r>
    </w:p>
    <w:p>
      <w:pPr>
        <w:pStyle w:val="Normal"/>
        <w:rPr/>
      </w:pPr>
      <w:r>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A könyv évezredes útjának ismertetésénél nem hagyhatjuk figyelmen kívül a könyv kötését sem, amely a könyv fejlődésével és sorsával mindig lépést tartott. E mesterség kezdete is, mint a könyvé, a legrégibb időkbe nyúlik vissza.</w:t>
      </w:r>
      <w:r>
        <w:rPr/>
        <w:t xml:space="preserve"> </w:t>
        <w:br/>
      </w:r>
      <w:r>
        <w:rPr>
          <w:rFonts w:cs="Arial CE" w:ascii="Arial CE" w:hAnsi="Arial CE"/>
          <w:color w:val="000099"/>
        </w:rPr>
        <w:t>        A tekercs megőrzésének és elraktározásának módjáról már könyvünk elején megemlékeztünk. A későbbi korok kódexeinél kezdetben még ismeretes volt a kötés, csupán dupla pergamenív védte a piszkolódástól a könyvet. A kódexek megóvására díszes szekrényeket, scriniumokat építettek.</w:t>
      </w:r>
      <w:r>
        <w:rPr/>
        <w:t xml:space="preserve"> </w:t>
        <w:br/>
      </w:r>
      <w:r>
        <w:rPr>
          <w:rFonts w:cs="Arial CE" w:ascii="Arial CE" w:hAnsi="Arial CE"/>
          <w:color w:val="000099"/>
        </w:rPr>
        <w:t>        A IV. században már ismerték a könyvkötés mesterségét. A legrégibb ismert könyvkötések a VII. századból valók, tökéletes kivitelük nagyon régi gyakorlatra vall. A könyv táblájának anyaga hosszú időn keresztül a fa volt, s csak XVI. században kötötte kiadványait Aldus Manutius papírlemezbe. E szokás eredetét valószínűleg keleten kell keresnünk. A fatáblákat a középkorban bőrrel vagy pergamennel vonták be. A templomi célokat szolgáló könyveket igyekeztek a legdíszesebben kiállítani, és ezeket ún. dyptichon táblákba helyezték. A dyptichon a római császárság idejéből származik. Két egymáshoz erősített írótábla volt, amelyet eredetileg fából készítettek és viasszal vontak be s ebbe a viaszrétegbe karcolták feljegyzéseiket. Később e táblák fedelét ezüsttel, arannyal, elefántcsonttal díszítették. Ha a fedél három részből állott, akkor triptychon volt a neve. A két vagy háromrészes táblákat praetorok, consulok, más nemesemberek ajándékozási célokra csináltatták. Ugyanezeket a táblákat később a keresztény templomokban kódexek kötésére használták fel. Egyszerűen ráillesztették a könyvre, és a rajtuk levő világi dísz és felirat helyett egyházi tárgyút alkalmaztak. Későbben már önálló fedeleket készítettek, még gazdagabb és dúsabb díszítésekkel, arannyal, drágakővel, elefántcsonttal ékesítve.</w:t>
      </w:r>
      <w:r>
        <w:rPr/>
        <w:t xml:space="preserve"> </w:t>
        <w:br/>
      </w:r>
      <w:r>
        <w:rPr>
          <w:rFonts w:cs="Arial CE" w:ascii="Arial CE" w:hAnsi="Arial CE"/>
          <w:color w:val="000099"/>
        </w:rPr>
        <w:t>        A XI. és XII. században a kódex íveit már bőrszíjakra fűzik fel, s a kötési tábla is szervesen illeszkedik a könyvhöz. A puha pergamen borítólap eltűnik, és helyébe a kemény tábla lép. A kötése díszítését nagy gonddal, költséggel és műértéssel végezték. A fatáblát aranylappal vonták be, a tábla közepére rendszerint elefántcsont reliefet alkalmaztak, amelyet apró díszítések és drágakövek vettek körül, vagy pedig miniatűr képeket festettek rá. A könyv sarkain drágakövek álltak ki a fémfoglalatból, és a díszítés mellett arra is szolgáltak, hogy a könyv ne feküdjön közvetlenül a polcon.</w:t>
      </w:r>
      <w:r>
        <w:rPr/>
        <w:t xml:space="preserve"> </w:t>
        <w:br/>
      </w:r>
      <w:r>
        <w:rPr>
          <w:rFonts w:cs="Arial CE" w:ascii="Arial CE" w:hAnsi="Arial CE"/>
          <w:color w:val="000099"/>
        </w:rPr>
        <w:t>        A keresztes hadjáratok révén az Európába került keleti könyvkötőművészet első termékei alapul szolgáltak az európai könyvkötészet további fejlődéséhez. Keletről származik a bőrmetszés technikája is, ez a ma már teljesen feledésbe ment eljárás. Lényege az, hogy a kép körvonalait a bőr felületébe késsel bevágják, majd enyves vízzel duzzasztják, s ennek következtében a felület kiemelkedik. A bevágásokon túli részeket kerek ütővassal leütik, s ekkor a rajz dombormű alakjában jelenik meg a fedélen. Ezt az eljárást a XV. századig készült könyveknél alkalmazták. Az ezután készült könyveknél a domborításokat már bélyegzővasakkal (Stempel) végezték, amit kézi kötéseknél még ma is használnak.</w:t>
      </w:r>
      <w:r>
        <w:rPr/>
        <w:t xml:space="preserve"> </w:t>
        <w:br/>
      </w:r>
      <w:r>
        <w:rPr>
          <w:rFonts w:cs="Arial CE" w:ascii="Arial CE" w:hAnsi="Arial CE"/>
          <w:color w:val="000099"/>
        </w:rPr>
        <w:t>        A kódexek kötését, akárcsak a szöveg írását és díszítését, a kolostorokban szerzetesek végezték. Természetesen voltak világi könyvkötők is, főképpen az egyetemeken.</w:t>
      </w:r>
      <w:r>
        <w:rPr/>
        <w:t xml:space="preserve"> </w:t>
        <w:br/>
      </w:r>
      <w:r>
        <w:rPr>
          <w:rFonts w:cs="Arial CE" w:ascii="Arial CE" w:hAnsi="Arial CE"/>
          <w:color w:val="000099"/>
        </w:rPr>
        <w:t>        A művészet valamennyi ágára, így a könyvkötészetre is nagy hatással volt a reneszánsz. A Velence és Kelet között fennállott erős kereskedelmi kapcsolatok a fejlett perzsa-török könyvművészetet is közelebb hozták Európához. A XV. és XVI. századbeli perzsa kötések példamutatóak voltak az egész világ számára. A könyvfedeleket a legnemesebb bőrökkel vonták be, és gazdag díszítésekkel, arabeszkekkel, maureszkekkel látták el. Ez a nemes könyvkötések legszebb példányai Mátyás király Corvináinak kötései. Ezek egészen különálló, a könyvkötészet területén máshol fel nem található stílust képviselnek. Olaszország után a Corvinákon alkalmazták először a bélyegzővasakkal készített dús aranyozást. A kötések részben selyemből vagy bársonyból, részben barnászöld vagy sötétvörös kecskebőrből készültek, kézi aranyozással, rajtuk rézcsatok és veretek.</w:t>
      </w:r>
      <w:r>
        <w:rPr/>
        <w:t xml:space="preserve"> </w:t>
        <w:br/>
      </w:r>
      <w:r>
        <w:rPr>
          <w:rFonts w:cs="Arial CE" w:ascii="Arial CE" w:hAnsi="Arial CE"/>
          <w:color w:val="000099"/>
        </w:rPr>
        <w:t>        A könyvnyomtatás feltalálásával a könyvkötői mesterség is megváltozott. A könyvek elterjedésével mind szélesebb körben szükségesség vált a könyvkötő munkája. Most már nemcsak fejedelmek, de tehetősebb polgárok, tudósok is gondolhattak könyvtáralapításra, és ezzel a könyvkötészet mind nagyobb jelentőségre tett szert.</w:t>
      </w:r>
      <w:r>
        <w:rPr/>
        <w:t xml:space="preserve"> </w:t>
        <w:br/>
      </w:r>
      <w:r>
        <w:rPr>
          <w:rFonts w:cs="Arial CE" w:ascii="Arial CE" w:hAnsi="Arial CE"/>
          <w:color w:val="000099"/>
        </w:rPr>
        <w:t>        A XV. század nyomdái könyveiket nagyrészt laza ívekben szállították vevőiknek, akik ízlésük és belátásuk szerint kötötték be azokat. Tudjuk, hogy Aldus Manutius már saját kiadói kötésű könyveket hozott forgalomba. A kötések egyszerű és ízléses kivitelben készültek, s minthogy a könyvek alakját is kisebbre méretezte, a kötést ugyancsak könnyebb anyagból tervezhette. Aldus Manutius fatábla helyett már vékonyabb papírlemezt használ könyvfedélnek.</w:t>
      </w:r>
      <w:r>
        <w:rPr/>
        <w:t xml:space="preserve"> </w:t>
        <w:br/>
      </w:r>
      <w:r>
        <w:rPr>
          <w:rFonts w:cs="Arial CE" w:ascii="Arial CE" w:hAnsi="Arial CE"/>
          <w:color w:val="000099"/>
        </w:rPr>
        <w:t>        A XVI. században a művelt és jómódú emberek között már sok könyvbarát akad. Ritka, értékes könyveket gyűjtenek, nagy szeretettel viselik gondját könyvtáruknak és könyveiket díszes bőrkötésbe köttetik. Ilyen könyvbarát az olasz Tomaso Mayoli és a francia Jean Grolier, aki maga tervezte könyvtára kötéseit. Grolier 1510-től 1519-ig francia követ volt Milánóban, s itt ismerkedett meg Aldus Manutiusszal, a híres velencei nyomdásszal. Könyvtára alapításához is itt kapott kedvet, éppen Aldus pompás kiadványainak ösztönző hatására. Grolier könyvtára évről évre gyarapodott, s amikor Olaszországból visszatért Párizsba, könyveinek száma már a 3000-et is meghaladta. Könyvtárából ma körülbelül 600 darab könyv ismeretes, és mindegyik más és más kötéstáblával és díszítéssel van ellátva. A könyvek táblaborításai különböző színű maroquin bőrökből készültek, díszítésük finom elrendezésű arabeszk ornamentika. Grolier leginkább Aldinákat (Aldus Manutius kiadványai) gyűjtött és látott el művészi kötéssel. A Grolier-könyveknek ma felbecsülhetetlen az értékük. Táblájukon ez a felirat: Jo. Grolierii et amicorum (Grolier és barátai tulajdona). És ennek a feliratnak érvényt is szerzett, mert gyűjteményéből gyakran ajándékozott barátainak könyveket. sokat köszönhetünk lelkes és odaadó gyűjtői szenvedélyének, mert ezzel a francia, de vele együtt az európai könyvkötés művészi és technikai színvonalát jelentékeny mértékben emelte (121. ábra).</w:t>
      </w:r>
      <w:r>
        <w:rPr/>
        <w:t xml:space="preserve"> </w:t>
      </w:r>
    </w:p>
    <w:p>
      <w:pPr>
        <w:pStyle w:val="Normal"/>
        <w:jc w:val="center"/>
        <w:rPr/>
      </w:pPr>
      <w:r>
        <w:rPr/>
        <w:drawing>
          <wp:inline distT="0" distB="0" distL="0" distR="0">
            <wp:extent cx="4171950" cy="6010275"/>
            <wp:effectExtent l="0" t="0" r="0" b="0"/>
            <wp:docPr id="16" nam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1" descr=""/>
                    <pic:cNvPicPr>
                      <a:picLocks noChangeAspect="1" noChangeArrowheads="1"/>
                    </pic:cNvPicPr>
                  </pic:nvPicPr>
                  <pic:blipFill>
                    <a:blip r:embed="rId14"/>
                    <a:srcRect l="-9" t="-6" r="-9" b="-6"/>
                    <a:stretch>
                      <a:fillRect/>
                    </a:stretch>
                  </pic:blipFill>
                  <pic:spPr bwMode="auto">
                    <a:xfrm>
                      <a:off x="0" y="0"/>
                      <a:ext cx="4171950" cy="601027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Geoffroy Tory, a kitűnő nyomdász és könyvesztéta, akiről már korábban is megemlékeztünk, szintén sokat tett a francia könyvkötés fejlesztéséért (122. ábra).</w:t>
      </w:r>
      <w:r>
        <w:rPr/>
        <w:t xml:space="preserve"> </w:t>
      </w:r>
    </w:p>
    <w:p>
      <w:pPr>
        <w:pStyle w:val="Normal"/>
        <w:jc w:val="center"/>
        <w:rPr/>
      </w:pPr>
      <w:r>
        <w:rPr/>
        <w:drawing>
          <wp:inline distT="0" distB="0" distL="0" distR="0">
            <wp:extent cx="4248150" cy="6067425"/>
            <wp:effectExtent l="0" t="0" r="0" b="0"/>
            <wp:docPr id="17"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22" descr=""/>
                    <pic:cNvPicPr>
                      <a:picLocks noChangeAspect="1" noChangeArrowheads="1"/>
                    </pic:cNvPicPr>
                  </pic:nvPicPr>
                  <pic:blipFill>
                    <a:blip r:embed="rId15"/>
                    <a:srcRect l="-8" t="-6" r="-8" b="-6"/>
                    <a:stretch>
                      <a:fillRect/>
                    </a:stretch>
                  </pic:blipFill>
                  <pic:spPr bwMode="auto">
                    <a:xfrm>
                      <a:off x="0" y="0"/>
                      <a:ext cx="4248150" cy="606742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A francia királyok élénk érdeklődése és pártfogása nemcsak a könyv nyomtatására, de könyv kötésére is kiterjedt. Érthető, hogy a könyvnyomtatás mellett a könyvkötészet is oly magas fokra fejlődött itt, amilyenre sehol máshol nincs példa.</w:t>
      </w:r>
      <w:r>
        <w:rPr/>
        <w:t xml:space="preserve"> </w:t>
        <w:br/>
      </w:r>
      <w:r>
        <w:rPr>
          <w:rFonts w:cs="Arial CE" w:ascii="Arial CE" w:hAnsi="Arial CE"/>
          <w:color w:val="000099"/>
        </w:rPr>
        <w:t>        A kiváló könyvkötők nagy serege emberöltőkön keresztül dolgozott Franciaországban, s őrizte az elődök tradícióit. Ennek köszönhető, hogy a könyvkötés művészetében a franciák mind a mai napig élen járnak. Még a németek is, akik a könyv készítésének különben minden fázisában vezetnek, ebbe kénytelenek az elsőséget a franciáknak átengedni.</w:t>
      </w:r>
      <w:r>
        <w:rPr/>
        <w:t xml:space="preserve"> </w:t>
      </w:r>
    </w:p>
    <w:p>
      <w:pPr>
        <w:pStyle w:val="NormlWeb"/>
        <w:jc w:val="center"/>
        <w:rPr>
          <w:rFonts w:ascii="Arial CE" w:hAnsi="Arial CE" w:cs="Arial CE"/>
          <w:color w:val="000099"/>
        </w:rPr>
      </w:pPr>
      <w:r>
        <w:rPr>
          <w:rFonts w:cs="Arial CE" w:ascii="Arial CE" w:hAnsi="Arial CE"/>
          <w:color w:val="000099"/>
        </w:rPr>
        <w:t>*</w:t>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A világhírű Corvina-kötések után a magyar könyvkötészet pártfogói leginkább főpapok voltak, akik továbbra is díszes ezüstveretű címerekkel ékesített táblákba köttették misekönyveiket. A nyomtatott könyvek kötései a XVI. században messze elmaradnak ezektől a fényűzően kiállított kötésektől. A bőr- és pergamenkötéseknél az aranyozást elhagyják, és bélyegzővasakkal, görgetőkkel vaknyomást alkalmaznak.</w:t>
      </w:r>
      <w:r>
        <w:rPr/>
        <w:t xml:space="preserve"> </w:t>
        <w:br/>
      </w:r>
      <w:r>
        <w:rPr>
          <w:rFonts w:cs="Arial CE" w:ascii="Arial CE" w:hAnsi="Arial CE"/>
          <w:color w:val="000099"/>
        </w:rPr>
        <w:t>        A XVII. századból származó erdélyi és debreceni kötések már sokkal magasabb szinten állanak. Kolozsváron, Nagyváradon és Debrecenben népes könyvkötőgárda működött. Apafi Mihály fejedelem, Bornemissza Anna és mások díszesebb kötéseket csináltatnak, melyek a német, francia és holland kötések mintái alapján készülnek, de ezeknél sokkal dúsabbak, díszítésüknek bizonyos keleti jellege van. A könyvfedelek kiképzéséhez az ötvösök is hozzájárulnak, ezüstcsatok, veretek alkalmazásával. Az ország nyugati felében Nagyszombat és Pozsony, északi felében Bártfa, Kassa és Lőcse városokban fejlődik a könyvkötészet. Híresek a nagyszombati vagy jezsuita kötések, amelyek a bécsi és francia ízlést követik.</w:t>
      </w:r>
      <w:r>
        <w:rPr/>
        <w:t xml:space="preserve"> </w:t>
        <w:br/>
      </w:r>
      <w:r>
        <w:rPr>
          <w:rFonts w:cs="Arial CE" w:ascii="Arial CE" w:hAnsi="Arial CE"/>
          <w:color w:val="000099"/>
        </w:rPr>
        <w:t>        A XVIII. század budai kötései között sok akad, amely gyakorlott mesterre vall és jó ízlésről tanúskodik. A különböző vidéki városok könyvkötői szintén művészi értékű, magasrendű kötéseket mutatnak fel. E században különösen Debrecen alkot mesterműveket, színes díszítésű pergamenkötésekkel. A debreceni híres pergamenkötések fénykora az 1750-1835. évek közé esik. A magyar könyvkötőművészetnek remekei azok a kötések, amelyek Debrecenben ez idő alatt készültek. A korszak legnevesebb debreceni könyvkötő családjai a Dávidházy, Telegdi, Bartha, Thuri, Könyves-Tóth, Farkas famíliák. Több család leszármazottai a XIX. és a XX. században is dolgoztak. A Dávidházy család késői tagjai a századforduló után egy budapesti kiadó Petőfi-almanachját kötötték a XVIII. századi pergamenkötés stílusában.</w:t>
      </w:r>
      <w:r>
        <w:rPr/>
        <w:t xml:space="preserve"> </w:t>
        <w:br/>
      </w:r>
      <w:r>
        <w:rPr>
          <w:rFonts w:cs="Arial CE" w:ascii="Arial CE" w:hAnsi="Arial CE"/>
          <w:color w:val="000099"/>
        </w:rPr>
        <w:t>        A debreceni pergamenkötéseknek sárgás színű borjú-pergamennel borított táblájuk van. Magyaros jellegű díszítéseiket bélyegzővasakkal mélyítik be. Az ékítmények tarka színekben pompáznak. Arany, cinóberpiros, zöld, kék, lila színek váltakoznak a pergamen sárgás színével. A tökéletesen megszerkesztett ornamentika csodálatosan szép, érdekes különleges vonalakban és színekben szerves egészet alkot, amelytől némi keleti jelleg nem vitatható el.</w:t>
      </w:r>
      <w:r>
        <w:rPr/>
        <w:t xml:space="preserve"> </w:t>
        <w:br/>
      </w:r>
      <w:r>
        <w:rPr>
          <w:rFonts w:cs="Arial CE" w:ascii="Arial CE" w:hAnsi="Arial CE"/>
          <w:color w:val="000099"/>
        </w:rPr>
        <w:t>        A Corvinák után a debreceni kötések a magyar könyvkötőművészet legnevezetesebb alkotásai. E kötéseknek a Corvinák kötéseivel szemben nagy érdemük, hogy a felhasznált motívumokat sehol másutt nem alkalmazták, mivel azok a népművészetből fakadó tiszta magyar díszítőelemek.</w:t>
      </w:r>
      <w:r>
        <w:rPr/>
        <w:t xml:space="preserve"> </w:t>
        <w:br/>
      </w:r>
      <w:r>
        <w:rPr>
          <w:rFonts w:cs="Arial CE" w:ascii="Arial CE" w:hAnsi="Arial CE"/>
          <w:color w:val="000099"/>
        </w:rPr>
        <w:t>        A XIX. század könyvkötészete, csakúgy, mint nyomdászata, egész Európában a hanyatlás jelét mutatja. A visszaesést itt is a gépek térhódítása okozza. Gondoljunk csak a múlt század 80-as és 90-es éveinek díszkötéseire; a könyvkötő hét-nyolc színnel dolgozott. A táblák rajza, amelyekre a sok színt pocsékolta, zavaros, cifra, ízléstelen volt. Gyakori volt a plüssfedél, bádogból domborított reneszánsz díszekkel és csatokkal, a vászonfedél ízléstelen dombornyomással.</w:t>
      </w:r>
      <w:r>
        <w:rPr/>
        <w:t xml:space="preserve"> </w:t>
        <w:br/>
      </w:r>
      <w:r>
        <w:rPr>
          <w:rFonts w:cs="Arial CE" w:ascii="Arial CE" w:hAnsi="Arial CE"/>
          <w:color w:val="000099"/>
        </w:rPr>
        <w:t>        Ahogyan a könyvnyomdában, a könyvkötészetben is a századforduló a határkő, amely az ízléstelenségekkel való szaporítást s a régi hagyományoknak az új korszakra való átplántálását jelöli.</w:t>
      </w:r>
      <w:r>
        <w:rPr/>
        <w:t xml:space="preserve"> </w:t>
        <w:br/>
      </w:r>
      <w:r>
        <w:rPr>
          <w:rFonts w:cs="Arial CE" w:ascii="Arial CE" w:hAnsi="Arial CE"/>
          <w:color w:val="000099"/>
        </w:rPr>
        <w:t>        Az új korszak a technika korszaka, tehát más igényeket kell támasztanunk a könyvkötésekkel szemben is. Olyan igényeket, amelyeket a technika helyes alkalmazását teszik lehetővé, nem pedig a régi, kézzel kötött és kézzel díszített aranyozott fóliánsoknak a gépi úton való utánzását.</w:t>
      </w:r>
      <w:r>
        <w:rPr/>
        <w:t xml:space="preserve"> </w:t>
        <w:br/>
      </w:r>
      <w:r>
        <w:rPr>
          <w:rFonts w:cs="Arial CE" w:ascii="Arial CE" w:hAnsi="Arial CE"/>
          <w:color w:val="000099"/>
        </w:rPr>
        <w:t>        A kézi kötések helyét ma már nagyrészt elfoglalják a gépi kötések, mert csak így biztosítható a könyvek alacsony ára. Az aránylag olcsó kiadói kötések, főleg Angliában, Svájcban és Németországban, ízléses kivitelű alkotások, a legkényesebb igényű könyvgyűjtő könyvtárába is beállíthatók.</w:t>
      </w:r>
      <w:r>
        <w:rPr/>
        <w:t xml:space="preserve"> </w:t>
        <w:br/>
      </w:r>
      <w:r>
        <w:rPr>
          <w:rFonts w:cs="Arial CE" w:ascii="Arial CE" w:hAnsi="Arial CE"/>
          <w:color w:val="000099"/>
        </w:rPr>
        <w:t>        Az újabb kori kötések ismertetésénél nem szabad megfeledkeznünk a könyvek védőborítójáról sem, amelynek eredeti hivatása az, hogy a kötést a piszkolódástól, kifakulástól, sérüléstől megóvja. E célra kezdetben üres, vagy egyszerűen nyomott papirost használtak a kiadóink, de lassanként rájöttek, hogy a védőborító nagyon alkalmas arra, hogy művészi ízlésű rajzzal magára vonja a járókelők figyelmét. Ma minden kiadó arra törekszik, hogy a védőborítót minél ízlésesebb, művészibb és feltűnőbb formában alkalmazza kiadványain.</w:t>
      </w:r>
      <w:r>
        <w:rPr/>
        <w:t xml:space="preserve"> </w:t>
      </w:r>
    </w:p>
    <w:p>
      <w:pPr>
        <w:pStyle w:val="Normal"/>
        <w:jc w:val="center"/>
        <w:rPr/>
      </w:pPr>
      <w:r>
        <w:rPr/>
        <w:drawing>
          <wp:inline distT="0" distB="0" distL="0" distR="0">
            <wp:extent cx="5534025" cy="4591050"/>
            <wp:effectExtent l="0" t="0" r="0" b="0"/>
            <wp:docPr id="18"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3" descr=""/>
                    <pic:cNvPicPr>
                      <a:picLocks noChangeAspect="1" noChangeArrowheads="1"/>
                    </pic:cNvPicPr>
                  </pic:nvPicPr>
                  <pic:blipFill>
                    <a:blip r:embed="rId16"/>
                    <a:srcRect l="-7" t="-8" r="-7" b="-8"/>
                    <a:stretch>
                      <a:fillRect/>
                    </a:stretch>
                  </pic:blipFill>
                  <pic:spPr bwMode="auto">
                    <a:xfrm>
                      <a:off x="0" y="0"/>
                      <a:ext cx="5534025" cy="4591050"/>
                    </a:xfrm>
                    <a:prstGeom prst="rect">
                      <a:avLst/>
                    </a:prstGeom>
                  </pic:spPr>
                </pic:pic>
              </a:graphicData>
            </a:graphic>
          </wp:inline>
        </w:drawing>
      </w:r>
    </w:p>
    <w:p>
      <w:pPr>
        <w:pStyle w:val="Normal"/>
        <w:rPr>
          <w:rFonts w:ascii="Arial CE" w:hAnsi="Arial CE" w:cs="Arial CE"/>
          <w:color w:val="000099"/>
        </w:rPr>
      </w:pPr>
      <w:r>
        <w:rPr>
          <w:rFonts w:cs="Arial CE" w:ascii="Arial CE" w:hAnsi="Arial CE"/>
          <w:color w:val="000099"/>
        </w:rPr>
      </w:r>
    </w:p>
    <w:p>
      <w:pPr>
        <w:pStyle w:val="Normal"/>
        <w:rPr>
          <w:rFonts w:ascii="Arial CE" w:hAnsi="Arial CE" w:cs="Arial CE"/>
          <w:color w:val="000099"/>
        </w:rPr>
      </w:pPr>
      <w:r>
        <w:rPr>
          <w:rFonts w:cs="Arial CE" w:ascii="Arial CE" w:hAnsi="Arial CE"/>
          <w:color w:val="00009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1:33:00Z</dcterms:created>
  <dc:creator>drzsolt</dc:creator>
  <dc:description/>
  <dc:language>en-US</dc:language>
  <cp:lastModifiedBy>drzsolt</cp:lastModifiedBy>
  <dcterms:modified xsi:type="dcterms:W3CDTF">2003-09-28T11:33:00Z</dcterms:modified>
  <cp:revision>1</cp:revision>
  <dc:subject/>
  <dc:title>Az illusztrált könyv</dc:title>
</cp:coreProperties>
</file>