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bCs/>
          <w:sz w:val="27"/>
          <w:szCs w:val="27"/>
        </w:rPr>
      </w:pPr>
      <w:r>
        <w:rPr>
          <w:b/>
          <w:bCs/>
          <w:sz w:val="27"/>
          <w:szCs w:val="27"/>
        </w:rPr>
        <w:t>A magyar cenzúra</w:t>
      </w:r>
    </w:p>
    <w:p>
      <w:pPr>
        <w:pStyle w:val="NormlWeb"/>
        <w:rPr>
          <w:b/>
          <w:b/>
          <w:bCs/>
        </w:rPr>
      </w:pPr>
      <w:r>
        <w:rPr>
          <w:b/>
          <w:bCs/>
        </w:rPr>
        <w:t>1. - Előzmények. Conservatio tranquillitatis.</w:t>
      </w:r>
    </w:p>
    <w:p>
      <w:pPr>
        <w:pStyle w:val="NormlWeb"/>
        <w:rPr/>
      </w:pPr>
      <w:r>
        <w:rPr/>
        <w:t>A magyar állami könyvcenzúrát a protestantizmus elleni védekezés hozta létre. Protestáns-ellenes természetét sokáig meg is tartotta, évszázadokig legfőbb célja a katolikus vallás és egyház védelme volt és a protestánsok elnyomása. Csak II. József türelmi rendelete, illetőleg az 1790/1-i 26. tc. vetett ennek véget, amikor a protestánsok megkapták a jogot, hogy vallási könyveiket maguk cenzúrázzák. Addigra azonban új ellensége támadt a cenzúrának, a felvilágosodás. Mária Terézia korában már egyik főcélja volt a cenzúrának a veszélyes francia könyvek elleni küzdelem, de Van Swieten irányításával csakhamar maga a cenzúra kezdett a felvilágosodás irányába terelődni és annak szellemében működni. Még inkább így alakult a helyzet II. József korában, aki a cenzúra céljául nem a felvilágosodás elleni harcot, hanem az államérdekek megóvását ás az irodalmi élet tisztaságát tűzte ki.</w:t>
      </w:r>
    </w:p>
    <w:p>
      <w:pPr>
        <w:pStyle w:val="NormlWeb"/>
        <w:rPr/>
      </w:pPr>
      <w:r>
        <w:rPr/>
        <w:t>Első Ferenccel azonban változás állott be: a cenzúra a reakció</w:t>
      </w:r>
      <w:r>
        <w:rPr>
          <w:vertAlign w:val="superscript"/>
        </w:rPr>
        <w:t xml:space="preserve"> </w:t>
      </w:r>
      <w:r>
        <w:rPr/>
        <w:t>eszköze lett, és a francia forradalomtól, majd a Martinovics-összeesküvéstől megrettent kormány kezében a felvilágosodás elleni hadakozás fegyveréül szolgált. Az volt szinte az egyetlen ellenség: a veszedelmes politikai, vallási, filozófiai, sőt gazdasági és tudományos törekvések is a felvilágosodásra voltak visszavezethetők. Így volt ez a harmincas évekig, az úgynevezett reformkorig, amikor a feltörekvő nacionalista-liberális erők politikai térre tolták el a küzdelmet.</w:t>
      </w:r>
    </w:p>
    <w:p>
      <w:pPr>
        <w:pStyle w:val="NormlWeb"/>
        <w:rPr/>
      </w:pPr>
      <w:r>
        <w:rPr/>
        <w:t>Kezdetben vallási, majd világnézeti, végül politikai küzdelmek irányították tehát a cenzúra működését. A reakció korában a világnézeti kérdés került előtérbe, a cenzúra és felvilágosodás harcának kora volt ez.</w:t>
      </w:r>
    </w:p>
    <w:p>
      <w:pPr>
        <w:pStyle w:val="NormlWeb"/>
        <w:rPr/>
      </w:pPr>
      <w:r>
        <w:rPr/>
        <w:t>A cenzúra belső történetében szintén különböző erők érvényesültek. A cenzúra hatalom, szellemi fegyver, melyet minden a közélet vezetésében résztvevő tényező magának igyekezett megszerezni. Belső harcok eredményeképpen szerezte meg az abszolutizmus korában az uralkodó az egyház kezéből a cenzúrát, s zárt ki onnan mindinkább minden egyházi befolyást, noha az addig egyeduralkodó volt. És így igyekezett később a rendi nemzet is az uralkodótól a maga céljainak szolgálatára a cenzúrát megszerezni.</w:t>
      </w:r>
    </w:p>
    <w:p>
      <w:pPr>
        <w:pStyle w:val="NormlWeb"/>
        <w:rPr/>
      </w:pPr>
      <w:r>
        <w:rPr/>
        <w:t>A pozsonyi cenzúrának nevezett könyvvizsgáló hivatal állami intézmény volt ugyan, de a jezsuiták vezetése alatt.</w:t>
      </w:r>
    </w:p>
    <w:p>
      <w:pPr>
        <w:pStyle w:val="NormlWeb"/>
        <w:rPr/>
      </w:pPr>
      <w:r>
        <w:rPr/>
        <w:t>II. József megszüntette ennek a hivatalnak önállóságát és az egész magyar cenzúra-szervezetet, - melyet ő maga épített ki - a bécsi cenzúra-bizottság alá rendelte. Halála után, az 1790/91-es országgyűlés óta a nemzet újból és újból törekedett a cenzúra alkotmányos rendezésére és önálló magyar cenzúra-hivatal fölállítására, az utóbbi azonban csak 1840-ben, az előbbi 1848-ban valósult meg.</w:t>
      </w:r>
    </w:p>
    <w:p>
      <w:pPr>
        <w:pStyle w:val="NormlWeb"/>
        <w:rPr/>
      </w:pPr>
      <w:r>
        <w:rPr/>
        <w:t xml:space="preserve">A magyar cenzúra történetének azt a korszakát, mely 1782-től 1840-ig, a </w:t>
      </w:r>
      <w:r>
        <w:rPr>
          <w:i/>
          <w:iCs/>
        </w:rPr>
        <w:t xml:space="preserve">pozsonyi </w:t>
      </w:r>
      <w:r>
        <w:rPr/>
        <w:t xml:space="preserve">cenzúra megszüntetésétől a </w:t>
      </w:r>
      <w:r>
        <w:rPr>
          <w:i/>
          <w:iCs/>
        </w:rPr>
        <w:t xml:space="preserve">budai </w:t>
      </w:r>
      <w:r>
        <w:rPr/>
        <w:t xml:space="preserve">központi cenzúra-hivatal felállításáig telt el, bátran nevezhetnők a </w:t>
      </w:r>
      <w:r>
        <w:rPr>
          <w:i/>
          <w:iCs/>
        </w:rPr>
        <w:t xml:space="preserve">bécsi </w:t>
      </w:r>
      <w:r>
        <w:rPr/>
        <w:t>cenzúra korának. A régi cenzúra-hivatal puszta revizori hivatallá süllyedt, minden önállóság és központi jelleg nélkül. II. József azáltal, hogy más egyéneket is megbízott cenzori és revizori teendők végzésével - akadémiai tanárokat, gimnáziumi igazgatókat- és ezek semmi kapcsolatban nem voltak az egyetlen revizori hivatallal, továbbá azáltal, hogy a fontosabb kéziratokat Bécsbe kellett felterjeszteni, külföldi könyveket pedig kizárólag a bécsi Bücher-Zensur-Commission ítélhetett meg, a magyar cenzúrát provinciális jellegű szervvé fokozta le.</w:t>
      </w:r>
    </w:p>
    <w:p>
      <w:pPr>
        <w:pStyle w:val="NormlWeb"/>
        <w:rPr/>
      </w:pPr>
      <w:r>
        <w:rPr/>
        <w:t>II. József 1782. jún. 8-i rendeletével adta meg az új cenzúra- szervezet alapjait. Teljesen racionalista módon, a nemzeti különállás tekintetbevétele nélkül akarta a birodalom cenzúra- ügyeinek központi intézését megvalósítani. Ésszerű volt, hogy könyveltiltások és engedélyezések azonosak legyenek az egész birodalom területén és hogy ne engedjék át Magyarországon esetleg azt a külföldi könyvet, amelyet Bécsben eltiltottak. Ezért a bécsi cenzúra-bizottság ítéletei voltak érvényesek nálunk is és a hazai revizorok működése nagyrészt abban merült ki, hogy az országba behozott vagy a könyvkereskedőknél talált könyveket a bécsi cenzori katalógusokkal összehasonlítva, az azokban tilosként szereplőket elkobozták. - Revizori teendőkkel az egész ország területén bízott meg egyéneket, az akadémiával rendelkező városokban egy-egy akadémiai tanárt, a gimnáziumokkal rendelkező városokban pedig az igazgatót téve meg revizornak és egyszemélyben cenzornak. A gimnáziumi cenzorok hatásköre azonban egészen csekély volt, hirdetések, alkalmi költemények és hasonló kisebb írások átvizsgálására szorítkozott. Az akadémiai cenzorok hatásköre sem lett volna eredetileg sokkal nagyobb, a fontosabb munkákat mind a bécsi cenzúra- bizottsághoz kellett volna fölterjeszteni.</w:t>
      </w:r>
    </w:p>
    <w:p>
      <w:pPr>
        <w:pStyle w:val="NormlWeb"/>
        <w:rPr/>
      </w:pPr>
      <w:r>
        <w:rPr/>
        <w:t>József gondolatai azonban soha nem valósultak meg teljesen, sem az egységes szervezetre vonatkozóan, sem a fölvilágosult szellemre nézve. Az egységes szervezet létrejöttét</w:t>
      </w:r>
      <w:r>
        <w:rPr>
          <w:i/>
          <w:iCs/>
        </w:rPr>
        <w:t xml:space="preserve"> </w:t>
      </w:r>
      <w:r>
        <w:rPr/>
        <w:t>megakadályozta a hazai ellenállás, a fölvilágosult szellemet pedig a cenzúrát gyakorló egyes egyének konzervativizmusa-</w:t>
      </w:r>
      <w:r>
        <w:rPr>
          <w:vertAlign w:val="superscript"/>
        </w:rPr>
        <w:t xml:space="preserve"> </w:t>
      </w:r>
      <w:r>
        <w:rPr/>
        <w:t>úgy, hogy a reakció beálltával a hazai vezetésben kevésbé volt észrevehető az irányváltozás; addig is nagyrészt reakcionárius, illetve a fölvilágosodástól még nem érintett egyének intézték a könyvcenzúrát. Hiszen a revizori hivatalt a jezsuita rend föloszlatása után is ex-jezsuiták vezették, Hübner páter egészen a századfordulóig működött ebben a hivatalban, és egyházi emberek voltak a vidéki cenzorok is.</w:t>
      </w:r>
    </w:p>
    <w:p>
      <w:pPr>
        <w:pStyle w:val="NormlWeb"/>
        <w:rPr/>
      </w:pPr>
      <w:r>
        <w:rPr/>
        <w:t xml:space="preserve">Az uralkodó halála után az 1790/91-es országgyűlésen kirobbant a nemzeti ellenállás és többen a cenzúra alkotmányos rendezését kívánták, felvilágosult szellemben. Az országgyűlés ki is küldött egy bizottságot a törvényes rendezés előkészítésére, a bizottság munkálatait azonban az udvar nem engedte az országgyűlés elé terjeszteni, kijelentvén, hogy a tanügy, a cenzúra és a sajtószabadság a királyi privatív jogokhoz tartozik. </w:t>
      </w:r>
    </w:p>
    <w:p>
      <w:pPr>
        <w:pStyle w:val="NormlWeb"/>
        <w:rPr/>
      </w:pPr>
      <w:r>
        <w:rPr/>
        <w:t>A</w:t>
      </w:r>
      <w:r>
        <w:rPr>
          <w:i/>
          <w:iCs/>
        </w:rPr>
        <w:t xml:space="preserve"> </w:t>
      </w:r>
      <w:r>
        <w:rPr/>
        <w:t>cenzúrát tehát továbbra is rendeletekkel irányították és II. Lipót mindjárt 1790-ben, szeptember, 13-i rendeletével behozta a reakciós szellemet a cenzúra gépezetébe. A szervezet maradt olyannak, amilyennek azt József kiépítette, szelleme azonban megváltozott. Míg József rendeleteinél mindig azon volt a hangsúly, mit nem szabad eltiltani, ez a rendelet azt hangsúlyozza, mit kell eltiltani és szigorúan megtiltja bármely mű kinyomtatásának az engedélyezését, ha az a legcsekélyebb kritikát gyakorolja az egyház, állam, uralkodó fölött és "a kétkedés vágyát vonhatja maga után". Az állam legfőbb törvénye a köznyugalom megőrzése és mindazon mozzanatok kiküszöbölése, melyek ezt a nyugalmat megzavarhatnák.</w:t>
      </w:r>
    </w:p>
    <w:p>
      <w:pPr>
        <w:pStyle w:val="NormlWeb"/>
        <w:rPr/>
      </w:pPr>
      <w:r>
        <w:rPr/>
        <w:t>Mérföldkövet jelent ez a rendelet a cenzúra történetében, és ami ezután következik, az csupán az itt lefektetett programmnak valóraváltása. Ferenc király a szervezetet Józseftől, a szellemet pedig Lipóttól vette át. A köznyugalmat megőrizni - ez lett a reakció cenzúrájának jelszava, ebben a két szóban van összesűrítve a cenzúra egész magatartása, szelleme, ez az a fő szempont, ami e korban minden tevékenységét irányította. Conservatio tranquillitatis ... nem az erazmusi humanista programm ez, mely a külső békét akarja fönntartani, a belső szabadság megvalósítására, hanem ellenkezőleg: a belső szabadságot akarja elfojtani, hogy biztosítsa a meglévő állapot nyugalmát.</w:t>
      </w:r>
    </w:p>
    <w:p>
      <w:pPr>
        <w:pStyle w:val="NormlWeb"/>
        <w:rPr/>
      </w:pPr>
      <w:r>
        <w:rPr/>
        <w:t> </w:t>
      </w:r>
    </w:p>
    <w:p>
      <w:pPr>
        <w:pStyle w:val="NormlWeb"/>
        <w:rPr>
          <w:b/>
          <w:b/>
          <w:bCs/>
        </w:rPr>
      </w:pPr>
      <w:r>
        <w:rPr>
          <w:b/>
          <w:bCs/>
        </w:rPr>
        <w:t>2. - I. Ferenc.</w:t>
      </w:r>
    </w:p>
    <w:p>
      <w:pPr>
        <w:pStyle w:val="NormlWeb"/>
        <w:rPr/>
      </w:pPr>
      <w:r>
        <w:rPr/>
        <w:t>A reakció cenzúráját már II. Lipót fektette le, az ő rendeletei szigorították meg a cenzúrát és könyvrevíziót. Hogy mégis a sajtó az ő idejében és I. Ferenc uralkodásának első éveiben aránylag szabadabb volt, nem a rendeleteken, csupán azok fokozatos megvalósításán múlott. A. hivatali gyakorlatot kellett lassanként kifejleszteni, az irodalmi világot és a közönséget kellett az új rendszerbe belenevelni.</w:t>
      </w:r>
    </w:p>
    <w:p>
      <w:pPr>
        <w:pStyle w:val="NormlWeb"/>
        <w:rPr/>
      </w:pPr>
      <w:r>
        <w:rPr/>
        <w:t>Ferenc király legfontosabb rendeleteit mindjárt uralkodása kezdetén hozta. A viharos tiltakozásokat kiváltott, 1793. január 14-én és április 18-án kelt rendelete egész cenzúragyakorlatának szabályait körvonalazzák. Mindkettő az osztrák hivataloktól került át a magyar kancelláriába és ez az udvari főhivatal volt az első, mely tiltakozott ellenük. A király utóbb jóváhagyta a módosított fogalmazást, mellyel e szabályokat a hazai viszonyokhoz és a nemesi gondolkodásmódhoz igyekeztek alkalmazni. A következő állomáson azonban, a helytartótanácsnál ismét fönnakadás volt- a rendeleteket nem hirdették ki, hanem újabb módosításokat kérve küldték vissza azokat a kancelláriába. A király nem volt hajlandó további engedményekre, a rendeletek nyilvánosságra kerültek és most a megyéken volt a sor, hogy tiltakozzanak.</w:t>
      </w:r>
    </w:p>
    <w:p>
      <w:pPr>
        <w:pStyle w:val="NormlWeb"/>
        <w:rPr/>
      </w:pPr>
      <w:r>
        <w:rPr/>
        <w:t>A rendszer mégis életbe lépett, az elégedetlen hangok hamarosan elcsitultak és a századforduló már egy teljesen kialakult cenzúra-szervezet képét mutatja. Ez a hazai rendszer azonban korántsem egyezett mindenben az osztrák szisztémával. A híres cenzúra-utasítást, melyet Ausztriában: 1795 február 22-én adtak ki, gróf Kollowrat Lipót, a direktórium elnöke a király parancsára még ugyanaz nap átküldte a magyar kancelláriának, a célból, hogy ezt Magyarországon is bevezessék. Itt azonban, azzal a megokolással, hogy az osztrák szabályoknak magyar viszonyokhoz alkalmazott formáit már két évvel ezelőtt kihirdették, az utasítást egyszerűen ad acta tették...</w:t>
      </w:r>
    </w:p>
    <w:p>
      <w:pPr>
        <w:pStyle w:val="NormlWeb"/>
        <w:rPr/>
      </w:pPr>
      <w:r>
        <w:rPr/>
        <w:t>Ausztria a maga fejlettebb viszonyaival mintegy nevelő</w:t>
      </w:r>
      <w:r>
        <w:rPr>
          <w:i/>
          <w:iCs/>
        </w:rPr>
        <w:t xml:space="preserve"> </w:t>
      </w:r>
      <w:r>
        <w:rPr/>
        <w:t>szerepet töltött be, az ottani tapasztalatok alapján szervezték meg a fiatalabb hazai intézményeket. Mikor a kialakuló hazai újságírás szükségessé tette újságcenzúra megszervezését, 1791-ben a bécsi instrukciót küldték meg hazánkba; a fejlődő magyar színészet számára 1795-ben a bécsi cenzor állította össze zsinórmértékül a követendő elveket.</w:t>
      </w:r>
      <w:r>
        <w:rPr>
          <w:vertAlign w:val="superscript"/>
        </w:rPr>
        <w:t xml:space="preserve"> </w:t>
      </w:r>
      <w:r>
        <w:rPr/>
        <w:t>Az osztrák hivatalok a kormány közvetlen irányítása alatt lévén, annak pozitív és céltudatos programmját igyekeztek megvalósítani - a magyar kancellária rendelkezései viszont pusztán kazuisztikus természetűek voltak. Hogy a király saját kézjegyével hozzon magyar cenzúra-ügyben rendelkezést, ritkán fordult elő - ilyen volt pl. az 1792-es rendelet, mely megparancsolta, hogy minden magyar alkotmányt érintő munkát a kancelláriának kell cenzúrázásra fölterjeszteni és 1795-ben a rendelet, mely a színházcenzúrát szabályozta. A kancellária csak akkor hozott általános szabályt, ha egyes előfordult esetek azt megkívánták. Átfogó rendezésre nem gondoltak és csak amikor egyes visszaélések merültek föl, állítottak fel szabályt azok megakadályozására.</w:t>
      </w:r>
    </w:p>
    <w:p>
      <w:pPr>
        <w:pStyle w:val="NormlWeb"/>
        <w:rPr/>
      </w:pPr>
      <w:r>
        <w:rPr/>
        <w:t>Így 1800-ban, amikor Gotzig Ignác kassai revizor súlyos kifogás alá eső beszédét kinyomatta, és kiderült, hogy ezt önmaga cenzúrázta elrendelték, hogy a cenzorok saját műveiket a budai revizori hivatalba terjesszék átengedésre. Amikor több pán- szerb nacionalista könyv jelent meg a pesti egyetemi nyomdában, hozták a rendelkezést 1808-ban, hogy a szerb nemzetet érintő könyveket a kancelláriához küldjék fel engedélyezés végett.</w:t>
      </w:r>
    </w:p>
    <w:p>
      <w:pPr>
        <w:pStyle w:val="NormlWeb"/>
        <w:rPr/>
      </w:pPr>
      <w:r>
        <w:rPr/>
        <w:t>Bőven kínálkozott még tehát alkalom az osztrák kancellárok, illetve 1801-től a rendőrminiszterek számára, hogy bizonyos rendeleteket átküldjenek, mintegy mintául a Magyarországon kibocsátandó rendeleteknek. Ezzel az osztrák cenzúra biztosította magának az állandó befolyást a hazai könyvvizsgálat irányítására. A félhavonként átküldött katalógusok, külön a tiltott, és külön a megengedett könyvekről, melyeket a legszigorúbban be kellett tartaniok a mi revizorainknak, teljessé tették ezt az alárendeltséget. Amikor azután 1801 szeptember 18-án a bécsi cenzúrát a rendőrminisztérium alá rendelték, a bécsi cenzúra olyan szervet nyert meg segítségül, melynek keze és szeme valóban elért a birodalom legtávolabbi zugaiba, s hatalma a székváros falain túllépve, az összes tartományokra kiterjedt.</w:t>
      </w:r>
    </w:p>
    <w:p>
      <w:pPr>
        <w:pStyle w:val="NormlWeb"/>
        <w:rPr/>
      </w:pPr>
      <w:r>
        <w:rPr/>
        <w:t>Ez a "Polizei-Zensur-Hofstelle" Ferenc legszemélyesebb műve volt. A cenzúra, mely eddig inkább kultúrpolitikai céloknak, a közösség szellemi irányításának szolgálatában állott, ezáltal végleg rendőri üggyé lett, része lett annak az ellenőrzésnek, mely mindenre kiterjedt, mindenről értesült és minden megmozdulást elfojtott. A bécsi rendőrminiszterek, gróf Pergen (1804-ig), báró Sumerau (1808-ig), báró Hager (1817-ig) és gróf Sedlnitzky (1848-ig) valamennyien beleszóltak a magyar cenzúra irányításába. Közvetlen hatalmuk azonban hazánkra nem terjedt ki. II. József magyarországi titkos rendőrsége halála után megszűnt és Ferenc király szándéka, hogy egy magyar rendőrséget fölállítson, a közhangulat ellenszenvén meghiúsult. Pergen kidolgozott ugyan erre nézve egy tervet, József nádor azonban csak titkos megbízottak alkalmazását javasolta. Továbbra is bizalmas emberek jelentéseiből értesültek Bécsben a hazai eseményekről, és denunciánsok is mindig bőven akadtak.</w:t>
      </w:r>
    </w:p>
    <w:p>
      <w:pPr>
        <w:pStyle w:val="NormlWeb"/>
        <w:rPr/>
      </w:pPr>
      <w:r>
        <w:rPr/>
        <w:t>Mindezt összevéve, a magyar cenzúra minden uniformizáló törekvés mellett is, különbözött az osztráktól. Az uralkodó kénytelen volt alkalmazkodni népeinek egyéniségéhez és rendeleteit a hazai viszonyokhoz módosítani. Ugyanazon elvek is a gyakorlatban más-más módon valósultak meg: a magyar jellem meglazította a bécsi formákat, a maga patriárkális szellemével töltötte meg azokat; büntető rendelkezések helyett itt nemesi jogok és szabadság, rendőri ellenőrzés helyett családias, jóhiszemű közigazgatás volt.</w:t>
      </w:r>
    </w:p>
    <w:p>
      <w:pPr>
        <w:pStyle w:val="NormlWeb"/>
        <w:rPr/>
      </w:pPr>
      <w:r>
        <w:rPr/>
        <w:t>Milyen volt tehát a cenzori gyakorlat, amint hazánkban az 1800-as években kialakult, akkor, amikor az a legszigorúbb volt? A 90-es évek rendelkezései ekkor éreztették hatásukat, ekkor szilárdult meg az a rendszer, mely azután évtizedekig fennállott.</w:t>
      </w:r>
    </w:p>
    <w:p>
      <w:pPr>
        <w:pStyle w:val="NormlWeb"/>
        <w:rPr/>
      </w:pPr>
      <w:r>
        <w:rPr/>
        <w:t>A magyar cenzúra központi irányításával a helytartótanács volt megbízva. Ennek külön ügyosztálya volt a könyvrevízió intézésére a departarmentum revisionis librorum. Cenzúra-ügyekben eleinte kéthetenkint, majd hetenkint tartott a helytartótanács ülés, melyen gyakran megjelent a nádor is. A helytartótanács kebelén belül működött az egyetlen revizori hivatal, melynek azonban csak véleményező hatásköre volt. Az itt alkalmazott cenzorok közül egy vizsgálta az egyházi könyveket, egy a világiakat; volt azonkívül</w:t>
      </w:r>
      <w:r>
        <w:rPr>
          <w:vertAlign w:val="superscript"/>
        </w:rPr>
        <w:t xml:space="preserve"> </w:t>
      </w:r>
      <w:r>
        <w:rPr/>
        <w:t>egy szerb egyesült, egy oláh egyesült és egy szerb-oláh nem egyesült cenzori szék is, de ez utóbbiakat nem mindig töltötték be. A világi könyvek cenzora egyszersmind budai revizor is volt és az itteni cenzúra, valamint könyvrevízió ügyét önállóan intézte.</w:t>
      </w:r>
    </w:p>
    <w:p>
      <w:pPr>
        <w:pStyle w:val="NormlWeb"/>
        <w:rPr/>
      </w:pPr>
      <w:r>
        <w:rPr/>
        <w:t>A vidéki revizorok a tankerületi főigazgató útján leveleztek a helytartótanáccsal, kivéve a pestit, aki nem Pozsonyon keresztül, hanem egyenesen Budára, a helytartótanácshoz küldte a jelentéseket. Cenzori hatáskörük csupán kisebb művek átengedésére terjedt ki.</w:t>
      </w:r>
    </w:p>
    <w:p>
      <w:pPr>
        <w:pStyle w:val="NormlWeb"/>
        <w:rPr/>
      </w:pPr>
      <w:r>
        <w:rPr/>
        <w:t xml:space="preserve">Teljesen külön intézték a </w:t>
      </w:r>
      <w:r>
        <w:rPr>
          <w:i/>
          <w:iCs/>
        </w:rPr>
        <w:t xml:space="preserve">protestánsok </w:t>
      </w:r>
      <w:r>
        <w:rPr/>
        <w:t>vallási könyveik cenzúrázását, akiknek az 1790/1-i 26. t.-c. biztosította ezt a jogot. Az egyes protestáns egyházkerületek maguk választották saját kebelükből cenzoraikat és ezek neveit jóváhagyás végett</w:t>
      </w:r>
      <w:r>
        <w:rPr>
          <w:i/>
          <w:iCs/>
        </w:rPr>
        <w:t xml:space="preserve"> </w:t>
      </w:r>
      <w:r>
        <w:rPr/>
        <w:t>közölték a helytartótanáccsal. A protestáns könyvvizsgálók azonban csak teljes egészében vallásukhoz tartozó műveket engedhettek át és ezekben is tilos volt minden gúny, vagy sértés a katolikus vallással szemben. A köteles példányokat ezen könyvekből is föl kellett küldeni, és budai revizori hivatal egyházi cenzora mindenkor fölülvizsgálta őket. Kifogást gyakran talált ellenük és ilyenkor az egyházkerületeknek elkeseredett küzdelmet kellett folytatniok sokszor legszükségesebb egyházi és tankönyveik elvétele ellen.</w:t>
      </w:r>
    </w:p>
    <w:p>
      <w:pPr>
        <w:pStyle w:val="NormlWeb"/>
        <w:rPr/>
      </w:pPr>
      <w:r>
        <w:rPr/>
        <w:t>Belekapcsolódtak könyvrevízió munkájába a politikai hatóságok, vármegyék és városok is, mint a helytartótanács utasításának végrehajtói, azonkívül a vám- és postahivatalok.</w:t>
      </w:r>
    </w:p>
    <w:p>
      <w:pPr>
        <w:pStyle w:val="NormlWeb"/>
        <w:rPr/>
      </w:pPr>
      <w:r>
        <w:rPr/>
        <w:t>A könyvrevízióban követendő szabályokat az 1793. április 18-i 4056. számú udvari dekrétum írja elő. Amikor valaki bejött az országba, a határt átlépve, a vám- és harmincad-hivatal könyveit átvette és a legközelebbi revizorhoz szállította. Belföldi alattvalók az engedélyezett könyveket ott visszakaphatták, a tiltottak azonban a revizornál maradtak; külföldi alattvalók tiltott könyvei kiutazásukig letétben feküdtek a vámhivatalnál. Postán érkező könyvküldeményeket először a revizori hivatalba irányították és csak azután kézbesítették a címzettnek. Tiltott könyvek meghozatalára megbízható tudós férfiak, akik írásbeli nyilatkozatot adtak, hogy azokat másokkal nem fogják megismertetni, engedélyt kaphattak a helytartótanácstól.</w:t>
      </w:r>
    </w:p>
    <w:p>
      <w:pPr>
        <w:pStyle w:val="NormlWeb"/>
        <w:rPr/>
      </w:pPr>
      <w:r>
        <w:rPr/>
        <w:t>A könyvkereskedőknek átadtak egy-egy példányt a félhavonként megjelenő katalógusokból, melyek a Bécsben átengedett külföldi könyvek címeit tartalmazták. A tiltott könyvek katalógusait nem nyomatták ki, azokat csak a revizorok kapták meg kézzel írott példányokban. A könyvárusok csak a velük közölt katalógusokban szereplő könyvekkel kereskedhettek és könyvrendeléseiknél a beszerzendő könyvek jegyzékét előbb mindenkor be kellett mutatniok a revizornak, aki aláírásával adta meg az engedélyt a vételre és eladásra.</w:t>
      </w:r>
    </w:p>
    <w:p>
      <w:pPr>
        <w:pStyle w:val="NormlWeb"/>
        <w:rPr/>
      </w:pPr>
      <w:r>
        <w:rPr/>
        <w:t>Könyvvizitációkat csak külön fölsőbb parancsra rendeztek, egy-egy utólagosan eltiltott könyv példányainak elkobzására; ilyenkor néha a könyvárusok ellenszegültek. Különben csak a könyvjegyzékeket vizsgálta át a revizor, esetleg egy kirakatba kitett tiltott könyv, vagy botrányos metszet ellen emelt kifogást.</w:t>
      </w:r>
    </w:p>
    <w:p>
      <w:pPr>
        <w:pStyle w:val="NormlWeb"/>
        <w:rPr/>
      </w:pPr>
      <w:r>
        <w:rPr/>
        <w:t>A királyi rendeleteket megszegő könyvkereskedőket első alkalommal hatóságilag büntették meg (ez a büntetés csak intésben, feddésben, vagy dorgálásban állt), második alkalommal pedig boltjuk bezárásával és a további kereskedéstől való eltiltással - ez azonban, ha egyáltalán előfordult, a legritkább esetek közé tartozott. Azokat a pénzbüntetéseket, melyek Ausztriában érvényben voltak, nálunk soha nem lehetett volna behozni.</w:t>
      </w:r>
    </w:p>
    <w:p>
      <w:pPr>
        <w:pStyle w:val="NormlWeb"/>
        <w:rPr/>
      </w:pPr>
      <w:r>
        <w:rPr/>
        <w:t>A rendelet még ez enyhe büntetéseket is igazolni próbálja és az elsőnél azon törvényekre hivatkozik, melyek a királyi parancsok megszegőire és a köznyugalom megsértőire szabnak büntetést (a megyék szerint ugyan ezek cenzúraügyekben nem alkalmazhatók). A másodiknál azon törvényekre utal, melyek a királynak fenntartják, hogy a céhek jogait korlátozza vagy el is vegye.</w:t>
      </w:r>
    </w:p>
    <w:p>
      <w:pPr>
        <w:pStyle w:val="NormlWeb"/>
        <w:rPr/>
      </w:pPr>
      <w:r>
        <w:rPr/>
        <w:t>A nyomdászok kötelessége volt minden műhelyükben készült nyomtatványból négy példányt a revizornak átnyújtani, ebből kettő ment föl Bécsbe, egy a pesti egyetem könyvtárába, egy pedig a Széchényi könyvtárba. Igazolásul meg kellett tartania a nyomdásznak az általa nyomott műveknek a cenzortól approbált kéziratát. A nyomdászokra kiszabott büntetés szintén az iparjog megvonásából állott.</w:t>
      </w:r>
    </w:p>
    <w:p>
      <w:pPr>
        <w:pStyle w:val="NormlWeb"/>
        <w:rPr/>
      </w:pPr>
      <w:r>
        <w:rPr/>
        <w:t>A revizorok évnegyedenként küldték meg a főigazgatónak a körzetükben megjelent munkák négy példányát, melyeket az továbbított a helytartótanácshoz. Innen a revizori hivatalhoz kerültek át fölülvizsgálásra, mely jelentést tett annak eredményéről. Ha a helytartótanács úgy találta, hogy a revizori hivatal jogos kifogásokat tett valamelyik könyv ellen, elrendelték az eset kivizsgálását és - a körülmények szerint - az illető revizor megintését, esetleg állásától való elmozdítását. Ez az utóbbi nem volt különösen súlyos büntetés, mert a gimnáziumoknál rendszeresített revizori állásért külön fizetés nem járt, csak fáradságot jelentett és felelősséget.</w:t>
      </w:r>
    </w:p>
    <w:p>
      <w:pPr>
        <w:pStyle w:val="NormlWeb"/>
        <w:rPr/>
      </w:pPr>
      <w:r>
        <w:rPr/>
        <w:t>A könyvek fölküldve Bécsbe, a kancelláriából az udvari cenzúrahivatalhoz kerültek, mely ismét átvizsgálta és megítélte őket. Ha ez az ítélet súlyosabb volt, mint a magyal cenzor ítélete, a hatóságok a legszigorúbb vizsgálatot indították meg és felelősségre vonták a könyvvizsgálót, aki azt nálunk átengedte. Ez azonban szintén a legritkább esetek közé tartozott.</w:t>
      </w:r>
    </w:p>
    <w:p>
      <w:pPr>
        <w:pStyle w:val="NormlWeb"/>
        <w:rPr/>
      </w:pPr>
      <w:r>
        <w:rPr/>
        <w:t>A könyvcenzúránál követendő szabályokat a rendeletek csak nagy általánosságban adták meg, innen származtak azután a cenzori önkényeskedések, melyek ellen az írók annyit panaszkodtak, és innen magyarázható az is, hogy a magyar cenzúra sokszor enyhébb volt, mint a bécsi lett volna - máskor pedig épen a szűklátókörű magyar cenzorok voltak szigorúbbak és az írók inkább Bécsben cenzúráztatták műveiket.</w:t>
      </w:r>
    </w:p>
    <w:p>
      <w:pPr>
        <w:pStyle w:val="NormlWeb"/>
        <w:rPr/>
      </w:pPr>
      <w:r>
        <w:rPr/>
        <w:t>Pontosan meghatározott szabályai csak az újságcenzúrának és a színházi cenzúrának voltak. Az előbbit, a politikai újságok vizsgálatát olyan fontosnak tartották, hogy a budai újságok cenzúráját 1802-ben magára a helytartótanácsosok legelőkelőbbjére, az irodaigazgatóra bízták! Ő, és később, a munka szaporodtával egyes más tanácsosok cenzúrázták a főváros újságjait egészen 1840-ig, amikor ez a kötelesség az újonnan alakított központi könyvvizsgáló székre hárult. A színdarabokat a budai revizori hivatal vizsgálta át, olyan alaposan és a legkisebb részletekre is kiterjeszkedő instrukció szerint, melynek értelmében sok</w:t>
      </w:r>
      <w:r>
        <w:rPr>
          <w:i/>
          <w:iCs/>
        </w:rPr>
        <w:t xml:space="preserve"> </w:t>
      </w:r>
      <w:r>
        <w:rPr/>
        <w:t>darabot egészen át kellett írni.</w:t>
      </w:r>
    </w:p>
    <w:p>
      <w:pPr>
        <w:pStyle w:val="NormlWeb"/>
        <w:rPr/>
      </w:pPr>
      <w:r>
        <w:rPr/>
        <w:t>A könyvcenzúrában követendő általános elveket II. Lipót idézett rendelete határozta meg. E szerint tilos volt minden "ami a köznyugalmat megzavarhatta, tévedéseket, egyenetlenséget, széthúzást eredményezhetett, az uralkodó iránti engedelmességet csökkenthette az, isteni és polgári törvények iránt érzéketlenné tehetett és a kétkedés vágyát vonhatta maga után." El kellett tiltani mindazon könyveket, melyek az állam törvényeit és az uralkodó rendeleteit bírálták vagy gúnyolták, a legszigorúbban tilos volt minden mű, amely a dogmákat, az egyházat, vagy annak szolgáit megvetés, vagy gúny tárgyává tette.</w:t>
      </w:r>
    </w:p>
    <w:p>
      <w:pPr>
        <w:pStyle w:val="NormlWeb"/>
        <w:rPr/>
      </w:pPr>
      <w:r>
        <w:rPr/>
        <w:t>Ezek meglehetősen általános szabályok voltak és különösen politikai tekintetben a kevésbé jólértesült cenzorok nem tudták mindig meghatározni, mi felel meg pillanatnyilag az államérdeknek. Hogy Napoleon ellen mikor szabad kikelni, mint ellenség ellen, és mikor kell dicsőíteni, mint az uralkodó házzal rokoni kötelékben lévő fejedelmet, hogy a Bourbonokról milyen hangon kell írni, hogy a görög szabadságharcért szabad-e lelkesedni, vagy mint a legitim uralom elleni lázadást, agyon kell-e hallgatni, a cenzorok nem tudták mindig megítélni. Ezért a fontosabb könyvek elbírálását kivették a cenzorok kezéből és az udvari kormányszékeknek tartották fenn. 1792-ben elrendelték, hogy a magyar alkotmányt, a közigazgatást és királyi jogokat érintő könyveket, a diplomáciai és statisztikai iratokat a kancelláriához kell fölterjeszteni. 1809-ben azt is elrendelték, hogy a hadsereggel és az ország katonai erejével foglalkozó műveket sem engedhetik át az alsóbb hatóságok, 1816-ban pedig minden politikai, statisztikai és diplomáciai művet a kancelláriához utaltak. Különösen vigyáztak a szerb és oláh könyvekre és 1820-ban elrendelték, hogy ha ezeknek csak közvetve is valamely politikai vonatkozásuk van, kinyomtatásuk előtt küldjék fel őket a kancelláriába.</w:t>
      </w:r>
    </w:p>
    <w:p>
      <w:pPr>
        <w:pStyle w:val="NormlWeb"/>
        <w:rPr/>
      </w:pPr>
      <w:r>
        <w:rPr/>
        <w:t>Tudományos művekkel szemben, mivel azok csak egy kis réteg számára készültek - különösen, ha latin nyelven voltak írva - elnézőbbek voltak. Szigorúbb cenzúrának volt helye a nép nyelvén írott munkáknál, melyek nagyobb tömegek számára hozzáférhetők voltak és a műveletlenebb emberek asztalára is elkerültek. Több rendelet kötötte a cenzorok lelkére, hogy a kalendáriumok függelékeit a legszigorúbban bírálják meg; az ezekben közölt anekdoták elleni gyakran volt kifogás. Erkölcstelen, a följebbvalók iránti tiszteletet megingató, a törvényes rendet bíráló közleményeket ezekben semmiképpen sem volt szabad megtűrni, a babonát terjesztő írásoknak is hadat üzent a cenzúra. Vigyázni kellett, hogy a hasznos tanácsok között ne legyenek a nép egészségére nézve károsak; a kuruzslást, babonás gyógymódokat üldözték. Orvosi könyveket az ország protomedikusának kellett felülvizsgálnia.</w:t>
      </w:r>
    </w:p>
    <w:p>
      <w:pPr>
        <w:pStyle w:val="NormlWeb"/>
        <w:rPr/>
      </w:pPr>
      <w:r>
        <w:rPr/>
        <w:t xml:space="preserve">A kéziratok megbírálásánál csak az </w:t>
      </w:r>
      <w:r>
        <w:rPr>
          <w:i/>
          <w:iCs/>
        </w:rPr>
        <w:t xml:space="preserve">admittitur, </w:t>
      </w:r>
      <w:r>
        <w:rPr/>
        <w:t xml:space="preserve">vagy </w:t>
      </w:r>
      <w:r>
        <w:rPr>
          <w:i/>
          <w:iCs/>
        </w:rPr>
        <w:t xml:space="preserve">damnatur </w:t>
      </w:r>
      <w:r>
        <w:rPr/>
        <w:t xml:space="preserve">jegyeket használták - az első teljes engedélyezést, a második teljes eltiltást jelentett - még a II. Józseftől behozott </w:t>
      </w:r>
      <w:r>
        <w:rPr>
          <w:i/>
          <w:iCs/>
        </w:rPr>
        <w:t xml:space="preserve">transeat </w:t>
      </w:r>
      <w:r>
        <w:rPr/>
        <w:t xml:space="preserve">jelzetet, mely utóbbi esetben a művet szabad volt árusítani, de a nyilvános hirdetés nem volt megengedve. </w:t>
      </w:r>
      <w:r>
        <w:rPr>
          <w:i/>
          <w:iCs/>
        </w:rPr>
        <w:t>Admittitur omissis deletis</w:t>
      </w:r>
      <w:r>
        <w:rPr/>
        <w:t xml:space="preserve">, vagy </w:t>
      </w:r>
      <w:r>
        <w:rPr>
          <w:i/>
          <w:iCs/>
        </w:rPr>
        <w:t xml:space="preserve">correcta corrigendis </w:t>
      </w:r>
      <w:r>
        <w:rPr/>
        <w:t xml:space="preserve">a cenzor által eszközölt kihagyások és javítások pontos betartására figyelmeztette a nyomdászt. </w:t>
      </w:r>
      <w:r>
        <w:rPr>
          <w:i/>
          <w:iCs/>
        </w:rPr>
        <w:t xml:space="preserve">Erga schedam </w:t>
      </w:r>
      <w:r>
        <w:rPr/>
        <w:t>korlátozni csak külföldi könyveket lehetett (ezeket arra érdemes tudós férfiaknak adták át térítvény ellenében, kizárólag saját használatukra), ezt a jelzetet tehát csupán a bécsi udvari cenzúrahivatal használhatta.</w:t>
      </w:r>
    </w:p>
    <w:p>
      <w:pPr>
        <w:pStyle w:val="NormlWeb"/>
        <w:rPr/>
      </w:pPr>
      <w:r>
        <w:rPr/>
        <w:t xml:space="preserve">Az 1793 után kiadott cenzúra-rendeletek nem módosították lényegesen a hazai könyvvizsgálatot. A József-féle általános cenzori utasítás érvényben volt egészen 1840-ig. Míg Ausztriában az 1795-ös rendelet vezette be az egész cenzúratörténet legszigorúbb korszakát, nálunk a helytartótanács mindvégig a József-féle generális instrukcióra hivatkozott, amely szerinte </w:t>
      </w:r>
      <w:r>
        <w:rPr>
          <w:i/>
          <w:iCs/>
        </w:rPr>
        <w:t xml:space="preserve">nálunk </w:t>
      </w:r>
      <w:r>
        <w:rPr/>
        <w:t xml:space="preserve">nem vesztette érvényét. Így próbálta a vezető kormányszék a reakció szigorúságát enyhíteni. </w:t>
      </w:r>
    </w:p>
    <w:p>
      <w:pPr>
        <w:pStyle w:val="NormlWeb"/>
        <w:rPr/>
      </w:pPr>
      <w:r>
        <w:rPr/>
        <w:t>A magyar cenzoroknak ez az egyetlen általános rendelet írta elő kötelességeiket. Ez pedig nem a reakció számára készült. Részleges utasítások azonban jelentek meg az idézett 1793-i szabályzat után is.</w:t>
      </w:r>
    </w:p>
    <w:p>
      <w:pPr>
        <w:pStyle w:val="NormlWeb"/>
        <w:rPr/>
      </w:pPr>
      <w:r>
        <w:rPr/>
        <w:t>Az 1796 május 6-i dekrétum eltiltotta a szabadkőműves könyveket, miután a páholyok és minden titkos társulat az előző évben betiltatott. Az 1796 augusztus 5-i rendelet szerint</w:t>
      </w:r>
      <w:r>
        <w:rPr>
          <w:vertAlign w:val="superscript"/>
        </w:rPr>
        <w:t xml:space="preserve"> </w:t>
      </w:r>
      <w:r>
        <w:rPr/>
        <w:t>a</w:t>
      </w:r>
      <w:r>
        <w:rPr>
          <w:i/>
          <w:iCs/>
        </w:rPr>
        <w:t xml:space="preserve"> </w:t>
      </w:r>
      <w:r>
        <w:rPr/>
        <w:t xml:space="preserve">peres ügyekhez szükséges akták csak annyi példányban nyomtathatók ki, amennyi feltétlenül szükséges, ezek könyvkereskedői forgalomba nem kerülhetnek. Hogy pedig valamely irat valóban peres akta-e, azt a protonótárius aláírásával kell igazolni. </w:t>
      </w:r>
    </w:p>
    <w:p>
      <w:pPr>
        <w:pStyle w:val="NormlWeb"/>
        <w:rPr/>
      </w:pPr>
      <w:r>
        <w:rPr/>
        <w:t>Az 1798 március 6-i rendelet szigorú büntetéssel fenyegeti azokat, akik kéziratokat külföldre csempésznek és ott hamis belföldi helymegjelöléssel kiadják. A kancellária ugyanaz év október 26-án figyelmeztette a megyéket, hogy előzetes cenzúra nélkül csupán adótáblázatokat, útlevélformulákat, és hasonló iratokat adhatnak ki. A megyék ezzel szemben fenntartották maguknak a jogot, hogy a megyegyűlés határozatából kiadandó iratokat maguk cenzúrázzák.</w:t>
      </w:r>
    </w:p>
    <w:p>
      <w:pPr>
        <w:pStyle w:val="NormlWeb"/>
        <w:rPr/>
      </w:pPr>
      <w:r>
        <w:rPr/>
        <w:t>Az 1800 április 18-i rendelet</w:t>
      </w:r>
      <w:r>
        <w:rPr>
          <w:vertAlign w:val="superscript"/>
        </w:rPr>
        <w:t xml:space="preserve"> </w:t>
      </w:r>
      <w:r>
        <w:rPr/>
        <w:t xml:space="preserve">megszabja, hogy a revizorok a könyvkereskedések felülvizsgálásakor és minden egyéb alkalmakkor figyelmüket a könyvek tokjaira, a táblájukba ragasztott lapokra és a csomagolópapírra is terjesszék ki és ha azokban valami gyanúsat találnak, kobozzák el és tegyenek róla jelentést. </w:t>
      </w:r>
    </w:p>
    <w:p>
      <w:pPr>
        <w:pStyle w:val="NormlWeb"/>
        <w:rPr/>
      </w:pPr>
      <w:r>
        <w:rPr/>
        <w:t>1802 február 12-én elrendelték, hogy az országgyűlésen tárgyalt dolgokat nem szabad nyomtatásban közzétenni, míg azokat a helytartótanács felül nem vizsgálta. 1802 június 18-án megparancsolta őfelsége,</w:t>
      </w:r>
      <w:r>
        <w:rPr>
          <w:vertAlign w:val="superscript"/>
        </w:rPr>
        <w:t xml:space="preserve"> </w:t>
      </w:r>
      <w:r>
        <w:rPr/>
        <w:t>"vi officii ex parte Cathedrae Suae", hogy olyan könyveket, melyek - mint Voltaire, Rousseau, Helvetius és mások iratai - a vallás, erkölcs és állam számára veszélyes elveket hirdetnek, a könyvtárakban sub poena cassationis senki másnak nem szabad olvasásra kiadni, mint aki azokat ez elvek cáfolata céljából és a jó ügy védelmezésére óhajtja felhasználni.</w:t>
      </w:r>
    </w:p>
    <w:p>
      <w:pPr>
        <w:pStyle w:val="NormlWeb"/>
        <w:rPr/>
      </w:pPr>
      <w:r>
        <w:rPr/>
        <w:t>1803 június 13-án az is megparancsoltatott, hogy könyvek nyilvános árverésre addig nem bocsáthatók, míg a revizor közülük a tilosakat ki nem vette és el nem kobozta.</w:t>
      </w:r>
    </w:p>
    <w:p>
      <w:pPr>
        <w:pStyle w:val="NormlWeb"/>
        <w:rPr/>
      </w:pPr>
      <w:r>
        <w:rPr/>
        <w:t xml:space="preserve">A cenzúra határozatainak egységesítése érdekében rendelték el 1808 augusztus 12-én, hogy a Bécsben eltiltott </w:t>
      </w:r>
      <w:r>
        <w:rPr>
          <w:i/>
          <w:iCs/>
        </w:rPr>
        <w:t xml:space="preserve">kéziratok </w:t>
      </w:r>
      <w:r>
        <w:rPr/>
        <w:t>jegyzékét is csatolják a tiltott könyvek jegyzékéhez, melyeket félhavonként a helytartótanácsnak megküldenek. Ezen kívül a helytartótanács is küldje fel félhavonkint a Magyarországon eltiltott kéziratok jegyzékét. (Ez nem történt meg.) Ezzel akarták megakadályozni, hogy az egyik cenzortól eltiltott kézirat újból cenzúráztatva, más városban esetleg átengedtessék. A gyakorlatban e helyett az átvizsgált kéziratot a cenzor eltiltás esetén is aláírta és átfűzte, a fonál két végét pedig lepecsételte. Ez természetesen az írókat nem akadályozhatta meg, hogy kéziratuk egy másik példányát újra cenzúráztassák.</w:t>
      </w:r>
    </w:p>
    <w:p>
      <w:pPr>
        <w:pStyle w:val="NormlWeb"/>
        <w:rPr/>
      </w:pPr>
      <w:r>
        <w:rPr/>
        <w:t>A jogi könyvek fölülvizsgálására vonatkozólag elrendelte az 1808 február 19-i dekrétum, hogy ezentúl a revizori hivatalhoz kell benyújtani azokat és csak a közjoggal és alkotmánnyal foglalkozó munkákat kell a kancelláriába fölküldeni. A következő év január 20-án pedig avval egészítették ki ezt a rendeletet, hogy viszont a katonai tárgyú könyveket nem szabad kiadni a kancellária engedélye nélkül.</w:t>
      </w:r>
    </w:p>
    <w:p>
      <w:pPr>
        <w:pStyle w:val="NormlWeb"/>
        <w:rPr/>
      </w:pPr>
      <w:r>
        <w:rPr/>
        <w:t>1816 augusztus 30-án elrendelték, hogy az akkori drágaságot kifogásoló cikkeket az újságokból és röpiratokból egyszerűen töröljék, "mivel azok csupán az emberek lehangolását és a közönség aggasztását eredményezik."</w:t>
      </w:r>
    </w:p>
    <w:p>
      <w:pPr>
        <w:pStyle w:val="NormlWeb"/>
        <w:rPr/>
      </w:pPr>
      <w:r>
        <w:rPr/>
        <w:t xml:space="preserve">Ezek voltak a legfontosabb szabályok, melyeket a magyar cenzúra követett, és nem a sokat idézett </w:t>
      </w:r>
      <w:r>
        <w:rPr>
          <w:i/>
          <w:iCs/>
        </w:rPr>
        <w:t xml:space="preserve">Kein Lichtstrahl, </w:t>
      </w:r>
      <w:r>
        <w:rPr/>
        <w:t>az 1810-es utasítás, mely szerint "egy világsugár se maradjon ez után, bárhonnan jön is az, figyelem és fölhasználás nélkül a monarchiában". Ezt szintén nem hirdették ki Magyarországon. Érdekes, hogy az írók és a cenzorok a bécsi újságokból értesültek róla, és a budai cenzor ebben az évben egyik hivatalos jelentésében - bár semmi rendelkezés nem érkezett hozzá - mégis a "cenzúrában követendő új elvek"-ről beszél. Igaz, hogy ez a cenzor Madarassy volt, írók barátja, fölvilágosult ember, aki különben is a. lehetőségig minden "világsugarat" átengedett. A cenzori széktől való megválása után 1812-től ismét a régi elvek érvényesültek a budai revizori hivatalban.</w:t>
      </w:r>
    </w:p>
    <w:p>
      <w:pPr>
        <w:pStyle w:val="NormlWeb"/>
        <w:rPr/>
      </w:pPr>
      <w:r>
        <w:rPr/>
        <w:t>Nemcsak a rendeletek különböztek, különbözött a hazai gyakorlat is az osztrák cenzúra gyakorlatától. Az ottani rendelettenger nálunk néhány részleges utasításra zsugorodott össze, és még ezeket sem követték olyan pontosan, mint ahogy az előírás azt megkívánta volna. A magyar cenzorok nem számítottak államhivatalnokoknak - kivéve a budai revizori hivatalnál alkalmazott egyéneket - nevük nem került be a schematismusba, hivatali esküt nem tettek és nem kaptak kinevezési okmányt sem. Fizetésüket a tanulmányi alapból kapták, az akadémiai cenzorok évi 100 forintot, míg a gimnáziumi igazgató-cenzoroknak csupán irodai költségekre utaltak ki negyedévenként bizonyos csekély összeget. Kinevezés helyett inkább csak megbízatást kaptak cenzori és könyvrevizori teendők végzésére, egyéb hivatali feladataik betöltése mellett. Minthogy revizori hivatalok nem voltak, csak egyes revizorok, a hivatali eljárás egészen egyénekhez volt kötve. Jegyzőkönyvet a legtöbbször nem vezettek rendesen, a rendeleteket, katalógusokat nem őrizték meg, úgy hogy személyváltozás esetén az új cenzor teljesen tájékozatlanul állott kötelességeivel szemben. A legfontosabb rendelkezéseket nem ismerték, cenzori jelentéseikből sokszor elképesztő tájékozatlanság tárul elénk a szabályokra vonatkozólag. Ezért az egész magyar cenzúra-gyakorlat rendszertelen, önkényes és határozatlan volt. A bécsi kormányzat mindig elégedetlen volt a magyar cenzúrával és különösen a húszas évektől kezdve mind erősebbekké válnak a törekvések a hazai cenzúraszervezet megreformálására. Ez a reform azonban 1840-ben a magyar hivatalok tervezetei alapján valósult meg, és az ekkor kikristályosodott rendszer szellemében nem az osztrák kormányzat felfogásához, hanem a magyar nemesi gondolkodáshoz igazodott. A negyvenes évek cenzúrája ennek megfelelően már sokkal szabadabb. Báró Mednyánszky Alajos, akinek legnagyobb része van az új rendszer megalkotásában, a cenzúrában nem a rendőruralom eszközét látta, hanem nemzetnevelő szervet, melynek célja a nemzeti műveltség emelése és az irodalmi élet tisztaságának megőrzése volt.</w:t>
      </w:r>
    </w:p>
    <w:p>
      <w:pPr>
        <w:pStyle w:val="NormlWeb"/>
        <w:rPr/>
      </w:pPr>
      <w:r>
        <w:rPr/>
        <w:t> </w:t>
      </w:r>
    </w:p>
    <w:p>
      <w:pPr>
        <w:pStyle w:val="NormlWeb"/>
        <w:rPr>
          <w:b/>
          <w:b/>
          <w:bCs/>
        </w:rPr>
      </w:pPr>
      <w:r>
        <w:rPr>
          <w:b/>
          <w:bCs/>
        </w:rPr>
        <w:t>3. - A cenzúra a nemzeti életben.</w:t>
      </w:r>
    </w:p>
    <w:p>
      <w:pPr>
        <w:pStyle w:val="NormlWeb"/>
        <w:rPr/>
      </w:pPr>
      <w:r>
        <w:rPr/>
        <w:t>Mikor Ferenc király elrendelte, hogy a magánnyomdákat be kell zárni és hogy "fiskális akcióval büntettessék", aki ezután királyi engedély nélkül nyomdát tart, - a vármegyék egymás után jelentették be tiltakozásukat. Gömör vármegye felterjesztése, mely nyomtatásban is megjelent, a legismertebb ezek közül. Ezekben a tiltakozásokban a nemzet véleménye jutott kifejezésre, mely a felvilágosodás társadalmi szerződés-elméletéből kiindulva, nem ismerte el az uralkodó cenzúrázási jogát, minthogy azt a nemzet nem ruházta soha az uralkodóra. Már pedig minden jog a nemzetet illeti, amit tehát az nem ruházott át másra, azt magának tartotta fenn ... Az uralkodó, ha vitába szállt a nemzettel, kénytelen volt a rendi frazeológiához alkalmazkodni, és bizonyos törvényekre hivatkozva védeni a maga álláspontját. Sikerült is ideiglenesen lecsendesítenie a rendeket, a reakció korának három évtizede csendben telt el, nagyobb mozgalmasságok nélkül. A rendek azonban sohasem adták fel a gondolatot, hogy a cenzúrát törvényesen rendezzék. Vitájuk az uralkodóval később újból folytatódott.</w:t>
      </w:r>
    </w:p>
    <w:p>
      <w:pPr>
        <w:pStyle w:val="NormlWeb"/>
        <w:rPr/>
      </w:pPr>
      <w:r>
        <w:rPr/>
        <w:t>II. Lipót 1790-i cenzúrarendeletét úgy adta a helytartótanács a cenzorok tudomására, hogy az csupán ideiglenes rendelkezés, és amíg az országgyűlés nem határozott ez ügyben, ahhoz tartsák magukat. Ez az ideiglenes rendelet öt hosszú évtizedre szabta meg a cenzúra irányát.</w:t>
      </w:r>
    </w:p>
    <w:p>
      <w:pPr>
        <w:pStyle w:val="NormlWeb"/>
        <w:rPr/>
      </w:pPr>
      <w:r>
        <w:rPr/>
        <w:t>A nemzet mindig</w:t>
      </w:r>
      <w:r>
        <w:rPr>
          <w:u w:val="single"/>
        </w:rPr>
        <w:t xml:space="preserve"> </w:t>
      </w:r>
      <w:r>
        <w:rPr/>
        <w:t>ideiglenesnek tekintette a királyi cenzúrát, a "censura a Sua Majestate constituta" addig volt érvényben, míg a törvényhozás nem rendezte a sajtószabadság kérdését. Mint ideiglenes rendszert azonban elfogadták és szükségesnek ismerték el. Még a sajtószabadság leghangosabb követelői is alkotmányosan rendezett cenzúra formájában képzelték el e szabadságot ebben az időben: az előzetes könyvvizsgálatot az uralkodó kezéből a nemzetébe akarták tenni, és nem eltörölni, vagy megszüntetni. 1792-ben a megyék, mivel tűrhetetlennek ítélték az alkotmány elleni támadásokat, kérték az uralkodót, rendelje el, hogy a magyar alkotmányt érintő könyveket csakis a magyar kancellária cenzúrázhassa.</w:t>
      </w:r>
    </w:p>
    <w:p>
      <w:pPr>
        <w:pStyle w:val="NormlWeb"/>
        <w:rPr/>
      </w:pPr>
      <w:r>
        <w:rPr/>
        <w:t>Az 1810-es cenzúra-utasításnak számunkra egyetlen lényeges pontja az, amely ezt az 1792. május 12-i rendelkezést hatályon kívül helyezte. Ez a pont így szól:</w:t>
      </w:r>
    </w:p>
    <w:p>
      <w:pPr>
        <w:pStyle w:val="NormlWeb"/>
        <w:rPr/>
      </w:pPr>
      <w:r>
        <w:rPr/>
        <w:t>"Hogy valamely irat, kinyomtatása előtt, bírálat végett még egy más udvari hivatallal közlendő-e, a fölött minden egyes esetben az udvari rendőrhivatal (Polizeihofstelle) határoz."</w:t>
      </w:r>
    </w:p>
    <w:p>
      <w:pPr>
        <w:pStyle w:val="NormlWeb"/>
        <w:rPr/>
      </w:pPr>
      <w:r>
        <w:rPr/>
        <w:t>A rendelkezés rejtett értelmére a magyar kancellária csak akkor jött rá, amikor egymásután jelentek meg a magyar alkotmányt támadó művek, dicsőítve a "szabaddá tett államjogi és történelmi kutatást." Erdődy kancellár többször tiltakozott az udvari cenzúránál, végül egyenesen az uralkodóhoz fordult, aki azonban 1813. április 24-i rescriptumában ezt válaszolta: "Attól, amit e részben határoztam, nincs eltérésnek helye, ahol azonban különös okok a kéziratoknak a kancelláriával leendő közlését megkívánják, ez amúgy is meg fog történni."</w:t>
      </w:r>
      <w:r>
        <w:rPr>
          <w:vertAlign w:val="superscript"/>
        </w:rPr>
        <w:t xml:space="preserve"> </w:t>
      </w:r>
      <w:r>
        <w:rPr/>
        <w:t>Ferenc császár nem ragaszkodott a magyar alkotmányhoz és szívesen vette a kritikát, amely kikezdte a nemesi előjogokat.</w:t>
      </w:r>
    </w:p>
    <w:p>
      <w:pPr>
        <w:pStyle w:val="NormlWeb"/>
        <w:rPr/>
      </w:pPr>
      <w:r>
        <w:rPr/>
        <w:t>A rendi nemzet felfogásában más színt öltött a cenzúra, mint az udvar gondolkozásában. Legfontosabb volt itt a nemzeti - vagy ami avval egyet jelentett - a rendi szempont. Az uralkodót és a vallást megsérteni ők sem engedték, de itt már inkább vallásokról van szó: a bevett vallásokról egyformán és nemcsak a katolikusról. Az egész szellem liberálisabb és toleránsabb volt, a nemesi szabadság szelleme hatott át mindent. Büntetőtörvényt csak országgyűlésen lehetett hozni - a megyék bármilyen büntető rendelkezés ellen tiltakozhattak.</w:t>
      </w:r>
    </w:p>
    <w:p>
      <w:pPr>
        <w:pStyle w:val="NormlWeb"/>
        <w:rPr/>
      </w:pPr>
      <w:r>
        <w:rPr/>
        <w:t>Király és rendek tulajdonképpen nem értették meg egymást, két különböző síkban érveltek és szavuk nem talált egymásra. Vitájuk sohasem volt elintézve, legföljebb csak szünetelt. A helytartótanácsnak a két párt között igen ruganyosnak kellett lennie, hogy a helyzet kiélezését megakadályozza. Királyi rendelkezések végrehajtásában sok függött az ő óvatos és enyhe eljárásától. A rendeletek megfogalmazásában is érvényesült már ez a finom alkalmazkodás a közgondolkozáshoz, a kifejezések tompításával, alkotmányos formába öltöztetésével igyekeztek közelebb hozni a királyi intenciókat a rendi világnézethez. A másik oldalról viszont feltűnő puhaságot tanúsított a helytartótanács a rendek tiltakozásaikor - nem szállott vitába velük, bármilyen szélsőséges volt az álláspontjuk, felfogásukat tiszteletben tartva megnyugtatásukra, elcsendesítésükre törekedett.</w:t>
      </w:r>
    </w:p>
    <w:p>
      <w:pPr>
        <w:pStyle w:val="NormlWeb"/>
        <w:rPr/>
      </w:pPr>
      <w:r>
        <w:rPr/>
        <w:t>Rendőruralmat ez a nemesség nem tűrt meg és mikor a király elrendelte, hogy az engedély nélkül működő nyomdákat be kell zárni, viharosan tiltakozott - és nem engedelmeskedett. Krassó vármegye évtizedeken keresztül készítette hivatalos iratait egyik tisztviselőjének engedélynélküli nyomdájában, míg a király azt be nem záratta. Zala vármegye magánnyomdája háborítatlanul működött 1848-ig és adott ki mindent cenzúrázatlanul.</w:t>
      </w:r>
    </w:p>
    <w:p>
      <w:pPr>
        <w:pStyle w:val="NormlWeb"/>
        <w:rPr/>
      </w:pPr>
      <w:r>
        <w:rPr/>
        <w:t>Hogy a könyvrevíziót mégis sikerrel lehetett keresztülvinni, abban nagy része volt annak, hogy</w:t>
      </w:r>
      <w:r>
        <w:rPr>
          <w:i/>
          <w:iCs/>
        </w:rPr>
        <w:t xml:space="preserve"> </w:t>
      </w:r>
      <w:r>
        <w:rPr/>
        <w:t>könyvkereskedők és nyomdászok szinte kivétel nélkül polgári emberek voltak. Ha nemesek is űztek ilyen mesterséget, az ellenállás mindjárt megnövekedett, amire az alábbi példák rávilágítanak.</w:t>
      </w:r>
    </w:p>
    <w:p>
      <w:pPr>
        <w:pStyle w:val="NormlWeb"/>
        <w:rPr/>
      </w:pPr>
      <w:r>
        <w:rPr/>
        <w:t>A helytartótanács 1821. október 16-án a hercegprímás kívánságára elrendelte a Komáromi Kalendárium példányainak elkobzását, a függelékben közölt botrányos anekdoták miatt. November 20-án újabb körözvény megengedte, hogy a hat utolsó lap kivágása után a tulajdonosok a kalendáriumot visszakaphassák.</w:t>
      </w:r>
    </w:p>
    <w:p>
      <w:pPr>
        <w:pStyle w:val="NormlWeb"/>
        <w:rPr/>
      </w:pPr>
      <w:r>
        <w:rPr/>
        <w:t>A polgári könyvárusok nem tiltakoztak az elkobzás ellen, melyhez már hozzá lehettek szokva. Rozsnyón azonban volt egy nemes ember, Ethey Imre, aki a mellett a könyvkötő polgári foglalkozását űzte. Amikor a helybeli revizor, P. Popadits Vincze kötelességszerűen megjelent műhelyében, hogy a könyvet elkobozza, Ethey ellenállt az erőszaknak. Mikor a revizor mégis elvette tőle a kalendáriumot, ő panasziratot nyújtott be a vármegyének, melyben előadta, hogy "a főtisztelendő úr erőszakosan és nemesi jogainak megsértésével önhatalmúlag elvitt a birtokát képező könyvből hét</w:t>
      </w:r>
      <w:r>
        <w:rPr>
          <w:vertAlign w:val="subscript"/>
        </w:rPr>
        <w:t xml:space="preserve"> </w:t>
      </w:r>
      <w:r>
        <w:rPr/>
        <w:t>példányt." A megye kérdőre vonta a cenzort, aki felettes hatóságától, a főigazgatótól kért igazolást. Szuhányi főigazgató a vármegyéhez intézett levelében kijelentette, hogy a helytartótanács rendeletére kellett a konfiskálást végrehajtani, erről hivatalos úton a köteles jelentést már megtette s az iránt semmi más kormányszéknek felelősséggel nem tartozik. Ha Ethey a vele szemben elkövetett eljárást sérelmesnek tartja, intézhet kérelmet magasabb fórumhoz.</w:t>
      </w:r>
    </w:p>
    <w:p>
      <w:pPr>
        <w:pStyle w:val="NormlWeb"/>
        <w:rPr/>
      </w:pPr>
      <w:r>
        <w:rPr/>
        <w:t>Gömör-Kishont vármegye közönsége az 1822. Szentgyörgy hava 23-ik napján tartott közgyűléséről felírt a helytartótanácsnak és a nádortól meg a kormányszéktől a nemesi kiváltságok megsértése és a megyei jurisdictiónak a tartozó felelet meg nem adása miatt jogorvoslást kért. A vármegye szerint a könyvekhez, melyek a sajtó alól már kijöttek, semmiféle könyvvizsgálónak a legkisebb vizsgálati joga nincs. Ezért azt kéri, parancsolja meg a helytartótanács a cenzornak, hogy az elvett példányokat adja vissza, "a megyét pedig úgyis, mint annak egyik tagja, ennek utána illő becsben tartsa."</w:t>
      </w:r>
    </w:p>
    <w:p>
      <w:pPr>
        <w:pStyle w:val="NormlWeb"/>
        <w:rPr/>
      </w:pPr>
      <w:r>
        <w:rPr/>
        <w:t>A helytartótanács június 12-én utasította a kassai főigazgatót, hogy az elkobzott könyvet tulajdonosának adassa vissza, a jövőben pedig levelezésében tartózkodjék oly sertő jelzőktől(?) melyekkel a nemes vármegyét illette. Ethey meg is kapta a hat utolsó lap híjával a kalendáriumot. Ez alkalommal - mint a főigazgató július 18-án jelentette - tudomására hozta a cenzornak, hogy a nemes vármegye utasítása értelmében bárkit, legyen az bár a király is, aki a jövőben a szolgabíró előzetes engedélye nélkül bárminek a kivizsgálására a műhelyébe mer lépni, erőszakkal ki fogja űzni onnan! - A helytartótanács a jelentést tudomásul vette.</w:t>
      </w:r>
    </w:p>
    <w:p>
      <w:pPr>
        <w:pStyle w:val="NormlWeb"/>
        <w:rPr/>
      </w:pPr>
      <w:r>
        <w:rPr/>
        <w:t xml:space="preserve">A könyvkereskedők sohasem voltak pontosak a köteles példányok beküldésében. 1826-ban újból figyelmeztették ez ügyben a revizorokat és felszólították a politikai kormányszékeket is, hogy a köteles példányok beszedésében a revizorok segítségére legyenek. Borsod megye ez év szeptember 23-i közgyűléséből visszaírt a helytartótanácsnak e rendeletre vonatkozóan. E szerint valamely munka kinyomtatván, az a nyomdász, vagy a nyomtató szerző tulajdonába megy át. Hogy azt a tulajdonos megegyezése nélkül tőle elvegyék, azt "a fenn álló Hazai Törvényeken kívül semmi más korlátok közzé nem szorítható Tulajdonosságbeli Jussokkal össze egyeztethetőnek nem láttyuk." Nem tehetnek tehát egyebet, minthogy az egyetlen miskolci nyomdászt arra bírják, hogy a műhelyében készült munkákból négy példányt </w:t>
      </w:r>
      <w:r>
        <w:rPr>
          <w:i/>
          <w:iCs/>
        </w:rPr>
        <w:t xml:space="preserve">jószántából </w:t>
      </w:r>
      <w:r>
        <w:rPr/>
        <w:t>adjon át a hazára nézve hasznos célra.</w:t>
      </w:r>
    </w:p>
    <w:p>
      <w:pPr>
        <w:pStyle w:val="NormlWeb"/>
        <w:rPr/>
      </w:pPr>
      <w:r>
        <w:rPr/>
        <w:t>Mikor Trattner pesti nyomdász cenzori engedély nélkül nyomta ki Tolna vármegye 1836 július 5-i gyűlésének jegyzőkönyvét, a kancellária elrendelte, hogy a városi tanács szigorúan intse meg önkényes és a rendeletekbe ütköző cselekményéért és figyelmeztesse, ha ismét kihágást követ el, iparjogát meg fogják tőle vonni. Trattner azonban nem hagyta annyiban a dolgot, panaszt tett Pest vármegyénél és annak indítványára az 1840-es országgyűlés a gravamenek közé felvette, hogy a nyomdatulajdonost nemes ember létére kihallgatás nélkül megfeddésre ítélte a helytartótanács, mégpedig a városi tanács előtt!</w:t>
      </w:r>
    </w:p>
    <w:p>
      <w:pPr>
        <w:pStyle w:val="NormlWeb"/>
        <w:rPr/>
      </w:pPr>
      <w:r>
        <w:rPr/>
        <w:t>A helytartótanács ez ügyben hivatkozott a kancellária rendeletére, melyet ő csak továbbított. Hogy Trattnert nem hallgatták ki előzetesen, arra azt válaszolta: a nyomdász</w:t>
      </w:r>
      <w:r>
        <w:rPr>
          <w:i/>
          <w:iCs/>
        </w:rPr>
        <w:t xml:space="preserve"> </w:t>
      </w:r>
      <w:r>
        <w:rPr/>
        <w:t xml:space="preserve">visszaélése olyan nyilvánvaló volt, hogy a kihallgatásra nem volt semmi szükség. Viszont, ha tudták volna, hogy nemes ember, erre kétségtelenül tekintettel lettek volna. A nyomdák, mint polgári keresetforrások, a polgári hatóságoknak vannak alávetve, ezért is rendelték el a nyomdásznak a városi tanács által való megfeddését. </w:t>
      </w:r>
    </w:p>
    <w:p>
      <w:pPr>
        <w:pStyle w:val="NormlWeb"/>
        <w:rPr/>
      </w:pPr>
      <w:r>
        <w:rPr/>
        <w:t>Hogy az írók milyen álláspontot foglaltak el a cenzúrával szemben, az ismeretes nyilatkozataikból, panaszaikból. És hogy a polgári könyvkereskedők és nyomdászok, akiknek a bőrére ment a könyvrevízió, véleménye szintén elutasító volt, és sokszor gyűlölték is ezt a rendszert, egészen érthető.</w:t>
      </w:r>
    </w:p>
    <w:p>
      <w:pPr>
        <w:pStyle w:val="NormlWeb"/>
        <w:rPr/>
      </w:pPr>
      <w:r>
        <w:rPr/>
        <w:t>Ellinger kassai könyvárus 1823-ban följelentette vetélytársát, Wigand Ottót; tanúvallomásában előadta, hogy Wigand saját kijelentése szerint újra akarja festetni a kereskedését és a háttérben egy akasztófát szereltét fel, melyet in effigie fog díszíteni a bécsi cenzúra-igazgató és udvari tanácsos Sartori úr. Wigand nem szerette tehát különösképpen a bécsi cenzort, erre azonban minden oka meg is volt. A szigorú könyvbíráló sok kellemetlenséget okozott a szenvedélyes természetű könyvkereskedőnek, aki felvidéki protestáns főuraink legfőbb szállítója volt tiltott könyvekben.</w:t>
      </w:r>
    </w:p>
    <w:p>
      <w:pPr>
        <w:pStyle w:val="NormlWeb"/>
        <w:rPr/>
      </w:pPr>
      <w:r>
        <w:rPr/>
        <w:t xml:space="preserve">El is követtek mindent, még az írók is, ennek a rendszernek a kijátszására. A csempészettől a cenzori aláírás hamisításáig - sőt a cenzor megvesztegetésének kísérletéig mindent kipróbáltak, több-kevesebb sikerrel. Ugyanaz a Sartori úr, akit Wigand akasztófán szeretett volna látni, még 1823-ban postakocsin érkezett levelet kapott Magyarországból, egy vastag kézirattal egyetemben. A levélben Morvay Péter, a kassai egyházmegye egy kis tót falujának plébánosa kérte a cenzort, hogy a kéziratot, melytől egész sorsa függ, engedje át, bármibe is kerül az,és közölje vele a neki járó honorárium összegét... Sartori felháborodottan küldte át a levelet és kéziratot a magyar kancelláriához, ahol azt átvizsgálták. A latin nyelven írt munka: </w:t>
      </w:r>
      <w:r>
        <w:rPr>
          <w:i/>
          <w:iCs/>
        </w:rPr>
        <w:t>Proptotypon Antichristi Praecursoris Saeculi XIX.</w:t>
      </w:r>
      <w:r>
        <w:rPr/>
        <w:t xml:space="preserve"> személyes sérelmeknek köszönhette létrejöttét. A szerző elpanaszolja benne, hogy tönkretették egész életét, kifosztották mindenéből és nincs fejét hova lehajtania. Bizonygatja, hogy fölöttese, a kassai püspök nem is keresztény már, elnevezi Antikrisztusnak, megtagadja neki az engedelmességet és kijelenti, hogy egyházával semmi közösséget nem vállal. Úgy is nevezi magát: "semmilyen egyházmegyei áldozópap" - presbyter nullius dioecesis. A kancellária nemcsak szigorúan eltiltotta a kéziratot, hanem elrendelte e veszedelmes embernek szemmeltartását is.</w:t>
      </w:r>
    </w:p>
    <w:p>
      <w:pPr>
        <w:pStyle w:val="NormlWeb"/>
        <w:rPr/>
      </w:pPr>
      <w:r>
        <w:rPr/>
        <w:t>Hogy miért nem itthon cenzúráztatta Morvay kéziratát, azt azzal magyarázza Sartorihoz írt levelében, hogy a budai cenzor meghalt és ezt a fölvilágosult világ számára oly fontos munkát mihamarabb ki szeretné adni. Pedig a budai cenzor a legjobb egészségnek örvendett! A szerző, úgy látszik, a bécsi cenzor megvásárolhatóságában jobban bízott.</w:t>
      </w:r>
    </w:p>
    <w:p>
      <w:pPr>
        <w:pStyle w:val="NormlWeb"/>
        <w:rPr/>
      </w:pPr>
      <w:r>
        <w:rPr/>
        <w:t>Felvilágosult emberek a cenzúra korlátoltságát a szellemen elkövetett erőszaknak tekintették, könyvárusok iparukba való jogosulatlan beavatkozásnak. Éppen ezért nem tartották a cenzúra rendeleteit magukra nézve erkölcsileg kötelezőknek és ahol lehetett, túltették rajtuk magukat. Magánemberek tiltott külföldi könyvek rendelésénél a szabályok szerint a helytartótanácstól kellett volna, hogy engedélyt kérjenek. Ilyen kérelem azonban az egész három évtized alatt alig kettő-három futott be a helytartótanácshoz. Befolyásos nemesemberek ki tudták azt más módon is eszközölni. Külföldről hazatérő honfitársaink könyveit sem vizsgálták felül olyan szigorúan - a gyakorlat sokban különbözött az előírásoktól.</w:t>
      </w:r>
    </w:p>
    <w:p>
      <w:pPr>
        <w:pStyle w:val="NormlWeb"/>
        <w:rPr/>
      </w:pPr>
      <w:r>
        <w:rPr/>
        <w:t>A közvélemény azonban nem lépett föl egységesen a cenzúra ellen. Csak a harmincas években, mikor az újraébredt politikai élet ismét fölkavarta a kedélyeket, mikor az új kaszinókban eszmék csiszolódtak, vélemények formálódtak, mikor külföldi utazások megnyitották a fiatalok szemét a haladás számára - egyszóval, amikor a felszín alatt a hosszú tespedés után új mozgás készült, érezték a feltörni készülő erők mindinkább nyűgnek a cenzúra kezét. Csak amikor megifjodtak a nemzet erői, feszítették mind hatalmasabban a felszín kérgét és próbáltak annak elfojtó hatalmán rést törni és szabad utat találni maguknak. 1830-ban adta le különvéleményét Dessewffy József gróf a regnikoláris bizottságban a sajtószabadságról és ez a megnyomorított írók segélykiáltása volt.</w:t>
      </w:r>
    </w:p>
    <w:p>
      <w:pPr>
        <w:pStyle w:val="NormlWeb"/>
        <w:rPr/>
      </w:pPr>
      <w:r>
        <w:rPr/>
        <w:t>Amíg a nemzet egy helyben állott, megtűrhetett maga mellett egy idegen hatalmat, amint azonban megmozdult, össze kellett avval ütköznie. A rendek és a király félbenmaradt vitája újból megindul ... 1830-ban még csak egyesek, a Dessewffyk, majd mindig többen szólnak bele a vitába, míg 48-ban a nemzet eldönti azt a maga részéről, a sajtószabadság törvénybe iktatásával.</w:t>
      </w:r>
    </w:p>
    <w:p>
      <w:pPr>
        <w:pStyle w:val="Norml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8:33:00Z</dcterms:created>
  <dc:creator>drzsolt</dc:creator>
  <dc:description/>
  <dc:language>en-US</dc:language>
  <cp:lastModifiedBy>drzsolt</cp:lastModifiedBy>
  <dcterms:modified xsi:type="dcterms:W3CDTF">2003-10-01T08:33:00Z</dcterms:modified>
  <cp:revision>1</cp:revision>
  <dc:subject/>
  <dc:title>A magyar cenzúra</dc:title>
</cp:coreProperties>
</file>