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
        </w:rPr>
      </w:pPr>
      <w:r>
        <w:rPr>
          <w:rFonts w:cs="Times New Roman CE;Times New Roman" w:ascii="Times New Roman CE;Times New Roman" w:hAnsi="Times New Roman CE;Times New Roman"/>
          <w:b/>
          <w:bCs/>
          <w:i/>
          <w:iCs/>
          <w:sz w:val="36"/>
          <w:szCs w:val="36"/>
          <w:lang w:val="en"/>
        </w:rPr>
        <w:t xml:space="preserve">külföldi tanulmányok szerepe a magyar tudományosság kifejlõdésében </w:t>
      </w:r>
      <w:r>
        <w:rPr>
          <w:b/>
          <w:bCs/>
          <w:i/>
          <w:iCs/>
          <w:sz w:val="36"/>
          <w:szCs w:val="36"/>
          <w:lang w:val="en"/>
        </w:rPr>
        <w:t>.</w:t>
      </w:r>
    </w:p>
    <w:p>
      <w:pPr>
        <w:pStyle w:val="Normal"/>
        <w:jc w:val="center"/>
        <w:rPr>
          <w:lang w:val="en"/>
        </w:rPr>
      </w:pPr>
      <w:r>
        <w:rPr>
          <w:rFonts w:cs="Times New Roman CE;Times New Roman" w:ascii="Times New Roman CE;Times New Roman" w:hAnsi="Times New Roman CE;Times New Roman"/>
          <w:b/>
          <w:bCs/>
          <w:i/>
          <w:iCs/>
          <w:sz w:val="36"/>
          <w:szCs w:val="36"/>
          <w:lang w:val="en"/>
        </w:rPr>
        <w:t xml:space="preserve">Európai kutatások a magyar felsõoktatás rendszerének kialakulásában. </w:t>
      </w:r>
    </w:p>
    <w:p>
      <w:pPr>
        <w:pStyle w:val="Normal"/>
        <w:rPr>
          <w:lang w:val="en"/>
        </w:rPr>
      </w:pPr>
      <w:r>
        <w:rPr>
          <w:lang w:val="en"/>
        </w:rPr>
        <w:t> </w:t>
      </w:r>
    </w:p>
    <w:p>
      <w:pPr>
        <w:pStyle w:val="Normal"/>
        <w:rPr>
          <w:lang w:val="en"/>
        </w:rPr>
      </w:pPr>
      <w:r>
        <w:rPr>
          <w:lang w:val="en"/>
        </w:rPr>
        <w:t> </w:t>
      </w:r>
    </w:p>
    <w:p>
      <w:pPr>
        <w:pStyle w:val="Normal"/>
        <w:rPr/>
      </w:pPr>
      <w:r>
        <w:rPr>
          <w:rFonts w:cs="Times New Roman CE;Times New Roman" w:ascii="Times New Roman CE;Times New Roman" w:hAnsi="Times New Roman CE;Times New Roman"/>
          <w:lang w:val="en"/>
        </w:rPr>
        <w:t xml:space="preserve">A magyarországi tudománytörténet megkerülhetetlen sajátossága a tudományos utánpótlás képzésének erõsen internacionális jellege és az egyetemi kapcsolatok rendkívüli sokszínûsége. A magyar társadalom képviselõi a 12. század elejétõl ott voltak az európai egyetemek születésénél /1117-bõl való a külföldi tanulmányokra utaló elsõ adat/ és már a reformációig közel nyolc ezerre tehetõ a külföldi univerzitásokon tanulók száma. A magyarországi egyetem alapítások sikertelensége / amelynek okait nem e projekt keretében kell vizsgálni, nem az ország tudományosságának fejletlenségét mutatja, hanem gyorsító tényezõ volt a legkülönbözõbb európai tudományos központokkal/ Itália, Párizs, Prága, Bécs, Krakkó, Wittenberg stb./ való állandó kapcsolat kiépítésében. Mindez hozzájárult a magyar világi értelmiség kialakulásához és a magyar társadalom befogadó, receptív jellegének erõsítéséhez. E reformáció elõtti peregrináció méretének és jelentõségének országos felmérése sem történ </w:t>
      </w:r>
      <w:r>
        <w:rPr>
          <w:lang w:val="en"/>
        </w:rPr>
        <w:t xml:space="preserve">t még meg, jóllehet számos regionális kutatást folytattak az elmúlt évtizedekben. </w:t>
      </w:r>
    </w:p>
    <w:p>
      <w:pPr>
        <w:pStyle w:val="Normal"/>
        <w:rPr>
          <w:lang w:val="en"/>
        </w:rPr>
      </w:pPr>
      <w:r>
        <w:rPr>
          <w:rFonts w:cs="Times New Roman CE;Times New Roman" w:ascii="Times New Roman CE;Times New Roman" w:hAnsi="Times New Roman CE;Times New Roman"/>
          <w:lang w:val="en"/>
        </w:rPr>
        <w:t xml:space="preserve">A 16. század közepétõl az ismert történeti okok következtében Magyarországon és Erdélyben egy felekezetileg és etnikailag is rendkívül tagolt társadalom jött létre. A reformáció csak fokozta a magas mûveltség megszerzése iránti igényt, a történelmi helyzet, a protestáns egyetemek hiánya erõsítette, fokozta a peregrináció gyakorlatát és bõvítette annak földrajzi körét. A magyar és erdélyi társadalom különlegesen nyitott, tole </w:t>
      </w:r>
      <w:r>
        <w:rPr>
          <w:lang w:val="en"/>
        </w:rPr>
        <w:t xml:space="preserve">ráns és befogadó jellege a kora újkor századaiban alakult ki és egy Európában egyedülálló tudományos közélet gyakorlatát teremtette meg. A vallásháborúk által megosztott Európában szokatlan volt az az erdélyi gyakorlat, ahol négy bevett felekezet lényegébe </w:t>
      </w:r>
      <w:r>
        <w:rPr>
          <w:rFonts w:cs="Times New Roman CE;Times New Roman" w:ascii="Times New Roman CE;Times New Roman" w:hAnsi="Times New Roman CE;Times New Roman"/>
          <w:lang w:val="en"/>
        </w:rPr>
        <w:t xml:space="preserve">n békésen élt egymás mellett évszázadokon át, elismerve a másik esetleg méltánylandó értékeit, esetleg sikeresebb képzési rendszerét, színvonalas iskoláit. Így jöhet létre a protestáns többségû Erdélyben az elsõ magyar jezsuita akadémia, amit ugyan felszámolnak, de a hithû református fejedelem – Bethlen Gábor - is elismeri sõt tanácsolja a jezsuiták tanulmányi rendszerének igénybevételét. Még Magyarországon is , ahol a reformáció, ellenreformáció küzdelme erõteljesebb volt, lehetõség nyílt minden felekezet tagjainak a külföldi iskolázásra, és onnan a legkorszerûbb tudományos eredmények hazahozatalára. A felekezeti és nemzetiségi sokszínûség ahhoz is hozzájárult, hogy egyidejûleg voltak ott magyarországi diákok és tudósok a különféle egyetemi központokban. A katolikusok nemzetiségtõl függetlenül megjelennek Rómától Bécsig, Graztól Olmützig és Padovától Vilnóig a legkülönbözõbb egyetemeken és jezsuita akadémiákon. </w:t>
      </w:r>
    </w:p>
    <w:p>
      <w:pPr>
        <w:pStyle w:val="Normal"/>
        <w:rPr>
          <w:lang w:val="en"/>
        </w:rPr>
      </w:pPr>
      <w:r>
        <w:rPr>
          <w:rFonts w:cs="Times New Roman CE;Times New Roman" w:ascii="Times New Roman CE;Times New Roman" w:hAnsi="Times New Roman CE;Times New Roman"/>
          <w:lang w:val="en"/>
        </w:rPr>
        <w:t xml:space="preserve">Az evangélikus szászok, de magyarok és szlovákok is ott vannak Wittenbergtõl Jénáig, és Tübingentõl Lipcséig a német egyetemeken, de eljutnak egészen Skandináviáig is. A református magyarok elõbb Marburg és Heidelberg univerzitásain tanulnak, majd a svájci és az új hollandiai akadémiákon, sõt az angliai egyetemeken is. Még a legkisebb unitárius felekezet tagjai is ott vannak Lengyelországtól Angliáig az egyetemek padjaiban és mindenki más-más közegbõl, de az európai centrumból hozza haza Magyarországra a modern tudományos ismereteket, a kutató-keresõ gondolkodásmódot. A visszatérõ peregrinusok évtizedrõl-évtizedre egyre több tanítványukat nevelik a megszerzett ismeretek szellemében, akik közül egyre többen jutnak el az ismert európai tudományos központokba. A 16-18. századi peregrináció nagyságrendje igazában máig sem felmért a magyar tudománytörténetben /csak a német akadémiákon 10 ezer körülire tehetõ a nagyságrend, lengyel, baltikumi irányba 6 ezer körülire, sokat pedig máig sem ismerünk/ holott ekkor alakult ki az alapja az erdélyi és magyarországi társadalom rendkívüli nyitott jellegének, ahol az akademita értelmiségi a legkisebb faluból eljuthatott a kor legfejlettebb egyetemére és a tanult eszmék befogadására a kelet-közép európai átlagnál jóval nyitottabbá vált a magyar társadalom. A mennyiség vizsgálata véleményem szerint elvi jelentõségû, mivel ilyen nagyságrendû peregrináció, már minõségi változásokat is innoválhatott. </w:t>
      </w:r>
    </w:p>
    <w:p>
      <w:pPr>
        <w:pStyle w:val="Normal"/>
        <w:rPr>
          <w:lang w:val="en"/>
        </w:rPr>
      </w:pPr>
      <w:r>
        <w:rPr>
          <w:rFonts w:cs="Times New Roman CE;Times New Roman" w:ascii="Times New Roman CE;Times New Roman" w:hAnsi="Times New Roman CE;Times New Roman"/>
          <w:lang w:val="en"/>
        </w:rPr>
        <w:t xml:space="preserve">A 18. század legvégétõl valóban új korszak kezdõdik a magyar felsõoktatás történetében. Az intézményhálózat kiépítésében a bécsi, osztrák minta válik dominánssá, de a 19. század egészében jelentõs marad a német tudományos és egyetemi modell. Elõbb Göttinga, a reformkortól kezdve pedig Berlin és a Humboldti modell lesz a példa a magyar tudományosság számára. A mûszaki és természettudományok képzésében német, a tanárképzésben francia modellek jutnak el Magyarországra. A mûvészeti képzésben a német mellett olasz minták érvényesülnek, a tudományos társaságok életét az angol minták is befolyásolják. </w:t>
      </w:r>
    </w:p>
    <w:p>
      <w:pPr>
        <w:pStyle w:val="Normal"/>
        <w:rPr>
          <w:lang w:val="en"/>
        </w:rPr>
      </w:pPr>
      <w:r>
        <w:rPr>
          <w:lang w:val="en"/>
        </w:rPr>
        <w:t xml:space="preserve">A 19. századi peregrináció vizsgálata érdekes változásokat mutat. </w:t>
      </w:r>
    </w:p>
    <w:p>
      <w:pPr>
        <w:pStyle w:val="Normal"/>
        <w:rPr>
          <w:lang w:val="en"/>
        </w:rPr>
      </w:pPr>
      <w:r>
        <w:rPr>
          <w:lang w:val="en"/>
        </w:rPr>
        <w:t xml:space="preserve">A mennyiségi mutató </w:t>
      </w:r>
      <w:r>
        <w:rPr>
          <w:rFonts w:cs="Times New Roman CE;Times New Roman" w:ascii="Times New Roman CE;Times New Roman" w:hAnsi="Times New Roman CE;Times New Roman"/>
          <w:lang w:val="en"/>
        </w:rPr>
        <w:t xml:space="preserve">k változatlanul nõnek, jóllehet kiépül a hazai intézményrendszer. A tanulmányokba azonban új társadalmi rétegek, más nemzetiségek is bekapcsolódnak így egyre sokszínûbb lesz az akademita réteg. </w:t>
      </w:r>
    </w:p>
    <w:p>
      <w:pPr>
        <w:pStyle w:val="Normal"/>
        <w:rPr>
          <w:lang w:val="en"/>
        </w:rPr>
      </w:pPr>
      <w:r>
        <w:rPr>
          <w:lang w:val="en"/>
        </w:rPr>
        <w:t xml:space="preserve">1783 után a magyarországi zsidóság is megjelenik a hazai és k </w:t>
      </w:r>
      <w:r>
        <w:rPr>
          <w:rFonts w:cs="Times New Roman CE;Times New Roman" w:ascii="Times New Roman CE;Times New Roman" w:hAnsi="Times New Roman CE;Times New Roman"/>
          <w:lang w:val="en"/>
        </w:rPr>
        <w:t xml:space="preserve">ülföldi egyetemeken és a 19. század végére el nem hanyagolható tényezõvé válik. </w:t>
      </w:r>
    </w:p>
    <w:p>
      <w:pPr>
        <w:pStyle w:val="Normal"/>
        <w:rPr>
          <w:lang w:val="en"/>
        </w:rPr>
      </w:pPr>
      <w:r>
        <w:rPr>
          <w:lang w:val="en"/>
        </w:rPr>
        <w:t xml:space="preserve">A graduális képzést a postgraduális váltja fel és egyre többen kapcsolódnak be a külföldön végzett kutatásokba. </w:t>
      </w:r>
    </w:p>
    <w:p>
      <w:pPr>
        <w:pStyle w:val="Normal"/>
        <w:rPr>
          <w:lang w:val="en"/>
        </w:rPr>
      </w:pPr>
      <w:r>
        <w:rPr>
          <w:lang w:val="en"/>
        </w:rPr>
        <w:t xml:space="preserve">Izgalmas kérdés, hogy a külföldön tanulók hányad része jön haza ideiglenesen vagy tartósan, hányan teremtenek itthon közülük iskolát, és hányan folytatják végleg külföldön tudományos pályájukat. </w:t>
      </w:r>
    </w:p>
    <w:p>
      <w:pPr>
        <w:pStyle w:val="Normal"/>
        <w:rPr>
          <w:lang w:val="en"/>
        </w:rPr>
      </w:pPr>
      <w:r>
        <w:rPr>
          <w:lang w:val="en"/>
        </w:rPr>
        <w:t xml:space="preserve">Kutatásaink a fenti kérdések vizsgálatával kíván foglalkozni. </w:t>
      </w:r>
    </w:p>
    <w:p>
      <w:pPr>
        <w:pStyle w:val="Normal"/>
        <w:rPr>
          <w:lang w:val="en"/>
        </w:rPr>
      </w:pPr>
      <w:r>
        <w:rPr>
          <w:lang w:val="en"/>
        </w:rPr>
      </w:r>
    </w:p>
    <w:p>
      <w:pPr>
        <w:pStyle w:val="Normal"/>
        <w:rPr>
          <w:lang w:val="en"/>
        </w:rPr>
      </w:pPr>
      <w:r>
        <w:rPr>
          <w:lang w:val="en"/>
        </w:rPr>
      </w:r>
    </w:p>
    <w:p>
      <w:pPr>
        <w:pStyle w:val="Normal"/>
        <w:rPr>
          <w:b/>
          <w:b/>
          <w:bCs/>
          <w:i/>
          <w:i/>
          <w:iCs/>
          <w:sz w:val="48"/>
          <w:szCs w:val="48"/>
        </w:rPr>
      </w:pPr>
      <w:r>
        <w:rPr>
          <w:b/>
          <w:bCs/>
          <w:i/>
          <w:iCs/>
          <w:sz w:val="48"/>
          <w:szCs w:val="48"/>
        </w:rPr>
        <w:t>A hazai protestáns kollégiumok és az európai peregrináció a 16–18. században</w:t>
      </w:r>
    </w:p>
    <w:p>
      <w:pPr>
        <w:pStyle w:val="Normal"/>
        <w:rPr>
          <w:b/>
          <w:b/>
          <w:bCs/>
          <w:i/>
          <w:i/>
          <w:iCs/>
          <w:sz w:val="48"/>
          <w:szCs w:val="48"/>
        </w:rPr>
      </w:pPr>
      <w:r>
        <w:rPr>
          <w:b/>
          <w:bCs/>
          <w:i/>
          <w:iCs/>
          <w:sz w:val="48"/>
          <w:szCs w:val="48"/>
        </w:rPr>
      </w:r>
    </w:p>
    <w:p>
      <w:pPr>
        <w:pStyle w:val="Normal"/>
        <w:rPr/>
      </w:pPr>
      <w:r>
        <w:rPr>
          <w:b/>
          <w:bCs/>
          <w:sz w:val="28"/>
          <w:szCs w:val="28"/>
        </w:rPr>
        <w:t>A magyar diákok „külföldjárása”, külföldi egyetemeken való tanulásának – amely egyáltalán nem magyar jelenség vagy specialitás – kezdetei a középkorra, a honfoglalás, az állam és az egyház megszervezésének időszakára, lényegében a 11-12. századra nyúlnak vissza, s ez a gyakorlat napjainkig tart. Az 1000 táján a nyugati (latin) keresztyénséghez, s ezzel a nyugat-európai kultúrkörhöz csatlakozó magyarság ez által is hosszú időn át – az oly gyakran igen kedvezőtlen bel- és külpolitikai körülmények ellenére is – biztosította kapcsolatát Nyugat-Európával, annak művelődésével, – s mintegy a 17. század végéig, a 18. század derekáig szinkronban is tudott maradni azzal. (A nagyobb lemaradás ezután, és csak fokozatosan következett be.)</w:t>
      </w:r>
    </w:p>
    <w:p>
      <w:pPr>
        <w:pStyle w:val="Normal"/>
        <w:spacing w:before="0" w:after="240"/>
        <w:rPr>
          <w:b/>
          <w:b/>
          <w:bCs/>
          <w:sz w:val="28"/>
          <w:szCs w:val="28"/>
        </w:rPr>
      </w:pPr>
      <w:r>
        <w:rPr>
          <w:b/>
          <w:bCs/>
          <w:sz w:val="28"/>
          <w:szCs w:val="28"/>
        </w:rPr>
      </w:r>
    </w:p>
    <w:p>
      <w:pPr>
        <w:pStyle w:val="NormlWeb"/>
        <w:rPr/>
      </w:pPr>
      <w:r>
        <w:rPr>
          <w:color w:val="000000"/>
        </w:rPr>
        <w:t xml:space="preserve">Részben az egyház- és államszervezés követelményei, majd az egyházi és világi (polgári) fejlődés szükségessé tette, hogy mind egyházi, mind világi tisztségekbe (az első időszakban e kettő nem mindig vált el egymástól: általában azok a főpapok, akik külföldi egyetemeken szereztek magasabb képesítést, jutottak a kancelláriák és egyéb királyi-királynéi hivatalok élére, országos méltóságokba) </w:t>
      </w:r>
      <w:r>
        <w:rPr>
          <w:i/>
          <w:iCs/>
          <w:color w:val="000000"/>
        </w:rPr>
        <w:t>magasan kvalifikált személyek</w:t>
      </w:r>
      <w:r>
        <w:rPr>
          <w:color w:val="000000"/>
        </w:rPr>
        <w:t xml:space="preserve"> kerüljenek. Magyarország történetének alakulása – amint ez közismert tény – (néhány, rövid életű középkori próbálkozástól eltekintve) sokáig nem tette lehetővé, hogy az országnak önálló egyeteme(i) legyen(ek); így azután a magyar társadalomnak a magasabb képzettségű egyházi és világi értelmiség iránti mind jobban növekvő igénye és szükséglete kielégítésére a külföldi (Párizs, Bécs, Krakkó, Bologna, Padua) egyetemeken való taníttatás-tanulás (peregrináció) bizonyult – nagyon költséges bár, de egyedül járható útjának.</w:t>
      </w:r>
    </w:p>
    <w:p>
      <w:pPr>
        <w:pStyle w:val="NormlWeb"/>
        <w:rPr/>
      </w:pPr>
      <w:r>
        <w:rPr>
          <w:i/>
          <w:iCs/>
          <w:color w:val="000000"/>
        </w:rPr>
        <w:t>A reformációnak</w:t>
      </w:r>
      <w:r>
        <w:rPr>
          <w:color w:val="000000"/>
        </w:rPr>
        <w:t xml:space="preserve"> – részben a „Sola fide” („egyedül hit által” ti. nyerhető el az idvesség) és a „Sola Scriptura” („egyedül a Szentírás” a keresztyén hitigazságok kizárólagos kútfeje) – alapvető tétele alapján lényeges tanítása: mindenkinek magának, személyesen kell eljutnia az igazság ismeretére, amely pedig egyedül a Szentírásban, a Bibliában található; valamint törekvése is a teljes Szentírás olvasására-olvastatására, minél behatóbb ismeretére eljuttatni, hogy ennek folytán mindenki erősödjék evangéliumi hitében. Ennek a célnak eléréséhez </w:t>
      </w:r>
      <w:r>
        <w:rPr>
          <w:i/>
          <w:iCs/>
          <w:color w:val="000000"/>
        </w:rPr>
        <w:t xml:space="preserve">iskolákra </w:t>
      </w:r>
      <w:r>
        <w:rPr>
          <w:color w:val="000000"/>
        </w:rPr>
        <w:t xml:space="preserve">(és járulékosan bibliafordításokra, amelyek az irodalmi magyar nyelv fejlődését segítették; nyomdákra, amelyek nagyobbrészt szintén a reformáció ügyének szolgálatában állottak; tankönyvekre stb.) volt szükség. Az iskola – természetesen – nem a reformáció találmánya, de azok 16-17. századi elterjedésében, fejlesztésében (a nemzetiségiek körében is!) a reformációnak fontos szerepe van. A reformációnak, a reformált egyházaknak – az elmondottak alapján egyértelműen – lényegi, létszükségleti és hitelvi kérdése az olvasás ismeretére, az alapműveltségre és a szabadabb, önállóbb gondolkodásra való eljuttatás –, tehát iskolák állítása és azok állandó fejlesztése. Ennek megfelelően a reformáció terjedésével egyre szaporodtak az iskolák, „az egyház veteményeskertjei” is. A 16. században Magyarországon működő 168 latin iskola közül 134 protestáns kézben volt. Ezek nevelési eszménye a klasszikus latin műveltséggel párosuló evangéliumi kegyesség volt. Az iskolák színvonala általában a követelményeknek és a lehetőségeknek megfelelő volt. Voltak kiemelkedő iskolák is. Már a kezdeti időszakban kiemelkedő iskolái voltak a reformátusoknak </w:t>
      </w:r>
      <w:r>
        <w:rPr>
          <w:i/>
          <w:iCs/>
          <w:color w:val="000000"/>
        </w:rPr>
        <w:t>Tolnán, Mezőtúron, Cegléden, Abaújszántón.</w:t>
      </w:r>
      <w:r>
        <w:rPr>
          <w:color w:val="000000"/>
        </w:rPr>
        <w:t xml:space="preserve"> Egy-egy iskola szintje rendszerint attól függött, hogy milyen színvonalon állott, mennyire volt tehetséges annak vezetője, rektora. Később állandóbb jelleggel jelentős oktatási intézmény működött </w:t>
      </w:r>
      <w:r>
        <w:rPr>
          <w:i/>
          <w:iCs/>
          <w:color w:val="000000"/>
        </w:rPr>
        <w:t>Kecskeméten, Pápán, Sárospatakon, Debrecenben, Csurgón,</w:t>
      </w:r>
      <w:r>
        <w:rPr>
          <w:color w:val="000000"/>
        </w:rPr>
        <w:t xml:space="preserve"> vagy a </w:t>
      </w:r>
      <w:r>
        <w:rPr>
          <w:i/>
          <w:iCs/>
          <w:color w:val="000000"/>
        </w:rPr>
        <w:t>Gyulafehérvár-nagyenyedi, marosvásárhelyi, kolozsvári, váradi</w:t>
      </w:r>
      <w:r>
        <w:rPr>
          <w:color w:val="000000"/>
        </w:rPr>
        <w:t xml:space="preserve"> (nagyváradi), </w:t>
      </w:r>
      <w:r>
        <w:rPr>
          <w:i/>
          <w:iCs/>
          <w:color w:val="000000"/>
        </w:rPr>
        <w:t xml:space="preserve">székelyudvarhelyi </w:t>
      </w:r>
      <w:r>
        <w:rPr>
          <w:color w:val="000000"/>
        </w:rPr>
        <w:t xml:space="preserve">stb. iskolákat említhetjük még. Az evangélikusoknak kiváló iskolái működtek </w:t>
      </w:r>
      <w:r>
        <w:rPr>
          <w:i/>
          <w:iCs/>
          <w:color w:val="000000"/>
        </w:rPr>
        <w:t>Bártfán, Lőcsén,</w:t>
      </w:r>
      <w:r>
        <w:rPr>
          <w:color w:val="000000"/>
        </w:rPr>
        <w:t xml:space="preserve"> </w:t>
      </w:r>
      <w:r>
        <w:rPr>
          <w:i/>
          <w:iCs/>
          <w:color w:val="000000"/>
        </w:rPr>
        <w:t>Eperjesen, Sopronban, Nagyszebenben,</w:t>
      </w:r>
      <w:r>
        <w:rPr>
          <w:color w:val="000000"/>
        </w:rPr>
        <w:t xml:space="preserve"> de jelentősek voltak a </w:t>
      </w:r>
      <w:r>
        <w:rPr>
          <w:i/>
          <w:iCs/>
          <w:color w:val="000000"/>
        </w:rPr>
        <w:t>késmárki, besztercebányai,</w:t>
      </w:r>
      <w:r>
        <w:rPr>
          <w:color w:val="000000"/>
        </w:rPr>
        <w:t xml:space="preserve"> </w:t>
      </w:r>
      <w:r>
        <w:rPr>
          <w:i/>
          <w:iCs/>
          <w:color w:val="000000"/>
        </w:rPr>
        <w:t>selmeci</w:t>
      </w:r>
      <w:r>
        <w:rPr>
          <w:color w:val="000000"/>
        </w:rPr>
        <w:t xml:space="preserve"> és </w:t>
      </w:r>
      <w:r>
        <w:rPr>
          <w:i/>
          <w:iCs/>
          <w:color w:val="000000"/>
        </w:rPr>
        <w:t>brassói,</w:t>
      </w:r>
      <w:r>
        <w:rPr>
          <w:color w:val="000000"/>
        </w:rPr>
        <w:t xml:space="preserve"> majd a </w:t>
      </w:r>
      <w:r>
        <w:rPr>
          <w:i/>
          <w:iCs/>
          <w:color w:val="000000"/>
        </w:rPr>
        <w:t xml:space="preserve">pozsonyi </w:t>
      </w:r>
      <w:r>
        <w:rPr>
          <w:color w:val="000000"/>
        </w:rPr>
        <w:t>iskolák is.</w:t>
      </w:r>
    </w:p>
    <w:p>
      <w:pPr>
        <w:pStyle w:val="NormlWeb"/>
        <w:rPr/>
      </w:pPr>
      <w:r>
        <w:rPr>
          <w:color w:val="000000"/>
        </w:rPr>
        <w:t xml:space="preserve">A követelmények egyre nőttek és az iskolákért, az azokban folyó oktatásért és nevelésért felelősséget érzők igyekeztek is ezeknek a követelményeknek minél teljesebben megfelelni. A 16. század harmincas éveiben a török hódoltság peremén és Erdélyben alakultak ki a protestáns kollégiumok (a 17. századtól szívesen használták magukra az „illustris schola” elnevezést is), úgymint Pápán, Sárospatakon, Debrecenben, Váradon (amelyek a század második felében váltak reformátussá). Ezek első „törvényei” („Leges scholae...”) még hosszú ideig magukon viselték a wittenbergi egyetem, illetőleg az ottani magyar „Coetus” 1571. évi szabályzatának nyomait, hatását. Nevelési eszményük – amint azt már fentebb is láttuk – a klasszikus görög-latin műveltséggel párosuló evangéliumi kegyesség volt. Előbb </w:t>
      </w:r>
      <w:r>
        <w:rPr>
          <w:i/>
          <w:iCs/>
          <w:color w:val="000000"/>
        </w:rPr>
        <w:t>Philipp Melanchthon</w:t>
      </w:r>
      <w:r>
        <w:rPr>
          <w:color w:val="000000"/>
        </w:rPr>
        <w:t xml:space="preserve"> (1497-1560) wittenbergi, majd a helvét irányú </w:t>
      </w:r>
      <w:r>
        <w:rPr>
          <w:i/>
          <w:iCs/>
          <w:color w:val="000000"/>
        </w:rPr>
        <w:t>Johannes Sturm</w:t>
      </w:r>
      <w:r>
        <w:rPr>
          <w:color w:val="000000"/>
        </w:rPr>
        <w:t xml:space="preserve"> (1507-1589) strassburgi és </w:t>
      </w:r>
      <w:r>
        <w:rPr>
          <w:i/>
          <w:iCs/>
          <w:color w:val="000000"/>
        </w:rPr>
        <w:t>Kálvin</w:t>
      </w:r>
      <w:r>
        <w:rPr>
          <w:color w:val="000000"/>
        </w:rPr>
        <w:t xml:space="preserve"> (1509-1564) genfi, később a zürichi, majd a heidelbergi iskolák módszereit követték.</w:t>
      </w:r>
    </w:p>
    <w:p>
      <w:pPr>
        <w:pStyle w:val="NormlWeb"/>
        <w:rPr>
          <w:color w:val="000000"/>
        </w:rPr>
      </w:pPr>
      <w:r>
        <w:rPr>
          <w:color w:val="000000"/>
        </w:rPr>
        <w:t>A protestáns kollégiumokat a tanárok és tanulók együttélése, testületi szellem, valamint az erősen kifejlett, jól szervezett önkormányzat („coetus”, amelyben a diákságnak is jelentős szerepe volt) jellemezte. Ez az életre, annak valóságos feladataira igyekezett felkészíteni, az önállóságot, felelősségérzetet fejlesztette.</w:t>
      </w:r>
    </w:p>
    <w:p>
      <w:pPr>
        <w:pStyle w:val="NormlWeb"/>
        <w:rPr/>
      </w:pPr>
      <w:r>
        <w:rPr>
          <w:color w:val="000000"/>
        </w:rPr>
        <w:t xml:space="preserve">A protestáns kollégiumok felsőbb (filozófiai és teológiai) „klasszisai” a hazai felsőoktatási intézmények feladatkörét is betöltötték: a reformátusok számára lelkész- és tanítóképző intézetek is voltak, de az oktatás színvonala és az oktatott tudományok (jog, filozófia, történettudomány stb.) elegendő ismeretanyagot nyújtottak az alsó- és középszintű közigazgatási pályához, és legfőképpen: jól felkészítették a hallgatókat a külföldi egyetemeken („akadémiá”-kon) való továbbtanulásra (peregrináció). Ahhoz ugyanis, hogy a nyugat-európai egyetemeken a magyar ifjak megállják helyüket, együtt tudjanak haladni más országok fiaival, eredményesen részt tudjanak venni a disputációkon, magasabb tudományos fokozatot (például doktorátust) szerezhessenek, alapos előképzettségre volt szükség. Ezt – felekezeti hovatartozástól függetlenül – nyújtani tudták egyes magyarországi iskolák, kollégiumok. Helytálló </w:t>
      </w:r>
      <w:r>
        <w:rPr>
          <w:i/>
          <w:iCs/>
          <w:color w:val="000000"/>
        </w:rPr>
        <w:t>Békefi Remig</w:t>
      </w:r>
      <w:r>
        <w:rPr>
          <w:color w:val="000000"/>
        </w:rPr>
        <w:t xml:space="preserve"> (római katolikus pap, ciszterci szerzetes, kiváló iskola- és neveléstörténész) megállapítása, hogy az oktatásnak magas színvonalat kellett ott elérnie, ahonnét sűrűn látogatták a külföldi egyetemeket. Ezt a tényt támasztja alá </w:t>
      </w:r>
      <w:r>
        <w:rPr>
          <w:i/>
          <w:iCs/>
          <w:color w:val="000000"/>
        </w:rPr>
        <w:t>Kubinyi András</w:t>
      </w:r>
      <w:r>
        <w:rPr>
          <w:color w:val="000000"/>
        </w:rPr>
        <w:t xml:space="preserve"> (szintén római katolikus) akadémikus, egyetemi tanár elemző kutatása is.</w:t>
      </w:r>
    </w:p>
    <w:p>
      <w:pPr>
        <w:pStyle w:val="NormlWeb"/>
        <w:rPr/>
      </w:pPr>
      <w:r>
        <w:rPr>
          <w:color w:val="000000"/>
        </w:rPr>
        <w:t xml:space="preserve">A reformáció ugyanis nem törölte el a külföldi egyetemek látogatását, sőt a megnövekedett igényeknek és szükségleteknek megfelelően megsokszorozta a peregrinusok számát, – azonban meg is változtatta annak irányát: az említett Párizs, Bécs, Krakkó, Bologna, Padua helyett Wittenberg, Lipcse, Heidelberg, az Odera menti Frankfurt, majd Göttingen stb. Basel, Genf, Bern, Zürich, Strassburg, majd a 17. század második-harmadik évtizedétől a németalföldi városok (Leiden, Franeker, Utrecht, Groningen, Harderwijk) egyetemeit és Amsterdam, Deventer athenaeumait, valamint Anglia egyetemeit látogatták a magyar ifjak (a felsoroltak – főként az utóbbiak – zömét elsősorban a reformátusok) hazai tanulmányaik befejezése után. (A római katolikusok pedig inkább Graz és Olmütz jezsuita egyetemeit részesítették előnyben – a Pázmány Péter által 1635-ben </w:t>
      </w:r>
      <w:r>
        <w:rPr>
          <w:i/>
          <w:iCs/>
          <w:color w:val="000000"/>
        </w:rPr>
        <w:t>Nagyszombatban</w:t>
      </w:r>
      <w:r>
        <w:rPr>
          <w:color w:val="000000"/>
        </w:rPr>
        <w:t xml:space="preserve"> alapított egyetem létrejötte után is –, és közülük többen eljuthattak a szintén Pázmány közreműködésével létrehozott római Collegium Hungaricum-ba is.)</w:t>
      </w:r>
    </w:p>
    <w:p>
      <w:pPr>
        <w:pStyle w:val="NormlWeb"/>
        <w:rPr>
          <w:color w:val="000000"/>
        </w:rPr>
      </w:pPr>
      <w:r>
        <w:rPr>
          <w:color w:val="000000"/>
        </w:rPr>
        <w:t>A 16. században egyik vagy másik egyetem vonzóerejét, látogatását – az egyes híres professzorok tekintélye mellett, ekkor még esetleg azt meg is előzve – vallási, dogmatikai tényezők határozták meg. A 17. századtól már az ott folyó oktatás tartalma, színvonala, szelleme került egyre inkább előtérbe, keltette fel a diákok érdeklődését – természetesen ez sem volt mentes vallási-teológiai meggondolásoktól, szempontoktól.</w:t>
      </w:r>
    </w:p>
    <w:p>
      <w:pPr>
        <w:pStyle w:val="NormlWeb"/>
        <w:rPr>
          <w:color w:val="000000"/>
        </w:rPr>
      </w:pPr>
      <w:r>
        <w:rPr>
          <w:color w:val="000000"/>
        </w:rPr>
        <w:t xml:space="preserve">A külföldi akadémiákon a 16. századtól a magyar ifjak elsősorban a teológia iránt érdeklődtek, azt hallgatták-tanulták a legtöbben (hiszen erre volt a legnagyobb szükség itthon, főként a hitviták, egyházszervezés stb. miatt is). Azonban már a 16. század végén, s különösen a 17. századtól már a „világi tudományok” is helyt, sőt hangsúlyt kapnak tanulmányaikban. </w:t>
      </w:r>
      <w:r>
        <w:rPr>
          <w:i/>
          <w:iCs/>
          <w:color w:val="000000"/>
        </w:rPr>
        <w:t>Geleji Katona István</w:t>
      </w:r>
      <w:r>
        <w:rPr>
          <w:color w:val="000000"/>
        </w:rPr>
        <w:t xml:space="preserve"> (1598-1649), a későbbi erdélyi református püspök önéletrajzában azt írja, hogy a studensek úti célja, hogy „…a tudomány kincsét bővebben és gazdagabban akarják felhalmozni”. Ez még érthető a teológia tudományának kincseire is, </w:t>
      </w:r>
      <w:r>
        <w:rPr>
          <w:i/>
          <w:iCs/>
          <w:color w:val="000000"/>
        </w:rPr>
        <w:t>Bethlen Gábor</w:t>
      </w:r>
      <w:r>
        <w:rPr>
          <w:color w:val="000000"/>
        </w:rPr>
        <w:t xml:space="preserve"> (1580-1629) erdélyi fejedelem Gyulafehérvárt, 1618. január 28-án kelt, alumnusának, Bojti Veres Gáspárnak (1595k-1640k.) Heidelbergbe küldött levelének sorai viszont félreérthetetlenek: „...téged arra intünk, hogy ha elmédben továbbtanulásodat forgatod, és magasabb fokú tanulmányokkal kívánsz foglalkozni, négy évre vállaljuk annak költségeit. Azt akarjuk, hogy Heidelbergből egy vagy fél évre Paduaba menj, és innét Parisba utazván, ott fél évig maradj, s végül onnét kijővén, tanulmányutadról hozzánk visszatérj. Meghagyjuk, hogy eziránti hajlandóságodról minket mihamarabb tudósíts. Hogy ezzel kapcsolatos elgondolásunkat megértsed, azt akarjuk neked tanácsolni, hogy </w:t>
      </w:r>
      <w:r>
        <w:rPr>
          <w:i/>
          <w:iCs/>
          <w:color w:val="000000"/>
        </w:rPr>
        <w:t>ne csak a teológiai, hanem a filozófiai tanumányaidat is szorgalmasan alapozd meg, hogy ha majd hozzánk visszatérsz, mind Isten egyházában, mind e világi ügyekben, és a politikában is, bármiben kívánjuk, munkásságodnak hasznát vehessük, s néped és hazád számára hasznosnak találtassál.”</w:t>
      </w:r>
    </w:p>
    <w:p>
      <w:pPr>
        <w:pStyle w:val="NormlWeb"/>
        <w:rPr/>
      </w:pPr>
      <w:r>
        <w:rPr>
          <w:color w:val="000000"/>
        </w:rPr>
        <w:t xml:space="preserve">Tehát a teológiai, egyházi érdekek, szempontok (például egyházszervezés, hitviták stb.) mellett az államérdek is jelentős hangsúlyt kap a 17. század elején, de már korábban is. Bethlen Gábor idézett levélrészletéből az is világosan kitűnik, hogy az iskolai tanulmányoknak a külföldi akadémiákon való folytatása és befejezése csak részben volt egyesek önkéntes vállalkozása. A külföldi iskoláztatást a középkortól kezdve általában testületek, egyházak, városok és áldozatkész főurak, patrónusok irányították és finanszírozták – egyházi, iskolai, állami-politikai, vagy más egyéb érdekek szem előtt tartásával. Patrónusok hiányában a peregrinusok legalább részben </w:t>
      </w:r>
      <w:r>
        <w:rPr>
          <w:i/>
          <w:iCs/>
          <w:color w:val="000000"/>
        </w:rPr>
        <w:t xml:space="preserve">saját költségükön </w:t>
      </w:r>
      <w:r>
        <w:rPr>
          <w:color w:val="000000"/>
        </w:rPr>
        <w:t>indultak útnak. Ezt – természetesen – hosszú évek gyűjtése előzte meg. (Ezért is általában idősebbek, 20-25 évesek, vagy esetleg még korosabbak a külföldi egyetemek magyar hallgatói. A magyar peregrinusok igen derekasan kivették részüket az akadémiák tudományos életéből is: igen sokat disputáltak, s többen közülük tudományos habilitációt is nyertek a legkülönbözőbb tudományágakban.</w:t>
      </w:r>
    </w:p>
    <w:p>
      <w:pPr>
        <w:pStyle w:val="NormlWeb"/>
        <w:rPr>
          <w:color w:val="000000"/>
        </w:rPr>
      </w:pPr>
      <w:r>
        <w:rPr>
          <w:color w:val="000000"/>
        </w:rPr>
        <w:t>A külföldre jutás és ott tanulmányok folytatása – különösen a 18. századtól számos (nemcsak anyagi természetű) nehézségbe ütközött. Az államhatalom a 18. században egyre több akadályt gördített a külföldi (főleg a Habsburg-hatalommal szemben ellenséges országok egyetemeire irányuló) tanulmányok elé: például 1725-ben útlevél megszerzéséhez kötötték a kiutazást, majd 1748-tól annak kiadását alaposan megszigorított, később csupán egy esztendőre engedélyezték a korábban 3, 4, vagy esetleg több évig tartó kint tartózkodást, tanulást stb. – A számos megszorítás ellenére is a 18. század 50-es éveitől ismét megélénkült a peregrináció, s csak a század végén hanyatlott alá, s csaknem meg is szűnt.</w:t>
      </w:r>
    </w:p>
    <w:p>
      <w:pPr>
        <w:pStyle w:val="NormlWeb"/>
        <w:rPr/>
      </w:pPr>
      <w:r>
        <w:rPr>
          <w:color w:val="000000"/>
        </w:rPr>
        <w:t>A magyar diákok külföldi egyetemjárását nem lehet egyszerűen iskolatörténeti kérdéssé leegyszerűsíteni, szimplifikálni. A térben és időben egyaránt szerteágazó peregrinációnak művelődéstörténeti, politikai és társadalmi-társadalomtörténeti jelentősége van. A szellemi életünkben kiemelkedő szerepet játszó egykori peregrinus diákok sokrétű szellemi-művelődéstörténeti kapcsolataikat hazatértük utáni szerepüket, tevékenységüket, jelentőségüket az ország szellemi, politikai-társadalmi életében figyelembe kell venni, még alaposan fel kell tárni, meg kell vizsgálni, hiszen ezzel még jórészt adósak vagyunk – bár ez a feltáró folyamat is kutatásaink tárgyát képezi.</w:t>
      </w:r>
      <w:r>
        <w:rPr>
          <w:i/>
          <w:iCs/>
          <w:color w:val="000000"/>
        </w:rPr>
        <w:t xml:space="preserve"> A magyar diákok külföldjárása ugyanis igen jelentős kapocs</w:t>
      </w:r>
      <w:r>
        <w:rPr>
          <w:color w:val="000000"/>
        </w:rPr>
        <w:t xml:space="preserve"> a nyelvileg, földrajzilag és politikailag elszigetelt, elzárt helyzetben élő magyarságnak – és ezen belül a korábbi századokban még jelentős számban-százalékban lévő, de (Erdélyt kivéve) a politikai hatalomból kirekesztett magyar protestantizmusnak az európai egyetemes vallási és kulturális közösségéhez való kapcsolódásában. A századokon (16-18. századon) keresztül élet-halál harcát vívó magyarság és benne a magyar protestantizmus nem tudott volna enélkül lépést tartani a nála szerencsésebb körülmények között élő külföldi testvéreivel. – A külföldet járt magyar ifjak ugyanis itthon fontos közvetítői, terjesztői lettek a kint látott, tapasztalt értékeknek. Úgyszólván minden teológiai, társadalmi és politikai eszme, irányzat, áramlat elérkezett hazánkba, megvívta a maga harcát-harcait, formálta a magyar társadalmi, egyházi életet, gondolkodást. Vagyis a hazatért egykori peregrinusok, itthon állást vállaló értelmiségiek (papok, tanárok, tanítók, orvosok, jogászok stb.) </w:t>
      </w:r>
      <w:r>
        <w:rPr>
          <w:i/>
          <w:iCs/>
          <w:color w:val="000000"/>
        </w:rPr>
        <w:t>jelentős tényezői a hazai szellemi, és az azzal szorosan összefonódott politikai és társadalmi élet formálásának,</w:t>
      </w:r>
      <w:r>
        <w:rPr>
          <w:color w:val="000000"/>
        </w:rPr>
        <w:t xml:space="preserve"> alakításának-alakulásának, a tudatformálásnak – mind e mai napig. – E téren még igen sok a feltárni való, a kutatási teendő, bár már jelentős eredményeket is fel tud mutatni a tudomány.</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CE">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8:25:00Z</dcterms:created>
  <dc:creator>drzsolt</dc:creator>
  <dc:description/>
  <dc:language>en-US</dc:language>
  <cp:lastModifiedBy>drzsolt</cp:lastModifiedBy>
  <dcterms:modified xsi:type="dcterms:W3CDTF">2003-10-01T08:29:00Z</dcterms:modified>
  <cp:revision>1</cp:revision>
  <dc:subject/>
  <dc:title>külföldi tanulmányok szerepe a magyar tudományosság kifejlõdésében </dc:title>
</cp:coreProperties>
</file>