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7. tétel: Az evangélikus és az unitárius kollégiumok és a könyvkultú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Legkorábban létrejött protestáns iskola. </w:t>
      </w:r>
    </w:p>
    <w:p>
      <w:pPr>
        <w:pStyle w:val="Normal"/>
        <w:rPr/>
      </w:pPr>
      <w:r>
        <w:rPr>
          <w:b/>
          <w:i/>
        </w:rPr>
        <w:t>Nagyszeben – domokosok 1530-154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Brassó – ferencesek 1530-1540</w:t>
      </w:r>
    </w:p>
    <w:p>
      <w:pPr>
        <w:pStyle w:val="Normal"/>
        <w:rPr/>
      </w:pPr>
      <w:r>
        <w:rPr/>
        <w:t xml:space="preserve"> </w:t>
      </w:r>
      <w:r>
        <w:rPr/>
        <w:t xml:space="preserve">Ezek nem főiskolák voltak. </w:t>
      </w:r>
      <w:r>
        <w:rPr>
          <w:b/>
          <w:i/>
        </w:rPr>
        <w:t>1545-től Szász Universitas</w:t>
      </w:r>
      <w:r>
        <w:rPr/>
        <w:t xml:space="preserve"> minden szász evangélikus.</w:t>
      </w:r>
    </w:p>
    <w:p>
      <w:pPr>
        <w:pStyle w:val="Normal"/>
        <w:rPr>
          <w:b/>
          <w:b/>
          <w:i/>
          <w:i/>
        </w:rPr>
      </w:pPr>
      <w:r>
        <w:rPr/>
        <w:t xml:space="preserve">A brassói iskola létrehozása </w:t>
      </w:r>
      <w:r>
        <w:rPr>
          <w:b/>
          <w:i/>
        </w:rPr>
        <w:t>Honterusz János</w:t>
      </w:r>
      <w:r>
        <w:rPr/>
        <w:t xml:space="preserve"> nevéhez fűződik, és ő evangélikus. Brassó első papja földrajztudós, nyomdát és iskolát is ő alapítja meg</w:t>
      </w:r>
      <w:r>
        <w:rPr>
          <w:b/>
          <w:i/>
        </w:rPr>
        <w:t>. Rektorok: Friedrich Monavius, Martin Albrich, Johann Gorgias.</w:t>
      </w:r>
    </w:p>
    <w:p>
      <w:pPr>
        <w:pStyle w:val="Normal"/>
        <w:rPr/>
      </w:pPr>
      <w:r>
        <w:rPr/>
        <w:t>1575-re 600 kötetes a könyvtáruk. 1689-ben leég az isk., a könyvtár és templom is. A német hittestvéreikkel tartották a kapcsolatot, ezért az egyetemi járás külföldre történt és szakmát tanulni is külföldre mentek. Az evangélikusoknak csak külföldi végzettségük volt. Legfeljebb emelt színtű gimnáziumuk vol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omka-Szászky János világföldrajz Tk. Bél Mátyás magyar földrajz T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nitárius</w:t>
      </w:r>
      <w:r>
        <w:rPr>
          <w:i/>
        </w:rPr>
        <w:t xml:space="preserve">: </w:t>
      </w:r>
      <w:r>
        <w:rPr>
          <w:b/>
          <w:bCs/>
          <w:i/>
        </w:rPr>
        <w:t>Kolozsvár és Székelykeresztúr</w:t>
      </w:r>
      <w:r>
        <w:rPr/>
        <w:t>.</w:t>
      </w:r>
    </w:p>
    <w:p>
      <w:pPr>
        <w:pStyle w:val="Normal"/>
        <w:rPr/>
      </w:pPr>
      <w:r>
        <w:rPr>
          <w:b/>
          <w:i/>
        </w:rPr>
        <w:t>Kolozsvár 1557. Dávid Ferenc püspök alapítja és ez lett az unitáriusok kp-ja</w:t>
      </w:r>
      <w:r>
        <w:rPr/>
        <w:t>.  Az első rektor Dávid Ferenc.1948-ig 60e. kötetes könyvtáruk volt sok kézirattal, melyek beolvadtak román akadémia gyűjteményébe. Itt tanultak. A 19. században Bölöni Farkas Sándor, Brassai Sámuel (természettudomány és nyelvészet). Tanár: Keresztúri Sámuel(logika), Szentmihályfalvi Dávid, Kolosvári Pál</w:t>
      </w:r>
    </w:p>
    <w:p>
      <w:pPr>
        <w:pStyle w:val="Normal"/>
        <w:rPr/>
      </w:pPr>
      <w:r>
        <w:rPr/>
        <w:t xml:space="preserve">Székelykereszttúr: a székelyföldi unitáriusok iskolája, a könyvtárukat a marosvásárhelyi Teleki Tékába ömlesztik be. Tanulóik: Kriza János, aki az első székely népköltészeti gyűjteményt kiadja 1865-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24:00Z</dcterms:created>
  <dc:creator>user</dc:creator>
  <dc:description/>
  <dc:language>en-US</dc:language>
  <cp:lastModifiedBy>Ira Hozi</cp:lastModifiedBy>
  <dcterms:modified xsi:type="dcterms:W3CDTF">2004-11-19T20:24:00Z</dcterms:modified>
  <cp:revision>2</cp:revision>
  <dc:subject/>
  <dc:title>7</dc:title>
</cp:coreProperties>
</file>