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6.: tétel: Református kollégiumok és a könyvkultúra</w:t>
      </w:r>
    </w:p>
    <w:p>
      <w:pPr>
        <w:pStyle w:val="Normal"/>
        <w:jc w:val="both"/>
        <w:rPr>
          <w:b/>
          <w:b/>
          <w:bCs/>
        </w:rPr>
      </w:pPr>
      <w:r>
        <w:rPr>
          <w:b/>
          <w:bCs/>
        </w:rPr>
      </w:r>
    </w:p>
    <w:p>
      <w:pPr>
        <w:pStyle w:val="Normal"/>
        <w:jc w:val="both"/>
        <w:rPr/>
      </w:pPr>
      <w:r>
        <w:rPr>
          <w:b/>
          <w:bCs/>
        </w:rPr>
        <w:t>1557 Debrecen:</w:t>
      </w:r>
      <w:r>
        <w:rPr/>
        <w:t xml:space="preserve"> legnagyobb szellemi központ. Református kollégium Wittenbergi egyetem törvénykezését veszi át. 1538 óta áll a mai helyén a Református Kollégium. Diákjai a köznép fiaiból - a parasztok, kézmûvesek, polgárok, kisnemesek soraiból kerültek ki.  1550-es évek iskola 1588-ban írják be az első subscripciós könyvekbe írják be a nevüket, innentől dokumentálható. Stabil és áll. fakultánsok: filozófia, jogász, teológia. Rektor a 16 sz-ban </w:t>
      </w:r>
      <w:r>
        <w:rPr>
          <w:b/>
          <w:i/>
        </w:rPr>
        <w:t>Szilvásújfalvi Anderkó Imre.</w:t>
      </w:r>
    </w:p>
    <w:p>
      <w:pPr>
        <w:pStyle w:val="Normal"/>
        <w:jc w:val="both"/>
        <w:rPr/>
      </w:pPr>
      <w:r>
        <w:rPr/>
        <w:t xml:space="preserve">Szilágyi Tönkö Márton carteziátus 1678 filozófia címmel jelenik meg az első Descartes követő fizika TK. </w:t>
      </w:r>
      <w:r>
        <w:rPr>
          <w:b/>
          <w:i/>
        </w:rPr>
        <w:t xml:space="preserve">Menyői Tolvaj Ferenc 1675 aritmetika – első matek TK magyar. </w:t>
      </w:r>
    </w:p>
    <w:p>
      <w:pPr>
        <w:pStyle w:val="Normal"/>
        <w:jc w:val="both"/>
        <w:rPr/>
      </w:pPr>
      <w:r>
        <w:rPr/>
        <w:t xml:space="preserve">1770-as évek XVIII. Század közepe </w:t>
      </w:r>
      <w:r>
        <w:rPr>
          <w:b/>
          <w:i/>
        </w:rPr>
        <w:t xml:space="preserve">Maróthi György </w:t>
      </w:r>
      <w:r>
        <w:rPr/>
        <w:t xml:space="preserve">aritmetika – matek, fizika, négyszólamú éneklésnek professzora, könyveket ad ki, zeneelmélet-író. Tankönyvet írt aritmetika vagy számvetésnek mestersége címmel, a számtan tanítás alapjait rakta le. Ő állt elő először a reáltárgyak oktatására vonatkozó reformigényekkel. Bázelben és Zürihben tanult, magyarul írta a könyvet, kántus főiskolai énekkórus megalapítója. XVIII. Század </w:t>
      </w:r>
      <w:r>
        <w:rPr>
          <w:i/>
        </w:rPr>
        <w:t xml:space="preserve">fizikus </w:t>
      </w:r>
      <w:r>
        <w:rPr>
          <w:b/>
          <w:i/>
        </w:rPr>
        <w:t>Hatvani István</w:t>
      </w:r>
      <w:r>
        <w:rPr/>
        <w:t xml:space="preserve"> (Marothi tanítványa)– „Magyar Faust” kémia, fizika, matek tudása magas fokú, igazgó. Polihisztor, természettudományos kísérleteket végzett, Descartes hívő, ő alkalmazta hazánkban először a valószínűségszámítást. Ő tartott először önálló kémiai előadást. Tanulmányait latin nyelven írta és tartotta, v.mint óráit is. Tanárok még pl</w:t>
      </w:r>
      <w:r>
        <w:rPr>
          <w:i/>
        </w:rPr>
        <w:t>.: Sárvári Pál(Arany János a tanítványa), Tessedik Sámuel, Veszprémi István</w:t>
      </w:r>
      <w:r>
        <w:rPr/>
        <w:t xml:space="preserve">. Új tanrendet készít Sárvári. Debreceni TÉKA legnagyobb református könyvgyűjtemény. </w:t>
      </w:r>
      <w:r>
        <w:rPr>
          <w:b/>
          <w:i/>
        </w:rPr>
        <w:t>Kaloss Mózes</w:t>
      </w:r>
      <w:r>
        <w:rPr/>
        <w:t xml:space="preserve">: magyar irodalmat önálló tárgyként ő tanítja először. Csokonai Vitéz Mihályt innen kicsapják. </w:t>
      </w:r>
      <w:r>
        <w:rPr>
          <w:b/>
          <w:i/>
        </w:rPr>
        <w:t>Péczeli József</w:t>
      </w:r>
      <w:r>
        <w:rPr/>
        <w:t xml:space="preserve"> görög nyelv és ékesszólás tanár. Egyetemes történelem tanár, és igazgató </w:t>
      </w:r>
      <w:r>
        <w:rPr>
          <w:b/>
          <w:i/>
        </w:rPr>
        <w:t>Sínai Miklós</w:t>
      </w:r>
      <w:r>
        <w:rPr/>
        <w:t xml:space="preserve">. </w:t>
      </w:r>
      <w:r>
        <w:rPr>
          <w:b/>
          <w:i/>
        </w:rPr>
        <w:t>Zákány József</w:t>
      </w:r>
      <w:r>
        <w:rPr/>
        <w:t xml:space="preserve"> neveléstan tanár. </w:t>
      </w:r>
      <w:r>
        <w:rPr>
          <w:b/>
          <w:i/>
        </w:rPr>
        <w:t>Budai Ézsaiás</w:t>
      </w:r>
      <w:r>
        <w:rPr/>
        <w:t xml:space="preserve"> magyarország históriája magyar történelem oktatás? Budai Ézsiás itt is tanult, de Göttingába is eljutott. G.-ba tanult még Bólyai Farkas, Eötvös Lóránt. </w:t>
      </w:r>
      <w:r>
        <w:rPr>
          <w:b/>
          <w:i/>
        </w:rPr>
        <w:t>Kerekes Ferenc</w:t>
      </w:r>
      <w:r>
        <w:rPr/>
        <w:t xml:space="preserve"> szolgadiákként kezdte és proffesszorként fejezte be pályafutását Debrecenben. Ő nyomtatta ki először Fazekas Mihály Lúdas Matyi-ját Bécsben. </w:t>
      </w:r>
      <w:r>
        <w:rPr>
          <w:b/>
          <w:i/>
        </w:rPr>
        <w:t>1796-ban törvénybe iktatták a magyar nyelvű oktatást Debrecenben.</w:t>
      </w:r>
      <w:r>
        <w:rPr/>
        <w:t xml:space="preserve"> A debreceni kollégiumi könyvtár az egyik legértékesebb, és legnagyobb könyvtár</w:t>
      </w:r>
      <w:r>
        <w:rPr>
          <w:b/>
        </w:rPr>
        <w:t xml:space="preserve">. </w:t>
      </w:r>
      <w:r>
        <w:rPr>
          <w:b/>
          <w:i/>
        </w:rPr>
        <w:t xml:space="preserve">A </w:t>
      </w:r>
      <w:hyperlink r:id="rId2">
        <w:r>
          <w:rPr>
            <w:rStyle w:val="InternetLink"/>
            <w:b/>
            <w:i/>
            <w:color w:val="000000"/>
          </w:rPr>
          <w:t>Kollégium könyvtárába</w:t>
        </w:r>
      </w:hyperlink>
      <w:r>
        <w:rPr/>
        <w:t xml:space="preserve"> szüntelenül gyüjtögették a mindenkori haladó tudomány legértékesebb alkotásait, s ezzel a mûvelt világ legjelentôsebb tudományos gyûjteményei sorába emelték, de tankönyvekkel, tanszerekkel, térképekkel látták el a falusi iskolákat is. Ezek bizonyságait a Kollégium múzeumai ôrzik. A könyvtár egy 1538 óta folyamatosan működő, évszázadokon át bölcseleti, teológiai és jogi fakultással is rendelkező főiskola szolgálatában formálódott. 1562 óta működik nyomdája. Az állomány gyarapításában diákok, professzorok, lelkészek, városi polgárok ajándékainak, hagyatékának mindvégig nagy szerepe volt. 1762-ig az ajándékozott könyvek száma meghaladta a vásároltakét.  Az adományozó személy művelődéstörténeti jelentősége és a kollekció összetétele miatt külön említésre méltó </w:t>
      </w:r>
      <w:r>
        <w:rPr>
          <w:b/>
          <w:bCs/>
        </w:rPr>
        <w:t xml:space="preserve">Maróthi György. </w:t>
      </w:r>
      <w:r>
        <w:rPr/>
        <w:t xml:space="preserve">Kollégium egyik legnagyobb tanáregyénisége, </w:t>
      </w:r>
      <w:r>
        <w:rPr>
          <w:b/>
          <w:bCs/>
        </w:rPr>
        <w:t>Bod Péter</w:t>
      </w:r>
      <w:r>
        <w:rPr/>
        <w:t xml:space="preserve"> ( 1712-1797) nagyenyedi könyvtárnok-egyháztörténész, és </w:t>
      </w:r>
      <w:r>
        <w:rPr>
          <w:b/>
          <w:bCs/>
        </w:rPr>
        <w:t>Kármán András</w:t>
      </w:r>
      <w:r>
        <w:rPr/>
        <w:t xml:space="preserve"> (-1761 ) losonci rektor hagyatéka. </w:t>
      </w:r>
      <w:r>
        <w:rPr>
          <w:b/>
          <w:bCs/>
        </w:rPr>
        <w:t>Récsey János</w:t>
      </w:r>
      <w:r>
        <w:rPr/>
        <w:t xml:space="preserve"> esperes (1754-1836) 864 műből álló könyvtára kortárs angol és francia egyházi szónoklatokban gazdag, </w:t>
      </w:r>
      <w:r>
        <w:rPr>
          <w:b/>
          <w:bCs/>
        </w:rPr>
        <w:t>Kazinczy Sámuel</w:t>
      </w:r>
      <w:r>
        <w:rPr/>
        <w:t xml:space="preserve"> (1803-1855) 578, </w:t>
      </w:r>
      <w:r>
        <w:rPr>
          <w:b/>
          <w:bCs/>
        </w:rPr>
        <w:t>Cseh-Szombati József</w:t>
      </w:r>
      <w:r>
        <w:rPr/>
        <w:t xml:space="preserve"> (1748-1815) 3736 kötetes orvosi szakkönyvtárat, </w:t>
      </w:r>
      <w:r>
        <w:rPr>
          <w:b/>
          <w:bCs/>
        </w:rPr>
        <w:t>Sárvárty Pál</w:t>
      </w:r>
      <w:r>
        <w:rPr/>
        <w:t xml:space="preserve"> professzor (1765-1846) 848 kötetes építészeti és természetrajzi, a Kollégium új épületét tervező </w:t>
      </w:r>
      <w:r>
        <w:rPr>
          <w:b/>
          <w:bCs/>
        </w:rPr>
        <w:t>Péchy Mihály</w:t>
      </w:r>
      <w:r>
        <w:rPr/>
        <w:t xml:space="preserve"> ( 175 S-1819) 807 kötetes építészeti szakkönyvtárat hagyott a Nagykönyvtárra. Polgári magánkönyvtárak közül elsősorban bibliofil értékei révén emelkedik ki </w:t>
      </w:r>
      <w:r>
        <w:rPr>
          <w:b/>
          <w:bCs/>
        </w:rPr>
        <w:t>Kazzay Sámuel</w:t>
      </w:r>
      <w:r>
        <w:rPr/>
        <w:t xml:space="preserve"> (1711-1797) debreceni gyógyszerész közel 2500 kötetes gyűjteménye amely 36 régi magyar könyvével, kódexeivel, kéziratos térképeivel. A Kollégium tanszékeiből a tanári kar zömének átvételével 1914-ben alapították meg a Debreceni Magyar Királyi Tudományegyetemet ritán műveltsége között.</w:t>
      </w:r>
    </w:p>
    <w:p>
      <w:pPr>
        <w:pStyle w:val="Normal"/>
        <w:jc w:val="both"/>
        <w:rPr/>
      </w:pPr>
      <w:r>
        <w:rPr/>
      </w:r>
    </w:p>
    <w:p>
      <w:pPr>
        <w:pStyle w:val="Normal"/>
        <w:jc w:val="both"/>
        <w:rPr/>
      </w:pPr>
      <w:r>
        <w:rPr>
          <w:b/>
        </w:rPr>
        <w:t>1557. Nagyvárad</w:t>
      </w:r>
      <w:r>
        <w:rPr/>
        <w:t xml:space="preserve"> </w:t>
      </w:r>
      <w:r>
        <w:rPr>
          <w:b/>
          <w:i/>
        </w:rPr>
        <w:t>Köleséri Sámuel</w:t>
      </w:r>
      <w:r>
        <w:rPr/>
        <w:t xml:space="preserve"> cocceejánus elveket valló professzor, polihisztor. Leghíresebb művét Erdély aranybányászatáról írta. 1658-61-es váradi Biblia újra kiadását ő rendezi sajtó alá.1658-ban a törökök elpusztítják az iskolát.</w:t>
      </w:r>
    </w:p>
    <w:p>
      <w:pPr>
        <w:pStyle w:val="Normal"/>
        <w:jc w:val="both"/>
        <w:rPr/>
      </w:pPr>
      <w:r>
        <w:rPr/>
      </w:r>
    </w:p>
    <w:p>
      <w:pPr>
        <w:pStyle w:val="Normal"/>
        <w:jc w:val="both"/>
        <w:rPr/>
      </w:pPr>
      <w:r>
        <w:rPr>
          <w:b/>
        </w:rPr>
        <w:t>1556-57.</w:t>
      </w:r>
      <w:r>
        <w:rPr/>
        <w:t xml:space="preserve"> </w:t>
      </w:r>
      <w:r>
        <w:rPr>
          <w:b/>
          <w:bCs/>
        </w:rPr>
        <w:t>Marosvásárhely</w:t>
      </w:r>
      <w:r>
        <w:rPr/>
        <w:t xml:space="preserve"> a legrégebbi református kollégium Székelyföld központja. ferences kolostor helyén indult meg az oktatás, királyi engedélyt kaptak. Fejedelmi pénzből </w:t>
      </w:r>
      <w:r>
        <w:rPr>
          <w:b/>
          <w:i/>
        </w:rPr>
        <w:t>Bethlen Gábor</w:t>
      </w:r>
      <w:r>
        <w:rPr/>
        <w:t xml:space="preserve"> alapította. 1602-ben a Schola átköltözött arra a helyre, ahol a marosvásárhelyi református kollégium, vagyis annak jogutódja, a </w:t>
      </w:r>
      <w:hyperlink r:id="rId3">
        <w:r>
          <w:rPr>
            <w:rStyle w:val="InternetLink"/>
          </w:rPr>
          <w:t>Bolyai Farkas Líceum</w:t>
        </w:r>
      </w:hyperlink>
      <w:r>
        <w:rPr/>
        <w:t xml:space="preserve"> ma is található</w:t>
      </w:r>
      <w:r>
        <w:rPr>
          <w:b/>
          <w:i/>
        </w:rPr>
        <w:t xml:space="preserve"> .Gyulai Pál: első rektor</w:t>
      </w:r>
      <w:r>
        <w:rPr/>
        <w:t xml:space="preserve">. </w:t>
      </w:r>
      <w:r>
        <w:rPr>
          <w:i/>
        </w:rPr>
        <w:t>Laskói Csókás Péter magyar diák</w:t>
      </w:r>
      <w:r>
        <w:rPr/>
        <w:t xml:space="preserve"> az 1500-as években talán az első magyar diák Bázelben, amikor kinn tanul Bázelben, akkor a magyar kifejezéseket ő írja a Calipus szótárba, ami 11 nyelvű. </w:t>
      </w:r>
      <w:r>
        <w:rPr>
          <w:b/>
          <w:i/>
        </w:rPr>
        <w:t>1593 Baranyai Decsi János rektor, történ</w:t>
      </w:r>
      <w:r>
        <w:rPr/>
        <w:t>e</w:t>
      </w:r>
      <w:r>
        <w:rPr>
          <w:b/>
          <w:i/>
        </w:rPr>
        <w:t>tíró</w:t>
      </w:r>
      <w:r>
        <w:rPr/>
        <w:t>.</w:t>
      </w:r>
    </w:p>
    <w:p>
      <w:pPr>
        <w:pStyle w:val="Normal"/>
        <w:jc w:val="both"/>
        <w:rPr/>
      </w:pPr>
      <w:r>
        <w:rPr/>
        <w:t xml:space="preserve"> </w:t>
      </w:r>
      <w:r>
        <w:rPr/>
        <w:t xml:space="preserve">A </w:t>
      </w:r>
      <w:r>
        <w:rPr>
          <w:b/>
          <w:i/>
        </w:rPr>
        <w:t>Fogarasi Mátyás rektor</w:t>
      </w:r>
      <w:r>
        <w:rPr/>
        <w:t xml:space="preserve"> a 17. században és kidolgoz egy tantervet. </w:t>
      </w:r>
      <w:r>
        <w:rPr>
          <w:b/>
          <w:i/>
        </w:rPr>
        <w:t>Bólyai Farkas</w:t>
      </w:r>
      <w:r>
        <w:rPr/>
        <w:t xml:space="preserve"> természettudós, matematikus, polihisztor. Tankönyve aritmetika eleje magyar nyelven. Az iskolának van külön nyomdája és itt adják ki a tanárok tankönyveit. Pl. </w:t>
      </w:r>
      <w:r>
        <w:rPr>
          <w:b/>
          <w:i/>
        </w:rPr>
        <w:t>Péterfi Károly</w:t>
      </w:r>
      <w:r>
        <w:rPr/>
        <w:t xml:space="preserve"> – filozófusok és filozófiai históriája. </w:t>
      </w:r>
      <w:r>
        <w:rPr>
          <w:b/>
          <w:i/>
        </w:rPr>
        <w:t>Lőcsei László ABC</w:t>
      </w:r>
      <w:r>
        <w:rPr/>
        <w:t xml:space="preserve">. Mélypont Sárospatakon és 1718-ban a könyveket áthozzák ide. 1749-től jogi fakultás is van. 1765 után ez a második legnagyobb református iskola. A románok is tanulnak itt pl.: Avram Jankó, Avente Xever. Tanárok: Rovásznai Sándor, Köteles Sámuel (első magyar nyelvű filozófiai TK) Bólyai Farkas és János.  Bólyai Farkas polihisztor és Göttingában tanul, ahol Gaus. Elsősorban matematikus. 1848 előtt 900 diák, 80e. kötet volt a könyvtárban, ezt ma a Teleki Téka őrzi. Jelentős eseménye volt a marosvásárhelyi Schola történetének, amikor 1718. április 30-án egyesült a sárospataki kollégium azon részével, amely a hosszú hányattatása után végül is Marosvásárhelyen talált menedéket. Marosvásárhelyen csak a 18. század második felében állították fel az első nyomdát, amely a század vége felé doktor Mátyus István tulajdonába került, aki 1802-ben a marosvásárhelyi református kollégiumnak ajándékozta. Ebből, a máskülönben szerény felszerelésű kis nyomdából kerültek ki a Bolyaiak művei, köztük a világhírű </w:t>
      </w:r>
      <w:hyperlink r:id="rId4">
        <w:r>
          <w:rPr>
            <w:rStyle w:val="InternetLink"/>
            <w:i/>
            <w:iCs/>
          </w:rPr>
          <w:t>Appendix</w:t>
        </w:r>
      </w:hyperlink>
      <w:r>
        <w:rPr>
          <w:i/>
          <w:iCs/>
        </w:rPr>
        <w:t>.</w:t>
      </w:r>
    </w:p>
    <w:p>
      <w:pPr>
        <w:pStyle w:val="Normal"/>
        <w:spacing w:before="280" w:after="280"/>
        <w:jc w:val="both"/>
        <w:rPr/>
      </w:pPr>
      <w:r>
        <w:rPr>
          <w:b/>
        </w:rPr>
        <w:t xml:space="preserve">1557-1661 </w:t>
      </w:r>
      <w:r>
        <w:rPr>
          <w:b/>
          <w:bCs/>
        </w:rPr>
        <w:t>Sárospatak:</w:t>
      </w:r>
      <w:r>
        <w:rPr/>
        <w:t xml:space="preserve"> A pataki Kollégium történetének kezdeti szakaszában kiemelkedő az iskola alapításakor - 1531-ben - mecénási szerepet játszó várúrnak, Perényi Péternek, s a későbbiekben I. Rákóczi Györgynek és feleségének, Lorántffy Zsuzsannának a bőkezűsége. Ők gondoskodtak az iskola számára megfelelő épületekről, jeles tanárokról, színvonalas könyvtárról, nyomdáról és készítették el az intézmény működését szabályozó törvényeket.  A Kollégium munkájának az irányításra kitűnő tudósokat kértek fel:</w:t>
      </w:r>
      <w:r>
        <w:rPr>
          <w:i/>
          <w:iCs/>
        </w:rPr>
        <w:t>Thuri Farkas Pál, Szikszai Fabriciusz Balázs, Vitus János, Kassai Csiszár György, Fegyverneki Izsák, Károlyi András, Jan Amos</w:t>
      </w:r>
      <w:r>
        <w:rPr/>
        <w:t xml:space="preserve"> </w:t>
      </w:r>
      <w:r>
        <w:rPr>
          <w:i/>
          <w:iCs/>
        </w:rPr>
        <w:t>Comenius .</w:t>
      </w:r>
      <w:r>
        <w:rPr/>
        <w:t xml:space="preserve"> Sárospatak református főiskola II. Rákóczi – Báthory Zsófia – szétrombolta az iskolát. </w:t>
      </w:r>
      <w:r>
        <w:rPr>
          <w:b/>
          <w:i/>
        </w:rPr>
        <w:t>Szombathy János</w:t>
      </w:r>
      <w:r>
        <w:rPr/>
        <w:t xml:space="preserve"> a kollégium első összefüggő történetét írja meg. </w:t>
      </w:r>
      <w:r>
        <w:rPr>
          <w:b/>
          <w:i/>
        </w:rPr>
        <w:t>Szentgyörgyi István</w:t>
      </w:r>
      <w:r>
        <w:rPr/>
        <w:t xml:space="preserve"> az elsők között ír magyar nyelvű tankönyvet. </w:t>
      </w:r>
      <w:r>
        <w:rPr>
          <w:b/>
          <w:i/>
        </w:rPr>
        <w:t xml:space="preserve">Commenius </w:t>
      </w:r>
      <w:r>
        <w:rPr/>
        <w:t xml:space="preserve">is itt tanított és rektor is volt. </w:t>
      </w:r>
      <w:r>
        <w:rPr>
          <w:b/>
          <w:i/>
        </w:rPr>
        <w:t>Bessenyi György</w:t>
      </w:r>
      <w:r>
        <w:rPr/>
        <w:t xml:space="preserve"> 5 évig volt a kollégium növendéke. 1796-ban a magyar nyelvű oktatást bevzetik a tantárgyak döntő többségében. </w:t>
      </w:r>
      <w:r>
        <w:rPr>
          <w:b/>
          <w:i/>
        </w:rPr>
        <w:t xml:space="preserve">Csokonait </w:t>
      </w:r>
      <w:r>
        <w:rPr/>
        <w:t xml:space="preserve">Debrecenből kicsapják, utána Sárospatakon fejezi be tanulmányait. </w:t>
      </w:r>
      <w:r>
        <w:rPr>
          <w:b/>
          <w:i/>
        </w:rPr>
        <w:t>Kövi Sándor</w:t>
      </w:r>
      <w:r>
        <w:rPr/>
        <w:t xml:space="preserve"> tanította Csokonait és Kossuthot is. Ő ír először magyar nyelven jogtudományi munkát. A magyar polgári törvény 1822. </w:t>
      </w:r>
      <w:r>
        <w:rPr>
          <w:b/>
          <w:i/>
        </w:rPr>
        <w:t>Vályi Nagy Ferenc</w:t>
      </w:r>
      <w:r>
        <w:rPr/>
        <w:t xml:space="preserve"> magyar irodalmat tanít és szerepet vállal a nyelvújításban. </w:t>
      </w:r>
      <w:r>
        <w:rPr>
          <w:b/>
          <w:i/>
        </w:rPr>
        <w:t>Nyíri István</w:t>
      </w:r>
      <w:r>
        <w:rPr/>
        <w:t xml:space="preserve"> polihisztor, Bécsben tanul, sok mindent tanít és a földmérésben jeleskedett, </w:t>
      </w:r>
      <w:r>
        <w:rPr>
          <w:b/>
          <w:i/>
        </w:rPr>
        <w:t>Csengeri József</w:t>
      </w:r>
      <w:r>
        <w:rPr/>
        <w:t xml:space="preserve"> történelemprofesszor. (tankönyve: egyetemes történelemtudomány vázlata, pataki nyomdában készül, magyar nyelvű</w:t>
      </w:r>
      <w:r>
        <w:rPr>
          <w:b/>
          <w:i/>
        </w:rPr>
        <w:t xml:space="preserve">). Majoros András </w:t>
      </w:r>
      <w:r>
        <w:rPr/>
        <w:t xml:space="preserve">tanít először magyar irodalomtörténetet. </w:t>
      </w:r>
      <w:r>
        <w:rPr>
          <w:b/>
          <w:i/>
        </w:rPr>
        <w:t>Szeremlei Gábor</w:t>
      </w:r>
      <w:r>
        <w:rPr/>
        <w:t xml:space="preserve"> neveléstant tanít, ő is itt tanít. Teológus képzés is folyt az iskolában. Tolnai Dali János puritánus. Petusz Rámusz fizika. Pósaháza János fizika 1657 Tk. Az ellenreformáció korában gályarabságra ítélték az evangéliumi hitükhöz az életük árán is ragaszkodó lelkipásztorokat. A gályarab hitvallók közül 22 Patakon tanult, s közülük négyen az ifjúság vezetőiként seniori tisztséget töltöttek be: </w:t>
      </w:r>
      <w:r>
        <w:rPr>
          <w:i/>
          <w:iCs/>
        </w:rPr>
        <w:t>Csuzi Cseh Jakab, Kaposi István, Miskolczi Mihály és Sélylei István.</w:t>
      </w:r>
      <w:r>
        <w:rPr/>
        <w:t xml:space="preserve"> Patakon a teológiai oktatás mellett a bölcsészet és a jog, majd a pedagógia és a gyakorlati képzés kapott hangsúlyt. Néhányan a pataki diákok leismertebbjei közül: </w:t>
      </w:r>
      <w:r>
        <w:rPr>
          <w:i/>
          <w:iCs/>
        </w:rPr>
        <w:t>Bessenyei György, Bethlen Miklós, Csokonai Vitéz Mihály, Fáy András, Gárdonyi Géza, Geleji Katona István, Kazinczy Ferenc, Kiss Áron, Komáromi Csipkés György, Kossuth Lajos, Móricz Zsigmond, Rákóczi György, Rákóczi Zsigmond, Szemere Bertalan, Teleki László, Tompa Mihály -</w:t>
      </w:r>
      <w:r>
        <w:rPr/>
        <w:t xml:space="preserve"> vagy, a kortársak közül: </w:t>
      </w:r>
      <w:r>
        <w:rPr>
          <w:i/>
          <w:iCs/>
        </w:rPr>
        <w:t xml:space="preserve">Béres Ferenc, Fekete Gyula, Képes Géza, Mészöly Dezső, Pécsi Sándor. Az iskola </w:t>
      </w:r>
      <w:r>
        <w:rPr/>
        <w:t>Angol nyelven megszerezhető és érvényesíthető diplomájának köszönhetően érdemli ki a magyar Cambridge" elnevezést. A Kollégiumnak 1989-ig várnia kellett, hogy ismét megnyithassa kapuit, s újra felekezeti középiskolája legyen, s Teológiai Főiskolája működjön.</w:t>
      </w:r>
    </w:p>
    <w:p>
      <w:pPr>
        <w:pStyle w:val="Normal"/>
        <w:spacing w:before="280" w:after="280"/>
        <w:jc w:val="both"/>
        <w:rPr>
          <w:b/>
          <w:b/>
        </w:rPr>
      </w:pPr>
      <w:r>
        <w:rPr/>
        <w:t xml:space="preserve"> </w:t>
      </w:r>
      <w:r>
        <w:rPr/>
        <w:t xml:space="preserve">Sárospataknak a 16-17. </w:t>
      </w:r>
      <w:r>
        <w:rPr>
          <w:rStyle w:val="Grame"/>
        </w:rPr>
        <w:t>században</w:t>
      </w:r>
      <w:r>
        <w:rPr/>
        <w:t xml:space="preserve"> fejedelmi, nemesi patrónusaik voltak, akik az iskolát és a könyvtárat is mindenben támogatták, később kisebb pártfogók, elsősorban a környék nemessége és értelmisége lépett fel patrónusként. A kollégiumi diákok és tanárok könyvbeszerzései jelentik az állománygyarapítás harmadik módját. A XVIII. század első katalógusa 1726-ban készült Pécsi Imre könyvtárossá választásakor. Helyrajzi katalógus, amelyből megtudhatjuk, hogy a könyvek 43 tékában vannak elhelyezve, amelyeket </w:t>
      </w:r>
      <w:r>
        <w:rPr>
          <w:rStyle w:val="Grame"/>
        </w:rPr>
        <w:t>az</w:t>
      </w:r>
      <w:r>
        <w:rPr/>
        <w:t xml:space="preserve"> magyar és a héber ábécé betűivel jelölt meg. Ezek után 1738-ból, 1760-ból </w:t>
      </w:r>
      <w:r>
        <w:rPr>
          <w:rStyle w:val="Spelle"/>
        </w:rPr>
        <w:t>maradtak</w:t>
      </w:r>
      <w:r>
        <w:rPr/>
        <w:t xml:space="preserve"> ránk hasonló katalógusok. </w:t>
      </w:r>
      <w:r>
        <w:rPr>
          <w:b/>
          <w:i/>
        </w:rPr>
        <w:t xml:space="preserve">1785-ben, már </w:t>
      </w:r>
      <w:r>
        <w:rPr>
          <w:rStyle w:val="Spelle"/>
          <w:b/>
          <w:i/>
        </w:rPr>
        <w:t>Szombathy</w:t>
      </w:r>
      <w:r>
        <w:rPr>
          <w:b/>
          <w:i/>
        </w:rPr>
        <w:t xml:space="preserve"> János</w:t>
      </w:r>
      <w:r>
        <w:rPr/>
        <w:t xml:space="preserve"> könyvtárnok új katalógusa készül és az állományt </w:t>
      </w:r>
      <w:r>
        <w:rPr>
          <w:rStyle w:val="Grame"/>
        </w:rPr>
        <w:t>is</w:t>
      </w:r>
      <w:r>
        <w:rPr/>
        <w:t xml:space="preserve"> átrendezik, a könyvek méret szerint vannak 10 szekrénybe csoportosítva. </w:t>
      </w:r>
      <w:r>
        <w:rPr>
          <w:rStyle w:val="Spelle"/>
          <w:b/>
          <w:i/>
        </w:rPr>
        <w:t>Különgyűjteményt</w:t>
      </w:r>
      <w:r>
        <w:rPr>
          <w:b/>
          <w:i/>
        </w:rPr>
        <w:t xml:space="preserve"> hozott létre</w:t>
      </w:r>
      <w:r>
        <w:rPr/>
        <w:t xml:space="preserve"> az állományból, szétválogatta a </w:t>
      </w:r>
      <w:r>
        <w:rPr>
          <w:rStyle w:val="Spelle"/>
        </w:rPr>
        <w:t>Bibliotheca</w:t>
      </w:r>
      <w:r>
        <w:rPr/>
        <w:t xml:space="preserve"> </w:t>
      </w:r>
      <w:r>
        <w:rPr>
          <w:rStyle w:val="Spelle"/>
        </w:rPr>
        <w:t>Hungarica</w:t>
      </w:r>
      <w:r>
        <w:rPr/>
        <w:t>, azaz magyar Könyvesház anyagait, a magyar nyelvű és a magyarokról szóló munkákat, külön katalógust készített róluk, s innentől egészen a 19. század derekáig a kölcsönzés és a katalógus szempontjából elkülönített egységként funkcionált.</w:t>
      </w:r>
    </w:p>
    <w:p>
      <w:pPr>
        <w:pStyle w:val="Normal"/>
        <w:jc w:val="both"/>
        <w:rPr/>
      </w:pPr>
      <w:r>
        <w:rPr>
          <w:b/>
          <w:bCs/>
        </w:rPr>
        <w:t>Gyulafehérvár – Nagyenyed:</w:t>
      </w:r>
      <w:r>
        <w:rPr>
          <w:b/>
        </w:rPr>
        <w:t xml:space="preserve"> 1622-.1662</w:t>
      </w:r>
      <w:r>
        <w:rPr/>
        <w:t>. újraalapítás éve. 1622-ben Bethlen Gábor alapítja. 1658. első pusztulás: a tatár kiírtja a diákjait és a könyvtárat.  1704-11. a második pusztulás. 1662-ben Apaffy Mihály újraalapítja,1849. harmadik pusztulás.</w:t>
      </w:r>
    </w:p>
    <w:p>
      <w:pPr>
        <w:pStyle w:val="Normal"/>
        <w:jc w:val="both"/>
        <w:rPr/>
      </w:pPr>
      <w:r>
        <w:rPr/>
        <w:t xml:space="preserve">Gyulafehérváron kezdte tanulmányait </w:t>
      </w:r>
      <w:r>
        <w:rPr>
          <w:b/>
          <w:i/>
        </w:rPr>
        <w:t>Apáczai Csere János</w:t>
      </w:r>
      <w:r>
        <w:rPr/>
        <w:t>, és itt lett segédtanár .</w:t>
      </w:r>
      <w:r>
        <w:rPr>
          <w:b/>
          <w:i/>
        </w:rPr>
        <w:t>1653 Magyar Enciklopédia,</w:t>
      </w:r>
      <w:r>
        <w:rPr/>
        <w:t xml:space="preserve"> ami magyar nyelvű, természettudományi és pedagógiai tankönyv . Innen Basirius Izsák rektor miatt távozott Apáczai. Itt tanított </w:t>
      </w:r>
      <w:r>
        <w:rPr>
          <w:b/>
          <w:i/>
        </w:rPr>
        <w:t>4 híres professzor: Bisterfeld, Opitcz, Alstedt és Piskator</w:t>
      </w:r>
      <w:r>
        <w:rPr/>
        <w:t xml:space="preserve">.. </w:t>
      </w:r>
    </w:p>
    <w:p>
      <w:pPr>
        <w:pStyle w:val="Normal"/>
        <w:jc w:val="both"/>
        <w:rPr/>
      </w:pPr>
      <w:r>
        <w:rPr/>
        <w:t xml:space="preserve"> </w:t>
      </w:r>
      <w:r>
        <w:rPr/>
        <w:t xml:space="preserve">Benkő József magyar nyelvű ásványtan, növénytan. Itt tanult pl:. </w:t>
      </w:r>
      <w:r>
        <w:rPr>
          <w:b/>
          <w:i/>
        </w:rPr>
        <w:t>Kőrösi Csoma Sándor</w:t>
      </w:r>
      <w:r>
        <w:rPr/>
        <w:t xml:space="preserve">, aki a tibeti angol szótárt írta.. Áprily Lajos XX. Század. Makkai Sándor, Barabás Miklós festő, Kemény Zsigmond prózaíró, Bessenyei György író.. </w:t>
      </w:r>
    </w:p>
    <w:p>
      <w:pPr>
        <w:pStyle w:val="Normal"/>
        <w:jc w:val="both"/>
        <w:rPr/>
      </w:pPr>
      <w:r>
        <w:rPr>
          <w:b/>
          <w:i/>
        </w:rPr>
        <w:t>XVII. vége Pápai Páris Ferenc</w:t>
      </w:r>
      <w:r>
        <w:rPr/>
        <w:t xml:space="preserve">: Erdély főorvos, kollégium rektora, görög-latin-héber nyelven is tud, diplomáciai szerepet is vállalt. Sok mindent tanított: történelem, görög nyelv, természettan, anatómia, kémia, nyelvészet.Latin nyelvű mű – a Test és a lélek békéje c. egészségügyi sorozat. (bírálja a babonás hiedelmeket és a kuruzslással való gyógyítást). Latin-magyar szótárt(Lőcse 1768 itt jelent meg) is csinál, melyet Bod Péter ad ki újra, javítva, aki polihisztor, Lipcsében, Frankfurtban stb. tanult,  rektor professzor lesz nagyenyeden. </w:t>
      </w:r>
    </w:p>
    <w:p>
      <w:pPr>
        <w:pStyle w:val="Normal"/>
        <w:jc w:val="both"/>
        <w:rPr/>
      </w:pPr>
      <w:r>
        <w:rPr>
          <w:b/>
          <w:i/>
        </w:rPr>
        <w:t>Tanárok:</w:t>
      </w:r>
      <w:r>
        <w:rPr/>
        <w:t xml:space="preserve"> </w:t>
      </w:r>
      <w:r>
        <w:rPr>
          <w:b/>
          <w:i/>
        </w:rPr>
        <w:t>Tompa János, Hegedűs Sámuel, Kovács József és Köteles Sámuel</w:t>
      </w:r>
      <w:r>
        <w:rPr/>
        <w:t xml:space="preserve"> (művei: logika vagy az értelem tudománya, az erkölcsi filozófiának) és </w:t>
      </w:r>
      <w:r>
        <w:rPr>
          <w:b/>
          <w:i/>
        </w:rPr>
        <w:t>if. Szász Károly</w:t>
      </w:r>
      <w:r>
        <w:rPr/>
        <w:t xml:space="preserve">.(itt tanul és itt is tanít,) Bécsben végzi tanulmányait. Ő kimondottan pedagógus,(az enyedi kollégium alsó tagozatának igazgatója). Szász Károly XIX. század liberális mozgalom, román országgyűlésen. </w:t>
      </w:r>
      <w:r>
        <w:rPr>
          <w:b/>
          <w:i/>
        </w:rPr>
        <w:t>Zelyk Miklós</w:t>
      </w:r>
      <w:r>
        <w:rPr/>
        <w:t>: természettudományos nevelés és elméleti pedagógia jeles alakja, természettudományi tanszék igazgatója. Kollégiumok gyűjtőmedencéi voltak a magángyűjtők, könyveinek – Borosnyai Márton professzor. Bánfi családi Tékája, Zágóni Gábor, Árva Bethlen Kata 350 magyar kötet. 1849. széthordják, illetve elég az iskola és a könyvtár.</w:t>
      </w:r>
    </w:p>
    <w:p>
      <w:pPr>
        <w:pStyle w:val="NormlWeb"/>
        <w:jc w:val="both"/>
        <w:rPr/>
      </w:pPr>
      <w:r>
        <w:rPr>
          <w:b/>
        </w:rPr>
        <w:t>1656-ban Kolozsvár</w:t>
      </w:r>
      <w:r>
        <w:rPr/>
        <w:t xml:space="preserve">on rektor  </w:t>
      </w:r>
      <w:r>
        <w:rPr>
          <w:b/>
          <w:i/>
        </w:rPr>
        <w:t>Apáczai CS. J</w:t>
      </w:r>
      <w:r>
        <w:rPr/>
        <w:t xml:space="preserve">. 1658 tatárbeütés. Kurtány József 1692-96 között keletkezett jegyzéke, a XVII. századi könyvjegyzékekben feltüntetett kötetek jó része ma is a könyvtár jogutódának, a Román Tudományos Akadémia kolozsvári könyvtárának polcain áll. A Vatablus és Arias Montanus kiadásában megjelent kétkötetes Bibliát Szenczi Kertész Ábrahám váradi nyomdász 1660 telén, Kolozsvárra menekülése után adományozta a kollégiumnak. Ugyancsak váradi menekült deákok kezéből került a kollégium tulajdonába Johann Keplernek a kopernikuszi csillagászatot tárgyaló könyve 1662-ben , Szentgyörgyi Tamás, a kollégium egyik diákja négy könyvét kedves iskolájának adományozta. Galenus-kötetetet  Apáczai özvegye adta oda.A kollégiumi könyvtár első állományjegyzékét 1661-1667 között vetették papírra,  a könyvtár állományát a jegyzék összeállításakor 500-520 kötetre becsüljük. A könyvtár második leltárát </w:t>
      </w:r>
      <w:r>
        <w:rPr>
          <w:b/>
          <w:i/>
        </w:rPr>
        <w:t>Kurtány József</w:t>
      </w:r>
      <w:r>
        <w:rPr/>
        <w:t xml:space="preserve"> állította össze 1692-1696 között.  </w:t>
      </w:r>
      <w:r>
        <w:rPr>
          <w:b/>
          <w:i/>
        </w:rPr>
        <w:t>Szathmári Pap Zsigmond</w:t>
      </w:r>
      <w:r>
        <w:rPr/>
        <w:t xml:space="preserve"> 1723-1728 között töltötte be a bibliothecariusi tisztet.</w:t>
      </w:r>
    </w:p>
    <w:p>
      <w:pPr>
        <w:pStyle w:val="NormlWeb"/>
        <w:jc w:val="both"/>
        <w:rPr/>
      </w:pPr>
      <w:r>
        <w:rPr/>
        <w:t>Kolozsváron nyomdász Misztótfalusi Kis Miklós kiadta Molnár Gergely latin nyelvtanát 1698-ban.</w:t>
      </w:r>
    </w:p>
    <w:p>
      <w:pPr>
        <w:pStyle w:val="NormlWeb"/>
        <w:spacing w:before="280" w:after="28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Grame">
    <w:name w:val="grame"/>
    <w:basedOn w:val="Bekezdsalapbettpusa"/>
    <w:qFormat/>
    <w:rPr/>
  </w:style>
  <w:style w:type="character" w:styleId="Spelle">
    <w:name w:val="spelle"/>
    <w:basedOn w:val="Bekezdsalapbettpusa"/>
    <w:qFormat/>
    <w:rPr/>
  </w:style>
  <w:style w:type="character" w:styleId="InternetLink">
    <w:name w:val="Hyperlink"/>
    <w:basedOn w:val="Bekezdsalapbettpusa"/>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000000"/>
    </w:rPr>
  </w:style>
  <w:style w:type="paragraph" w:styleId="Bodytext">
    <w:name w:val="bodytext"/>
    <w:basedOn w:val="Normal"/>
    <w:qFormat/>
    <w:pPr>
      <w:spacing w:before="280" w:after="280"/>
      <w:ind w:firstLine="567"/>
      <w:jc w:val="both"/>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lver.drk.hu/" TargetMode="External"/><Relationship Id="rId3" Type="http://schemas.openxmlformats.org/officeDocument/2006/relationships/hyperlink" Target="http://www.bolyai.ro/" TargetMode="External"/><Relationship Id="rId4" Type="http://schemas.openxmlformats.org/officeDocument/2006/relationships/hyperlink" Target="http://bolyai.port5.com/appendix.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19:57:00Z</dcterms:created>
  <dc:creator>user</dc:creator>
  <dc:description/>
  <dc:language>en-US</dc:language>
  <cp:lastModifiedBy>Ira Hozi</cp:lastModifiedBy>
  <cp:lastPrinted>2004-11-19T20:44:00Z</cp:lastPrinted>
  <dcterms:modified xsi:type="dcterms:W3CDTF">2004-11-19T19:57:00Z</dcterms:modified>
  <cp:revision>2</cp:revision>
  <dc:subject/>
  <dc:title>6</dc:title>
</cp:coreProperties>
</file>