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tétel: Magyarországi katolikus kollégiumok és a könyvkultú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58-ban Rómában alapították a Collegium Germanico-Hungaricumot, ahol a katolikusok tanultak, de itthon is szerezhettek diplomát.</w:t>
      </w:r>
    </w:p>
    <w:p>
      <w:pPr>
        <w:pStyle w:val="Normal"/>
        <w:jc w:val="both"/>
        <w:rPr/>
      </w:pPr>
      <w:r>
        <w:rPr/>
        <w:t xml:space="preserve">Báthori István 1579-ben behívja a jezsuita szerzeteseket. Ebben az időben </w:t>
        <w:br/>
        <w:t xml:space="preserve">Erdélynek nincs katolikus püspöke. A protestáns fejedelmi tanács megtiltotta. 1698-1773 IV. Kelemen pápa: minden szerzetes rend szűnjön meg, aki nem végez közösségi munkát. </w:t>
      </w:r>
    </w:p>
    <w:p>
      <w:pPr>
        <w:pStyle w:val="Normal"/>
        <w:rPr/>
      </w:pPr>
      <w:r>
        <w:rPr>
          <w:b/>
          <w:i/>
          <w:iCs/>
        </w:rPr>
        <w:t>1581. ? 1585-1603: Jezsuita Egyetem Kolozsvár ,</w:t>
      </w:r>
      <w:r>
        <w:rPr/>
        <w:t xml:space="preserve">Báthory István nyomására jön létre, aki keresztül viszi akaratát a református rendekkel szemben. 1698: a jezsuiták visszatérnak, 1773 : a rendet feloszlatják. </w:t>
      </w:r>
      <w:r>
        <w:rPr>
          <w:b/>
          <w:i/>
        </w:rPr>
        <w:t>Báthory István nevét</w:t>
      </w:r>
      <w:r>
        <w:rPr/>
        <w:t xml:space="preserve"> viseli és működik, még tiszta magyar gimnázium. </w:t>
      </w:r>
      <w:r>
        <w:rPr>
          <w:b/>
          <w:i/>
        </w:rPr>
        <w:t>Szántó Arató István, Carillo atya</w:t>
      </w:r>
      <w:r>
        <w:rPr/>
        <w:t xml:space="preserve">. 1773. Piarista szerzetesek bejönnek Erdélybe és átveszik a kolozsvári főiskola és egyetem vezetését. Apor család a fő gondnoka az egyetemnek. Apor István. Fia Péter erdélyi emlékíró is itt tanult. Apor István : létrehozza a Báthory szemináriumot, a nyomdát  és a papírmalmot. </w:t>
      </w:r>
    </w:p>
    <w:p>
      <w:pPr>
        <w:pStyle w:val="Normal"/>
        <w:rPr/>
      </w:pPr>
      <w:r>
        <w:rPr>
          <w:b/>
          <w:i/>
        </w:rPr>
        <w:t>Utilitalizmus</w:t>
      </w:r>
      <w:r>
        <w:rPr/>
        <w:t xml:space="preserve">: hasznosság elv: matek, latin tanítás és hódít az anyanyelviség. A jezsuita oktatási módszer: hasznosság elve, latinközpontúság, reáltudományok kimagasló szinten való tanítása. </w:t>
      </w:r>
    </w:p>
    <w:p>
      <w:pPr>
        <w:pStyle w:val="Normal"/>
        <w:rPr/>
      </w:pPr>
      <w:r>
        <w:rPr/>
        <w:t xml:space="preserve">Kb. 500 kötetes könyvtár. 1940-ben megszüntetik a rendeket Erdély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Székelyudvarhely 1593</w:t>
      </w:r>
      <w:r>
        <w:rPr/>
        <w:t xml:space="preserve">. </w:t>
      </w:r>
      <w:r>
        <w:rPr>
          <w:b/>
          <w:i/>
        </w:rPr>
        <w:t>Marosvásárhelyi Gergely alapítja meg</w:t>
      </w:r>
      <w:r>
        <w:rPr/>
        <w:t xml:space="preserve"> az iskolát Báthori Zsuzsa támogatásával. Csak kipróbált, szentesített tankönyvekből lehet tanítani. Humán és reál oktatás aránya jó. Kenpis követése fordítás. Sámbár Mátyás 17. század.a 18. században templomépítő program elindítója. </w:t>
      </w:r>
      <w:r>
        <w:rPr>
          <w:b/>
          <w:i/>
        </w:rPr>
        <w:t>Kadicsfalvi Török Ferenc</w:t>
      </w:r>
      <w:r>
        <w:rPr/>
        <w:t xml:space="preserve"> 17-18. század barokk, racionalizmus, felvirágoztatja a sulit. Katolizált román polgár 1700-as évektől tanulhat itt. </w:t>
      </w:r>
      <w:r>
        <w:rPr>
          <w:b/>
          <w:i/>
        </w:rPr>
        <w:t>Orbán Balázs</w:t>
      </w:r>
      <w:r>
        <w:rPr/>
        <w:t xml:space="preserve"> (székelyföld kimagasló írója)XIX. század székely kutatás. </w:t>
      </w:r>
      <w:r>
        <w:rPr>
          <w:b/>
          <w:i/>
        </w:rPr>
        <w:t>Tamási Áron</w:t>
      </w:r>
      <w:r>
        <w:rPr/>
        <w:t xml:space="preserve"> és </w:t>
      </w:r>
      <w:r>
        <w:rPr>
          <w:b/>
          <w:i/>
        </w:rPr>
        <w:t>Nyírő József</w:t>
      </w:r>
      <w:r>
        <w:rPr/>
        <w:t xml:space="preserve"> novella írással foglalkoztak, itt tanult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Nagyszombati Egyetemet Pázmány Péter katolikus főpap alapította 1635-ben</w:t>
      </w:r>
      <w:r>
        <w:rPr/>
        <w:t xml:space="preserve">, ma Pesten van ez az ELTE, Mária Terézia helyeztette át. Első olyan magyar egyetem ami kb.: 400 éve működik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ét fakultás: teológia és bölcsészet. 1667: jogi fakultás</w:t>
      </w:r>
    </w:p>
    <w:p>
      <w:pPr>
        <w:pStyle w:val="Normal"/>
        <w:jc w:val="both"/>
        <w:rPr/>
      </w:pPr>
      <w:r>
        <w:rPr>
          <w:b/>
          <w:i/>
        </w:rPr>
        <w:t>1670. orvosi fakultás. 1769. orvosi kar. 1777 átköltözésBudára, utána 1784-ben Pestre</w:t>
      </w:r>
      <w:r>
        <w:rPr/>
        <w:t>. Orvosi karon tanítottak: patológiát, élettant, sebészetet, kémiát, orvosbotanikát Linné alapján, arborétumot még Nagyszombaton alakították ki, de ezt is átköltöztették.</w:t>
      </w:r>
    </w:p>
    <w:p>
      <w:pPr>
        <w:pStyle w:val="Normal"/>
        <w:jc w:val="both"/>
        <w:rPr/>
      </w:pPr>
      <w:r>
        <w:rPr/>
        <w:t>1781. után Budán és Pesten – 1784 34 professzora volt az iskolának már.</w:t>
      </w:r>
    </w:p>
    <w:p>
      <w:pPr>
        <w:pStyle w:val="Normal"/>
        <w:jc w:val="both"/>
        <w:rPr/>
      </w:pPr>
      <w:r>
        <w:rPr>
          <w:i/>
        </w:rPr>
        <w:t>Tanárok: matek :</w:t>
      </w:r>
      <w:r>
        <w:rPr>
          <w:b/>
          <w:i/>
        </w:rPr>
        <w:t>Berzeviczky Henrik</w:t>
      </w:r>
      <w:r>
        <w:rPr/>
        <w:t xml:space="preserve">(Arithmetica practica c. Tk.), </w:t>
      </w:r>
      <w:r>
        <w:rPr>
          <w:b/>
          <w:i/>
        </w:rPr>
        <w:t>Dubovszky János</w:t>
      </w:r>
      <w:r>
        <w:rPr/>
        <w:t xml:space="preserve">- </w:t>
      </w:r>
      <w:r>
        <w:rPr>
          <w:b/>
          <w:i/>
        </w:rPr>
        <w:t xml:space="preserve">Székely Ferenc </w:t>
      </w:r>
      <w:r>
        <w:rPr/>
        <w:t xml:space="preserve">(trigonometriai táblázat). </w:t>
      </w:r>
      <w:r>
        <w:rPr>
          <w:i/>
        </w:rPr>
        <w:t>Fizika tanár</w:t>
      </w:r>
      <w:r>
        <w:rPr/>
        <w:t xml:space="preserve">: </w:t>
      </w:r>
      <w:r>
        <w:rPr>
          <w:b/>
          <w:i/>
        </w:rPr>
        <w:t>Szentiványi Márton</w:t>
      </w:r>
      <w:r>
        <w:rPr/>
        <w:t xml:space="preserve">. </w:t>
      </w:r>
      <w:r>
        <w:rPr>
          <w:i/>
        </w:rPr>
        <w:t>Jog tanár</w:t>
      </w:r>
      <w:r>
        <w:rPr/>
        <w:t xml:space="preserve">: </w:t>
      </w:r>
      <w:r>
        <w:rPr>
          <w:b/>
          <w:i/>
        </w:rPr>
        <w:t>Koller Ferenc</w:t>
      </w:r>
      <w:r>
        <w:rPr>
          <w:i/>
        </w:rPr>
        <w:t xml:space="preserve">. </w:t>
      </w:r>
      <w:r>
        <w:rPr/>
        <w:t xml:space="preserve">Erős tagozat teológia, logika, fizika, csillagászat, teremtés – meteorológia, metafizika. Fizika TK </w:t>
      </w:r>
      <w:r>
        <w:rPr>
          <w:b/>
          <w:i/>
        </w:rPr>
        <w:t>Makó Pál</w:t>
      </w:r>
      <w:r>
        <w:rPr/>
        <w:t xml:space="preserve"> alapján, </w:t>
      </w:r>
      <w:r>
        <w:rPr>
          <w:b/>
          <w:i/>
        </w:rPr>
        <w:t>Horváth János</w:t>
      </w:r>
      <w:r>
        <w:rPr/>
        <w:t xml:space="preserve"> írta. </w:t>
      </w:r>
      <w:r>
        <w:rPr>
          <w:b/>
          <w:i/>
        </w:rPr>
        <w:t>Hell Miksa</w:t>
      </w:r>
      <w:r>
        <w:rPr/>
        <w:t xml:space="preserve"> tanár a csillagászat, a földrajz és a térképészet terén ért el eredményeket. </w:t>
      </w:r>
      <w:r>
        <w:rPr>
          <w:b/>
          <w:i/>
        </w:rPr>
        <w:t>Sajnocvics János</w:t>
      </w:r>
      <w:r>
        <w:rPr/>
        <w:t xml:space="preserve"> nyelvész tanár elsőként foglakozott a nyelvrokonság kérdésével.  Fizikai kísérleteket itt végeztek először, Descartes és Newton tételeit felhasználva. </w:t>
      </w:r>
      <w:r>
        <w:rPr>
          <w:b/>
          <w:i/>
        </w:rPr>
        <w:t>Nagyszombaton tanultak történelmet Kapronai György, Pray György és Katona Miksa. Dugonics András</w:t>
      </w:r>
      <w:r>
        <w:rPr/>
        <w:t xml:space="preserve"> az első magyar regény írója, matek professz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Csíksomjó:</w:t>
      </w:r>
      <w:r>
        <w:rPr>
          <w:i/>
        </w:rPr>
        <w:t xml:space="preserve"> 1656</w:t>
      </w:r>
      <w:r>
        <w:rPr/>
        <w:t>. XV. század. 1450-es évek elején Hunyadi János telepíti le az obszerváns ferences rendet – önállósulnak a szigorúbb elveket vallják Kelet-Magyarországon legkeletibb része Keleti-Kárpátok. Hargita-Csíki havasok között. Csíki-Gyergyői-Kézdi székely nép közösség moldvai csángok legnagyobb magyar találkozó 4001 e. ember. Iskola központ 7-5 e. kötetet gyűjtöttek össze. Csíkszereda: ősnyomtatványok 140 kötet „Kájoni János”-román származásúnak vallotta magát. Görög-katolikus volt. Katolikus lett. XVI sz-i polihisztor (Kájoni kódexben)katolikusok népénekeit lejegyzi, a  vidék rendkívül vallásos, orgona építő is volt. Gyógynövényekkel gyógyítottak a szerzetes rend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754Balázsfalván</w:t>
      </w:r>
      <w:r>
        <w:rPr/>
        <w:t xml:space="preserve"> (görög katolikus)már csak múzeum van. 1949-ben a görög-katolikusokat megfosztották templomaiktól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9:45:00Z</dcterms:created>
  <dc:creator>user</dc:creator>
  <dc:description/>
  <dc:language>en-US</dc:language>
  <cp:lastModifiedBy>Ira Hozi</cp:lastModifiedBy>
  <cp:lastPrinted>2004-11-19T00:44:00Z</cp:lastPrinted>
  <dcterms:modified xsi:type="dcterms:W3CDTF">2004-11-19T19:45:00Z</dcterms:modified>
  <cp:revision>2</cp:revision>
  <dc:subject/>
  <dc:title>5</dc:title>
</cp:coreProperties>
</file>