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11. Polgári és tudós magángyűjtemények: Bod Péter, Benkő Lóránt</w:t>
      </w:r>
    </w:p>
    <w:p>
      <w:pPr>
        <w:pStyle w:val="Normal"/>
        <w:rPr>
          <w:b/>
          <w:b/>
          <w:bCs/>
        </w:rPr>
      </w:pPr>
      <w:r>
        <w:rPr>
          <w:b/>
          <w:bCs/>
        </w:rPr>
      </w:r>
    </w:p>
    <w:p>
      <w:pPr>
        <w:pStyle w:val="Normal"/>
        <w:rPr>
          <w:b/>
          <w:b/>
        </w:rPr>
      </w:pPr>
      <w:r>
        <w:rPr>
          <w:b/>
        </w:rPr>
        <w:t xml:space="preserve">Bod Péter: </w:t>
      </w:r>
    </w:p>
    <w:p>
      <w:pPr>
        <w:pStyle w:val="Normal"/>
        <w:rPr>
          <w:b/>
          <w:b/>
        </w:rPr>
      </w:pPr>
      <w:r>
        <w:rPr>
          <w:b/>
        </w:rPr>
      </w:r>
    </w:p>
    <w:p>
      <w:pPr>
        <w:pStyle w:val="Normal"/>
        <w:rPr/>
      </w:pPr>
      <w:r>
        <w:rPr/>
        <w:t xml:space="preserve">Magyar Athenas írója, írókról és tudósokról szerkeztette ezt a lexikont. A mű a magyar 18. századi erdélyi művelődést öleli föl. A mű Magyarigenben született meg, egy félreeső falu parokiáján. A könyv a művelődés jelképévé vált, görög városról nyerte a címét. A címlap szerint a könyvet 1766-ban nyomtatták, de a munkálatok befejezésére csak a következő év tavaszán került sor. A korábbi századokhoz képest megszaporodott a tudományos információs anyag. Egymás után jelennek meg új tudományos ismereteket összefoglaló kézikönyvek. Bisterfeld és Alsted gyulafehérvári vendégprofesszorok hatására írta meg Apáczai Csere János is a Magyar Enciklopédiát. Az írói lexikon műfaját a reneszánsz kora teremtette meg, példának tekintették a svájci Konrád von Gesner Biblitheca universalis című munkáját. Nem választották külön a szépirodalmat a tudományoktól. A magyar irodalom első lexikonát Czvittinger Dávid adta ki 1711-ben, ezt a munkát Rotarides Mihály fejlesztette tovább, de ez a mű befejezetlen maradt. A magyar Athenas tudománytörténeti előzményei ezek, mely magyar nyelvű. Több művébe külön könyvészeti fejezetet iktat. A Szent Bibliának Históriájának harmadik könyve általában foglalkozik a bibliafordítások történetével. Az egyik fejezet a román bibliafordítások történetével foglalkozik. A mű negyedik könyve A magyar Bibliáról címet viseli. A Smirnai Szent Polikárpus című könyvében, mely „erdélyi réformátus püspököknek históriájok” részletesen ismerteti az egyházfők irodalmi munkásságát. Jó ösztöne segítette a gyűjtésben. Tudta, hol kell keresnie. A pennás emberek emléke függetlenül attól, hogy az írásos kultúra melyik területén munkálkodtak. Ötszázhuszonnyolc írónak ismerteti az életét és a munkásságát. Ötvenöt névtelenül megjelent munkát, s az általa ismert könyveket húsz szakcsoportban külön is felsorolja. A cikkek terjedelmét a szerzőre vonatkozó ismeretek bősége vagy szűkössége határozza meg. Értékelést művekhez nem ad. A mondandót egyéni élmény határozza meg. Apáczai Csere Jánosról, Kölesy Sámuelról, Pápai Páriz Ferencről, Kereszttúri Pálról is ír néhány mondatot. Magyar Athenas folyamatos olvasmánynak készült, melyben anekdoták, a hiteles adatokkal egyenlő értékű információkként keverednek. Bod Péter kálvinista pap volt, a reformációval és ellenreformációval kapcsolatosan minden művet és valamennyi szerzőt ortodox kálvinizmus szemszögéből tárgyal, értelmez és értékel. A hatalom iránt teljes mértékben lojális, más vallásokkal szemben viszont nem toleráns. Patrónusai közé sorolhatjuk Árva Bethlen Katát. Az erdélyi felvilágosodást Bod Péter munkásságától számítjuk. A coccejanizmusnak híve volt. 1768. királyi leirat megállapítja, hogy a magyar Athenas a katolikus egyházat és ennek következtében az uralkodóházat bántalmazó részeket tartalmaz. 1764-ben írta az Erdélyi románok történetének rövid vázlata című munkáját. </w:t>
      </w:r>
    </w:p>
    <w:p>
      <w:pPr>
        <w:pStyle w:val="Normal"/>
        <w:rPr/>
      </w:pPr>
      <w:r>
        <w:rPr/>
        <w:t>Bod Péter halála után szétszóródtak könyvei. Csak egy könyvjegyzék maradt, amit báró Radvánszky Béla közölt a magyar könyvszemlében, hagyatékában 888 művet számoltak össze. Bod Péter Enyeden volt kollégiumi könyvtáros. Saját gyűjteményében kéziratok és nyomtatványok is voltak, a tudomány minden területének hazai és külföldi alkotásait is megtalálhatjuk. Latin klasszikusok, teológiai munkák, szótárak, orvosi és- vagy gazdasági természetű munkák pl.: Mátyus István – Diaetetikájá-nak (kolozsvári kiadás) Debrecenben kiadott bábakönyv is van a gyűjteményben, de megtalálhatjuk Balassi Istenes verseit, és Zrínyi Szigeti veszedelmét is. Még Aranka György püspök könyvét is beszerezte, melynek címe Halál ellen való orvosság. Gyűjteményében sok a szótár és a nyelvtan könyv pl.: Szikszai Balázs latin-magyar szótár 1590-ből, Szenci Molnár Albert: Magyar nyelvtan, illetve Pápai Páriz Ferenc latin-magyar szótárának 1767-es szebeni kiadása, melyet Bod Péter javított és egészített ki. Még egy nyomtatott Magyar Grammatika és két kéziratos nyelvtan is szerepel a jegyzékben. De volt még latin és görög nyelvtan, latin-német szótár, egy kéziratos oláh grammatika is. De szerzett kéziratos példányt román nyelvtanból is, Fogarasi István 1648-ban Gyulafehérváron nyomtatott román Kátéját is. Origenes Saxonum Tranniae ez a könyv az erdélyi szászok eredetét és történetét világította meg, Bethlen János krónikája, Huszti András Ó- és új Dáciája, az erdélyi népek történetének kutatását szolgálta. Bod Péter tanítómesterei többek között Apácai Cs. J. és Szigeti Gyula István is. Az enyedi kollégium professzora volt Ajtai Abód Mihály nyelvtanait sokfelé használták, az ő műve is megtalálható nála. Egy földgömböt és két nagy földrajzi atlaszt is őrzött a saját könyvtárában. Az egyik atlaszt kézzel rajzolták és Magyarországot ábrázolta. Elzevir sorozatból is volt két kötete, a velencei és a svájci köztársaságot bemutató mű, de voltak filozófiai és politikai munkák is a könyvtárában pl.: Erazmus és Kartessius. Az enyedi Bethlen könyvtárban az általa gyűjtött kéziratok jegyzéke még meg van. Bod Péter református, unitáriusés katolikus teológiai munkákat is gyűjtött pl.: Dávid Ferenc és Pázmány Péter munkái is megvannak. Némelyik könyvbe kézjegye is megtalálható.</w:t>
      </w:r>
    </w:p>
    <w:p>
      <w:pPr>
        <w:pStyle w:val="Normal"/>
        <w:rPr/>
      </w:pPr>
      <w:r>
        <w:rPr/>
      </w:r>
    </w:p>
    <w:p>
      <w:pPr>
        <w:pStyle w:val="Normal"/>
        <w:rPr>
          <w:b/>
          <w:b/>
        </w:rPr>
      </w:pPr>
      <w:r>
        <w:rPr>
          <w:b/>
        </w:rPr>
        <w:t xml:space="preserve">Benkő József, Lóránt: </w:t>
      </w:r>
    </w:p>
    <w:p>
      <w:pPr>
        <w:pStyle w:val="Normal"/>
        <w:rPr>
          <w:b/>
          <w:b/>
        </w:rPr>
      </w:pPr>
      <w:r>
        <w:rPr>
          <w:b/>
        </w:rPr>
      </w:r>
    </w:p>
    <w:p>
      <w:pPr>
        <w:pStyle w:val="Normal"/>
        <w:rPr/>
      </w:pPr>
      <w:r>
        <w:rPr/>
        <w:t xml:space="preserve">Bod Péter történetíró művét folytató és továbbfejlesztő Transsilvania c. művének az erdélyi írókról szóló fejezetében és Bod Péter Athenására való pótlások c. kéziratos munkájában közel száz író életének és munkásságának ismertetésével letette névjegyét. Benkő József Bardócon született, de munkásévei nagy részét Középajtán élte le. Literátus környezetben nőtt fel, nagyapja Hermányi Dienes Péter híres prédikátor volt, aki Descartes műveit tanulmányozó tudós. Apja Benkő Mihály tudományosan és irodalmilag jól képzett lelkipásztor volt. Bod Péter az udvarhelyi és a nagyenyedi kollégiumban tanult, tudását szerette volna nyugat-európai egyetemeken gyarapítani. Nagybátyja halála után az árverésen megvette könyveit és kéziratait. Apja halála után átvette középajtai parokiát. Fiatalkori álma, hogy Erdély múltjának feltárásával és rendszerezésével legyen hasznára a köznek. Rendszeresen tanulmányozza a növényvilágot, botanikában Linnét választotta munkássága kalauzául. A történetírásban az államismereti iskola irányát követte. Benkő életműve a felvilágosodás eszmeköréhez kapcsolódik. Történetszemlélete toleranciát hirdet, faji és vallási téren és szembenéz az egyenlőség kérdésével is. Benkő József fő műve a Transsilvania, mind a nyomtatásban megjelent általános, mind pedig a kéziratban megmaradt speciális rész. Középajtán letelepedve először a székelyudvarhelyi kollégium történetét írta meg. A 18. század 70-es éveiben lát hozzá Erdély történetéről szóló összefoglaló művének megírásához. A könyv Bécsben jelent meg Kapronczai Ádám közreműködésével (ez maga a Transsilvania). 1781-ben Bécsben megjelent a Milkovia c.munkája, melyben a Milcovi püspökség alapítását és történetét írta meg. 1787-ben meghívják tanárnak a székelyudvarhelyi kollégiumba. A kolozsvári orvosi intézet botanikai tanszékére készülve Füvészeti Szikra c. főiskolai kézikönyvet szerkeszt. 1783-ban Teleki Sámuelnek javasolja, hogy az egyházi vizitációkat használják fel műveltségének ellenőrzésére. Felfigyelt az erdélyi nevelés hagyományos kórságára, a kirakatvizsgákra. A botanikában is azt művelte amit a történelemtudományban, anyagot gyűjtött és rendszerezett. A máig kiadatlan Transsilvania speciális és Erdély helységei szerint tagolódó történelmét úgy adja elő, hogy elég sok kérdéskört feldolgoz benne. Botanikai kézikönyvét a Florea Transsilvaniát egyidőben írta a Transsilvaniaval. Két segédeszközt vett igénybe a gyaloglást és levélírást. Irigyei támadták, azt híresztelték, hogy plagizált (LOPOTT!!!). Elhagyja Székelyudvarhelyt emiatt, 1793-ban papi hivatalt vállal Köpecen. Alkesz lesz. Visszatér Középajtára. Mindenféle kéziratát eladja 700 Ft-ért az enyedi kollégiumnak. A Magyar Hírmondó hasábjain népszerűsítő cikkeket jelentetett meg, és a tudományterjesztés új útjait fedezte fel pl.: Temetési beszéd. Tornya Borbála temetésén a bevezető után tudományos értekezést tart a botanikáról. 1792-ben füzetet ad ki a dohányzásról és a termesztéséről. A hivatal nélkül maradt idős pap különböző felekezetű házasulandókat és székely határőr családokból származó fiatalokat esketett össze felsőbb engedély nélkül. Benkőt vétségeiért életfogytiglani börtönre ítélték. A haarlemi tudóstársaság az elismerés koszorúját eljuttatta erdővidékre. Európa elismerte, míg kortársai irigyek voltak rá, mert ő polihisztor vol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7:03:00Z</dcterms:created>
  <dc:creator>user</dc:creator>
  <dc:description/>
  <dc:language>en-US</dc:language>
  <cp:lastModifiedBy>Ira Hozi</cp:lastModifiedBy>
  <dcterms:modified xsi:type="dcterms:W3CDTF">2004-11-15T17:03:00Z</dcterms:modified>
  <cp:revision>2</cp:revision>
  <dc:subject/>
  <dc:title>11</dc:title>
</cp:coreProperties>
</file>