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1.Az európai klasszicista nyomdászat műhelyei: Baskerville és Bodoni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nglia. John Baskerville munkássága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John Baskerville </w:t>
      </w:r>
      <w:r>
        <w:rPr>
          <w:rFonts w:cs="Arial" w:ascii="Arial" w:hAnsi="Arial"/>
        </w:rPr>
        <w:t xml:space="preserve">(1706-1775), az egyik leghíresebb angol nyomdász , ő a </w:t>
      </w:r>
      <w:r>
        <w:rPr>
          <w:rFonts w:cs="Arial" w:ascii="Arial" w:hAnsi="Arial"/>
          <w:i/>
          <w:iCs/>
        </w:rPr>
        <w:t xml:space="preserve">klasszicista könyvstílus megteremtője. </w:t>
      </w:r>
      <w:r>
        <w:rPr>
          <w:rFonts w:cs="Arial" w:ascii="Arial" w:hAnsi="Arial"/>
        </w:rPr>
        <w:t>Pályáját,  ő is szépíróként kezdte, sőt szépírást is tanított Birmingham-ban, majd pedig 1745-ben egy lakkozó műhelyt vett át Birminghamben,  44 éves korában, 1750-ben a nyomdászatra tért át. Betűöntődét és nyomdát rendezett be, papírmalmot szerzett magának, s így rendelkezett minden eszközzel a könyvek előállításához. A régi nyomdászokhoz hasonlóan minden munkafolyamatot saját maga igyekezett elvégezni s a nyomdászat minden területén végzett tökéletesítéseket, újításokat. Saját maga készítette a nyomdái festéket, amelynek telített fekete színe nagy feltűnést és elismerést keltett. A velinpapír felfedezése felé tette meg az első lépést, amikor a nyomás után a sajtóból kikerülő íveket két forró rézlemez közé helyezte s ezzel a papírnak selymes fényt adott. Újítása az majd pedig 1745-ben egy lakkozó műhelyt vett át Birminghamben, alakította ki sajátos antikváját. Zömök, kerekded betűk számos újítást is tartalmaznak, sokkal tetszetősebbek  kontrasztot erősíti, betűtípusait a kézírásból alakította ki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E részújítása (festék, papír, betű) mellett új nyomdai termék: a </w:t>
      </w:r>
      <w:r>
        <w:rPr>
          <w:rFonts w:cs="Arial" w:ascii="Arial" w:hAnsi="Arial"/>
          <w:i/>
          <w:iCs/>
        </w:rPr>
        <w:t xml:space="preserve">tipográfiailag felépített klasszicista könyv. </w:t>
      </w:r>
      <w:r>
        <w:rPr>
          <w:rFonts w:cs="Arial" w:ascii="Arial" w:hAnsi="Arial"/>
        </w:rPr>
        <w:t>Legtöbb munkájából hiányzik minden illusztráció és ornamentális dísz, a tisztán tipográfiai elemekből álló könyvek a híve. Első munkája hét évi kísérletezés után jelent meg 1757-ben Vergilius műveinek negyedrét-alakú kiadása. E művét még kb. 50 követte. Legnevezetesebb közülük Milton "Elveszett paradicsoma" (1758), Juvenalis, Persius (1761), Horatius (1762) munkáig Ariosto "Őrjöngő Loránd"-ja (1773 - ez utóbbi rézmetszetes illusztrációkkal jelent meg) stb. Baskerville 1758-tól 1766-ig a Cambridge-i egyetem nyomdásza volt, s az egyetemi nyomda számára görög betűket is metszett, amelyekkel 1763-ban az Újtestamentumot nyomtatta. Az egyetemi nyomda szabadalmaként adta ki 1763-ban a teljes bibliát folio-kiadásban, a  szakirodalom a 18. század "egyik legszebb könyve"-ként emlegeti. Munkái művészileg magasrendűek, de szövegileg nem hibátlanok.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Baskerville, életében kevés sikert ért el Angliában. A külföld sokkal előbb felfigyelt rá; a Didot-család tagjai, Bodoni, a német Breitkopf csodálták tehetségét, Benjamin Franklin, Voltaire s mások leveleztek vele. Nyomdáját halála után (1779) a francia Beaumarchais vásárolta meg özvegyétől Voltaire munkáinak a kinyomtatására. Az ő kezdeményezését folytatják és fejlesztik tovább, többek közt, a francia Didot-k is.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Az olasz Bodoni tevékenysége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18. századi európai nyomdászatnak </w:t>
      </w:r>
      <w:r>
        <w:rPr>
          <w:rFonts w:cs="Arial" w:ascii="Arial" w:hAnsi="Arial"/>
          <w:i/>
          <w:iCs/>
        </w:rPr>
        <w:t xml:space="preserve">legmagasabb színvonalú képviselője </w:t>
      </w:r>
      <w:r>
        <w:rPr>
          <w:rFonts w:cs="Arial" w:ascii="Arial" w:hAnsi="Arial"/>
        </w:rPr>
        <w:t xml:space="preserve">az olasz </w:t>
      </w:r>
      <w:r>
        <w:rPr>
          <w:rFonts w:cs="Arial" w:ascii="Arial" w:hAnsi="Arial"/>
          <w:i/>
          <w:iCs/>
        </w:rPr>
        <w:t>Giambattista Bodo</w:t>
      </w:r>
      <w:r>
        <w:rPr>
          <w:rFonts w:cs="Arial" w:ascii="Arial" w:hAnsi="Arial"/>
        </w:rPr>
        <w:t xml:space="preserve">ni (1740-1813). Atyja is nyomdász volt, a mesterség alapjait nála sajátította el, majd fiatalon, 1758-ban a híres pápai </w:t>
      </w:r>
      <w:r>
        <w:rPr>
          <w:rFonts w:cs="Arial" w:ascii="Arial" w:hAnsi="Arial"/>
          <w:i/>
          <w:iCs/>
        </w:rPr>
        <w:t xml:space="preserve">Propaganda-nyomdába </w:t>
      </w:r>
      <w:r>
        <w:rPr>
          <w:rFonts w:cs="Arial" w:ascii="Arial" w:hAnsi="Arial"/>
        </w:rPr>
        <w:t xml:space="preserve">került. Itt keleti nyelveket tanult és keleti szövegek szedésére specializálta magát,  és betűmetszéssel is foglalkozott. 1767-ben Ferdinánd párinai herceg udvarába került a pápai nyomda ajánlatára, s a herceg által felállított udvari nyomdának, a </w:t>
      </w:r>
      <w:r>
        <w:rPr>
          <w:rFonts w:cs="Arial" w:ascii="Arial" w:hAnsi="Arial"/>
          <w:i/>
          <w:iCs/>
        </w:rPr>
        <w:t>Stamperia Reale</w:t>
      </w:r>
      <w:r>
        <w:rPr>
          <w:rFonts w:cs="Arial" w:ascii="Arial" w:hAnsi="Arial"/>
        </w:rPr>
        <w:t xml:space="preserve">-nak lett a vezetője. Haláláig, 46 éven át működött e fejedelmi magánnyomdában. Munkáihoz eleinte Párizsból, Fournier-tól szerzett be betűket, de hamarosan saját betűket tervezett és metszett ezek mintájára; majd a nyomdát saját készítésű görög és különböző keleti betűtípusokkal is felszerelte. Betűtípusait </w:t>
      </w:r>
      <w:r>
        <w:rPr>
          <w:rFonts w:cs="Arial" w:ascii="Arial" w:hAnsi="Arial"/>
          <w:i/>
          <w:iCs/>
        </w:rPr>
        <w:t>Manuele tipografico</w:t>
      </w:r>
      <w:r>
        <w:rPr>
          <w:rFonts w:cs="Arial" w:ascii="Arial" w:hAnsi="Arial"/>
        </w:rPr>
        <w:t xml:space="preserve"> című híres betűmintakönyvében tette közzé 1788-ban, s ennek révén Itália-szerte és külföldön is ismertté vált. A Stamperia Reale Bodoni vezetésével nagyhírű nyomdává fejlődött. A herceg, 1791-ben engedélyt adott neki a várban </w:t>
      </w:r>
      <w:r>
        <w:rPr>
          <w:rFonts w:cs="Arial" w:ascii="Arial" w:hAnsi="Arial"/>
          <w:i/>
          <w:iCs/>
        </w:rPr>
        <w:t xml:space="preserve">magánnyomda </w:t>
      </w:r>
      <w:r>
        <w:rPr>
          <w:rFonts w:cs="Arial" w:ascii="Arial" w:hAnsi="Arial"/>
        </w:rPr>
        <w:t xml:space="preserve">felállítására, amelyben saját tetszése szerint és saját költségére és hasznára dolgozhatott. Ebből a nyomdából kerültek ki azok a Bodoni-művek, amelyek az </w:t>
      </w:r>
      <w:r>
        <w:rPr>
          <w:rFonts w:cs="Arial" w:ascii="Arial" w:hAnsi="Arial"/>
          <w:i/>
          <w:iCs/>
        </w:rPr>
        <w:t xml:space="preserve">európai klasszicizmus csúcsteljesítményei. </w:t>
      </w:r>
      <w:r>
        <w:rPr>
          <w:rFonts w:cs="Arial" w:ascii="Arial" w:hAnsi="Arial"/>
        </w:rPr>
        <w:t>Magánnyomdáját halála után özvegye, az udvari nyomdát tanítványa, Giuseppe Paganino vezette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Munkássága </w:t>
      </w:r>
      <w:r>
        <w:rPr>
          <w:rFonts w:cs="Arial" w:ascii="Arial" w:hAnsi="Arial"/>
          <w:i/>
          <w:iCs/>
        </w:rPr>
        <w:t xml:space="preserve">két szakaszra </w:t>
      </w:r>
      <w:r>
        <w:rPr>
          <w:rFonts w:cs="Arial" w:ascii="Arial" w:hAnsi="Arial"/>
        </w:rPr>
        <w:t>tagolódik. Az első időszak kiadványai még tartalmaznak illusztrációkat s betűik vagy még Fournier-től valók, vagy közel állnak a régi, reneszánszkori betűk típusához. A második szakasz kezdete a 18-19. század fordulójának az idejére esik. Ekkori kiadványainak jórésze már saját magánnyomdájának a terméke. E munkákból hiányzik szinte minden illusztráció és díszítőelem, a Bodoni-alkotta antikvából tisztán tipográfiailag felépített, tökéletesen klasszicista mesterművek. A gondosan kiválasztott papír, a mélytüzű fekete festék és az egyszerű művészi-kötés még csak fokozza hatásukat. Munkássága e második szakaszának nyomtatványai testesítik meg legtökéletesebbén a klasszicista könyvművészeti ideált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iCs/>
        </w:rPr>
        <w:t xml:space="preserve">Olasz nyelvű kiadványokon </w:t>
      </w:r>
      <w:r>
        <w:rPr>
          <w:rFonts w:cs="Arial" w:ascii="Arial" w:hAnsi="Arial"/>
        </w:rPr>
        <w:t>kívül latin, görög, francia, angol és orosz, nyelvű könyveket is adott ki. Legnevezetesebbek és legszebbek közülük említett betűmintakönyve mellett; Anakreon ódái görögül és latinul (1785), Tasso (1789), Horatius (1791), Vergilius (1793) művei, Homérosz Iliásza 3 folio kötetben (1808), La Rochefoucauld Maximái (1811) és Fénelon "Telemaque"-ja (1812), melyet maga Bodoni legjobb művének vallott. Érdekes kiadványa a Miatyánk kiadása 155 nyelven (1806), amely bemutatja gazdag betűkészletét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A pármai herceg nemesi rangra emelte, III. Károly spanyol király udvari nyomdászává nevezte ki, a pápa többször kitüntette, Itália helyettes királya, majd a spanyol IV. Károly és Napoleon is évjáradékot adott neki, Benjamin Franklinnal levelezett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iCs/>
        </w:rPr>
        <w:t xml:space="preserve">művészileg kiemelkedő </w:t>
      </w:r>
      <w:r>
        <w:rPr>
          <w:rFonts w:cs="Arial" w:ascii="Arial" w:hAnsi="Arial"/>
        </w:rPr>
        <w:t xml:space="preserve">Bodoni-nyomtatványok </w:t>
      </w:r>
      <w:r>
        <w:rPr>
          <w:rFonts w:cs="Arial" w:ascii="Arial" w:hAnsi="Arial"/>
          <w:i/>
          <w:iCs/>
        </w:rPr>
        <w:t xml:space="preserve">tudományos és irodalmi értéke </w:t>
      </w:r>
      <w:r>
        <w:rPr>
          <w:rFonts w:cs="Arial" w:ascii="Arial" w:hAnsi="Arial"/>
        </w:rPr>
        <w:t xml:space="preserve">alacsony. Ő a formai megoldásokra helyezte a fő hangsúlyt, s kiadványai tartalmával, szövegével keveset törődött. Szöveghibásak, szinte minden munkájában sok a sajtóhiba. Nagy tipográfus volt, de nem volt tudós nyomdász; középszerű műveltséggel rendelkezett, . </w:t>
        <w:br/>
        <w:t>       </w:t>
        <w:br/>
        <w:t xml:space="preserve">        Díszkiadásai közül Homérosza szinte utolérhetetlen szépségű könyvalkotás.. Ezt követte 1813-ban a </w:t>
      </w:r>
      <w:r>
        <w:rPr>
          <w:rFonts w:cs="Arial" w:ascii="Arial" w:hAnsi="Arial"/>
          <w:i/>
          <w:iCs/>
        </w:rPr>
        <w:t>Théâtre de Racine</w:t>
      </w:r>
      <w:r>
        <w:rPr>
          <w:rFonts w:cs="Arial" w:ascii="Arial" w:hAnsi="Arial"/>
        </w:rPr>
        <w:t>, három kötetben.  Halála után szobrát a Pantheonban állították fel. Szülővárosa, Saluzzo, 1872-ben szobrot emelt emléké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8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9:16:00Z</dcterms:created>
  <dc:creator>Ira Hozi</dc:creator>
  <dc:description/>
  <dc:language>en-US</dc:language>
  <cp:lastModifiedBy>Ira Hozi</cp:lastModifiedBy>
  <dcterms:modified xsi:type="dcterms:W3CDTF">2004-11-09T23:16:00Z</dcterms:modified>
  <cp:revision>6</cp:revision>
  <dc:subject/>
  <dc:title>1</dc:title>
</cp:coreProperties>
</file>