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tétel: Batthyány Ignác - Batthyane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Batthyaneum országunk nemzetközileg kegismertebb és legtöbbre értékelt könyvtári műemléke. Batthyány Ignác művelődési létesítménye jól átgondolt tudományszervezési program. Batthyány Ignác püspök, kiemelkedő egyházi vezető, igazi alkotó tudós szellem. 1763. november 1-jén beiratkozott a Collegium Germanicum et Hungaricumba. Azért ment Rómába, hogy a jezsuita Inchoffer Menyhért és Péterffy Károly által kezdeményezett kutatásokat folytassa. A magyar egyház történetre vonatkozó források feltárásával Kollar Ádám Ferenc adott neki ajánlás a Vatikáni Levéltár prefektusához. A nagyszombati Jezsuita Egyetemen tanult Batthyány mielőtt Rómába ment, Schmitth Miklós professzor nagy hatással volt rá, vele kezdődött el a jezsuita történésziskola fokozatos nyitása a politikai történet kérdései felé. Főként Eszterházy Károly püspök nagyszabású építkézési tervei befolyásolhatták abban Batthyányit, hogy Gyulafehérvárt Egerhez hasonlóan művelődési központtá fejlessze. Batthyány bekapcsolódott a korszak oklevéltani vitáiba és 1779-ben tanulmányt tett közzé Szent István király pannonhalmi alapítólevelének hittelességének védelmében. 1785-ben megjelentette egyháztörténeti forrásgyűjteménye első kötetét, ő maga rendezte sajtó alá. 1790-ben jegyzetekkel ellátva kinyomtatta Szent Gellért püspök irodalmi hagyatékát. Bécsből kölcsönözte át a püspök kódexét, amelyet Dániel Imre másolt le számára. Kutatásainak legkorábbi témaköre a liturgiatörténet volt, megy összekapcsolódott a régi kéziratokkal való, mai szakkifejezéssel élve kodikológia foglalkozással. Egri préprostsága alatt Mária – kultusz felső – magyarországi emlékeit gyűjtötte. Úttörő volt a magyar történetírásban, kutatásaival a magyar kodikológia alapjait rakta le, páratlan kódexgyűjteményt hozott létre, ő volt az első aki a középkori kézirat örökségünket tudományos igényekkel és önmagáért tanulmányozta. Batthyány történetírói munkásságának középpontjában az adatgyűjtés, forrásfeltárás és a forráskritika állt. Nyomtatásban is megjelent első történeti dolgozata oklevél tárgyú volt, ezt Egerben írta. </w:t>
      </w:r>
    </w:p>
    <w:p>
      <w:pPr>
        <w:pStyle w:val="Normal"/>
        <w:jc w:val="both"/>
        <w:rPr/>
      </w:pPr>
      <w:r>
        <w:rPr/>
        <w:t>Sok anyagot kapott Hevenesi gyűjteményéből, Praytól, Cornidestól, Kaprinaitól, Dobai Székely Sámueltől. Batthyány 1781-ben került Erdélybe, 1784-ben Dániel Imrét Rómába küldi anyagokat gyűjteni. Batthyány a történelem hivatalos művelőivel egyenrangú munkatársként és őszinte barátként működött együtt közös célok eléréséért. Pray Györgynek 1776-ban Nagyszombatról távoznia kellett, felajánlotta, hogy könyvtárával együtt költözzék Egerbe. Migazzi Kristóf bécsi hercegérsek értékes gyűjteményét megvásárolta 1781-ben. 1782. egy dunai hajón útnak indul a gyűjtemény Erdélybe, Batthyány állandó lakhelyére, Szebenbe, ahol Egerből hozott könyvei is voltak. A Migazzi gyűjtemény teljes állománya 8000 kötetett tett ki. 1790-ben került Batthyány tulajdonába Kassai, Bátfay és egyéb felvidéki könyvtárak történeti értékei között a lőcsei plébánia régi könyvei és kéziratai is. A lőcsei vitatott kódexek és ősnyomtatványok végülis Gyulafehérváron maradtak.</w:t>
      </w:r>
    </w:p>
    <w:p>
      <w:pPr>
        <w:pStyle w:val="Normal"/>
        <w:jc w:val="both"/>
        <w:rPr/>
      </w:pPr>
      <w:r>
        <w:rPr/>
        <w:t xml:space="preserve">1783. február 27-én a püspök saját kezű utasításában megszabja a Gyulafehérváron található korábbi könyvanyag rendezésének elveit. Batthyány saját kb. 3000 művet tartalmazó korábbi gyűjteménye, a Migazzi könyvtár, a régebbi püspöki könyvhagyatékok, az 1169 művet számláló káptalani könyvtár, valamint az 1773-ben feloszlatott jezsuita és egyéb szerzetesrendek még fellelhető könyvanyagának egyesítésével kívánt létrehozni egy tudományos közkönyvtárat. 1792-ben a katonai kincstár átengedte a trinitárius rend zárdáját papnevelde, templomát pedig könyvtár és csillagvizsgáló céljaira. A trinitárius templom átalakított épületében a földszinten kapott helyet a nyomda, felette való két szinten a könyvtár, legfelül pedig a csillagvizsgáló. (Melynek vezetője kanonoki jövedelmet élvezett, ő volt Mártonffy Antal, aki Hell Miksánál a bécsi császári csillagvizsgálóban tanult - Batthyány fizette a képzését). 1794-től itt nyert végleges elhelyezést a Szebenből áthozott egri és Migazzi féle könyvanyag is. Így jött létre a Batthyányneum. A maga idejében tudományos műhelyként, napjainkban az európai régi könyvkultúra múzeumaként páratlan művelődési intézmény országunkban. Batthyány alapítóleveléből kiderül, hogy könyvvásárlásokra 30 ezer forintot szánt. A Batthyányneum kódexgyűjteménye a 9. századtól kezdődően az európai latin írásos művelődéstörténetnek magas színvonalú emlékeit őrizte meg, mint pl. a Karoling kori CODEX AUREUST. A magyar nyelv 3. legrégebbi írott emlékének számító gyulafehérvári sorokat tartalmazó kódex 1310-es évekből való, ez egy egyedi emlék. A 16. század előtti századokból a lőcsei Szent Jakab templom könyvtáregyüttese is megtalálható a Batthyányneumban. Nincs a régi európai könyvnyomtatásnak olyan fontos műhelye, mely ne lenne elsőrangú példányokkal képviselve a Batthyányneum polcain. 1784-ben megvásárolta, majd Gyulafehérvárra költöztette át Batthyány a kolozsvári Kolman nyomdát. Itt nyomtatták ki az 1785-ben megjelent Egyháztörténeti forrásgyűjteményét. Batthyány egyedül a latint tekintette a tudományok nyelvének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7:04:00Z</dcterms:created>
  <dc:creator>user</dc:creator>
  <dc:description/>
  <dc:language>en-US</dc:language>
  <cp:lastModifiedBy>Ira Hozi</cp:lastModifiedBy>
  <cp:lastPrinted>2004-11-11T19:39:00Z</cp:lastPrinted>
  <dcterms:modified xsi:type="dcterms:W3CDTF">2004-11-15T17:04:00Z</dcterms:modified>
  <cp:revision>2</cp:revision>
  <dc:subject/>
  <dc:title>15</dc:title>
</cp:coreProperties>
</file>