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rPr>
      </w:pPr>
      <w:r>
        <w:rPr>
          <w:color w:val="000000"/>
        </w:rPr>
        <w:t>12.Főúri könyvgyűjtők I. : Brukenthal Sámuel, Ráday Gedeon</w:t>
      </w:r>
    </w:p>
    <w:p>
      <w:pPr>
        <w:pStyle w:val="Normal"/>
        <w:jc w:val="both"/>
        <w:rPr>
          <w:color w:val="000000"/>
        </w:rPr>
      </w:pPr>
      <w:r>
        <w:rPr>
          <w:color w:val="000000"/>
        </w:rPr>
      </w:r>
    </w:p>
    <w:p>
      <w:pPr>
        <w:pStyle w:val="Normal"/>
        <w:jc w:val="both"/>
        <w:rPr>
          <w:color w:val="000000"/>
        </w:rPr>
      </w:pPr>
      <w:r>
        <w:rPr>
          <w:color w:val="000000"/>
        </w:rPr>
        <w:t>A könyvek megvásárlásának lehetősége korlátozott volt, a belföldi könyvtermelés nem volt számottevő, a könyvkereskedelem szervezettsége kezdetleges volt. Egy magyarországi főnemes nem pusztán kedvtelésére alakította könyvgyűjteményét, mert felvállaltak egyházszervező, iskola fenntartó szerep a könyvtár, az udvar környezetében élő tudósok, tanárok, lelkészek, diákok számára részlegesen nyitott volt. A királyi udvar helyett a művelődés szervezésben ők vállaltak szerepet. A könyvtárak anyaga eltérő lehet, az alapító főnemes ízlését is megtaláljuk benne. A könyveket egységes stílusba kötötték, gyűjteményen belül kialakított tartalmi egységek mellett már volt raktári jelzet és állomány katalógus is volt.</w:t>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BRUKENTHAL SÁMUEL 1721-1803</w:t>
      </w:r>
    </w:p>
    <w:p>
      <w:pPr>
        <w:pStyle w:val="Normal"/>
        <w:jc w:val="both"/>
        <w:rPr>
          <w:color w:val="000000"/>
        </w:rPr>
      </w:pPr>
      <w:r>
        <w:rPr>
          <w:color w:val="000000"/>
        </w:rPr>
      </w:r>
    </w:p>
    <w:p>
      <w:pPr>
        <w:pStyle w:val="Normal"/>
        <w:jc w:val="both"/>
        <w:rPr>
          <w:color w:val="000000"/>
        </w:rPr>
      </w:pPr>
      <w:r>
        <w:rPr>
          <w:color w:val="000000"/>
        </w:rPr>
        <w:t xml:space="preserve">Szász közösségnek volt a tagja, amelyik a 12. század közepén II. Géza királyunk hívására telepedett le Királyföldön. Ez a német közösség történelmünk évszázadain át végig meg tudta őrizni nyelvét, szokásait, különleges jogállását, identitását. </w:t>
      </w:r>
    </w:p>
    <w:p>
      <w:pPr>
        <w:pStyle w:val="Normal"/>
        <w:jc w:val="both"/>
        <w:rPr/>
      </w:pPr>
      <w:r>
        <w:rPr>
          <w:color w:val="000000"/>
        </w:rPr>
        <w:t xml:space="preserve">Brukenthal ősei évszázadokon földmívelésből élő polgárok, gazdálkodó parasztok voltak. A nemességet szerzett Mihály fia, Sámuel már a báróságig vitte, aki pályájának csúcsán, mint Mária Terézia bizalmi embere, Erdély kormányzójának, gubernátorának tisztét töltötte be. A török által Mohács után létrehozott erdélyi fejedelemség 1691-ig állott fenn. Lipót-féle okmány, a Diploma Leopoldinum értelmében, Erdély függetlensége megszűnt, és vezetése a magyar király által kinevezett, de közvetlenül Bécsnek alárendelt és Szebenben székelő gubernátor kezébe ment át. </w:t>
      </w:r>
    </w:p>
    <w:p>
      <w:pPr>
        <w:pStyle w:val="Normal"/>
        <w:spacing w:before="280" w:after="0"/>
        <w:jc w:val="both"/>
        <w:rPr/>
      </w:pPr>
      <w:r>
        <w:rPr>
          <w:color w:val="000000"/>
        </w:rPr>
        <w:t xml:space="preserve">Breckner Mihály, a fiát a 12 éves ifjút Kolozsvárra küldte majd,  Kolozsvár után Halle és Jéna, majd Bécs egyetemi városai következtek. </w:t>
      </w:r>
    </w:p>
    <w:p>
      <w:pPr>
        <w:pStyle w:val="Normal"/>
        <w:spacing w:before="280" w:after="0"/>
        <w:jc w:val="both"/>
        <w:rPr>
          <w:color w:val="000000"/>
        </w:rPr>
      </w:pPr>
      <w:r>
        <w:rPr>
          <w:color w:val="000000"/>
        </w:rPr>
        <w:t xml:space="preserve">Brukenthal külföldi tartózkodásai során kapcsolatban került tudós és befolyásos emberekkel, akiknek körében az idő tájt státusszimbólumnak számított a "kabinét", vagyis "szobácska", - a tudományokban való elmélyedés, a különféle tárgyak gyűjtésére irányuló kedvtelés szolgálatában. Rendeztek be ásvány-, érme-, festmény- és sok másféle kabinétot. A híres svéd természetkutató, Linné sikerének kora ez, aki 1735-ben bámulatba ejtette a világot a növény-, állat - és ásványország rendszerét bemutató </w:t>
      </w:r>
      <w:r>
        <w:rPr>
          <w:i/>
          <w:iCs/>
          <w:color w:val="000000"/>
        </w:rPr>
        <w:t>Systema naturale</w:t>
      </w:r>
      <w:r>
        <w:rPr>
          <w:color w:val="000000"/>
        </w:rPr>
        <w:t xml:space="preserve"> című művével. Brukenthal már Halléban részt vett szabadkőműves csoport, úgynevezett páholy szervezésében .</w:t>
      </w:r>
    </w:p>
    <w:p>
      <w:pPr>
        <w:pStyle w:val="Normal"/>
        <w:spacing w:before="280" w:after="0"/>
        <w:jc w:val="both"/>
        <w:rPr/>
      </w:pPr>
      <w:r>
        <w:rPr>
          <w:color w:val="000000"/>
        </w:rPr>
        <w:t xml:space="preserve">Hallei tartózkodása során a pénzérmék iránt kezdett érdeklődni,  1759 és 1772 között szerezte meg képgyűjteményének alapjait, Bécsben. Bécsben - ahol Mária Terézia is felfigyelt rá - közeli kapcsolatba került a műgyűjtés területén tekintélynek számító Franz Neumann tudós kanonokkal. </w:t>
      </w:r>
    </w:p>
    <w:p>
      <w:pPr>
        <w:pStyle w:val="Normal"/>
        <w:spacing w:before="280" w:after="0"/>
        <w:jc w:val="both"/>
        <w:rPr/>
      </w:pPr>
      <w:r>
        <w:rPr>
          <w:color w:val="000000"/>
        </w:rPr>
        <w:t xml:space="preserve">Könyvtárára, alapját még apja és apósa vetette meg, külföldi peregrinációból hazatérő diákoktól megvásárolt könyvekkel. A gyarapításnak ezt a módját ő is folytatta. A műveket, a kétemeletesre alakított nagyszebeni palotájának első emeletén helyezett el, ahol berendezett egy "olvasó kabinétot" is.  A bibliotékáját városi könyvtárnak nevezzük. Állománya 1790-ben 13 ezer kötetre rúgott: ókori klasszikusok, teológia, állam- és társadalomtudomány, történelem, természetrajz, földrajz, útleírások, de még a vadászat szakterülete is képviselve volt benne. Vagyis igyekezett felölelni a tudás teljességét. </w:t>
      </w:r>
    </w:p>
    <w:p>
      <w:pPr>
        <w:pStyle w:val="Normal"/>
        <w:spacing w:before="280" w:after="0"/>
        <w:jc w:val="both"/>
        <w:rPr>
          <w:color w:val="000000"/>
        </w:rPr>
      </w:pPr>
      <w:r>
        <w:rPr>
          <w:color w:val="000000"/>
        </w:rPr>
        <w:t xml:space="preserve">Kazinczy Ferenc - az </w:t>
      </w:r>
      <w:r>
        <w:rPr>
          <w:i/>
          <w:iCs/>
          <w:color w:val="000000"/>
        </w:rPr>
        <w:t>Erdélyi levelek</w:t>
      </w:r>
      <w:r>
        <w:rPr>
          <w:color w:val="000000"/>
        </w:rPr>
        <w:t xml:space="preserve">ben közölt beszámolója szerint - 1816-ban megtekintette a Brukenthal-gyűjteményt. Kazinczy ottjárta idején Brukenthal már nem élt. Élete végét kegyvesztetten töltötte, mert 1787-ben a gubernátori tiszt alól felmentették. Végrendeletében minden unokaöccsére, Brukenthal Józsefre szállt. Gyűjteményét nyilvános múzeummá tette, amelynek további fejlesztésére 36 000 aranyat adományozott. </w:t>
      </w:r>
    </w:p>
    <w:p>
      <w:pPr>
        <w:pStyle w:val="Normal"/>
        <w:spacing w:before="280" w:after="0"/>
        <w:jc w:val="both"/>
        <w:rPr/>
      </w:pPr>
      <w:r>
        <w:rPr>
          <w:color w:val="000000"/>
        </w:rPr>
        <w:t xml:space="preserve">A könyveket ez idő tájt legbiztonságosabban hordókban lehetett szállítani, vízi úton. A biztonság azonban a vízi úton is csak viszonylagosan értendő. </w:t>
      </w:r>
    </w:p>
    <w:p>
      <w:pPr>
        <w:pStyle w:val="Normal"/>
        <w:spacing w:before="280" w:after="0"/>
        <w:jc w:val="both"/>
        <w:rPr/>
      </w:pPr>
      <w:r>
        <w:rPr>
          <w:color w:val="000000"/>
        </w:rPr>
        <w:t xml:space="preserve">Célirányosabb volt tehát a gyűjteményt a helyszínen, Erdélyben fellelhető ritkaságokkal szaporítani. Ezen a módon a könyvtár is értékes darabokat tudott szerezni, például az 1539-ben alapított brassói Honterus-nyomda kezdeti időszakának termékeiből. A </w:t>
      </w:r>
      <w:r>
        <w:rPr>
          <w:i/>
          <w:iCs/>
          <w:color w:val="000000"/>
        </w:rPr>
        <w:t>Régi magyarországi nyomtatványok</w:t>
      </w:r>
      <w:r>
        <w:rPr>
          <w:color w:val="000000"/>
        </w:rPr>
        <w:t xml:space="preserve"> című bibliográfiának a 16. századot felölelő kötete közel három tucatnyi mű lelőhelyeként említi a Brukenthal-múzeumot. </w:t>
      </w:r>
    </w:p>
    <w:p>
      <w:pPr>
        <w:pStyle w:val="Normal"/>
        <w:spacing w:before="280" w:after="0"/>
        <w:jc w:val="both"/>
        <w:rPr/>
      </w:pPr>
      <w:r>
        <w:rPr>
          <w:color w:val="000000"/>
        </w:rPr>
        <w:t xml:space="preserve">Egyik értékes darab ezek közül az a természettudományos mű, amely 1581-ben hagyta el a szebeni nyomdát. Báthori Kristóf erdélyi fejedelmi helytartó olasz orvosa Squarcialupusnak, könyvet írt, Az égi tűzről címmel, a párizsi Nemzeti Könyvtár is őriz belőle példányt.      Szenczi Molnár Albert említést tett Joannes Murmellius latin-német-magyar szójegyzékéről,  Ruscsák Antal a tiroli Schwaz ferences zárdában az ottani könyvtárban búvárkodva ráakadt erre a könyvre, (gót betűkkel nyomott) magyar szótáracskára", amely 1533-ban jelent meg Krakkóban. A példányt a mai napig Schwarzban őrzik. </w:t>
      </w:r>
    </w:p>
    <w:p>
      <w:pPr>
        <w:pStyle w:val="Normal"/>
        <w:spacing w:before="280" w:after="0"/>
        <w:jc w:val="both"/>
        <w:rPr/>
      </w:pPr>
      <w:r>
        <w:rPr>
          <w:color w:val="000000"/>
        </w:rPr>
        <w:t xml:space="preserve">A </w:t>
      </w:r>
      <w:r>
        <w:rPr>
          <w:i/>
          <w:iCs/>
          <w:color w:val="000000"/>
        </w:rPr>
        <w:t>Magyar Nyelvőr</w:t>
      </w:r>
      <w:r>
        <w:rPr>
          <w:color w:val="000000"/>
        </w:rPr>
        <w:t xml:space="preserve"> 1899. márciusi száma arról adott hírt, hogy a körmöcbányai ferenceseknél is megvan a kérdéses mű, mindössze néhány lapja hiányzik. Brukenthal könyvtárának állománya is gyarapodott. Az alapító végrendelete értelmében, a család férfiágon bekövetkezett kihalásával, 1872-ben egész gyűjteménye a nagyszebeni evangélikus gimnázium tulajdonában ment át, de a régi helyén maradt. Beleolvadt a gimnáziumba a  régi Kapellen-Bibliothek néven ismert, ősnyomtatványokban gazdag könyvtára is. Így állománya az alapító halálát követő század során, jelen századunk elejére 100000 kötetre nőtt az 1000 darabot kitevő kéziratos gyűjteményen kívül. </w:t>
      </w:r>
    </w:p>
    <w:p>
      <w:pPr>
        <w:pStyle w:val="Normal"/>
        <w:jc w:val="both"/>
        <w:rPr>
          <w:color w:val="000000"/>
        </w:rPr>
      </w:pPr>
      <w:r>
        <w:rPr>
          <w:color w:val="000000"/>
        </w:rPr>
        <w:br/>
        <w:t>RÁDAY GEDEON 1713-1793</w:t>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Ráday  szívesen támogatta a fiatal Kazinczyt irodalomszervező munkásságában.</w:t>
      </w:r>
    </w:p>
    <w:p>
      <w:pPr>
        <w:pStyle w:val="Normal"/>
        <w:spacing w:before="280" w:after="0"/>
        <w:jc w:val="both"/>
        <w:rPr/>
      </w:pPr>
      <w:r>
        <w:rPr>
          <w:color w:val="000000"/>
        </w:rPr>
        <w:t xml:space="preserve">Jezsuita Spangár munkája, jött ki Kassán, 1738-ban negyedrétben, magyarul, sub titulo: </w:t>
      </w:r>
      <w:r>
        <w:rPr>
          <w:i/>
          <w:iCs/>
          <w:color w:val="000000"/>
        </w:rPr>
        <w:t>Magyar bibliotheca</w:t>
      </w:r>
      <w:r>
        <w:rPr>
          <w:color w:val="000000"/>
        </w:rPr>
        <w:t xml:space="preserve">." </w:t>
      </w:r>
    </w:p>
    <w:p>
      <w:pPr>
        <w:pStyle w:val="Normal"/>
        <w:spacing w:before="280" w:after="0"/>
        <w:jc w:val="both"/>
        <w:rPr/>
      </w:pPr>
      <w:r>
        <w:rPr>
          <w:color w:val="000000"/>
        </w:rPr>
        <w:t xml:space="preserve"> </w:t>
      </w:r>
      <w:r>
        <w:rPr>
          <w:color w:val="000000"/>
        </w:rPr>
        <w:t xml:space="preserve">A könyvek szeretetét apjától örökölte. Atyja, gróf Ráday Pál, diplomataként tevékenykedett II. Rákóczi Ferenc mellett, vezette a titkos kancelláriát, a "sajtófőnöki" munkakört is ellátta. Az 1711-i szatmári béke után ő őrizte a Rákóczi-levéltárat, akadt ideje, a könyvgyűjtéssel foglalkozni. Sok segítséget kapott például Szathmári Paksi Mihály erdélyi professzortól is, aki később a sárospataki kollégium igazgatója lett. Az öreg kuruc fő céljának a magyarmunkák teljes összegyűjtését tekintette, de figyelme kiterjedt a külföldi tudományos és szépirodalom java termékeire is. Ráday Gedeon tízéves korában a pozsonyi evangélikus gimnáziumba került, ahol Bél Mátyásnak a házánál nevelkedett. Négy év múlva pedig már külföldi tanulmányútra indult, a kor híres festőjének, Mányoki Ádámnak kíséretében. Apja, Ernst Daniel Jablonski porosz udvari lelkészhez irányította, a lelkész kísérte át Berlinből az Odera menti Frankfurtba 1732-ben, ahol jogi műveltségre és francia nyelvtudásra tett szert - miután németül és latinul már Bél Mátyás pozsonyi házánál jól megtanult. Csak egy évig tudott ottmaradni, mert apja halála 1732-ben hazaszólította. Összegyűjtött könyvei csak két év múltán érkeztek meg utána. </w:t>
      </w:r>
    </w:p>
    <w:p>
      <w:pPr>
        <w:pStyle w:val="Normal"/>
        <w:spacing w:before="280" w:after="0"/>
        <w:jc w:val="both"/>
        <w:rPr/>
      </w:pPr>
      <w:r>
        <w:rPr>
          <w:color w:val="000000"/>
        </w:rPr>
        <w:t xml:space="preserve">Ekkor Ráday Gedeon már részt vett a megyei életben. meghonosította hazánkban a rímes-mértékes verselést, amelyet Ráday-versformának neveztek. 1737-ben megnősült, II. József türelmi rendeletének kibocsátása után megkapta a bárói, majd később a grófi címet. Kiterjedt mecénási tevékenységet is folytatott, az irodalomszervezés stafétabotját tőle vette át Kazinczy. Folytatta atyja könyvgyűjtő tevékenységét. Vagyona jövedelmét könyvtárára áldozta. A könyvek mintaszerű bekötésében apja példáját folytatta - pedig egy szép bőrkötés két csizma árával is felért. Igaz viszont, hogy olykor egyetlen könyvért egy ökör árát kérték! </w:t>
      </w:r>
    </w:p>
    <w:p>
      <w:pPr>
        <w:pStyle w:val="Normal"/>
        <w:spacing w:before="280" w:after="0"/>
        <w:jc w:val="both"/>
        <w:rPr/>
      </w:pPr>
      <w:r>
        <w:rPr>
          <w:color w:val="000000"/>
        </w:rPr>
        <w:t xml:space="preserve">Gyűjtőmunkájához felhasznált baráti összeköttetéseket, peregrináló diákokat, valamint a könyv- és antikvár kereskedelem ütőerén kezüket tartó ügynököket is. Cornides Dániel, a pesti egyetem történészprofesszora Erdélyben, majd Bécsben szerzett neki könyveket, Bod Péter révén Árva Bethlen Katával is kapcsolatban volt. Ügynökei közül Nagy Sámuel tevékenységét ismerjük legjobban. </w:t>
      </w:r>
    </w:p>
    <w:p>
      <w:pPr>
        <w:pStyle w:val="Normal"/>
        <w:spacing w:before="280" w:after="0"/>
        <w:jc w:val="both"/>
        <w:rPr>
          <w:color w:val="000000"/>
        </w:rPr>
      </w:pPr>
      <w:r>
        <w:rPr>
          <w:color w:val="000000"/>
        </w:rPr>
        <w:t xml:space="preserve">Nagy Sámuel az ifjabb Gedeonnak a nevelője. Ebből az állásból indult hétévi szolgálat után gazdája költségén peregrinációra. Bécsben telepedett meg, ahol Ráday támogatásával ő lett a magyar reformátusok bécsi ügyvivője. Bécsben két tucat könyvkereskedés várta a vásárlókat - Pesten az 1760-as években még csak egy hivatásos könyvkereskedő volt -, virágzott a Baratthandel, a cserekereskedelem, ami azt jelentette, hogy osztrák nyomdászok és könyvkereskedők saját nyomtatványaikért vámmentesen cserélhettek könyveket külföldi kollégáikkal. </w:t>
      </w:r>
    </w:p>
    <w:p>
      <w:pPr>
        <w:pStyle w:val="Normal"/>
        <w:spacing w:before="280" w:after="0"/>
        <w:jc w:val="both"/>
        <w:rPr/>
      </w:pPr>
      <w:r>
        <w:rPr>
          <w:color w:val="000000"/>
        </w:rPr>
        <w:t xml:space="preserve">Bécs a is kedvelt központja volt. A </w:t>
      </w:r>
      <w:r>
        <w:rPr>
          <w:i/>
          <w:iCs/>
          <w:color w:val="000000"/>
        </w:rPr>
        <w:t>Wienerisches Diarium</w:t>
      </w:r>
      <w:r>
        <w:rPr>
          <w:color w:val="000000"/>
        </w:rPr>
        <w:t xml:space="preserve"> és más sajtótermékek hirdetései alapján Ráday is figyelemmel kísérte ezeket az árveréseket, és tanulmányozta katalógusaikat. Báró Georg Christian Knorr jénai teológiai tanár híres könyvtáráért több mint egy hónapig versenyeztek, ennek során Nagy Sámuel is elköltött 788 forintot. </w:t>
      </w:r>
    </w:p>
    <w:p>
      <w:pPr>
        <w:pStyle w:val="Normal"/>
        <w:spacing w:before="280" w:after="0"/>
        <w:jc w:val="both"/>
        <w:rPr/>
      </w:pPr>
      <w:r>
        <w:rPr>
          <w:color w:val="000000"/>
        </w:rPr>
        <w:t>Gróf Esterházy Miklós könyvtárának árverésén, 1766-ban, híre ment, hogy Unicus Leonhardus 16. századi, magyarokról szóló könyvéért (</w:t>
      </w:r>
      <w:r>
        <w:rPr>
          <w:i/>
          <w:iCs/>
          <w:color w:val="000000"/>
        </w:rPr>
        <w:t>RMK</w:t>
      </w:r>
      <w:r>
        <w:rPr>
          <w:color w:val="000000"/>
        </w:rPr>
        <w:t xml:space="preserve"> III. 679) valaki 10 aranyat is hajlandó áldozni. A korszerű könyvtárt szem előtt tartó gyűjtőket inkább modern könyvek érdekelték. Nagynak egy Velencében 1475-ben nyomtatott, ősnyomtatvány Bibliát 10 forintért sikerült megvásárolnia egy aukción, s ugyancsak olcsón, 30 forint 15 krajcáros áron jutott hozzá a Thúróczy-féle </w:t>
      </w:r>
      <w:r>
        <w:rPr>
          <w:i/>
          <w:iCs/>
          <w:color w:val="000000"/>
        </w:rPr>
        <w:t>Chronica Hungarorum</w:t>
      </w:r>
      <w:r>
        <w:rPr>
          <w:color w:val="000000"/>
        </w:rPr>
        <w:t xml:space="preserve"> ritkább, brünni (ma: Brno) kiadásához. </w:t>
      </w:r>
    </w:p>
    <w:p>
      <w:pPr>
        <w:pStyle w:val="Normal"/>
        <w:spacing w:before="280" w:after="0"/>
        <w:jc w:val="both"/>
        <w:rPr/>
      </w:pPr>
      <w:r>
        <w:rPr>
          <w:color w:val="000000"/>
        </w:rPr>
        <w:t xml:space="preserve">Nagyra feladatként hárult a frissen megjelent könyvek figyelése. Így fizetett elő például a nagy francia Enciklopédia új, svájci kiadására, a könyvek általában ládába csomagolva érkeztek Pécelre, az időközben megépült kastély könyvtártermébe. Mégpedig méltó külsőben, mert a köttetést is többnyire már Bécsben megcsináltatta ,szattyánbőr, vagyis maroken kötést - latin szóval kompakciót - értettek. </w:t>
      </w:r>
    </w:p>
    <w:p>
      <w:pPr>
        <w:pStyle w:val="Normal"/>
        <w:spacing w:before="280" w:after="0"/>
        <w:jc w:val="both"/>
        <w:rPr/>
      </w:pPr>
      <w:r>
        <w:rPr>
          <w:color w:val="000000"/>
        </w:rPr>
        <w:t xml:space="preserve">Kötés során, a hiányos művekbe fehér lapokat is behelyeztek kéziratos pótlás céljára, például Conrad Gesner híres </w:t>
      </w:r>
      <w:r>
        <w:rPr>
          <w:i/>
          <w:iCs/>
          <w:color w:val="000000"/>
        </w:rPr>
        <w:t>Bibliotheca universalis</w:t>
      </w:r>
      <w:r>
        <w:rPr>
          <w:color w:val="000000"/>
        </w:rPr>
        <w:t xml:space="preserve"> című bibliográfiája. Ez a Zürichben 1543-ban megjelent munka nem kevesebbre vállalkozott, mint hogy számot adjon Európa teljes könyvterméséről. Jan Swammerdamnak a rovarokról szóló, rézmetszetekkel illusztrált nevezetes munkája (</w:t>
      </w:r>
      <w:r>
        <w:rPr>
          <w:i/>
          <w:iCs/>
          <w:color w:val="000000"/>
        </w:rPr>
        <w:t>Biblia naturae</w:t>
      </w:r>
      <w:r>
        <w:rPr>
          <w:color w:val="000000"/>
        </w:rPr>
        <w:t xml:space="preserve">, Leyden 1737-1738). A kötés után gondosan becsomagolt könyvek aztán bécsi vagy komáromi hajósok útján elindultak Pécel felé. E gyakorlott szállítók esetenkint csellel ki tudták kerülni a pozsonyi revíziót, s így prohibitus, vagyis az állam rendjére veszélyesnek ítélt s emiatt betiltott könyvek is eljuthattak Rádayhoz. </w:t>
      </w:r>
    </w:p>
    <w:p>
      <w:pPr>
        <w:pStyle w:val="Normal"/>
        <w:spacing w:before="280" w:after="0"/>
        <w:jc w:val="both"/>
        <w:rPr/>
      </w:pPr>
      <w:r>
        <w:rPr>
          <w:color w:val="000000"/>
        </w:rPr>
        <w:t xml:space="preserve">Nem Bécs volt a gyarapítás egyetlen forrása. Bél Mátyás könyvtárát fiának halála után, 1783-ban Lipcsében elárverezték mintegy 10 vagy 12 darab érdemes munkái  lelhetők meg  Rádaynál. Ezek között található egy 191 levél másolatát, illetve fogalmazványát tartalmazó leveleskönyv. Mindehhez rengeteg pénz kellett, pénz helyett szívesebben küldött tokaji bort, ha erre a cserére rááltak a bécsi könyvesek. Ráday az évek során szépen eladósodott ügynökénél. Nagy Sámuel megbízójának készséggel kölcsönzött .Nyugalmi éveit Nagy Sámuel Pécelben töltötte, ott is halt meg. Abban a jóleső tudatban, hogy ő is alaposan hozzájárult a könyvekre fordított 15-20 ezer forint elköltéséhez és a két és fél ezer kötet megszerzéséhez. </w:t>
      </w:r>
    </w:p>
    <w:p>
      <w:pPr>
        <w:pStyle w:val="Normal"/>
        <w:spacing w:before="280" w:after="0"/>
        <w:jc w:val="both"/>
        <w:rPr/>
      </w:pPr>
      <w:r>
        <w:rPr>
          <w:color w:val="000000"/>
        </w:rPr>
        <w:t xml:space="preserve">A könyvtár a korára jellemző enciklopédikus, vagyis a tudományok teljes körét felölelő,törekvéseinek megfelelően képviselve volt benne a klasszikus irodalom mellett a korabeli szépirodalom, és tartalmazta az erre vonatkozó irodalomtörténeti munkákat; természetesen nem hiányoztak a teológiai, jog-, állam-, és történettudományi művek sem, a fontosabb orvosi, természettudományi és műszaki könyvek mellett a földrajzi munkákat főleg az akkor kedvelt útleírások képviselték; az enciklopédikus jelleg mellett is kiemelkedő a gazdag magyar vonatkozású állomány. </w:t>
      </w:r>
    </w:p>
    <w:p>
      <w:pPr>
        <w:pStyle w:val="Normal"/>
        <w:spacing w:before="280" w:after="0"/>
        <w:jc w:val="both"/>
        <w:rPr>
          <w:color w:val="000000"/>
        </w:rPr>
      </w:pPr>
      <w:r>
        <w:rPr>
          <w:color w:val="000000"/>
        </w:rPr>
        <w:t xml:space="preserve">Gyűjteményét péceli kastélyában szívesen bocsátotta írók, tudományban búvárkodók rendelkezésére. Az ifjabb Ráday Gedeon, nagy érdemeket szerzett a magyar színészet támogatásában, éppoly feleslegesnek tartotta apja könyvgyűjtő tevékenységét, mint az irodalmi munkásságát. Halála után legtöbb kéziratát meg is semmisítették. Szétszóródott éremgyűjteménye is, miután két értékes darabját, egy Szent István és egy Salamon korában vert pénzt még életében át kellett engednie a bécsi császári gyűjtemény számára. </w:t>
      </w:r>
    </w:p>
    <w:p>
      <w:pPr>
        <w:pStyle w:val="Normal"/>
        <w:spacing w:before="280" w:after="0"/>
        <w:jc w:val="both"/>
        <w:rPr/>
      </w:pPr>
      <w:r>
        <w:rPr>
          <w:color w:val="000000"/>
        </w:rPr>
        <w:t xml:space="preserve">Könyvei együtt maradtak, bár a gyűjtemény inkább fogyott, mint gyarapodott. Halála után hetven esztendővel 1861-ben országos gyűjtés útján 21 ezer forintért megvásárolták a pesti református teológiai akadémia részére. Ez vetette meg a híres budapesti Ráday-gyűjtemény alapját. </w:t>
      </w:r>
    </w:p>
    <w:p>
      <w:pPr>
        <w:pStyle w:val="Normal"/>
        <w:jc w:val="both"/>
        <w:rPr>
          <w:color w:val="000000"/>
        </w:rPr>
      </w:pPr>
      <w:r>
        <w:rPr>
          <w:color w:val="000000"/>
        </w:rPr>
      </w:r>
    </w:p>
    <w:p>
      <w:pPr>
        <w:pStyle w:val="Normal"/>
        <w:jc w:val="both"/>
        <w:rPr>
          <w:color w:val="000000"/>
        </w:rPr>
      </w:pPr>
      <w:r>
        <w:rPr>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color w:val="8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9T20:59:00Z</dcterms:created>
  <dc:creator>Ira Hozi</dc:creator>
  <dc:description/>
  <dc:language>en-US</dc:language>
  <cp:lastModifiedBy>Ira Hozi</cp:lastModifiedBy>
  <dcterms:modified xsi:type="dcterms:W3CDTF">2004-11-09T22:18:00Z</dcterms:modified>
  <cp:revision>2</cp:revision>
  <dc:subject/>
  <dc:title>12</dc:title>
</cp:coreProperties>
</file>