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b/>
          <w:color w:val="800080"/>
          <w:sz w:val="32"/>
          <w:u w:val="single"/>
        </w:rPr>
        <w:t>Elõzõ fejezet</w:t>
      </w:r>
      <w:r>
        <w:rPr>
          <w:rFonts w:cs="Times New Roman" w:ascii="Times New Roman" w:hAnsi="Times New Roman"/>
          <w:b/>
          <w:color w:val="800000"/>
          <w:sz w:val="32"/>
        </w:rPr>
        <w:t xml:space="preserve"> -- </w:t>
      </w:r>
      <w:r>
        <w:rPr>
          <w:rFonts w:cs="Times New Roman" w:ascii="Times New Roman" w:hAnsi="Times New Roman"/>
          <w:b/>
          <w:color w:val="0000FF"/>
          <w:sz w:val="32"/>
          <w:u w:val="single"/>
        </w:rPr>
        <w:t>Címlap</w:t>
      </w:r>
      <w:r>
        <w:rPr>
          <w:rFonts w:cs="Times New Roman" w:ascii="Times New Roman" w:hAnsi="Times New Roman"/>
          <w:b/>
          <w:color w:val="800000"/>
          <w:sz w:val="32"/>
        </w:rPr>
        <w:t xml:space="preserve"> -- </w:t>
      </w:r>
      <w:r>
        <w:rPr>
          <w:rFonts w:cs="Times New Roman" w:ascii="Times New Roman" w:hAnsi="Times New Roman"/>
          <w:b/>
          <w:color w:val="800080"/>
          <w:sz w:val="32"/>
          <w:u w:val="single"/>
        </w:rPr>
        <w:t>Következõ fejezet</w:t>
      </w:r>
      <w:r>
        <w:rPr>
          <w:rFonts w:cs="Times New Roman" w:ascii="Times New Roman" w:hAnsi="Times New Roman"/>
          <w:b/>
          <w:color w:val="800000"/>
          <w:sz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800000"/>
          <w:sz w:val="32"/>
        </w:rPr>
        <w:t>I. A KÖZÉPKORI KÖNYVKULTÚRA KUTATÁSÁNAK ELSÕDLEGES FORRÁSAI</w:t>
      </w:r>
      <w:r>
        <w:rPr>
          <w:rFonts w:cs="Times New Roman" w:ascii="Times New Roman" w:hAnsi="Times New Roman"/>
          <w:color w:val="800000"/>
          <w:sz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  <w:t>FENNMARADT KÓDEXEK ÉS NYOMTATVÁNYOK</w:t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  <w:t xml:space="preserve">A legfontosabb és leginformatívabb forráscsoportot maguk a kézbe vehetõ kötetek jelentik. Minden kódex egyedi darab, mely egy adott szerzõ és mû regisztrálhatóságán túl számtalan adalékkal szolgálhat keletkezésének idejére, helyére, a másoló kilétére, a megrendelõ igényeire, a késõbbi használókra, tehát az írásbeliség és a középkori mûvelõdéstörténet egészére nézve. A magyarországi könyvkultúra szempontjából ezért nem közömbös, hogy egy kódex a középkori Magyarországon készült-e illetve hazai megrendelõ készíttette, vagy pedig készen vásárolták külföldön. Ugyanakkor a középkori olvasástörténet és mûveltség kutatásánál számba veendõ minden itt olvasott-használt szöveg, tekintet nélkül annak eredetére, illetve arra, hogy kézzel írott vagy nyomtatott formában volt-e hozzáférhetõ. </w:t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  <w:t xml:space="preserve">Mezey László 1978-ban kísérletet tett arra, hogy a középkori intézmények számbavételével megbecsülje a Mohács elõtti Magyarországon használt kódexek számát. A nagyon is hozzávetõleges, de a nagyságrendet mégis érzékeltetõ eredmény 55 000 kézirat. A nyomtatványok egykori arányait még senki sem próbálta megállapítani. A máig fennmaradt kötetek a hajdani állomány néhány százalékát jelentik csupán. Talán elég két példát említeni. A 996-ban alapított pannonhalmi bencés apátság ma is mûködik, szemben a legtöbb középkori kolostorral, melyek szinte nyomtalanul eltûntek. Legnagyobb bencés kolostorunk kódexei közül egyetlen kötet maradt fenn. Az esztergomi káptalan a székesegyházak között ugyancsak a leggazdagabb könyvtárral rendelkezhetett. Mai állományában mindössze két kódex képviseli az egykori gyûjteményt, további tizenhárom kötetét más, jórészt külföldi könyvtárak õrzik. A fenti adatokkal azt kívánjuk érzékeltetni, hogy mennyire véletlenszerû, mi maradt meg, s mi nem. Amikor középkori könyvkultúránkról beszélünk, tudnunk kell, hogy egy-egy létezõ dokumentum mellõl több tucat, esetleg több száz másik hiányzik. </w:t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  <w:t xml:space="preserve">A fennmaradt könyvek nagyobb része nem a mai Magyarország területén vészelte át a történelem viharait. Az erdélyi és felvidéki gyûjtemények nem semmisültek meg olyan mértékben, mint a hódoltság területének intézményei, emellett pedig a világ számtalan könyvtárában õriznek különbözõ úton-módon odajutott hazai eredetû könyveket. Ezek felkutatása és publikálása a múlt század óta folyik. Viszonylag korán felmerült az igény, hogy a lassan sokasodó adatokat önálló katalógusba foglalják. Erre Csapodi Csaba és Csapodiné Gárdonyi Klára jóvoltából a közelmúltban került sor: a Bibliotheca Hungarica elsõ két kötete a könyvtárak ábécé-rendjében tartalmaz minden olyan ma ismert kódexet és nyomtatványt, melyet 1526 elõtt Magyarországon használtak. A mutatókkal jól felszerelt katalógus segítségével nagyobb fáradság nélkül áttekinthetõ lett a középkorból fennmaradt teljes könyvanyag, közel 3000 kötet. </w:t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  <w:t>KÓDEXTÖREDÉKEK</w:t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  <w:t xml:space="preserve">A 16-17. században szívesen kötöttek nyomtatott könyveket fölöslegessé vált pergamenkódexek lapjaiba. Olcsó és jó kötõanyag volt ez. Ma viszont a kötések gyakran értékesebbek azoknál a nyomtatványoknál, melyeket évszázadokon át óvtak, hiszen fontos kódexek egykori meglétérõl tanúskodnak. Az persze gondos bizonyítást igényel, hogy a kötés itt került a kötetre, vagyis a kódexet itt vágták fel, s korábban itt használták. A magyarországi könyvtárakban fellelhetõ kódextöredékek rendszeres feltárását Mezey László kezdte el 1974-ben. Az anyag publikálása a Fragmenta et codices in bibliothecis Hungariae akadémiai kiadványsorozatban folyik: eddig a budapesti Egyetemi Könyvtár (Szerk. Mezey László, I/1. Bp., 1983.), a Központi Papnevelõ Szeminárium (Szerk. Mezey László, I/2. Bp., 1988.) és az esztergomi könyvtárak (Szerk. Vizkelety András, II. Bp., 1993.) mintegy 700 töredéke jelent meg katalógusszerû feldolgozásban. Ennek természetesen csak egy része magyar vonatkozású (hungaricum). Az MTA Kézirattára egy jól körülhatárolt töredék-együttesét Körmendy Kinga dolgozta fel (A Knauz-hagyaték kódextöredékei és az esztergomi egyház középkori könyvtárának sorsa. Bp., 1979.). </w:t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  <w:t>KÖNYVJEGYZÉKEK</w:t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  <w:t xml:space="preserve">A középkorból mintegy negyven, a legkülönbözõbb alkalomból készült, hosszabb-rövidebb könyvjegyzék maradt fenn. Vannak vagyonleltárak, végrendeletek, egyszerû feljegyzések, levelek. Az állományleltár jelentõsége az, hogy egy adott idõpontban az intézmény teljes könyvkészletét számba veszi, amirõl - a könyvpusztulás mértékét tekintetbe véve - egyébként nemigen lenne fogalmunk. A könyvjegyzékek fennmaradása még esetlegesebb, mint maguké a könyveké, szerencsére több egyházi intézménytípusból (kolostor, káptalan, plébánia) maradt ránk leltár. </w:t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  <w:t xml:space="preserve">A végrendelet egy-egy magánszemély könyveit sorolja fel, fontos információkkal szolgálván mind a végrendelkezõre, mind az örökösre nézve. </w:t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  <w:t xml:space="preserve">A Bibliotheca Hungarica harmadik kötete elsõsorban a könyvjegyzékekben említett, de késõbb elveszett mûveket tartalmazza a források idõrendjében. A jegyzékek egy része azonban máig nincs kimerítõen feldolgozva. Csapodi Csabának a pannonhalmi könyvjegyzékrõl írt tanulmányait és Solymosi Lászlónak a 15. század végi veszprémi leltártöredéket elemzõ munkáját modell értékûnek tekintjük. Nagy szükség lenne a forrástanulmányok mellett maguknak a jegyzékeknek egy közös kötetben való, mutatókkal jól felszerelt, kritikai kiadására is. </w:t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  <w:t>HASZNÁLÓI GLOSSZÁK, AZ OLVASÓ MEGJEGYZÉSEI</w:t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  <w:t xml:space="preserve">Ez a forráscsoport képezhetné a könyvhasználat illetve az olvasástörténet legmegbízhatóbb bázisát, ha nem lenne túlságosan véletlenszerû, szegényes és feldolgozatlan. A magyar nyelvû glosszákat kivéve nincsenek együttesen nyilvántartva azok a kötetek, melyekben lapszéli vagy sorközi jegyzeteket találunk. Ha közös feldolgozásuk reménytelen és fölösleges is, rendszeres kutatásuk (egyes mûvek, mûfajok, állományok, egykori tulajdonosok stb. szerint) nagyon fontos. </w:t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  <w:t>KÖZÉPKORI MAGYARORSZÁGI SZERZÕK KÖZVETLEN FORRÁSAI</w:t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  <w:t>Bár a mûvek alkotó felhasználásáról ez a csoport vall, feltárásuk filológus-nemzedékeket foglalkoztató feladat. Az irodalomtörténet-írás során eddig azonosított és elszórtan publikált anyagot a Bibliotheca Hungarica harmadik kötete lehetõség szerint tartalmazza (pl. a Szent Gellért vagy Kézai Simon által használt könyvek). Mivel a középkori szerzõk általában másod-harmadkézbõl idéznek, és a közvetlen forrás helyett a nagy egyházi tekintélyekre hivatkoznak, a forráskutatás nagy óvatosságot igénylõ feladat.</w:t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  <w:t>* * *</w:t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  <w:t xml:space="preserve">A források közül a kódexekkel átfogóan a kodikológia foglalkozik. Célja, hogy más tudományágak (írástörténet, filológia, mûvészettörténet, zenetörténet, kötéstörténet, intézménytörténet, heraldika stb.) segítségével minden lehetõ információt feltárjon egy-egy kódexszel kapcsolatban. Ezek alapján kijelöli a kódex helyét a mûvelõdéstörténetben, miközben az új eredményekkel maga is gazdagítja azt. Példaként Vizkelety András és Körmendy Kinga kutatásait említhetjük az utóbbi évekbõl. Vizkelety több korai domonkos kódexet azonosított, melyek a rend tudományközvetítõ szerepét és a hazai rendi oktatás magas színvonalát bizonyítják. Körmendy Kinga tanulmányok sorával dokumentálta megbízhatóan Esztergom középkori egyházi intézményeinek könyvhasználatát. </w:t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  <w:t xml:space="preserve">(A bibliográfiai adatokat ld. a III. fejezet végén.) </w:t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  <w:t>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b/>
          <w:color w:val="800080"/>
          <w:sz w:val="32"/>
          <w:u w:val="single"/>
        </w:rPr>
        <w:t>Elõzõ fejezet</w:t>
      </w:r>
      <w:r>
        <w:rPr>
          <w:rFonts w:cs="Times New Roman" w:ascii="Times New Roman" w:hAnsi="Times New Roman"/>
          <w:b/>
          <w:color w:val="800000"/>
          <w:sz w:val="32"/>
        </w:rPr>
        <w:t xml:space="preserve"> -- </w:t>
      </w:r>
      <w:r>
        <w:rPr>
          <w:rFonts w:cs="Times New Roman" w:ascii="Times New Roman" w:hAnsi="Times New Roman"/>
          <w:b/>
          <w:color w:val="0000FF"/>
          <w:sz w:val="32"/>
          <w:u w:val="single"/>
        </w:rPr>
        <w:t>Címlap</w:t>
      </w:r>
      <w:r>
        <w:rPr>
          <w:rFonts w:cs="Times New Roman" w:ascii="Times New Roman" w:hAnsi="Times New Roman"/>
          <w:b/>
          <w:color w:val="800000"/>
          <w:sz w:val="32"/>
        </w:rPr>
        <w:t xml:space="preserve"> -- </w:t>
      </w:r>
      <w:r>
        <w:rPr>
          <w:rFonts w:cs="Times New Roman" w:ascii="Times New Roman" w:hAnsi="Times New Roman"/>
          <w:b/>
          <w:color w:val="800080"/>
          <w:sz w:val="32"/>
          <w:u w:val="single"/>
        </w:rPr>
        <w:t>Következõ fejezet</w:t>
      </w:r>
      <w:r>
        <w:rPr>
          <w:rFonts w:cs="Times New Roman" w:ascii="Times New Roman" w:hAnsi="Times New Roman"/>
          <w:b/>
          <w:color w:val="800000"/>
          <w:sz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800000"/>
          <w:sz w:val="32"/>
        </w:rPr>
      </w:pPr>
      <w:r>
        <w:rPr>
          <w:rFonts w:cs="Times New Roman" w:ascii="Times New Roman" w:hAnsi="Times New Roman"/>
          <w:color w:val="8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4:38:00Z</dcterms:created>
  <dc:creator>Marky</dc:creator>
  <dc:description/>
  <dc:language>en-US</dc:language>
  <cp:lastModifiedBy>Marky</cp:lastModifiedBy>
  <dcterms:modified xsi:type="dcterms:W3CDTF">2003-04-08T04:39:00Z</dcterms:modified>
  <cp:revision>1</cp:revision>
  <dc:subject/>
  <dc:title>Elõzõ fejezet -- Címlap -- Következõ fejezet </dc:title>
</cp:coreProperties>
</file>