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00"/>
        <w:gridCol w:w="3300"/>
        <w:gridCol w:w="274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K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ÖLDRAJZI HELY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u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dt, Johan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werpen</w:t>
            </w:r>
          </w:p>
        </w:tc>
      </w:tr>
      <w:tr>
        <w:trPr>
          <w:trHeight w:val="3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bapt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inus, Aurelius, Sanct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orország (1 város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honariu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on, Franci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n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á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le, Pierr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asá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ése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armino, Robert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ze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boro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át, Sz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hl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sian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ze, Theodore d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c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ph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drata, Giorgi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oszl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nkoso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ccio, Giovann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b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se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, Giordan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áktorny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er, Marti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zig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gélik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nhagen, Johanne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Ném.alf. vár.(18.sz.–3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encese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ella, Tomass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él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p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sius, Renat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dria (2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vét hitvallás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ius, Johannes Amo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furt an der Ode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eleshel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nicus, Nicola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sta újplaton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anus. Nicola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f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pi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nkos, Sz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nyesze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unabulu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s Scotus, Johanne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tting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énik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mus, Desideri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á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zen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enc, Sz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suitá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ino, Marsili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e an der Saal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ono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lei, Galile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za városok (3 város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plá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vara, Antoni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delber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k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bbes, Thoma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 erdélyi szász váro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ztény újsztoic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, Ja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tia (1 város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ius (XIII-XV.sz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senius, Corneli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atu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zsef, Kalazanti, Sz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a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mpis Tamá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ven (Louvain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bniz, G. Wilhelm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ia ( 2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oso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sius, Just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ség (Erdély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sztik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, Joh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újvá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avelli, Niccol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ütz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ristá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nchton, Philipp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us, Thoma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u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ébáno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ntzer, Thoma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ton, Isaa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lz (1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bit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ene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eránia (1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áli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eus, Dav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na menti városok (3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itan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rcha, Francesc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nsbur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üspö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 della Mirandol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ospata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mus (középkorban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ino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vá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át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elieu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jerország (1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ptoriu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onne, Rober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szország (1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asztik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er, Jakob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elyföl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ius (XIII.-XV.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oza, Benedict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essé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en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ás, Szent (Aquinói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ézia (1 várossal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önyve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ullianu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onya (Torun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rizm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, Christia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sal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ngli, Ulrich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enbütt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58:00Z</dcterms:created>
  <dc:creator>ifj. Zelina György</dc:creator>
  <dc:description/>
  <dc:language>en-US</dc:language>
  <cp:lastModifiedBy>ifj. Zelina György</cp:lastModifiedBy>
  <cp:lastPrinted>2003-10-27T19:04:00Z</cp:lastPrinted>
  <dcterms:modified xsi:type="dcterms:W3CDTF">2003-10-27T18:04:00Z</dcterms:modified>
  <cp:revision>2</cp:revision>
  <dc:subject/>
  <dc:title>FOGALMAK</dc:title>
</cp:coreProperties>
</file>