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b/>
          <w:color w:val="800000"/>
          <w:sz w:val="32"/>
        </w:rPr>
        <w:t>III. KÖNYVHASZNÁLAT A KÖZÉPKORI MAGYARORSZÁGON</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ÖNYVKULTÚRA KEZDETEI (11-12. SZÁZAD)</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z első könyveket a térítõ, majd az állam- és egyházszervezésben részt vevõ szerzetesek és világi papok hozták magukkal. Ezek egyrészt a saját liturgikus kötelezettségeikkel kapcsolatos szerkönyvek vagy egyéb megbízatásaikhoz használt segédkönyvek voltak, másrészt mintapéldányok az újonnan alapított egyházi intézmények szám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Püspökségek és keresztelő egyháza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Szent István király az országot tíz püspökségre (egyházmegyére) osztotta, második törvénykönyvének sokat idézett elsõ cikkelyével pedig megvetette a parochiális egyházak (plébániák) hálózatának alapját. Elrendelte, hogy minden tíz falu építsen közös templomot, és a törvényben részletezett módon gondoskodjék annak fenntartásáról is. Az egyházi felszereléseket a király adja,a papokat és a könyveket viszont a püspöknek kell biztosítani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indez persze nem valósult meg rögtön, valójában Szent László korára (1077-1095) kezdtek megszilárdulni a jelzett intézményi keretek. A püspöki székesegyházakat és néhány más, jelentõs királyi alapítású egyházat kiszolgáló papi testületet ekkor kezdték káptalannak nevezni. A székesegyházak mellett az egyházmegyei papi utánpótlás nevelésére megszervezték a rendszeres oktatást, létrejöttek a székesegyházi (káptalani) iskolá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Szent Gellért püspök († 1046) 14. századi Nagylegendája kissé anakronisztikusan, de mindenképpen szemléletesen írja le, hogyan sereglettek Marosvárra a diákok és a jövevények, akiket Valter mester lelkesen tanított meg olvasni és énekelni, a püspök pedig pappá szentelte őket. Amikor már túl sok volt a tanulni vágyó ifjú, Gellért Fehérvárról kért segítséget, ahol a helyettes magisztert sikerült megnyernie, aki fogta a könyveit, Marosvárra utazott, s õ lett az új lector, Valter pedig ettõl kezdve csak az énektanításnak szentelte magá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Székesegyházi iskolára vonatkozik az első (fennmaradt) Magyaroszágra küldött magánlevél is. Fulbert chartres-i püspök 1008 és 1022 között Bonipert pécsi püspöknek írta válaszul. Bonipert nyilván a székesegyházi iskola számára kérte és kapta meg püspöktársától Priscianus latin grammatikáját, a középkor egyik legfontosabb tankönyv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gyházmegyék könyvigényét a káptalani scriptoriumok igyekeztek kielégíteni. Egy nagyobb Árpád-kori templomban a liturgia végzéséhez több könyvre volt szükség. Mindenekelõtt egy sacramentariumra, mely a mise imádságait tartalmazza, a hozzá kapcsolódó rituale pedig a szentségek kiszolgáltatásának szertartását. A mise énektételeit az antiphonale missaebõl, más néven gradualéból énekelték, egy-egy ünnep leckéjét és evangéliumi szakaszát (perikópa) pedig a pap vagy közvetlenül a Bibliából recitálta vagy egy perikópás- illetve evangéliumos könyvbõl. A zsolozsmázáshoz rendelkeznie kellett egy himnuszokkal kiegészített zsoltáros könyvvel (psalterium), és a zsolozsma énektételeit tartalmazó liber responsalisszal, más néven antiphonale officiiva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 új püspökség könyvekkel való ellátása viszont az egész magyarországi egyház összefogását szükségessé tette. Szent László 1092 körül alapította a zágrábi püspökséget. Az alapítás alkalmából adományozott szerkönyvek közül három ma is megvan Zágrábban. A püspöki áldásokat tartalmazó Benedictionale (B.H. 2892) az esztergomi érsek adománya volt, a Szent Margit-Sacramentarium (B.H. 2919) egy Szent Margit titulusú bencés apátságból származott, a fõpapi szertartásokat tartalmazó Hartvik-féle Agenda pontificalis (B.H. 2947) pedig a gyõri püspöktõ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1-12. századból mindössze néhány kódex maradt meg a székesegyházak könyvanyagából. Talán az esztergomi székesegyház számára készült a 11. század végén egy rajna-lotaringiai vidékrõl hozott mintapéldány alapján a Szelepcsényi Evangelistarium (B.H. 2322). Ebben az evangéliumi szakaszok már az egyházi év rendjében követik egymást, s az ünnepek között szerepel Szent Adalbert, az érsekség patrónusa is. A fehérvári káptalani iskolában íródott liturgikus és zenei kultúránk egyik fontos emléke, a Codex Albensis (B.H. 1326). A gyenge latin tudású növendék diktálás után, sok hibát ejtve írta le a zsolozsma végzéséhez szükséges éneke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teológia önálló mûvelésére nem alakult ki intézmény. Gellért püspök, a velencei származású, Szent Benedek-rendi szerzetes tanultságát és a teológia mûvelése iránti elkötelezettségét is otthonról hozta magával. Különbözõ bibliai könyvekhez írott kommentárjaiból csak A tüzes kemencébe vetett három zsidó ifjú énekéhez (Dániel próféta) írott magyarázata (Deliberatio) maradt fenn (B.H. III/71). A mûvet nem hazai szükségletre, hanem a salzburgi bencés Isingrim kérésére írta, a fennmaradt másolat is Salzburgban készült. Azt, hogy a forrásul szolgáló kódexekhez hogyan jutott, nem tudjuk. Mindkét legendája tanúsítja azonban, hogy utazásai közben a kordén ülve folyton olvasott. Nemrég került elõ elveszett prédikációs könyvének (B.H. III/75) zárszava. Eszerint Gellértet egyházmegyéjének viszonyai késztették homiliák írására: a még félig pogány határvidéken a frissen felszentelt, egyszerû papoknak lelki táplálékra volt szükség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Bencés könyvjegyzékek és könyvek a 11-12. századból</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emcsak néhány aktív külföldi bencés szerzetes segédkezett Gézának és Szent Istvánnak az ország krisztianizálásában, s az egyházi és udvari írásbeli teendõk végzésében, hanem a rend maga is megtelepedett nálunk az államalapítást közvetlenül megelõzõen. Gazdag, kiváltságos, királyi alapítású monostorok mellett számtalan kis nemzetségi monostor született rövid idõ alatt: a rend hazai virágkora a 11-13. század volt. A nagyobb kolostorokban az új szerzetes-generációk nevelésére iskolák nyíltak, s megkezdõdött a liturgikus és iskolai könyvek másolása is. Három fennmaradt vagyonleltár viszonylag pontosan tájékoztat a 11. század végi magyarországi bencés könyvhasználatró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zent László király 1093 körül oklevélbe foglaltatta a pannonhalmi Szent Márton kolostor vagyonát. Az ingó és ingatlan vagyontárgyak sorában helyet kaptak a kolostor könyvei is. Ez a legkorábbi teljes magyarországi könyvjegyzék, mely koránál fogva európai viszonylatban is jelentõs, tartalmát tekintve pedig 11. századi könykultúránk legfontosabb, jól feldolgozott dokumentuma. Az oklevél 80 kötetet sorol fel, egy kötet azonban több mûvet is tartalmazott, így ez mintegy 200-250 mûvet jelen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olostor alapítására (996) a bencés reformok idején került sor, melyek célja a Szent Benedek († 550 k.) és Nagy Szent Gergely († 604) által hirdetett szerzetesi eszményekhez való visszatérés volt. Ebben fontos szerepet kapott a liturgia elmélyült végzése, méltó keretei, melyet befelé forduló, aszketikus életvitel kísért. A Szent Márton kolostorban a vagyonleltár idején 12 szerzetes élt a laikusokon és az iskolásokon kívül, a könyvállomány e közösség igényeit elégítette ki. A fentiek alapján nem meglepõ, hogy a kódexek fele liturgikus rendeltetésû. Hat evangéliumos könyv, két lectionarium, hat misekönyv, két graduale és egy szekvenciás könyv a misézés segédkönyvei. A zsolozsma énekeit a nocturnalisok, az antiphonalék és a himnariumok tartalmazzák, a Bibliából, homiliariumokból, passionalékból pedig az éjszakai zsolozsma során olvastak fel meghatározott részlete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zent Benedek 530 körül összeállított Regulájában elõírta, hogy azt a novíciusoknak a rendbe való végleges belépés elõtt háromszor olvassák fel, s azután is gyakran olvassák, nehogy elfeledjék. A késõbbi általános gyakorlatban ez a Regula napi olvasását jelentette. Pannonhalmán két példányban volt meg, a 9. századi reformer, Aniane-i Benedek kommentárjával együtt. A Regula arról is szól, hogy "a testvérek étkezésénél nem szabad hiányoznia a felolvasásnak" (38. fejezet). Zsolozsmán kívüli felolvasásra reggel a káptalanteremben került sor, napközben a refektóriumban az étkezések idején, s végül este a kompletorium elõtt a keresztfolyosón, ez utóbbi volt az úgynevezett kolláció. Ezekre az alkalmakra maga Benedek Cassianus Collationes patrum címû, teológiai tartalmú fiktív beszélgetéseit, és a Jeromosnak tulajdonított, 6. század eleji legendagyûjteményt, a Vitae patrumot ajánlotta. Mindkettõ megvolt a bencések könyvtárában. De felolvastak még minden bizonynyal Nagy Szent Gergely Szent Benedek életrajzából (Dialógusok 2. könyve), a kolostor patrónusának, Szent Mártonnak Sulpicius Severus-féle vitájából, az idézett homiliáskönyvekbõl, a szentek életét tartalmazó passionaléból és Szent Ágoston beszédeibõl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gánolvasásra szánt mûvek inkább Szent Ágoston tanítványának, Julianus Pomeriusnak az aktív és a szemlélõdõ életrõl szóló morális fejtegetései, Nagy Szent Gergely pápa Regula pastoralisa és a Jób könyvéhez írt kommentárja. Ide tartozik még a 7. századi sevillai polihisztor, Isidorus enciklopédikus mûve, az Etimológiák húsz könyve, s az õ, valamint a 8. századi frank Defensor egy-egy szentencia-gyûjteménye. Nem nagy, de egészében véve korszerû teológiai könyvtár volt ez.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jegyzékben felsorolt ókori szerzõk mûvei, Cicero Catilina elleni beszédei, Lucanus Pharsaliája, két Donatus-féle grammatika és három kötet a Catónak tulajdonított bölcs mondásokkal,a kolostori iskola tankönyvei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olostor liturgikus könyvei a sekrestyében, a többi feltehetõen a keresztfolyosón, illetve az iskolában volt elhelyez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iskola színvonaláról és a könyvek használatáról azok az irodalmi mûvek tanúskodnak hitelesen, melyek a kolostorhoz köthetõk. Ilyen Mór pécsi püspök Zoerardról és Benedekrõl, a két szentéletû zoborhegyi remetérõl írott legendája. Mór Benedeket iskolás korában a Szent Márton hegyi kolostorban (Pannonhalmán) saját szemével látta, késõbb pedig a kolostor apátjaként a szenttel történt csodás események fültanúja volt. A legendaszerkesztés módját és a hagiográfiai eszközök kiegyensúlyozott használatát azonban már olvasmányai, s a mindennapi liturgikus gyakorlat során sajátította 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asonló a helyzet az Imre-legenda ismeretlen szerzõje esetében is, aki viszont Mórt ismerte, a Regula nyelvezetét használja és a legenda középpontjába a cölibátus eszményét állítja. A szüzességet magasztaló szavai Smaragdus Adhortatio ad sponsam Christi címû mûvébõl származnak, mely ugyancsak megvolt a kolostor könyvtárá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vetkezõ évtizedekben a könyvtár bizonyára tovább gyarapodott. A velencei Cerbanus, Maximus görög hitvalló szeretetrõl szóló mûvének Pásztón készített latin fordítását Dávid pannonhalmi apátnak (1130-1151) ajánlotta. Elõszavában elismerõen szól a kolostorról, mely "a szent atyák életében, tanító mûveiben és sokféle szentírásmagyarázó munkában bõvelkedik". Maximus és Johannes Damascenus nyugati recepciója pannonhalmi közvetítéssel ment végb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ét másik korai alapítású bencés kolostor könyveirõl késõbbi, hamis okleveleikbõl értesülünk. Az 1015-re datált pécsváradi alapítólevél ugyan a 13. század elején készült, de a belefoglalt könyvlista egy hiteles, 11-12. századi vagyonösszeírásból származhat. A felsorolt 35 kötet két Regula és két bibliamagyarázat kivételével liturgikus könyv. Ezek nyilvánvalóan csak a sekrestyében elhelyezett kódexek lehett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zentéletû Günther, majd Szent Gellért remetéskedett abban a királynéi udvarházban, ahol 1030 körül talán maga Gizella alapította meg a bakonybéli monostort. A Szent László-kori könyvállományról egy hamis birtokösszeírás hitelesen, bár szûkszavúan vall. Három rendkívül értékes evangéliumos könyv szerepel a kincsek között, ezek közül egyet arany betûkkel, kettõt pedig ezüst betûkkel írtak. A hagyomány szerint a codex aureust Gizella királyné adományozta a kolostornak, s a kor szokásának megfelelõen a szerzetesek ebbe jegyezték be legfontosabb okleveleiket. A jegyzék a könyvek számát nyolcvannégyben adja meg, ami nagyjából megfelel a pannonhalmi állományn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ára a jegyzékekben felsorolt kódexekbõl egyetlen darab sem maradt fenn. Még középkori hazai használatú Regula sem, pedig az minden kolostorban megvolt, és el sem avult úgy, mint a liturgikus könyvek egy része egy-egy reform után. Mégis van két olyan értékes kódexünk, melyekrõl érdemes önállóan is szólni, mert a könyvjegyzékek általánosságainál jóval többet elárulnak a könyv valóságos szerepérõl a bencések mindennapi életéb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legkorábbi és mûvészettörténeti szempontból a legértékesebb ezek közül a Csatári, más néven Admonti Biblia (B.H. 223). A 12. században még rendszeresen használtak Bibliát a liturgiában, amennyiben a zsoltárokat és a zsolozsma bibliai olvasmányait közvetlenül ebbõl recitálták. Emellett anyagánál, díszítettségénél fogva különlegesen nagy értékû mûkincs is lehetett, mely mint ilyen, az alapítói reprezentációhoz tartozott. A fenti kétkötetes óriásbiblia a románkori könyvfestészet remeke, a 12. század harmincas éveiben készült. Talán a Gutkeled család adományozta kegyúrként az 1138-ban Csatáron (Zala megye) általa alapított bencés monostornak. Néhány, a monostorral kapcsolatos fontos eseményt utóbb bejegyeztek a Bibliába. A kis magánalapítású nemzetségi monostorokat az alapító és udódai többé-kevésbé saját tulajdonuknak tekintették, így nem meglepõ, hogy 1262-ben, amikor a Gutkeled-nembeli Vid mester anyagilag megszorult, a monostor kincset érõ kódexét 70 márkáért elzálogosította. Mivel a kódex a zálogból többé nem került elõ - hamarosan az admonti kolostorban bukkant fel -, Vid mester két birtokkal kárpótolta az apátságot. Errõl az aktusról a zalavári konvent oklevelet állított ki. Az oklevél jelzi egyrészt a kegyúri hatalom korlátait, másrészt az írásbeliség szerepének megnövekedését a vagyoni ügyek intézéséb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ray-kódex (B.H. 797) 12. századi könyvkultúránk egészen más rétegeire vet fényt. Mai formájában kolligátum, melynek legterjedelmesebb része egy ritualéval kiegészített sacramentarium. A ritualéban a temetési szertartás után olvasható az elsõ összefüggõ magyar nyelvû szövegemlék, a mindenki által ismert Halotti Beszéd. A sacramentarium elé kötötték Konstanzi Bertold Micrologus címû szertartástani kézikönyvét, ami jelzi, hogy a szerzetesek a liturgiát nem csak elõírásszerûen végezni, hanem ismerni, érteni is akarták. (Pannonhalmán a 9. századi Amalarius mûve szolgált hasonló célt.) A Gömör megyei jánosi bencés kolostorban 1192 és 1195 között másolt kódex a garamszentbenedeki és a deáki monostorokon keresztül 1241 körül került a pozsonyi káptalan birtokába. Itt hozzákötötték a Könyves Kálmán korabeli zsinati határozatokat és a 897-1187 közötti eseményeket elbeszélõ Pozsonyi Évkönyveket. A folyamatosan kiegészítgetett kódex nem egyetlen liturgikus funkciót töltött be, hanem az idõk folyamán sokszínû kézikönyvvé vált. A pozsonyi káptalan 1813-ban a Nemzeti Múzeumnak adományozta, ma az Országos Széchényi Könyvtár õrzi. Az igényes, de viszonylag szerény küllemû kézirat valamennyi középkorral foglalkozó hazai diszciplína számára elsõrangú forrá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remontreiek 1130 körül III. István kezdeményezésére telepedtek le Magyarországon, a ciszterciek IV. Béla ösztönzésére 1142-ben alapították Cikádoron elsõ kolostorukat. A könyvpusztulás e két rend esetében olyan nagy volt, hogy nem tudunk önálló fejezetben szólni róluk. Egy érdekes adatra mégis érdemes kitérni. Az egresi ciszterci monostort Pontignybõl alapították. A francia anyamonostor egykori könyvjegyzékében nyolc kötet címleírása mellett szerepel az "in Ungaria" bejegyzés. Ezeket vagy lemásolásra adták kölcsön, vagy az új kolostornak adományozták. Az egyházatyák mûvei mellett a szinte kortárs teológusokat, Anzelmet és Chartres-i Ivót sem akarták nélkülözni a távolba szakadt rendtago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irályi udvar könyve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irályi udvarban a 11. század elején külföldi származású szerzetesek, klerikusok látták el a mindennapi írásos teendõket, akik közül a legjobbakra az államszervezéssel, annak mûködtetésével és a királyi reprezentációval kapcsolatban komoly irodalmi megbízatások is hárultak. Szent István nagy gonddal taníttatta fiát, amit az Imre-legenda is hangsúlyoz. Tudatosan készítette fel az uralkodásra: számára íratta meg - talán Asztrik esztergomi érsekkel - az Intelmeket, a legfõbb uralkodói elveket összefoglaló királytükrö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zent László király (1077-1095) kezdeményezésére 1083-ban szentté avatták István királyt, Imre herceget, Gellért püspököt és a két zoborhegyi (Nyitra mellett) remetét, Zoerardot (Andrást) és Benedeket. A magyar egyház és egyúttal a dinasztia megszilárdulását is jelképezte ez a számszerûségében teljesen egyedülálló aktus. A szentek legendáit rögtön megíratták (a két remetéé már készen volt) és felvették a zsolozsma olvasmányai közé. Könyves Kálmán király (1095-1116) azonban Szent Istvánról egymást követõen két újabb legendaváltozatot készíttetett (Kisebb Legenda, Hartvik-legenda), ami jelzi, hogy mennyire tisztában volt e szent olvasmányok politikai súlyával. Õ maga tanult, olvasott ember volt, amit a "könyves" jelzõ mellett II. Orbán pápa 1096-ban hozzá írott levele is bizonyít. A pápa Odilo, St. Gilles-i apáttól arról értesült, hogy az új király a teológiában és a kánonjogban szokatlanul járato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irályi udvarban a 11. század közepe óta hivatalos történetírás folyt. Ennek maradványait sajnos csak Kézai Simon Gestája és a 14. századi krónika-kompozíció õrizte meg. Az elsõ fennmaradt történeti mû Anonymus Gesta Hungaroruma. III. Béla király (1172-1196) névtelen jegyzõje már külföldön (Franciaország?) végzett komolyabb stúdiumokat. Olvasmányai között említi Dares Phrygius Trója-regényét, a Gestából pedig kitûnik, hogy ismerte Regino prümi apát († 915) világkrónikáját, a középkori Nagy Sándor-regényt és Hugo Bononiensis († 1128) Rationes dictandi prosaice címû, a fogalmazás, illetve a levélírás mesterségére tanító mintakönyv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jogi írásbeliség elsõ központi szerve a capella regia (királyi kápolna) volt, melyhez a királyi ereklyék, a palotakápolna és az udvari papság tartozott. Ez kezdetben nem jelentett egyben komoly irodát is. Az oklevélnyerõk a kész - káptalanokban, kolostorokban megíratott - okleveleiket nyújtották be ide megpecsételésre. A fordulat III. Béla idejében következett be, ekkor szervezõdötta capella regiából kiváló kancellária önálló hivatallá, s kezdõdött meg a szervezett oklevéladá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Z ÍRÁS ÉS A KÖNYV SZEREPÉNEK NÖVEKEDÉSE</w:t>
      </w:r>
    </w:p>
    <w:p>
      <w:pPr>
        <w:pStyle w:val="Normal"/>
        <w:rPr>
          <w:rFonts w:ascii="Times New Roman" w:hAnsi="Times New Roman" w:cs="Times New Roman"/>
          <w:color w:val="800000"/>
          <w:sz w:val="32"/>
        </w:rPr>
      </w:pPr>
      <w:r>
        <w:rPr>
          <w:rFonts w:cs="Times New Roman" w:ascii="Times New Roman" w:hAnsi="Times New Roman"/>
          <w:color w:val="800000"/>
          <w:sz w:val="32"/>
        </w:rPr>
        <w:t>A 13. SZÁZADTÓL A 15. SZÁZAD KÖZEPÉIG</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tól egyre nagyobb igény mutatkozott arra, hogy magánemberek és közösségek a jogaikat és egyéb fontos ügyeiket írásba foglaltassák. Ezzel gyors fejlõdésnek indult egy sajátos magyar jogintézmény, a hiteleshely. Külföldön közjegyzõk intézték a magánjogi írásbeliséget, nálunk káptalanok és nagyobb (bencés, premontrei és johannita) konventek állítottak ki saját, hiteles pecsétük alatt közhitelû okleveleket. Emellett ugyanezek az intézmények tanúként a jogszolgáltatásban is részt vettek. A hiteleshelyi teendõk ellátásával a kolostorok egy része nemcsak kiszakadt eredendõ elszigeteltségébõl, hanem a káptalanokkal együtt fontos, világi írásbeli feladatkört töltöttek be évszázadokon át. Mindez az adott egyházi intézmény könyvtárára, s tagjainak jogi érdeklõdésére is befolyással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 két nagy eseménye, az egyetemek és a kolduló rendek megjelenése ugyancsak meghatározó jelentõségû volt a magyar mûvelõdésre néz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gyors városiasodás a 12. század végén és a 13. században az európai kultúra fejlõdésének óriási lendületet adott. A nagy városok mágnesként vonzották a tanárokat és a tanulni vágyó diákokat. A spontán kialakult híres iskolaközpontokat - a magisterek és a scholarisok önálló jogokkal felruházott, céhszerû tömörüléseként - a 13. században nyilvánították hivatalosan egyetemmé. Az egyetemek egyúttal tudományos központok is voltak, ahol a fegyelmezett gondolkodást a megismerés eszközének, megtanulható mesterségnek, technikának tartották. Ennek jegyében teremtették meg a kor legkiválóbb mesterei a skolasztikus teológiát és filozófiát, s tették a római joggal (civiljog) egyenrangú tudománnyá a kánonjogot (egyházjog). A kor másik nagy szellemi élménye a misztika, mely a világot nem a ráció, hanem az érzelem útján ragadja meg. Az újfajta mûveltséget a külföldi egyetemet járt magyar világi papok és szerzetesek közvetítették, akik tudásukkal együtt könyveiket is hazahozták. A könyv az élet természetes velejárója lett számukra is: munkaeszköz, s emellett személyes érdeklõdésük kifejezõj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városokhoz és az ebbõl fakadó szegénységi mozgalmakhoz kapcsolódik a domonkos- (1216) és a ferences rend (1223) megszületése és pápai jóváhagyása is. A ferencesek elsõsorban életpéldájukkal, a domonkosok pedig a tudás erejével kívánták a tömegeket az igaz hit útján megtartani. Legfõbb eszközük a hivatásszerû prédikáció volt. Központi rendházaik beépültek az egyetemekbe, oktatási rendszerük központosított és igen szigorú volt. A jól felkészült prédikátorok a személyes szegénység jegyében a legeldugottabb városok nyomorultjainak is hitelesen hirdethették Krisztus evangéliumát. A két kolduló rend mind az egyetemi kultúrára, mind a népi vallásos mozgalmakra közvetlen befolyást gyakorolt. Magyarországi megtelepedésük után a teológia oktatásában, a korszerû prédikálásban és a legszegényebb rétegek értõ lelki gondozásában egyaránt õk jártak él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olduló rendek hazai megjelenése és gyors térhódítás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domonkosok és a ferencesek nem sokkal a pápai megerõsítés után megjelentek Magyarországon. Szent Domonkos a bolognai egyetemen nagy hírnévre szert tett magyar jogtudóst, Paulus Hungarust bízta meg a magyar provincia megszervezésével 1221-ben. A ferences rendtartományt 1232-ben alapították. Kolostorokat - a korábban megtelepedett szerzetesrendekkel szemben - kizárólag városokban építettek, mivel fõ feladatuknak a városi lakosság lelki gondozását tekintették. Népszerûségüket, gyors terjedésüket jelzi, hogy 1350-ben a domonkosoknak 38, a ferenceseknek 51 rendháza volt az ország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domonkos rendbe csak írni-, olvasni tudó fiatalembert vettek fel, 18 éves kortól. Egy-egy rendtartományban két-három rendi fõiskola, úgynevezett studium particulare mûködött, a novíciusokat ezekben oktatták. Elõször a középkori értelemben vett "szabad mûvészeteket" sajátították el, a grammatikát, az írásmûvek szerkesztésének technikáját (retorika címen), logikát és természetfilozófiát, ezután középszintû teológiai oktatásban részesültek. Minden rendtartományban szerveztek egyetemi színvonalú rendi fõiskolát, studium generalét is, ahol komoly teológiai képzés folyt. A budai fõiskolát 1304-ben fogadták el hivatalosan. A tartománynak gondoskodnia kellett arról, hogy egyszerre legalább két rendtag tanuljon külföldi egyetemen. A rend igen nagy gondot fordított a stúdiumokra, hogy tagjait a prédikátor hivatásra megfelelõen felkészítse. (A domonkosok latin neve Ordo Praedicatorum.)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1254-ben a kétévente tartott egyetemes gyûlést (capitulum generale) Budára hívta össze a rend, ezen Humbertus de Romanist választották meg általános rendfõnökké. A generalis magister a "budai határozatokhoz" körültekintõ kommentárt írt, melyben részletesen megjelölte a könyvtáros feladatait is. A könyvtáros fráternek a könyvek megbízható tárolása és nyilvántartása mellett gondoskodnia kellett a könyvtár folyamatos gyarapításáról. Azokat a könyveket pedig, amelyeket állandóan használtak, pulpitusokon kellett megláncolva tartani. Ezek közé tartozott egy glosszázott és egy kommentár nélküli Biblia, bibliai konkordanciák (párhuzamos helyek gyûjteménye), néhány egyházjogi könyv, egy erkölcstani kézikönyv, legendák és prédikációs kötetek. Emellett természetesen a teológiai oktatás alapkönyvei, Petrus Lombardus Sententiarum libri IV címû mûve és Petrus Comestor Historia scholasticája. Petrus Lombardus († 1160) a legfontosabb dogmatikai kérdésekkel kapcsolatban összegyûjtötte és rendszerezte az egyházatyák véleményét (sententiae), Petrus Comestor pedig a bibliai történeteket foglalta össze "iskolai célra" röviden, de a teológiai használhatóságot szem elõtt tartva. E legfontosabb könyvek a hazai rendházak többségében is meg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 Párizsban járt magyar domonkos hozhatta magával a 14. század elején azt az egyetemi kolligátumot, mely Petrus de Tarantasia - a késõbbi V. Ince pápa - Szentencia-kommentárját és Aquinói Tamás Quaestiones de beatitudine címû elõadás-sorozatát tartalmazza (B.H. 368). Petrus de Tarantasia Szent Tamás tanártársa volt a párizsi egyetemen, a fenti anyagot 1269 és 1272 között adták elõ.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api prédikációs gyakorlatban a rendtagokat a sermonariumok (prédikációgyûjtemények) segítették. Ezek rövid latin beszédvázlatokat tartalmaztak, melyeket a prédikátor szabadon bõvíthetett, alakíthatott a prédikáció során. A prédikáció a rendházon belül latinul folyt, a híveknek természetesen anyanyelven. Négy olyan 13-14. századi domonkos sermonarium ismert ma - elsõsorban Vizkelety András kutatásainak köszönhetõen -, melyek a legfrissebb, legmagasabb szintû párizsi és itáliai prédikációs anyagot közvetítették. A legkorábbi a budai rendházban készülhetett a 13. század végén. Szerzõje minden bizonnyal Franciaországban tanult, skolasztikus sermo-vázlatai nem maradnak el a párizsi mintáktól. Gyûjteményének csak egy 15. században másolt példánya maradt fenn, amely a megtévesztõ Pécsi egyetemi beszédek címmel vált ismertté (B.H. 2028). Az Ómagyar Mária-siralmat õrzõ Leuveni Kódex (B.H. 822) a rend legtekintélyesebb tagjaitól származó illetve nekik tulajdonított beszédeket tartalmaz (Hugo a Sancto Caro, Aldobrandinus de Cavalcantibus, Aquinói Szent Tamás). A kódex feltehetõleg külföldön készült, de a 13. század végén már magyarországi használatban volt, amit legrégibb lírai emlékünk mellett a sermókat kísérõ magyar glosszák és itt bejegyzett újabb beszédek bizonyítan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orai ferences prédikációgyûjtemények közül csak a Gyulafehérvári Sorok kódexét ismerjük (B.H. 1698). Mintapéldányát ugyancsak egy Párizst megjárt ferences hozhatta haza. A 14. század elején Magyarországon összeállított kötetbe híres 13. századi párizsi magisterek beszédei mellé ferences oklevélmintákat és a gyóntatásra felkészítõ értekezéseket másoltak. A kódex így jól használható lelkipásztori segédkönyv lett, melyben a lapszélekre bejegyzett nyelvemlék Sorok a magyar nyelvû prédikációhoz szolgáltak emlékeztetõü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indkét kolduló rend magyarországi kódexei arról tanúskodnak, hogy a két központosított rendben a legújabb és legjobb prédikációs anyag rögtön eljutott a legtávolabbi vidékekre, ahol a rendtagok és a hívek tanítása, lelki gondozása ugyanolyan közérdekû rendi feladat volt, mint Párizsban vagy Orvietó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harmadik kolduló rendet, az ágostonos remetéket 1256-ban ismerte el IV. Sándor pápa, õk a 13. század végén telepedtek le hazánkban. Történetük nincs feldolgozva, könyveikbõl alig maradt fenn valami, egyetemjárásuk, egyetemi fokozataik mégis arról vallanak, hogy fontos szerepet töltöttek be a középkori magyar mûvelõdésben. A 14. században csak közöttük találunk Párizsban végzett teológiai magistereket. Az 1300-ban beiratkozott Sándor vitte a legtöbbre, aki a párizsi egyetem híres tanára (magister regens) lett. Rendszeres itáliai egyetemjárásuk dokumentumaira Mezey László hívta fel a figyelmet. Studium generaléjuk Esztergomban mûködött, a jelek szerint korszerû, gazdag könyvtárral és jól képzett tanári karral rendelkezet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z elsõ anyanyelvû olvasmányo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 két sodró áramlata, a magas egyetemi kultúra és az elmélyült, személyes vallásosság egyszerre jutott el hozzánk. Az utóbbival kapcsolatban Szent Margit (1242-1270) életpéldája a legmeggyõzõbb. A Margit-legendából tudjuk, hogy Margit még a veszprémi Szent Katalin kolostorban megtanult olvasni és énekelni, tehát ha a latin szöveget nem értette is jól, a zsolozsmában aktívan részt tudott venni. Egy ma Wolfenbüttelben õrzött, gazdag díszítésû, latin nyelvû Zsoltáros könyv (B.H. 2805) valószínûleg az õ számára készült. A zsolozsmát azonban csak kötelességbõl végezte, megrendítõ vallásos élményt a magánáhítat nyújtott számára. Ennek középpontjában Krisztus kínszenvedése állt. A Húsvétot megelõzõ két hétben mindennap külön felolvastatta magának a passiót magyarul. A Nyulak szigeti domonkos kolostorban Szent István legendája ugyancsak hozzáférhetõ volt anyanyelven, a család szentjeinek életérõl Margit szívesen beszélt és elmélkedett is. Magyarul nem tudott olvasni, mégsem kétséges, hogy az általa is képviselt újfajta vallásosság ösztönözte a kolduló rendi szerzeteseket magyar nyelvû fordítások készítésér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Magyar diákok külföldi egyetemjárása: Párizs és Bologna hatás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agyarországi tanulók a 12. század második felétõl a tudomány elsõszámú központjába, Párizsba igyekeztek. A további tanulmányok feltétele az artes fakultás elvégzése volt. A hét szabad mûvészetet oktatták itt középkori felfogásban: a retorikából elsõsorban a jogi szövegek megfogalmazásának tudománya, a dialektikából logika, a quadriviumból naturáliák (természettudományok) lettek, mint a domonkosokkal kapcsolatban már említettük. (A káptalani iskolák is ennek mintájára mûködtek.) A párizsi stúdium legfõbb erõssége azonban a teológiai oktatás volt, s maradt az egész középkoron át. (Mint egyetem 1231-ben nyert végleges pápai megerõsítést.) Hajnal István szerint a 12-13. században mintegy 2-300 magyar klerikus járt külföldi egyetemekre, ebbõl 10-20 diák tanult folyamatosan Párizsban. Itt töltötte klerikusi éveit 1150 és 1156 között Lukács, a késõbbi esztergomi érsek, akit III. Sándor pápa "az egyház teológiában teljességgel kimûvelt doktorának" nevezett. A többség megelégedett az artes fakultás elvégzésével, ilyen képzettségû klerikusok töltötték be a jogászok szerepét a királyi udvarban a 12. század végén, 13. század elejé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 hatvanas éveitõl megsokszorozódott a tanulási kedv, az úticél ekkor azonban már nem elsõsorban Párizs, hanem Bologna, a jogi képzés fellegvára volt. Az egyetemet 1239-ben ismerte el a pápa. IV. Béla (1236-1270) ösztönzésére a tatárjárás után a fõpapok és a káptalanok a jelesebb ifjakat igyekeztek Itáliába küldeni. 1265-tõl a magyar diákok Bolognában már önálló natiót alkottak. Veress Endre 1221-tõl 1301-ig 80 magyarországi tanulót azonosított, számuk ennél jóval több is lehetett, Mezey László szerint 30-40 diák tanult egyszerre rendszeresen Itáliában (Bologna mellett fõleg Padovában). A jogvégzettek hazatérve elfoglalták a kancelláriák vezetõ helyeit és a fõpapi javadalmakat. Mezey 160 olyan dignitást, javadalmat vagy hivatalt számolt össze, melyek jó ellátásához biztos jogi ismeretekre is szükség volt. Megfordítva pedig: ugyanezek elnyeréséhez a kánonjogi tanulmányok jó esélyt teremtettek. Mindez világossá teszi, hogy klerikusaink legfelsõ rétege a magasabb teológiai stúdiumok helyett miért választotta inkább a jogo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zép- és alsópapság számára a külföldi egyetemek ekkor még pusztán anyagi okokból sem voltak elérhetõ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felsõ papság jogi mûveltsége</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lõször IV. Béla kancelláriájában találkozunk bolognai iskolázottságú egyházi méltóságokkal. Bár Muthmer szepesi- és László esztergomi prépost egyetemi végzettsége nem dokumentálható, a két egykori udvari klerikus végrendeletbe foglalt könyvjegyzéke korszerû mûveltségrõl tanúskodik. Magánkönyvtáruk jellege összefügg munkájukkal, tükrözõdik benne papi hivatásuk, s emellett személyes, tudományos érdeklõdésü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uthmer IV. László egyik nevelõje volt, királynéi kancellár. Könyveit 1273-ban káptalanjára, a szepesi prépostság Szent Márton egyházára hagyta. Bibliája, missaléja, passionaléja (szentek élete) és prédikációs kötete a jómódú papi ember könyvei. Jogi mûveltségét, melyet az udvarban és egyházi mûködése során egyaránt kamatoztathatott, két alapvetõ kánonjogi munka tanúsítja: Gratianus 1142 táján összeállított egyházjogi szabálygyûjteménye, a Decretum, és a Decretum utáni pápai döntvények gyûjteménye, a IX. Gergely pápa utasítására 1230-ban szerkesztett Decretales. Petrus Lombardus Szentenciás könyve és Petrus Comestor Historia scholasticája jelzik, hogy tulajdonosuk a teológiai felkészültséget is fontosnak tartotta, érdeklõdése azonban nem volt speciál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László esztergomi prépost († 1279) ugyancsak kancelláriai jegyzõ volt, aki diplomáciai megbízatásoknak is eleget tett. Õ a kor viszonyaihoz képest komoly könyvtárról, 18 könyvrõl végrendelkezett 1277-ben. Tisztában volt a könyvek anyagi és szellemi értékével. Egy részüket eladásra szánta, pontosan meghatározva, hogy a befolyt összeget mire fordítsák. Ezek közé tartoztak római jogi és kánonjogi könyvei, melyekkel egy bolognai professzor is megelégedett volna: valamennyi fontos törvénykönyve megvolt a legkorszerûbb kommentárokkal felszerelve. Nemcsak felkészült jogász volt, hanem a jogi könyvek szenvedélyes gyûjtõje is. A Szentenciák négy könyvét és a Historia scholasticát is eladásra jelölte ki, ezekre a könyvekre bizonyára jó hazai kereslet volt. Egyéb teológiai könyveit megnevezett esztergomi személyekre és intézményekre hagyta: Nagy Szent Gergely pápa Jób könyvéhez írt kommentárját a domonkosokra, Mauritius teológiai abécéjét (Manipulus _orum) egy glosszázott Psalteriummal együtt a ferencesekre, Szent Pál leveleinek kommentált kötetét a Szent Tamás káptalan prépostjára, a Szent Ágostonnak tulajdonított kora-misztikus Soliloquiát pedig Marcellusra, Szent Margit nevelõjér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asonló jellegû magánkönyvtára lehetett Pál veszprémi prépostnak is, aki a római jog doktora volt, királynéi alkancellár és diplomata, késõbb pécsi püspök. 1000 márka (= kb. 40 kilogramm ezüst) értékû könyve 1276-ban, a veszprémi székesegyház felgyújtásakor eléget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enedek esztergomi prépost, majd váradi püspök (1291-1296) Padovában szerzett kánonjogi doktorátust. Szent Lászlóról írott prédikációit és korabeli számadásokat õrzött meg az a bolognai eredetû teológiai kolligátum, melyet talán tanulmányai idején vásárolt (B.H. 95). A kódex korai datálását az osztrák kutatók vitatjá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Anjouk uralkodása idején a capella regia lett az udvar magasan képzett diplomatákat foglalkoztató jogi intézménye. Vásári Miklós kánonjogot tanult, de fokozatot nem szerzett. Mindkét Anjou király udvarában vezetõ politikus, tanácsadó volt, 1350 és 1358 között esztergomi érsek. 1343-ban Erzsébet királynét Nápolyba kísérte, útközben Bolognában két reprezentatív kánonjogi kódex készítését rendelte meg (B.H. 2342, 2343). Az egyik a VIII. Bonifác pápa utasítására 1298-ban összeállított kánongyûjtemény, a Liber Sextus, melyhez Johannes Andreae 1301-ben magyarázatokat (glossa ordinaria) írt. Vásári az általa készíttetett példány (B.H. 2342) címoldalán Szent István életének négy jelenetét örökíttette meg a miniátorral. A kötetek végül nem jutottak el hozzá.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Dörögdi Miklós pozsonyi prépostként a kápolnaispáni méltóságot viselte. Tanulmányai során a bolognai egyetem "ultramontán" hallgatóinak a rektora volt, amirõl egy 14. századi, a bolognai egyetem statútumait õrzõ kódex tanúskodik Pozsonyban (B.H. 2401). Õ egri püspökként kísérte el Erzsébet királynét nápolyi útjára. Valószínûleg közremûködött Károly Róbert kedves udvari embere, Nekcsei Demeter († 1338) tárnokmester gazdagon díszített Bibliájának megrendelésében (B.H. 2790)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dortmundi származású Bredenscheid János, a római jog doktora évtizedeken át Nagy Lajos király pápai követe és jogi tanácsadója volt. 1367-ben Visegrádon - valószínûleg az udvari mûhelyben - másoltatta le Nagy Szent Gergely pápa Jób könyvéhez írott kommentárját. Ma Klosterneuburgban õrzik a kétkötetes, igényesen írt és díszített mûvet (B.H. 1850-1851).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Káptalani könyvtárak, a kanonokok könyhasználata, káptalani iskolá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érseki és püspöki székhelyeken mûködõ székeskáptalanok és az egyéb nagy egyházak (templomok) papságát összefogó társaskáptalanok a 13. század végére váltak a hazai mûvelõdés fontos intézményeivé. Az országban 14 székeskáptalan (az esztergomi, egri, gyõri, pécsi, váci, veszprémi, nyitrai, kalocsai, bácsi, csanádi, váradi, erdélyi - Gyulafehérváron -, zágrábi, szerémi káptalan) és 28 társaskáptalan (például a [székes]fehérvári Boldogasszony, [ó]budai, aradi, pozsonyi, vasvári, szepesi káptalan)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zékesegyházakhoz és a fenti nagy egyházakhoz könyvtár és iskola is tartozott, melyek tulajdonosa az adott egyház védõszentje, használója, mûködtetõje pedig a káptalan volt. Székesegyházak illetve székeskáptalanok esetében a székesegyházi könyvtár és a székesegyházi iskola terminust is használhatjuk, társaskáptalanok esetében viszont csak a káptalani könyvtár, káptalani iskola kifejezést. A káptalani könyvtárak egy része a tatárjárás alatt elpusztult (Gyulafehérvár, Várad, Vác, Csanád, Kalocsa), más részük belviszályok áldozata lett. Pozsonyt 1271-ben Ottokár cseh király (1253-1278) vette be és dúlta fel. A veszprémi székesegyházat 1276-ban Csák Péter nádor martalócai fosztották ki és égették fel. Széchy Pál, az életben maradt prépost bemutatta az egykori kincsek hiteles leltárát az országgyûlésnek és IV. László királynak (1272-1290): a kárt 50 000 márkára becsülték (egy márka kb. 25 dekagramm súlyú ezüst). A káptalan elégett könyveinek értéke 3000 márka volt, Pál préposté, mint fentebb említettük, 1000 márka. A veszprémi káptalani iskola a hazai - nem egyetemi rangú - jogtanítás központja volt: tizenöt külföldön jogi doktorátust szerzett kanonok könyvei ugyancsak elégtek. Gyulafehérvárt másodszor 1277-ben az erdélyi szászok pusztították el, Nyitrát pedig 1317-1318-ban Csák Máté. A szörnyû veszteségek nyomait száz-százötven év alatt sem lehetett eltüntetni: a 15. századi veszprémi és a pozsonyi könyvjegyzékek sokkal szegényesebbek, mint a szerencsésebb sorsú zágrábi káptalané.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lõször a káptalanokra ruházott értelmiségi teendõket vesszük számba, mert ezek meghatározott könyvek állandó forgatásával jártak, s egyúttal megszabták e réteg mûveltségét és a káptalani könyvtárak jellegét is. A káptalan tagjainak eredendõ kötelessége volt a rájuk bízott egyházban a liturgia (mise, zsolozsma) elmélyült végzésének és méltó külsõségeinek biztosítása. (A személyes jelenlét csak kezdetben volt kötelezõ.) Emellett segédkeztek az egyházmegye vezetésében, részt vettek az egyházi bíráskodásban, hiteleshelyi teendõket láttak el, és gondoskodtak az iskola fenntartásáról. (A társaskáptalanok közül csak a legnagyobbak mûködtek hiteleshelyként és rendelkeztek önálló iskoláva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zigorú hierarchia szerint felépülõ papi testület élén a prépost állt. Õt követte az olvasókanonok (lector), aki az iskolát és a hiteleshely mûködését ellenõrizte. Az éneklõkanonok (cantor) feladata eredetileg az iskolások, a "schola" megfelelõ felkészítése volt az egyház kórusában (szentélyében) való rendszeres, magas színvonalú éneklésre. Az õrkanonok (custos) a kincstárat és a könyveket õrizte, gondozta. A káptalani méltóságok (dignitások) közé tartoztak még a székesegyház kisebb prépostságainak irányítói, a kisprépostok és a fõesperesek, akik az egyházmegye közigazgatási kerületeinek, a fõesperességeknek a jogi végzettségû vezetõi voltak. Gazdag káptalanokban a fõbb dignitások olyan javadalommal jártak, amely birtokosuknak fõúri megélhetést biztosított, ezért a tulajdonképpeni munka elvégzését fizetett helyettesekre bízták. Az olvasó-kanonok helyett a sublector tanított, az éneklõkanonokot pedig a succentor helyettesítette a 13. század végétõl. A dignitás nélküli mesterkanonokokra hárult a káptalani teendõk jelentõs része, õk az egyházi társadalom középrétegéhez tartoztak mind képzettség, mind jövedelem tekintetében. Az esztergomi káptalanban az 1397-ben felvett egyházlátogatási jegyzõkönyv szerint 16 méltóság és 39 mesterkanonok volt. A pécsi káptalan 40 tagú volt, a veszprémi 36 tagú, ebbõl tíz fõ viselt dignitást. A jól jövedelmezõ javadalmak külföldi egyetemi tanulmányokat is lehetõvé tettek, s e magasan képzett értelmiségiek - javadalmuk megtartásával - gyakran királyi szolgálatba álltak. Említettük, hogy ez fordítva is mûködött, az értelmiségi szolgálatokat a mindenkori király általában egy vagy több jó javadalommal fizette meg. A királyoknak a 14. századtól joguk volt a püspöki székek és a kanonoki stallumok (javadalmak) betöltéséhez. A káptalan így nyújtott biztos anyagi hátteret az egyházon belüli, s az azon kívül esõ értelmiségi munka számára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 század elsõ harmadából három terjedelmes káptalani leltár részeként fennmaradt a veszprémi-, a pozsonyi- és a zágrábi káptalan könyvjegyzéke. Az elsõ kettõ a 14. században volt kénytelen pótolni elégett könyveit. A valódi veszteséget nem is a könyvek száma jelzi elsõsorban, hanem az, hogy mennyivel kevésbé korszerû könyvtárat sikerült utólag teremteni, mint Zágrábban, ahol a fejlõdés folyamatos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b/>
          <w:b/>
          <w:color w:val="800000"/>
          <w:sz w:val="32"/>
        </w:rPr>
      </w:pPr>
      <w:r>
        <w:rPr>
          <w:rFonts w:cs="Times New Roman" w:ascii="Times New Roman" w:hAnsi="Times New Roman"/>
          <w:b/>
          <w:color w:val="800000"/>
          <w:sz w:val="32"/>
        </w:rPr>
        <w:t>Könyvjegyzékek</w:t>
      </w:r>
    </w:p>
    <w:p>
      <w:pPr>
        <w:pStyle w:val="Normal"/>
        <w:rPr>
          <w:rFonts w:ascii="Times New Roman" w:hAnsi="Times New Roman" w:cs="Times New Roman"/>
          <w:b/>
          <w:b/>
          <w:color w:val="800000"/>
          <w:sz w:val="32"/>
        </w:rPr>
      </w:pPr>
      <w:r>
        <w:rPr>
          <w:rFonts w:cs="Times New Roman" w:ascii="Times New Roman" w:hAnsi="Times New Roman"/>
          <w:b/>
          <w:color w:val="800000"/>
          <w:sz w:val="32"/>
        </w:rPr>
        <w:tab/>
        <w:t>Veszprémi káptalan</w:t>
      </w:r>
    </w:p>
    <w:p>
      <w:pPr>
        <w:pStyle w:val="Normal"/>
        <w:rPr>
          <w:rFonts w:ascii="Times New Roman" w:hAnsi="Times New Roman" w:cs="Times New Roman"/>
          <w:b/>
          <w:b/>
          <w:color w:val="800000"/>
          <w:sz w:val="32"/>
        </w:rPr>
      </w:pPr>
      <w:r>
        <w:rPr>
          <w:rFonts w:cs="Times New Roman" w:ascii="Times New Roman" w:hAnsi="Times New Roman"/>
          <w:b/>
          <w:color w:val="800000"/>
          <w:sz w:val="32"/>
        </w:rPr>
        <w:t>1429-1437</w:t>
      </w:r>
    </w:p>
    <w:p>
      <w:pPr>
        <w:pStyle w:val="Normal"/>
        <w:rPr>
          <w:rFonts w:ascii="Times New Roman" w:hAnsi="Times New Roman" w:cs="Times New Roman"/>
          <w:b/>
          <w:b/>
          <w:color w:val="800000"/>
          <w:sz w:val="32"/>
        </w:rPr>
      </w:pPr>
      <w:r>
        <w:rPr>
          <w:rFonts w:cs="Times New Roman" w:ascii="Times New Roman" w:hAnsi="Times New Roman"/>
          <w:b/>
          <w:color w:val="800000"/>
          <w:sz w:val="32"/>
        </w:rPr>
        <w:tab/>
        <w:t>Pozsonyi káptalan</w:t>
      </w:r>
    </w:p>
    <w:p>
      <w:pPr>
        <w:pStyle w:val="Normal"/>
        <w:rPr>
          <w:rFonts w:ascii="Times New Roman" w:hAnsi="Times New Roman" w:cs="Times New Roman"/>
          <w:b/>
          <w:b/>
          <w:color w:val="800000"/>
          <w:sz w:val="32"/>
        </w:rPr>
      </w:pPr>
      <w:r>
        <w:rPr>
          <w:rFonts w:cs="Times New Roman" w:ascii="Times New Roman" w:hAnsi="Times New Roman"/>
          <w:b/>
          <w:color w:val="800000"/>
          <w:sz w:val="32"/>
        </w:rPr>
        <w:t>1425</w:t>
      </w:r>
    </w:p>
    <w:p>
      <w:pPr>
        <w:pStyle w:val="Normal"/>
        <w:rPr>
          <w:rFonts w:ascii="Times New Roman" w:hAnsi="Times New Roman" w:cs="Times New Roman"/>
          <w:b/>
          <w:b/>
          <w:color w:val="800000"/>
          <w:sz w:val="32"/>
        </w:rPr>
      </w:pPr>
      <w:r>
        <w:rPr>
          <w:rFonts w:cs="Times New Roman" w:ascii="Times New Roman" w:hAnsi="Times New Roman"/>
          <w:b/>
          <w:color w:val="800000"/>
          <w:sz w:val="32"/>
        </w:rPr>
        <w:tab/>
        <w:t>Zágrábi káptalan</w:t>
      </w:r>
    </w:p>
    <w:p>
      <w:pPr>
        <w:pStyle w:val="Normal"/>
        <w:rPr>
          <w:rFonts w:ascii="Times New Roman" w:hAnsi="Times New Roman" w:cs="Times New Roman"/>
          <w:color w:val="800000"/>
          <w:sz w:val="32"/>
        </w:rPr>
      </w:pPr>
      <w:r>
        <w:rPr>
          <w:rFonts w:cs="Times New Roman" w:ascii="Times New Roman" w:hAnsi="Times New Roman"/>
          <w:b/>
          <w:color w:val="800000"/>
          <w:sz w:val="32"/>
        </w:rPr>
        <w:t>1406-1401, 1426-1433</w:t>
      </w:r>
    </w:p>
    <w:p>
      <w:pPr>
        <w:pStyle w:val="Normal"/>
        <w:rPr>
          <w:rFonts w:ascii="Times New Roman" w:hAnsi="Times New Roman" w:cs="Times New Roman"/>
          <w:color w:val="800000"/>
          <w:sz w:val="32"/>
        </w:rPr>
      </w:pPr>
      <w:r>
        <w:rPr>
          <w:rFonts w:cs="Times New Roman" w:ascii="Times New Roman" w:hAnsi="Times New Roman"/>
          <w:color w:val="800000"/>
          <w:sz w:val="32"/>
        </w:rPr>
        <w:t>Kötetek száma</w:t>
        <w:tab/>
        <w:t>153 a könyvjegyzékben, 14 a leltárban másutt = 167</w:t>
        <w:tab/>
        <w:t>82</w:t>
        <w:tab/>
        <w:t>225 + 1 a leltárban másutt = 226</w:t>
      </w:r>
    </w:p>
    <w:p>
      <w:pPr>
        <w:pStyle w:val="Normal"/>
        <w:rPr>
          <w:rFonts w:ascii="Times New Roman" w:hAnsi="Times New Roman" w:cs="Times New Roman"/>
          <w:color w:val="800000"/>
          <w:sz w:val="32"/>
        </w:rPr>
      </w:pPr>
      <w:r>
        <w:rPr>
          <w:rFonts w:cs="Times New Roman" w:ascii="Times New Roman" w:hAnsi="Times New Roman"/>
          <w:color w:val="800000"/>
          <w:sz w:val="32"/>
        </w:rPr>
        <w:t>Liturgikus könyvek</w:t>
        <w:tab/>
        <w:t>74 + 14 a leltárban másutt = 88</w:t>
        <w:tab/>
        <w:t>40</w:t>
        <w:tab/>
        <w:t>78</w:t>
      </w:r>
    </w:p>
    <w:p>
      <w:pPr>
        <w:pStyle w:val="Normal"/>
        <w:rPr>
          <w:rFonts w:ascii="Times New Roman" w:hAnsi="Times New Roman" w:cs="Times New Roman"/>
          <w:color w:val="800000"/>
          <w:sz w:val="32"/>
        </w:rPr>
      </w:pPr>
      <w:r>
        <w:rPr>
          <w:rFonts w:cs="Times New Roman" w:ascii="Times New Roman" w:hAnsi="Times New Roman"/>
          <w:color w:val="800000"/>
          <w:sz w:val="32"/>
        </w:rPr>
        <w:t>Biblia</w:t>
        <w:tab/>
        <w:t>6</w:t>
        <w:tab/>
        <w:t>2</w:t>
        <w:tab/>
        <w:t>6</w:t>
      </w:r>
    </w:p>
    <w:p>
      <w:pPr>
        <w:pStyle w:val="Normal"/>
        <w:rPr>
          <w:rFonts w:ascii="Times New Roman" w:hAnsi="Times New Roman" w:cs="Times New Roman"/>
          <w:color w:val="800000"/>
          <w:sz w:val="32"/>
        </w:rPr>
      </w:pPr>
      <w:r>
        <w:rPr>
          <w:rFonts w:cs="Times New Roman" w:ascii="Times New Roman" w:hAnsi="Times New Roman"/>
          <w:color w:val="800000"/>
          <w:sz w:val="32"/>
        </w:rPr>
        <w:t>Teológia</w:t>
      </w:r>
    </w:p>
    <w:p>
      <w:pPr>
        <w:pStyle w:val="Normal"/>
        <w:rPr>
          <w:rFonts w:ascii="Times New Roman" w:hAnsi="Times New Roman" w:cs="Times New Roman"/>
          <w:color w:val="800000"/>
          <w:sz w:val="32"/>
        </w:rPr>
      </w:pPr>
      <w:r>
        <w:rPr>
          <w:rFonts w:cs="Times New Roman" w:ascii="Times New Roman" w:hAnsi="Times New Roman"/>
          <w:color w:val="800000"/>
          <w:sz w:val="32"/>
        </w:rPr>
        <w:t>patrisztikus</w:t>
      </w:r>
    </w:p>
    <w:p>
      <w:pPr>
        <w:pStyle w:val="Normal"/>
        <w:rPr>
          <w:rFonts w:ascii="Times New Roman" w:hAnsi="Times New Roman" w:cs="Times New Roman"/>
          <w:color w:val="800000"/>
          <w:sz w:val="32"/>
        </w:rPr>
      </w:pPr>
      <w:r>
        <w:rPr>
          <w:rFonts w:cs="Times New Roman" w:ascii="Times New Roman" w:hAnsi="Times New Roman"/>
          <w:color w:val="800000"/>
          <w:sz w:val="32"/>
        </w:rPr>
        <w:t>skolasztikus</w:t>
        <w:tab/>
        <w:t>4*</w:t>
      </w:r>
    </w:p>
    <w:p>
      <w:pPr>
        <w:pStyle w:val="Normal"/>
        <w:rPr>
          <w:rFonts w:ascii="Times New Roman" w:hAnsi="Times New Roman" w:cs="Times New Roman"/>
          <w:color w:val="800000"/>
          <w:sz w:val="32"/>
        </w:rPr>
      </w:pPr>
      <w:r>
        <w:rPr>
          <w:rFonts w:cs="Times New Roman" w:ascii="Times New Roman" w:hAnsi="Times New Roman"/>
          <w:color w:val="800000"/>
          <w:sz w:val="32"/>
        </w:rPr>
        <w:t>5 + 14*</w:t>
      </w:r>
    </w:p>
    <w:p>
      <w:pPr>
        <w:pStyle w:val="Normal"/>
        <w:rPr>
          <w:rFonts w:ascii="Times New Roman" w:hAnsi="Times New Roman" w:cs="Times New Roman"/>
          <w:color w:val="800000"/>
          <w:sz w:val="32"/>
        </w:rPr>
      </w:pPr>
      <w:r>
        <w:rPr>
          <w:rFonts w:cs="Times New Roman" w:ascii="Times New Roman" w:hAnsi="Times New Roman"/>
          <w:color w:val="800000"/>
          <w:sz w:val="32"/>
        </w:rPr>
        <w:t>4</w:t>
        <w:tab/>
        <w:t>1*</w:t>
      </w:r>
    </w:p>
    <w:p>
      <w:pPr>
        <w:pStyle w:val="Normal"/>
        <w:rPr>
          <w:rFonts w:ascii="Times New Roman" w:hAnsi="Times New Roman" w:cs="Times New Roman"/>
          <w:color w:val="800000"/>
          <w:sz w:val="32"/>
        </w:rPr>
      </w:pPr>
      <w:r>
        <w:rPr>
          <w:rFonts w:cs="Times New Roman" w:ascii="Times New Roman" w:hAnsi="Times New Roman"/>
          <w:color w:val="800000"/>
          <w:sz w:val="32"/>
        </w:rPr>
        <w:t>2*</w:t>
      </w:r>
    </w:p>
    <w:p>
      <w:pPr>
        <w:pStyle w:val="Normal"/>
        <w:rPr>
          <w:rFonts w:ascii="Times New Roman" w:hAnsi="Times New Roman" w:cs="Times New Roman"/>
          <w:color w:val="800000"/>
          <w:sz w:val="32"/>
        </w:rPr>
      </w:pPr>
      <w:r>
        <w:rPr>
          <w:rFonts w:cs="Times New Roman" w:ascii="Times New Roman" w:hAnsi="Times New Roman"/>
          <w:color w:val="800000"/>
          <w:sz w:val="32"/>
        </w:rPr>
        <w:t>9 + 5*</w:t>
        <w:tab/>
        <w:t>1 + 8*</w:t>
      </w:r>
    </w:p>
    <w:p>
      <w:pPr>
        <w:pStyle w:val="Normal"/>
        <w:rPr>
          <w:rFonts w:ascii="Times New Roman" w:hAnsi="Times New Roman" w:cs="Times New Roman"/>
          <w:color w:val="800000"/>
          <w:sz w:val="32"/>
        </w:rPr>
      </w:pPr>
      <w:r>
        <w:rPr>
          <w:rFonts w:cs="Times New Roman" w:ascii="Times New Roman" w:hAnsi="Times New Roman"/>
          <w:color w:val="800000"/>
          <w:sz w:val="32"/>
        </w:rPr>
        <w:t>2 + 5*</w:t>
      </w:r>
    </w:p>
    <w:p>
      <w:pPr>
        <w:pStyle w:val="Normal"/>
        <w:rPr>
          <w:rFonts w:ascii="Times New Roman" w:hAnsi="Times New Roman" w:cs="Times New Roman"/>
          <w:color w:val="800000"/>
          <w:sz w:val="32"/>
        </w:rPr>
      </w:pPr>
      <w:r>
        <w:rPr>
          <w:rFonts w:cs="Times New Roman" w:ascii="Times New Roman" w:hAnsi="Times New Roman"/>
          <w:color w:val="800000"/>
          <w:sz w:val="32"/>
        </w:rPr>
        <w:t>29 + 3</w:t>
      </w:r>
    </w:p>
    <w:p>
      <w:pPr>
        <w:pStyle w:val="Normal"/>
        <w:rPr>
          <w:rFonts w:ascii="Times New Roman" w:hAnsi="Times New Roman" w:cs="Times New Roman"/>
          <w:color w:val="800000"/>
          <w:sz w:val="32"/>
        </w:rPr>
      </w:pPr>
      <w:r>
        <w:rPr>
          <w:rFonts w:cs="Times New Roman" w:ascii="Times New Roman" w:hAnsi="Times New Roman"/>
          <w:color w:val="800000"/>
          <w:sz w:val="32"/>
        </w:rPr>
        <w:t>Szentek élete</w:t>
        <w:tab/>
        <w:t>3</w:t>
        <w:tab/>
        <w:t>2</w:t>
        <w:tab/>
        <w:t>4</w:t>
      </w:r>
    </w:p>
    <w:p>
      <w:pPr>
        <w:pStyle w:val="Normal"/>
        <w:rPr>
          <w:rFonts w:ascii="Times New Roman" w:hAnsi="Times New Roman" w:cs="Times New Roman"/>
          <w:color w:val="800000"/>
          <w:sz w:val="32"/>
        </w:rPr>
      </w:pPr>
      <w:r>
        <w:rPr>
          <w:rFonts w:cs="Times New Roman" w:ascii="Times New Roman" w:hAnsi="Times New Roman"/>
          <w:color w:val="800000"/>
          <w:sz w:val="32"/>
        </w:rPr>
        <w:t>Prédikációk</w:t>
        <w:tab/>
        <w:t>-</w:t>
        <w:tab/>
        <w:t>8</w:t>
        <w:tab/>
        <w:t>10</w:t>
      </w:r>
    </w:p>
    <w:p>
      <w:pPr>
        <w:pStyle w:val="Normal"/>
        <w:rPr>
          <w:rFonts w:ascii="Times New Roman" w:hAnsi="Times New Roman" w:cs="Times New Roman"/>
          <w:color w:val="800000"/>
          <w:sz w:val="32"/>
        </w:rPr>
      </w:pPr>
      <w:r>
        <w:rPr>
          <w:rFonts w:cs="Times New Roman" w:ascii="Times New Roman" w:hAnsi="Times New Roman"/>
          <w:color w:val="800000"/>
          <w:sz w:val="32"/>
        </w:rPr>
        <w:t>Történetírás</w:t>
        <w:tab/>
        <w:t>2</w:t>
        <w:tab/>
        <w:t>-</w:t>
        <w:tab/>
        <w:t>1</w:t>
      </w:r>
    </w:p>
    <w:p>
      <w:pPr>
        <w:pStyle w:val="Normal"/>
        <w:rPr>
          <w:rFonts w:ascii="Times New Roman" w:hAnsi="Times New Roman" w:cs="Times New Roman"/>
          <w:color w:val="800000"/>
          <w:sz w:val="32"/>
        </w:rPr>
      </w:pPr>
      <w:r>
        <w:rPr>
          <w:rFonts w:cs="Times New Roman" w:ascii="Times New Roman" w:hAnsi="Times New Roman"/>
          <w:color w:val="800000"/>
          <w:sz w:val="32"/>
        </w:rPr>
        <w:t>Jogi könyvek</w:t>
        <w:tab/>
        <w:t>14 + Miklós prépost 13 könyvet tartalmazó könyves-ládájából a jogi könyvek (számukat nem tudjuk)</w:t>
        <w:tab/>
        <w:t>10</w:t>
        <w:tab/>
        <w:t>33</w:t>
      </w:r>
    </w:p>
    <w:p>
      <w:pPr>
        <w:pStyle w:val="Normal"/>
        <w:rPr>
          <w:rFonts w:ascii="Times New Roman" w:hAnsi="Times New Roman" w:cs="Times New Roman"/>
          <w:color w:val="800000"/>
          <w:sz w:val="32"/>
        </w:rPr>
      </w:pPr>
      <w:r>
        <w:rPr>
          <w:rFonts w:cs="Times New Roman" w:ascii="Times New Roman" w:hAnsi="Times New Roman"/>
          <w:color w:val="800000"/>
          <w:sz w:val="32"/>
        </w:rPr>
        <w:t>Orvosi könyvek</w:t>
        <w:tab/>
        <w:t>-</w:t>
        <w:tab/>
        <w:t>-</w:t>
        <w:tab/>
        <w:t>29</w:t>
      </w:r>
    </w:p>
    <w:p>
      <w:pPr>
        <w:pStyle w:val="Normal"/>
        <w:rPr>
          <w:rFonts w:ascii="Times New Roman" w:hAnsi="Times New Roman" w:cs="Times New Roman"/>
          <w:color w:val="800000"/>
          <w:sz w:val="32"/>
        </w:rPr>
      </w:pPr>
      <w:r>
        <w:rPr>
          <w:rFonts w:cs="Times New Roman" w:ascii="Times New Roman" w:hAnsi="Times New Roman"/>
          <w:color w:val="800000"/>
          <w:sz w:val="32"/>
        </w:rPr>
        <w:t>Iskolai könyvek, klasszikus auktorok (artes)</w:t>
        <w:tab/>
        <w:t>6</w:t>
        <w:tab/>
        <w:t>-</w:t>
        <w:tab/>
        <w:t>13</w:t>
      </w:r>
    </w:p>
    <w:p>
      <w:pPr>
        <w:pStyle w:val="Normal"/>
        <w:rPr>
          <w:rFonts w:ascii="Times New Roman" w:hAnsi="Times New Roman" w:cs="Times New Roman"/>
          <w:color w:val="800000"/>
          <w:sz w:val="32"/>
        </w:rPr>
      </w:pPr>
      <w:r>
        <w:rPr>
          <w:rFonts w:cs="Times New Roman" w:ascii="Times New Roman" w:hAnsi="Times New Roman"/>
          <w:color w:val="800000"/>
          <w:sz w:val="32"/>
        </w:rPr>
        <w:t>Egyéb</w:t>
        <w:tab/>
        <w:t>8</w:t>
        <w:tab/>
        <w:t>3</w:t>
        <w:tab/>
        <w:t>3</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táblázat tájékoztató jellegû, a könyvek egy része nem azonosítható, másokat több helyre is be lehetne sorolni. Csillaggal a teológián belül a bibliamagyarázatokat jelöltük. A teológia elsõ sorában azokat a mûveket vettük számba, melyeknek csak a mûfaját ismerjük, de a szerzõjét nem.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liturgikus könyvek túlsúlya a liturgikus kötelezettségekbõl adódott. Jogi könyvekre állandóan szükség volt a szentszéki bíráskodásban és a hiteleshelyeken, a zsinatokon, az egyházlátogatási jegyzõkönyvek felvételénél stb. Veszprémben pedig - mint említettük - a jogi oktatás is jelentõs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Iskolai könyveket csak esetlegesen vettek fel a leltárba Veszprémben (Boethius aritmetikája, Cicero retorikája, egy régi retorika, melyet nem találnak, Arisztotelész fizikájának latin fordítása vagy kommentárja és egy csillagászati mû). Pozsonyban ezek teljesen hiányoznak. Ezzel szemben Zágrábban, ha az elemi oktatás könyveit nem is tünteti fel a jegyzék, az úgynevezett naturáliákat, az arisztotelészi és középkori értelemben vett természettudományt egyetemi szintû könyvanyag képviselte. Elsõsorban quaestiók és summák, az egyetemi elõadásoknak a magiszterek által hitelesített jegyzetei. Ugyanez jellemzõ az orvosi könyvekre is. Ezek meglepõen nagy számára eddig nem sikerült magyarázatot találnun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t a meglehetõs közömbösséget, melyet a magyar egyház vezetõ rétege a teológiával mint tudománnyal szemben tanúsított, jól kifejezi a veszprémi és a pozsonyi könyvjegyzék. Mindkét könyvtárat a bibliakommentárok nagy száma jellemzi, egyébként pedig csak az alapmûvekre szorítkoznak. A zágrábi bibliotheca viszont e tekintetben is gazdagabb és színvonalasabb volt a többinél: Sententia-kommentárok, teológiai traktátusok (értekezések) és quaestiók is találhatók Petrus Lombardus Sententiáinak hat példánya, a Historia scholastica három példánya és az olyan rövid teológiai összefoglalások mellett, mint amilyen a hol Aegidius Romanusnak, hol Aquinói Szent Tamásnak tulajdonított Compendium theologia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nciklopédiák mûfajában Isidorus népszerû Etymologiarum libri XX mellett Veszprémben és Pozsonyban Bartholomaeus Anglicus († 1250) De proprietatibus rerum (A dolgok természetérõl) címû mûvét használták. Mindhárom helyen megvolt Johannes Marchesinus Mammotrectusa, az eltorzult cím alatt fõleg bibliai szavak magyarázatát és helyes kiejtését találta meg a kezdõ teológu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Prédikációs segédkönyvekre a kanonokoknak nem volt szükségük, mivel lelkipásztori tevékenységet a káptalan nem végzett. Azokon a helyeken viszont, ahol a város plébánosa a kanonokok közül került ki (Pozsony, Zágráb), a káptalani könyvtárban nagyobb számú prédikációs kötetet találunk. Esztergomban a 15. században tûntek fel elõször káptalani hitszónokok, akiket egy-egy kápolnaigazgatósággal javadalmaztak. A pécsi püspök 1428-ban alapított hitszónoki állást, egy kápolnaigazgatóságot és egy kanonoki prebendát biztosítva a prédikátor szám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áptalani könyvtárak állománya elsõsorban nem vásárlással vagy másolással gyarapodott, hanem a püspökök és a káptalan tagjainak adományaival, hagyatékával (lásd Muthmer prépost). Az általános szokásnak megfelelõen a veszprémi könyvjegyzék is feltünteti az egyes tételek mellett, hogy kitõl származik. A püspökök gyakran adományoztak egy-egy újonnan másolt, reprezentatív liturgikus könyvet székesegyházuknak: Meskó püspök (1334-1342) Pontificaléjáról már szóltunk, Demeter püspök (1395-1399) egy új és "drága kivitelû" misekönyvet adott a veszprémi káptalannak, Mihály püspök (1399-1402) egy új, a zsolozsma imádságait tartalmazó collectariumot és egy új gradualét, Garai János püspök (1407-1410) pedig két új antiphonalét. Végrendeletileg is hagytak néhány kötetet a könyvtárra: Demeter püspök egy breviáriumot, Mihály püspök a már említett Bartholomaeus Anglicus-mûvet. A káptalani méltóságok közül György éneklõkanonok Aquinói Szent Tamás Summa theologicáját adta a könyvtárnak, Mihály õrkanonok pedig három kánonjogi könyvet hagyott káptalanj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hiányzó könyvek mellé is bejegyezték, hogy mi lett a sorsuk, ami a szomorú végeredmény ellenére a könyvek rendszeres használatát igazolja: pl. Gergely éneklõkanonok házában elégett egy lectionarium, Sári György olvasókanonok elvesztette Gratianus Decretumának Ugo da Pisa-féle kommentárjá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tár használatával kapcsolatban a könyvjegyzéknél is fontosabb dokumentum a veszprémi székesegyház egy másik leltára, melybe az 1482 és 1504 közötti idõszakból 24 könyvkölcsönzést jegyeztek fel. A kötelezvény értékû bejegyzéseket Solymosi László kimerítõen feldolgozta. Mivel a káptalani méltóságoknak egyrészt módjuk volt magánkönyvtárat létesíteni, másrészt igénybe vehették a mesterkanonokok munkáját, a könyvek kölcsönzõi javarészt dignitás nélküli kanonokok voltak. Elsõsorban jogi mûveket kölcsönöztek, mint Szentgyörgyi András vikárius, a kánonjog baccalaureusa, a Veszprémben mûködõ egyházi bíróság vezetõje, vagy Ceglédi István hiteleshelyi tanú és ügyvéd. A kánonjogi mûvek napi használatához nem volt szükség egyetemi végzettségre. De vettek ki könyveket a könyvtárból az egyetemi tanulmányokra való felkészüléshez és a tanulmányok alatt való használatra, vagy segédkönyvként a székesegyházi oktatáshoz (sublector). A könyvek nemcsak gyakorlati célt szolgáltak, hanem az önképzést, a tudós elmélyülést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sztergomi székesegyházi könyvtárnak nem maradt fenn középkori könyvjegyzéke, 13 egykori kódexét Körmendy Kinga 1991-ben vette számba. Ugyanõ a káptalani kötelezettségek és a kanonokok tanultsága tükrében elemezte az esztergomi mûveltségi viszonyokat egy 1986-ban megjelent, s az egész káptalani kultúra szempontjából mérvadó tanulmányban. Az esztergomi káptalannak az 1183 és 1543 közötti idõszakban 690 tagja volt, közülük 136 kanonok egyetemre járása bizonyítható. A felsõfokú tanulmányok után harmincan jogászként a király szolgálatában helyezkedtek el. A többiek is a káptalani méltóságok közé tartoztak, s jó esetben önálló könyvtárral rendelkeztek, így a székesegyházi könyvtárnak inkább gyarapítói és nem használói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áptalani iskolák döntõ szerepet játszottak abban, hogy a káptalanok a 14. századra fontos mûvelõdési intézményekké válhattak. Az iskola célja a káptalani teendõk elvégzõinek kinevelése, és a papi utánpótlás biztosítása volt. Megbízható középfokú végzettséget adott, ami papi és világi értelmiségi pályára egyaránt alkalmassá tett, s emellett egyetemi stúdiumokra is felkészített. Szóltunk már arról, hogy ezeknek az iskoláknak (scholae maiores) a tananyaga az artes fakultáséval azonos volt, de míg ezek gyakorlati célokat szolgáltak, addig az magasan képzett professzoraival tudományos képzést nyújtott. A IV. lateráni zsinat (1215) elrendelte, hogy érseki székhelyen egyetemi fokozattal rendelkezõ magisternek kell a teológiát tanítania, az óbudai zsinat (1309) pedig kánonjogtanár mûködését írta elõ a püspöki székhelyek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sztergomi székesegyházi iskola 15. századi tananyagát két kódex õrizte meg. Az 1419 és 1423 között elõadott "artes" anyagából ad ízelítõt egy 14 részbõl álló kolligátum (B.H. 23). A nyelvtani alapismereteken (Donatus) már túl voltak a diákok, a 13. századi Johannes de Garlandia hexameteres szinonimaszótárát és az álszenvedõ igéket tanulták éppen. A magyarázat latinul folyt, de egy-egy ismeretlen szó jelentését magyarul is megmondta a tanár, amit a tanuló gondosan le is jegyzett. A tankönyv számtani, naptárszámítási és csillagászati fejezetekben igen gazdag: Alexander de Villa Dei († 1250 k.) és Johannes de Sacrobosco († 1250 k.) általánosan ismert mûvei mellett közép-európai szerzõk (Johannes de Polonia és Johannes de Erfordia) computusai (naptárszámítási ismeretek) is szerepelnek benn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ásik kolligátumot (B.H. 922) már a pasztorációra készülõ idõsebb növendékek másolták 1463 és 1476 között. A kötet egy bõven kommentált verses tízparancsolatot, a misérõl és a hét szentségrõl szóló traktátusokat, valamint egy gazdag beszédminta-gyûjteményt tartalmaz. Az anyanyelvû magyarázatokból ez is megõrzött jónéhány magyar szót. Hasonló jellegû tankönyv 1431 és 1437 között a pécsi székesegyházi iskolában is készült (B.H. 167). A grammatikai, computus és teológiai tananyagot vegyesen tartalmazza viszont a közelmúltban Holl Béla által felfedezett iskoláskönyv, mely a második legrégebbi magyar nyelvû versrõl lett igazán nevezetes (B.H. 2624). Holl Béla afelé hajlott, hogy az 1428 és 1435 között másolt kódex nem egy káptalani iskolában, hanem a pécsváradi bencés kolostori iskolában készü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udai János barsi fõesperes a 14. század végén szegény tanulók számára is biztosítani kívánta a külföldi tanulmányok lehetõségét, s ezért az esztergomi székesegyházi iskola mellett egy kollégiumot alapított. A Collegium Christi tagjai a középfokú ismereteket a székesegyházi iskolában sajátították el, ezután az alapítvány költségén a bécsi, a prágai vagy a krakkói egyetemen tanulhattak tovább. A kollégiumnak önálló könyvtára is volt, a könyveket jobbára egyetemi tanulmányaik során szerezték be a tanulók. Utódaik már a felkészüléshez is használhatták õket. Ma hét kötet ismert a felsõbb stúdiumokat szolgáló egykori állományból. Közülük négy egyetemi mûfajt képvisel, quaestiót (egy téma kérdés-felelet formájában történõ feldolgozását) vagy kommentárt az artes, a kánonjog illetve a teológia fakultásának tananyagából. Párizst otthagyva, a bécsi "bölcsészet" híressége lett Buridan, akinek Quaestiones librorum Physicorum címû mûve volt meg a kollégium könyvtárában (B.H. 25), Nicolaus Dinkelsbühlnek pedig, aki ugyanott a teológia neves professzora volt, Petrus Lombardus szentenciás-könyvéhez írott kommentárja (B.H. 170).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Anjou királyok reprezentatív kódexei és Zsigmond király szerény könyvt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ápolyi származású, franciás mûveltségû, feltehetõen könyvszeretõ Károly Róbert (1301-1342) udvarához ma egyetlen, sokfelé szakadt kódex köthetõ csak. A királyi reprezentációhoz méltó kötetnek a Vatikáni Könyvtárban, az Ermitázsban és Amerikában õrzött részeit Levárdy Ferenc egyesítette egy fakszimile kiadásban Magyar Anjou Legendárium címmel. A Legendárium valójában egy lenyûgözõ képeskönyv, melynek képes történetei a 13. századi dominikánus, Jacobus de Voragine népszerû legendagyûjteményét, a Legenda aureát illusztrálják. A magyar programadó a legendákat a szentek hierarchiája szerint rendezte el, s a megfelelõ helyekre beillesztette a magyar szentek festett legendáit is. A képek megértését néhány szavas feliratok (titulusok) segítik. A mûfajában is páratlan kódex vagy Itáliában, vagy Magyarországon készült, mindenesetre itáliai miniátorok közremûködésév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agy Lajos (1342-1382) irodalomban való jártasságát életrajzírója, Küküllei János is hangsúlyozza: "scientia litterarum clarus fuit" (az irodalom tudományával ékes volt). A Chronica Ludovici regis elsõ felét, mely a lovagkirály haditetteit dicsõítõ kerek elbeszélés, kancelláriai jegyzõként az udvarban írta. Nagy Lajos halála után Küküllei kiegészítette a mûvet az öregedõ királlyal kapcsolatos krónikás feljegyzésekkel, mely végül késõbbi krónikákba beleolvadva maradt fenn. A középkori magyarországi könyvfestészet egyik legbecsesebb darabja, a Képes Krónika (B.H. 916) méltó módon képviseli Nagy Lajos kultúra-pártolását az utókor elõtt. A korábbi udvari történetírás szövegeit integráló 14. századi krónikakompozíciót több kódexünk is megõrizte. A 41 miniatúrával és 95 iniciáléval díszített Képes Krónika a király számára az udvari festõmûhelyben készült példány. Az õ részére másolták azt a Secretum secretorum kódexet is, melynek elsõ lapját címerei ékesítik (B.H. 2332). A mû egy Arisztotelésznek tulajdonított középkori királytükör, melyben a filozófus az uralkodás titkaiba avatja be tanítványát, Nagy Sándor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Zsigmond király (1387-1437) sem atyja, IV. Károly cseh király, sem bibliofil bátyja, IV. Vencel könyvszeretetét nem osztotta, jóllehet könyvtárukat utóbb megörökölte. Csapodi Csaba egy 1995-ben megjelent tanulmányában végleg leszámolt azzal a legendával, melyet Mályusz Elemér Zsigmond-monográfiája még táplált az uralkodó könyveivel és mecénási szerepével kapcsolatban, de amelyet az újabb kutatások már cáfoltak (W.T. 229-230.). Zsigmond nem tudott jól latinul, a neki dedikált mûvek nem személyes olvasmányai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 csak Conrad Kyeser hadigépeket tartalmazó mûvének egy töredéke (B.H. 699), továbbá egy, a pestis elleni védekezésrõl szóló, szerényen díszített könyvecske (B.H. 131) és Dante Divina Commediájának latin fordítása (B.H. 1158) sorolható egykori könyvei közé. Az utóbbit a fordító, Johannes de Serravalle maga ajánlotta Zsigmondnak, az Egerben õrzött igénytelen kódex azonban nem az uralkodónak szánt példány.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ÖZÉPKORI KÖNYVKULTÚRA VIRÁGKORA</w:t>
      </w:r>
    </w:p>
    <w:p>
      <w:pPr>
        <w:pStyle w:val="Normal"/>
        <w:rPr>
          <w:rFonts w:ascii="Times New Roman" w:hAnsi="Times New Roman" w:cs="Times New Roman"/>
          <w:color w:val="800000"/>
          <w:sz w:val="32"/>
        </w:rPr>
      </w:pPr>
      <w:r>
        <w:rPr>
          <w:rFonts w:cs="Times New Roman" w:ascii="Times New Roman" w:hAnsi="Times New Roman"/>
          <w:color w:val="800000"/>
          <w:sz w:val="32"/>
        </w:rPr>
        <w:t>(A 15. SZÁZAD KÖZEPÉTÕL 1526-IG)</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 század közepétõl, második harmadától kezdõdõ idõszak a középkori könyvkultúra fénykora, mely egyúttal nagy változásokat is hozott. A könyvnyomtatás révén a könyv olcsóbb lett, s így jóval többen juthattak hozzá. Az igények megnövekedését jelzi a meginduló hazai könyvkereskedelem is. A nyomtatott könyvek tartalma arányaiban viszont alig különbözött a kódexekétõl, a könyvkultúra alapvetõen egyházi jellegû maradt, a világi mûvek nagyobb számú jelenléte azt jelzi csupán, hogy az iskolai auktorok iránt is megnõtt a kereslet. A szórakoztató irodalmat a Nagy Sándor regény, a Gesta Romanorum, a Trójai történet, János pap indiai históriája és az ehhez hasonló tanulságos történetek képviselték. Ezek gyakran egy-egy hazai krónikához kapcsolódva (B.H. 683, 917, 1161, 2413) valóban világi olvasmányegyüttest alkottak. Máskor éppen épületes jellegüknél fogva vallásos szövegek között kaptak hely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zép-európai egyetemek megalakulásával (Prága 1347, Krakkó 1364, Bécs 1365) és megerõsödésével a kölföldi egyetemet látogatók száma megsokszorozódott. A felsõfokú tanulmányokaz egyszerûbb, polgári és iparos rétegek gyermekei számára ugyancsak elérhetõvé váltak. Ezek egy része már nem klerikusként, hanem világi deákként helyezkedett el az egyházi és világi adminisztrációban. A magyarországi egyetemalapítási kísérletek (Pécs 1367, Óbuda 1395, 1410, Pozsony 1465) kudarca miatt ugyanakkor Magyarország volt a nyugati keresztény országok között az egyetlen, ahol nem volt tartósan mûködõ egyetem. Ennek következménye tükrözõdött a hazai könyvkultúrában és az irodalomban is: teljes egészében hiányzott a tudományos mûhelymunka, a hazai szerzõktõl származó értekezések, kommentárok, viták (quaestio disputaták), melyek megalapozhatták volna az elvont tudományok rendszeres mûvelés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tehetõsebbek továbbra is az itáliai stúdiumokat látogatták, s innen igen korán magukkal hozták az új, humanista szellemet és a reneszánsz könyvkultúrát. A 15. század közepén lépett színre a tudós humanista fõpapok elsõ nagy generációja, a szenvedélyes bibliofileké, akik pazar kiállítású latin nyelvû kódexeket másoltattak, olvastak és gyûjtöttek. Mátyás király Corvina Könyvtára a Vatikáni Könyvtár után Európa legnagyobb és legkorszerûbb gyûjteménye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íg a társadalom legfelsõ, írástudó rétegének érdeklõdése a klasszikus és humanista latin irodalom felé fordult, az alsóbb régiókban is új olvasnivalóra támadt igény. A latinul nem tudó apácákat a magánájtatosságot szolgáló magyar nyelvû olvasmányokkal látták el szerzetes társaik. Ezek az alkalmilag összeállított, jobbára igénytelen papírkódexek jelzik, hogy az olvasni tudás függetlenült a latin nyelvismerettõl, s így a társadalom újabb, kevésbé tanult rétege is kapcsolatba kerülhetett a könyvv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latin nyelvû egyházi mûveltség könyve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Plébániai könyvtárak és iskolák, a lelkészkedõ papság könyve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eresztény tanítás és a magasabb kultúra a középkor folyamán a plébániatemplomokon keresztül jutott el a társadalom legszélesebb rétegeihez. Mintegy 3000 falusi, kis- és mezõvárosi plébánia volt az országban. A plébániahálózat a nagybirtokrendszer kialakulásával nem a "tíz falu egy templom" elv alapján épült ki, mivel a kegyúrnak mint a templom fenntartójának az volt az érdeke, hogy birtokán minél kevesebb, lehetõleg egyetlen plébániatemplom mûködjék. Anyagilag abban sem volt érdekelt, hogy igényes, tanult papot alkalmazon. Misézés, a szentségek és szentelmények kiszolgáltatása, s a prédikáció keretében legalább valami egyszerû hittanítás azonban a legszegényebb, teljesen elszigetelt plébánián is folyt. Ott viszont, ahol egy város gyakorolta a kegyúri jogokat, közérdek volt, hogy mûvelt és hatékony plébánost válasszanak, aki mellett több káplán és javadalmas pap mûködött. Hozzávetõleg 25 olyan gazdag és kiváltságos királyi és városi plébánia volt, melyek plébánosai jövedelem tekintetében is a klérus felsõ rétegéhez tartoz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4. században fõleg liturgikus könyvek jellemezték a plébániák könyvtárait. A 15. században azonban mind a plébánosok és a javadalmasok végrendeletei, mind a plébániák könyvjegyzékei e réteg növekvõ tanultságáról, érdeklõdésének kiszélesedésérõl, könyvgyûjtési ambícióiról vallanak. A 16. század elejére a plébániai könyvtárak elérték a káptalani könyvtárak színvonalá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Értékelhetõ mennyiségû könyvjegyzék és könyv a törököktõl megkímélt felvidéki- (Selmecbánya, Bártfa, Lõcse), erdélyi- (Nagyszeben) és nyugat-dunántúli plébániákról (Sopron) maradt fenn. A könyvtárak idõrõl idõre nagyobb hagyatékokkal gyarapodtak, s ezzel párhuzamosan a könyvek használóinak köre is bõvü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lébániák papságának legfontosabb feladata a szentségek kiszolgáltatása és a hívek lelki gondozása volt, ami a keresztségre való felkészítéstõl a temetésig tartott. A könyvek elsõsorban a papi- és lelkipásztori hivatást szolgáltá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liturgikus könyveknek itt is - akár a káptalani könyvtárakban - állandó kísérõje a 13. századi Durandus szertartástani kézikönyve, a Rationale divinorum officiorum. A pasztoráció legfõbb eszköze a gyóntatás és a prédikáció volt. A gyónás a IV. lateráni zsinat (1215) után vált általánossá. Mivel egyes bûnöket csak a püspök oldozhatott fel, a bûnök súlyának mérlegelése teológiai és jogi kérdések sorát vetette fel a gyóntató pap számára. Ezek megoldásában segítettek az erényekrõl és bûnökrõl szóló értekezések és az általános morális kérdéseket egy-egy konkrét eseten keresztül bemutató úgynevezett kazuisztikus mûvek. Ilyenek voltak Guillelmus Peraldus Summa vitiorum et virtutum címû könyve (Nagyszeben, Selmecbánya, Sopron), Raimundus de Pennaforténak a Summa de poenitentia et matrimonio címû összefoglalása (a bûnbánatról és a házasságról), vagy Angelus de Calvasio Summa Angelije (Lõcse, Nagyszeben, Bártfa, Sopro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rendszeres prédikálás kötelezettségével magyarázható, hogy minden gyûjteményben nagyszámú prédikációs kötet található. Ezek egy része azonban nem bonyolult skolasztikus prédikációvázlat, hanem egy-egy bibliai szakasz részletes magyarázata (például Nicolaus de Lyra vagy Guillelmus Parisiensis postillái). Az esztergomi zsinatok (1382, 1450) a prédikáló papságnak azt írták elõ, hogy a vasárnapi evangéliumot értelmesen olvassák fel és magyarázzák meg. A postillák ebben segítettek. A prédikációk jó része valószínûleg eddig sem jutott el, hanem egyszerû katekézis (hitoktatás) volt. A plébániai prédikáció minden bizonnyal a városokban is igénytelenebb volt a kolduló rendi sermónál. A hívek megnövekedett igényei és az eretnekmozgalmak következménye lehetett, hogy a 14. század végétõl a nagyobb plébániákon a plébános mellé hitszónoki állást szerveztek: Nagybányán 1387-ben, Sopronban, Lõcsén és Kassán a 15. század elsõ felében, Kolozsváron a 15. század végé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ét lelkipásztori feladatkört egyszerre szolgálták az olyan praktikus teológiai összefoglalások, mint Rainerus de Pisis teológiai ábécéje, a Pantheologia (B.H. III/2658, III/2811) vagy Guido de Monte Rocherio papi kézikönyve, a Manipulus curatorum (B.H. 388, III/1301, III/2405).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üspöki joghatóság alól mentesült plébánosok - számuk nem volt nagy - maguk ítélkeztek híveik lelki ügyeiben, ezért kánonjogi könyvekre is szükségük volt. Kánonjogi könyvek birtokába egyetemi tanulmányaik során is juthattak plébánosok, káplánok és javadalmasok egyaránt, ezek késõbb általában a plébánia tulajdonába kerültek, s bárki használhatta õket. Így kölcsönzött ki a bártfai plébániáról 1462-ben egy Decretalest krakkói egyetemi tanulmányaihoz Grolok Jakab káplá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filozófiai, egyetemi jellegû dogmatikai vagy exegétikus mûvek (bibliamagyarázatok) és az ókori auktorok (szerzõk) megjelenése egy-egy plébános magángyûjteményében már személyes érdeklõdést vagy komolyabb stúdiumokat sejtet. A 15. század végén és a 16. század elején éppen ezeknek a mûveknek a száma növekedett meg, jelezve, hogy az egyetemi tanulmányok és az olcsóbb, nyomtatott könyvek e réteg számára is elérhetõek lett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ályusz Elemér a bécsi egyetem anyakönyvébõl vett adatok segítségével hasonlította össze a káptalani tagok és a plébánosok tanulási ambícióit: 1377 és 1450 között 13 prépost és 115 kanonok mellett 75 plébános iratkozott be a bécsi egyetemre. Az arány késõbb valószínûleg tovább javult. Egy tanult plébános könyvtárát jól példázza Matthaeus de Rupe 1502-ben kelt végrendelete. A schönbergi (erdélyi szász) plébános, midõn egyéb vagyontárgyai mellett könyvei sorsáról rendelkezett, tizenöt kötetet azonosíthatóan felsorolt, másokat csak általánosságban: "és még sok más teológiai és kánonjogi könyv". Az olyan alapvetõ könyveken túl, mint a Biblia, Rainerus de Pisis már idézett Pantheologiája és Durandus szertartási kézikönyve, a jegyzékben szerepel három prédikációs kötet, Aquinói Szent Tamásnak három, egyetemen oktatott teológiai munkája és öt kánonjogi mû. A sermonariumok beletartoztak egy képzett plébános könyvtárába, bár az már a tulajdonos érdeme, hogy Sienai Szent Bernardin († 1444) és a bécsi egyetemen mûködõ Thomas von Haselbach († 1464) viszonylag friss mûvei is közöttük voltak. Teológiai és jogi könyvei azonban egyértelmûen a tanulmányaival és személyes érdeklõdésével, nem pedig napi munkájával voltak kapcsolatban. Ez végrendeletébõl is kitûnik. Az egyik prédikációs kötetét saját plébániájára, a másikat egy plébános társára hagyta, teológiai és jogi könyveit viszont kivétel nélkül a nagyszebeni domonkos kolostornak szánta. Ez lehetett az a szellemi közeg, melyben plébános létére otthon érezte magát, s tudta, hogy itt könyveinek tényleg hasznát veszik. A mûvelt és tehetõs egyháziak szokása szerint õ is gondoskodott unokaöccsei egyetemi tanulmányainak anyagi fedezetérõl, s emellett kikötötte, hogy a domonkosokra hagyott könyveit stúdiumaikhoz kölcsönvehessé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 században a könyvjegyzékek tanúsága szerint a leggazdagabb könyvtára a nagyszebeni plébániának volt. 1420 körül még mindössze negyven, kizárólag a pasztorációt szolgáló könyvvel rendelkezett, 1442-ben viszont 22 liturgikus könyvön kívül már 149 kötete volt. A hirtelen gyarapodásnak az a magyarázata, hogy 1426 körül megkapta a föloszlatott Szent László prépostság könyvtárát. A fejlõdés tehát nem volt szerves. A gazdag állomány azonban nem maradt kihasználatlan, sõt, világiak is kölcsönözhettek anyagából: Jakab nagyszebeni polgármester egy Bibliát és Robert Holcotnak († 1349) a Példabeszédek könyvéhez írott magyarázatát kapta meg tartósabb használat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 átlagos plébániai könyvtárból általában egyetemet járt, könyvgyûjtõ plébánosok és káplánok hagyatéka révén lett sokoldalú, színvonalas könyvtár. Ez lassan önálló mûvelõdési intézménnyé vált, a pulthoz láncolt könyveket a város világi értelmisége és a környék klerikusai egyaránt használták. Bártfán a krakkói egyetemen bölcsészetbõl fokozatot szerzett Georgius Petri prédikátor végrendelete alapozta meg ezt a "minõségi" könyvtárat. 56 kötetben 90 filozófiai és teológiai mûvet, ókori történetírót és humanista szerzõt hagyott a plébániára. A város a híressé vált könyvszekrényt e gyûjtemény elhelyezésére csináltatt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ára a legtöbb könyv Lõcse középkori könyvgyûjteményeibõl maradt fenn, nagy részüket a gyulafehérvári Batthyaneumban õrzik. Eva Selecká, mint említettük, a lõcsei eredetû könyveket önálló katalógusban foglalta össze. Most csak néhány jellegzetességre térünk ki röviden. A 24 szepesi plébános "testvérülete" (fraternitas) a plébániai könyvtárak mellett egy testületi könyvtárat is alapított: az elsõ erre vonatkozó adat 1405-bõl származik. A közös könyvtárat valószínûleg a lõcsei Szent Jakab plébániatemplomban helyezték el, és a 16. század elejéig folyamatosan gyarapították könyvadományokkal. Ekkor beolvadt a Szent Jakab templom állományába. Ma 11 kódex és négy õsnyomtatvány azonosítható a gyûjteménybõl, ezek között hat teológiai és hat egyházjogi munka van, s csak három kapcsolódik a pasztorációhoz. A könyvtár magasabb mûvelõdési igényeket kívánt kielégíteni, nem pedig egy plébánia napi szükségletei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zent Jakab templom saját könyvtárából 37 kötetet õriznek ma a gyulafehérvári Batthyaneumban "Ecclesia sancti Jacobi in Levotscha" vagy "Ecclesia Leutschoviensis" possessorbejegyzéssel, hármat pedig más könyvtárakban (B.H. 762, 764, 1013). Ezek egy része plébánosok és káplánok adománya. A köteteknek majdnem a fele pasztorációval kapcsolatos, fõleg prédikációs könyv. Egyházjogi munka mindössze három van közöttük, a teológiai anyag is inkább gyakorlati. A lõcsei plébániai könyvtárból a nagyobb nyilvánosság számára is hozzáférhetõ komoly könyvtárat a kitûnõ felkészültségû Henckel János († 1539) teremtett, amikor plébánosként ott mûködött. Jakó Zsigmond a Krakkóban, Bécsben, Padovában tanult és Bolognában jogi doktorátust szerzett Henckel könyvtárának eddig 93 kötetét azonosította. A humanista mûveltségû Henckel Lõcsétõl megválva úgy érezte, hogy saját, nagy gonddal összevásárolt könyvei is a lõcsei Szent Jakab templom könyvtárban vannak a legmegfelelõbb hely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olostori és a káptalani iskolák mellett az alap- és a középfokú képzésben egyre nagyobb szerepet játszottak a falusi és a városi plébániai iskolák. Az iskolarektort, vagyis a tanárt a plébános fizette. Az írni és olvasni tudók folyamatosan növekvõ világi rétege innen került ki. A 15. század vége felé megszaporodott az egyetemi fokozattal rendelkezõ iskolarektorok száma, ami a tanítás színvonalának emelkedését jelzi. Bártfán 1477-tõl több baccalaureus követte egymást, de Eperjesen és Lõcsén is ismert humanista írók tanítottak a 16. század elején. Az iparos családból származó Szalkai László - késõbb esztergomi érsek - a sárospataki plébániai iskolában diákoskodott. Tanára a krakkói egyetemen fokozatot szerzett Kisvárdai János volt. Szalkainak az 1489-1490-es évekbõl fennmaradt iskoláskönyve (B.H. 1201) egyedülálló hazai emléke a városi oktatásnak. A kódex asztrológiai, zeneelméleti, jogi, poétikai és retorikai tananyagot tartalmaz, melyeket Szalkai részben másolt, részben óra közben lejegyzett. Kisvárdai iskolájának érdeme, hogy Szalkait, bár nem járt egyetemre, kortársai jól képzett, mûvelt embernek vallottá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 század végén és a 16. század elején nálunk is megjelentek a nyomtatott tankönyvek. Donatus grammatikáját és Alexander de Villa Dei Doctrinale címû négy részes grammatikai és stilisztikai tankönyvét Paep János és Keym Orbán budai könyvkereskedõk felváltva kétszer is kiadták. A városi polgárság gyermekei a plébániai iskolákban szerzett alap- és középfokú ismeretek birtokában indulhattak el a külföldi egyetemekre, ahol jelenlétüket az anyakönyvekben nyilvántartott sok iparosmesterségbõl származó név bizonyítj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Késõ középkori kolostori könyvkultúr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ülsõ körülmények megváltozása és a meglazult szerzetesi fegyelem szerzetesi reformok sorozatát indította el Magyarországon is a 15. század folyamán. A korai alapítású rendek nehezebb helyzetben voltak: a kontemplatív életforma és az ebbõl fakadó elszigeteltség révén elveszítették meghatározó szerepüket a kultúrában. A kolduló rendek számára viszont tanulmányi rendjük korszerû mûveltséget biztosított, melyet eredményesen kamatoztattak ekkor is. Veszélyt az õ esetükben elsõsorban a meggazdagodás és az elkényelmesedés jelentett, reformmozgalmaik ezek legyõzésére irányultak. A kartauzi és a pálos rend könyveirõl is ebben a fejezetben szólun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encés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a rendkívüli lendület, amivel a rend az egyházszervezésben, az írásbeliség és a liturgikus gyakorlat meghonosításában, s az iskolázás megindításában részt vett, a 13. század végére elveszítette erejét. 1526-ig a monostoroknak több mint a fele megszûnt, s a megmaradottakban is minimálisra csökkent a szerzetesek létszáma és fegyelme. A liturgiára összpontosító szerzetesi életformát a tudományos érdeklõdés beszûkülése és az iskolázás színvonalának megrekedése kísérte. Abban, hogy a rend nem talált megfelelõ szerepet a megváltozott társadalmi feltételek között, erõsen közrejátszott az is, hogy a 14. századtól a monostorok élére gyakran kívülrõl neveztek ki gubernátorokat, akik kizárólag jövedelemforrásnak tekintették az adott monostort. Személyes érdekük az volt, hogy minél kevesebb szerzetes minél kisebb kiadással terhelje e jövedelmet. A könyvek vagy a külföldi iskoláztatás fölösleges kiadást jelentettek számuk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1427-bõl maradt fenn a 11. századi alapítású kolozsmonostori konvent könyvjegyzéke. Az energikus Antal apát által készíttetett inventárium 42 kötetet sorol fel, melyek közül 32 liturgikus mû, s a többi is jobbára a közös olvasmányok körébe tartozik. A korai állomány a tatárjárás alatt bizonyára elpusztult, késõbb pedig a legszükségesebbeken túl nemigen fordítottak gondot a könyvtár fejlesztésére. A könyvek inkább fogyatkoztak, mint gyarapodtak: Henrik, a tíz évvel korábbi apát egy zsoltárkönyvet elégettetett, mert a használója, János diakónus leprás volt, az egyházi méltóságokról szóló könyvet pedig magával vitte Pécsre, amikor ott püspök lett. Néhány évvel késõbb Balázs apát egy breviáriumot vitt el, egy diurnalét pedig egy fráter tüntetett 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1500-ban II. Ulászló Tolnai Mátét, a királyi kancellária jegyzõjét nevezte ki a pannonhalmi apátság élére azzal a súlyos megbízatással, hogy reformálja meg a rendet. A tehetséges és elhivatott fõapát nagy buzgalommal látott a feladathoz. Az egymástól elszigetelten tengõdõ kolostorokat egy közös, központi irányítású kongregációba kívánta szervezni. A liturgia egységesítésére - melki mintára - új breviáriumot szerkesztetett, melyet 1506-ban sikerült Paep János budai könyvárussal Velencében kiadatnia. A viszonylag olcsó szerkönyvet a szegényebb kolostorok is be tudták szerezni. Igen fontosnak tartotta a pontos helyzetfelmérést, ezért 1508-ban Zalavár és Báta apátját 17 monostor vizitációjával bízta meg. A jegyzõkönyv elkeserítõ állapotokról szól. A számba vett vagyontárgyak, liturgikus kellékek - közöttük a könyvek is - funkciójukat vesztették. Több düledezõ kolostorban csak néhány laikus testvér vagy egy-egy öreg apát é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i lett a (bakony)béli monostor említett könyveivel? Itt még aránylag rendezett viszonyok uralkodtak, a vizitátorokat az apáton kívül három szerzetes fogadta. Leltárában feltûnik a már említett Codex aureus. Tizennégy liturgikus- és a napi gyakorlatban nélkülözhetetlen teológiai tartalmú köteten kívül a látogatók számba vettek még két nyomtatott krónikát (a Thuróczy- vagy a Hess András-féle Chronica Hungarorum példányait), a maradékot pedig sommásan elintézték: "… és még sok öreg könyv". A használaton kívül került kódexek számukra sem jelentettek többé érté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olnai Máté munkájának gyümölcsei nem érhettek be: 1540-tõl a pannonhalmi kolostor végvárként mûködött, s a szerzetesi élet kontinuitása idõrõl idõre megszakadt. Az egyetlen fennmaradt középkori pannonhalmi kódex Tolnai Máté számára készült 1511 és 1516 között. A gazdagon díszített Pannonhalmi Evangelistarium és Benedictionale (B.H. 416) a külsõségekben is igényes fõpap szertartáskönyve volt ünnepi alkalmakra. Az apáti áldásokat tartalmazó Benedictionale scriptora Losonci Forgách Tamás pannonhalmi bencés szerzetes. Tolnai Máté reprezentatív célokra a scriptoriummal dolgoztatott, míg a kolostorokat olcsóbb és praktikus nyomtatott breviáriumokkal látta el. Az utóbbi sikerét jelzi, hogy 1519-ben újabb kiadásra került sor. A pannonhalmi kolostor alapításának ezredik évfordulója alkalmából az Evangelistarium a budapesti Egyetemi Könyvtárból visszakerült a Fõapátság gyûjteményéb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artauzi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zigorú fegyelmû kartauzi rendben a könyveknek kezdettõl fogva fontos szerep jutott. Guigo († 1137), a rend törvényhozója szabályzatában nemcsak elvi alapot teremtett ehhez, hanem konkrét utasításokat is adott. "A könyveket mint lelkünk állandó táplálékát gondosan õrizzük, s ha már szóval nem hirdetjük Isten igéjét, tegyük azt legalább kézzel, az írás által". A "néma barátok" (a kartauziak csak végszükségben szólaltak meg) önálló, kicsiny házakban laktak, ami számukra a kolostoron belül remetemagányt biztosított. Minden cellában teljes írófelszerelésnek kellett lennie. A szerzetesek az éjszakai zsolozsmát közösen mondták, de a nappali hórákat és a misét ki-ki a maga cellájában végezte. Az ehhez szükséges breviárium és misekönyv ugyancsak a cellák állandó tartozéka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rend négy magyarországi kolostora közül a legkorábbi az 1307 körül Seitzbõl alapított menedékszirti (Lapis Refugii, Szepes megye) priorátus. A kolostor ismeretlen krónikása a 16. század elején feljegyezte, hogy az elsõ prior, a seitzi származású Konrád hat liturgikus könyvet másolt a kolostor számára, melyek még az õ korában is használatban voltak. Konrád 1310-ben le is mondott a priorságról, hogy idejét teljes egészében a könyvmásolásnak szentelhesse. Elhatározásában a liturgia iránt érzett felelõsség vezérelhette. A krónika egy másik priorról, Jodocusról is megemlékezik, aki két antifonálén és két graduálén kívül számtalan más egyházi könyvet is másolt a 15. század végén. 1544-ben a menedékszirti barátok a közeli lechnici kolostorba menekültek, s könyveiket is magukkal vitték. Ezek közül ma is megvan a 15. századi híres misztikus rendtársnak, Nicolaus Kempfnek a kolostorban való viselkedés módjáról írott könyvecskéje(B.H. 398), és nyolc õsnyomtatvány, melyekben a metafizika és a misztika erõteljes jelenléte magas színvonalú, korszerû könyvtárat sejt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Dunajec folyó mellett, a magyar-lengyel határon 1319-ben alapított lechnici kolostor elsõ könyveit egy 1352-ben kelt oklevélbõl ismerjük. Az anyakolostor, Menedékszirt ebben erõsítette meg azt a könyvadományt, melyet az alapításra tett. A felsorolt kilenc kötet között a legfontosabb liturgikus könyvek mellett Szent Ágoston és Nagy Szent Gergely bibliakommentárjait, s egy teológiai summát találunk. A kolostor 1563-ig volt a kartauziak birtokában, a könyvállomány azonban a rend megszûnése után is, egészen a 18. század végéig a helyén maradt. A mára szétszóródott gyûjtemény száznál több kötete 15. vagy 17-18. századi lechnici tulajdonosbejegyzés alapján azonosítható. Az utóbbiak esetében azonban nem igazolható teljes bizonyossággal a középkori lechnici használat. Az azonban biztos, hogy a fennmaradt kódexek közül csak néhányat másoltak helyben. A kartauziak megbecsültségét jelzi, hogy sok aktuális teológiai mû a közeli krakkói egyetem tisztségviselõinek és fokozatosainak ajándékaként került könyvtárukba a 15. század végén. Õsnyomtatványaik között megvolt a híres kánonjogász, Henricus de Segusio Summa aureája (B.H. 494), a 15. századi spanyol dominikánus, Johannes de Turrecremata zsoltárkommentárja (B.H. 498) és az ugyancsak 15. századi Antoninus Florentinus négykötetes teológiai summája (B.H. 506).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agyarországi kolostorok közül a legjelentõsebb a központi fekvésû Lövöld (Városlõd) volt. Nagy Lajos 1364 körüli bõkezû alapítása a 15. századra az ország egyik leggazdagabb kolostora lett, melynek egykori impozáns könyvtárából mindössze 13 kötetet és három töredéket sikerült azonosítani. Az említett Nicolaus Kempf és Kempis Tamás mûveinek másolását 1467-ben fejezte be Máté fráter, az egyetlen scriptor, akinek nevét a kolostorból ismerjük. Feltehetõen könyvkötõ is volt, F(rater) M(atthe)us monogramját több lövöldi vaknyomásos bõrkötés õrzi. A fennmaradt kötetek javarészt õsnyomtatványok, az egyházatyák és ismert skolasztikus szerzõk mûvei. Rainerus de Pisis Pantheologia címû betûrendes teológiai lexikonát (B.H. 1218) a korabeli bejegyzés szerint Mátyás király adományoza a kartauziaknak. Az alkalmat erre az adta, hogy 1480-ban a királynéval és díszes kíséretével együtt megszállt a kolostorban. A fényesen díszített nürnbergi nyomtatvány csak egy volt a király nagylelkû ajándékai közül. Több más, mára elveszett könyv mellett pénzt adott egy önálló könyvtár építésére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Balaton-felvidék gazdag volt kolostorokban. A környék latinul nem tudó apácái és a lövöldi kolostorban élõ laikus testvérek bírták rá az egyik tudós szerzetest, hogy számukra épületes, magyar nyelvû olvasnivalót állítson össze. Az Érdy-kódex (1526-1527) néven ismert, Lövöldön szerkesztett prédikáció- és legendagyûjtemény forrásanyaga a néhány idézett kötetnél sokkal hitelesebben tanúskodik a könyvtár korabeli gazdagságáról s egyúttal használatáról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Páloso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gyetlen magyar alapítású rend a 14. század folyamán nyert végleges pápai megerõsítést. Nagy Lajos király 1381-ben megszerezte számukra égi patrónusuk, Szent Pál thébai remete földi maradványait, s ezzel budaszentlõrinci fõkolostoruk híres zarándokhely is lett. Az országban a 16. század elején 63 pálos rendház mûködött, ahol az egyszerû, aszketikus szerzetesi életforma középpontjában az imádság és a kétkezi munka ál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ovíciusoknak meg kellett ismerniük a rend szabályait, a zsolozsma végzéséhez tudniuk kellett olvasni és énekelni, de magasabb szintû iskolázás csak Budaszentlõrincen folyt a 15. század második felétõl. A kolostorok könyvszükségleteit így is ki tudták elégíteni. Több híres könyvmásoló szerzetes nevét ismerjük, például Jeles Istvánét és Nagy Gálét, aki pennáját dús szemöldökében tartott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oltak mûvelt rendtagok, akik általában a szerzetbe való belépésük elõtt nyertek egyetemi fokozatot. Az elvont skolasztikus teológiára a rend nem volt fogékony: Mihály fráter, aki rendkívül felkészült teológiai doktorként tért haza Párizsból a 15. század közepén, nem találta meg helyét a kolostorban, s visszament tanulmányai színhelyére. (A könyvtárat komolyan megkárosította, mivel számos könyvet magával vitt.) Olyan tehetséges írástudók viszont mindig akadtak, akik gyakorlati igényeket elégítettek ki írásmûveikkel. Báthori László "az egész Bibliát és sok szentnek az életét írta meg magyarul". Szombathelyi Tamás generális a pálosok számára kötelezõ Ágoston-regulához állított össze magyarázatot Hugo de Sancto Victore és a domonkos generális, Humbertus de Romanis regulamagyarázata alapján (B.H. 414, 872). Szegetói Jakab testvér beszédeket és zsoltármagyarázatot írt. A 15. század végétõl kihasználták a könyvnyomtatás nyújtotta elõnyöket. Elõször a két legfontosabb szerkönyvet, a pálos missalét és breviáriumot jelentették meg. Remete Szent Pál életérõl Hadnagy Bálint állított össze mérvadó kötetet (Velence 1511), mely a hivatalos életrajz mellett a szent translatiójának történetét és a szentlõrinci sír melletti csodákat is tartalmazza. Gyöngyösi Gergely generális négy mûvét is kiadatta, ezek a rend szervezetével, irányításával, külföldi megismertetésével kapcsolatosak. Irodalom- és mûvelõdéstörténeti szempontból ezeknél is fontosabb a kéziratban maradt Vitae fratrum címû rendtörténete. Gyöngyösi a rendtagok számára elsõsorban az elmélyült egyéni áhítat olvasmányait ajánlja, Szent Ágoston Vallomásait, Szent Bernát elmélkedéseit, Kempis Tamást és Nicolaus Salicetus imádságos könyv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virágzó szentlõrinci kolostort 1526-ban a törökök feldúlták, ekkor a könyvtár is elpusztult. Gyöngyösi ezer forintra becsüli a megsemmisült könyvek érték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zépkori pálos könyvtárainkból mindössze néhány liturgikus kódex, devóciós kolligátum és prédikációs kötet maradt fenn, az említett pálos mûvek azonban jól felszerelt, használható könyvtárakról tanúskodn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olduló rend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Domonkos kolostoraink többsége 1454 és 1474 között a rend szigorúbb szabályokat követõ ágához csatlakozott. A magyar provincia központja a budai várbeli Szent Miklós kolostor volt. Itt mûködött a már említett studium generale, melyet Mátyás király is komolyan támogatott. Pozsony után ebbõl igyekezett világiak számára is nyitott egyetemet szervezni: õ fizette az artes fakultás és a teológia tanárait, elismert teológusokat hívott meg, és gondoskodott a hallgatók ellátásáról. 1507-ben az egyetemes káptalan elrendelte a studium generale átszervezését a bolognai egyetem mintájára, és nyolc olyan tanárt rendelt Budára, akik korábban Párizsban tanítot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budai kolostor és studium generale könyvei elpusztultak, viszont a studium particularét mûködtetõ kassai rendháznak nyolc kódexe és huszonegy õsnyomtatványa maradt fenn. Ez ugyan csak kis töredéke az eredeti állománynak, de a domonkos könyvtárak jellegét mégis érzékelteti. 1469 körül másolták azt a nyolc részbõl álló kolligátumot, mely a domonkosok által követett Ágoston-regula és a rend kiváltságlevelei mellett tartalmazza a rend két frissen szentté avatott tagjának, Ferreri Szent Vincének és Sienai Szent Katalinnak az életrajzát (B.H. 1635). Rendtörténeti munka a 13. századi Gerardus de Fracheto Vitae fratruma, ami a rendalapításról, Szent Domonkosról és az elsõ rendfõnökökrõl szól (B.H. 825). Három kánonjogi kötet mellett (B.H. 1735/a, 1744, 2492) két õsnyomtatvány a metafizikát (B.H. 2470, 2482), hat pedig a skolasztikus teológiát (B.H. 1162, 1163, 2473, 2490, 2491, 2495) képviseli egyetemi szinten. Nem hiányoztak a gyûjteménybõl az aszketikus-misztikus mûvek, a Mária-siralmak és meditációk (B.H. 1642) sem. Ezeknél jelentõsebb helyet foglaltak el azonban a legújabb gyónási- (B.H. 2488, 2725) és prédikációs segédkönyvek (B.H. 1735/b, 2472, 2493), prédikációgyûjtemények (B.H. 895, 1700, 1760, 2722). Van közöttük több, a megjelenés után azonnal megvásárolt õsnyomtatvány. A könyvtár összetétele rendi fegyelmet és öntudatot, korszerû és igen magas szintû teológiai érdeklõdést, s ezek erõterében a pasztoráció (gyóntatás, prédikáció) központi szerepét tükröz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ferencesek körében a rendi ellentétek a kissé elkényelmesedett konventuálisok és a szent ferenci életelveket számonkérõ obszervánsok között a 15. századra majdnem szakításhoz vezettek. Az uralkodók és az egyházi vezetés támogatását inkább az obszervánsok élvezték, a legfontosabb kolostorok egy része átkerült az õ tulajdonukb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onventuálisok számára Igali Fábián tartományfõnök 1454-ben reformszabályzatot adott ki, melyben nagy súlyt fektetett az oktatás színvonalának emelésére, a latin nyelvtudásra, s arra, hogy minden szerzetes tudjon írni. A novíciusképzés számára négy nagyobb kolostort jelölt ki, s elõírta, hogy évente két-két rendtagot külföldi egyetemre kell külden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obszervánsok két jelentõs iskolája Esztergomban és Budán volt. A két konvent könyvtárának felszereltségérõl a két nagy obszerváns prédikáció-szerzõ, Temesvári Pelbárt (1435 k.-1504) és Laskai Osvát (1450 k.-1511) mûvei vallanak. Temesvári Pelbárt baccalaureusi gradusát 1464-ben szerezte Krakkóban, és utóbb mind Esztergomban, mind Budán teológiai tanárként mûködött. Laskai nemcsak felkészült teológus, hanem kitûnõ szervezõ is volt, aki jó érzékkel irányította több ízben is az obszerváns rendtartományt. Pelbárt beszédgyûjteményei - a könyvnyomtatásnak hála - hazai viszonylatban egyedülálló népszerûségre tettek szert: a Pomerium (Gyümölcsöskert) gyûjtõcím alatt megjelent kötetek a mohácsi vészig 18-20 kiadást értek meg Hagenautól Strassburgig és Lyontól Velencéig. Laskai kevésbé lett ismert, talán mert eredetibb tehetség volt. (A mûfaj nem kívánta meg az eredetiséget.) A két szerzõ egyszerû prédikátoroknak szánta a beszédminta-gyûjteményeket, melyek - mint Pelbárt egyik elõszavában jelezte - egész könyvtárat képesek helyettesíteni. A beszédek ugyanis együttesen a katekézis, a dogmatika és a morális teológia minden fontos kérdését tartalmazták, s emellett a témák és a sok ezer idézet variálhatósága miatt megszámlálhatatlan újabb beszéd alapjául szolgálhattak. Temesvári Pelbárt és Laskai Osvát munkájához azonban egy valóságos könyvtárra volt szükség, ahol a kortárs prédikációgyûjtemények és szentencia-kommentárok éppen úgy megvoltak, mint a patrisztika vagy az egyházjog alapmûve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ddig számba vett kötelezettségeken túl a kolduló rendek szerzetes közösségei a domonkos- illetve a klarissza apácák, és a rendjeik szabályai szerint élõ, de világi státusukat megõrzõ beginák (harmadrendiek) lelki gondozását is ellátták. Ez a felelõsséggel vállalt feladat juttatta a két rendet egyedülállóan fontos szerephez a magyar nyelvû kódexirodalom megteremtéséb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magyar nyelvû kódexirodalom felvirágzása 1470 és 1526 között</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 század második felében hirtelen virágzásnak indult a magyar nyelvû vallásos irodalom. A mintegy ötven fennmaradt nyelvemlék-kódexbõl mindössze három datálható a 15. század közepénél valamivel korábbra, legnagyobb részüket a 16. század elsõ negyedében másolták. Szinte valamennyi kódexünk többedik másolat, a megsemmisült õspéldányok ezeknél néhány évtizeddel elõbb készülhett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egnövekedett magyar nyelvû olvasmányanyag jelzi egy új, nem latin iskolázottságú olvasóréteg megjelenését. Szûk és pontosan körülhatárolható réteg ez, mely latinul nem tudó apácákból, férfikolostorokban élõ laikus testvérekbõl és néhány ájtatos világiból áll. A könyv nem munkaeszköz számukra, nem kincs a szó fizikai értelmében, és nem is a tanulást vagy a szórakozást szolgálja, hanem kizárólag a vallásos elmélyülést s a lelki épülést. Ezt jól tükrözi a nyelvemlékek igénytelen külsõ megjelenése, díszítetlensége és íróanyagként a jobbára olcsó papír is. (Néhány kivétel persze van. A Festetics-kódex 1494 elõtt a nagyvázsonyi pálosok hálaajándéka Kinizsiné Magyar Benigna számára: az elsõ levél szép iniciáléja és lapszéldíszei a megajándékozottnak szólnak. A Nádor- (1508) és a Lobkowitz-kódex (1514) hajdani bársonykötésének nyomai elõkelõ kolostori címzettre vallanak, a Jordánszky-kódex (1516, 1519) illuminátora a bibliai szöveget vette körül növényi ornamentikáva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anyanyelvû kolostori könyvkultúra fellendülésének hátterében az új, személyes vallásosság (devotio moderna) térhódítása és az imént jelzett 15. századi szerzetesi reformok álltak. A kódexek többsége a ferences és a domonkos rendhez, s ezen belül az óbudai klarisszákhoz és a Margit-szigeti domonkos nõvérekhez köthetõ. Igali Fábián reformjait a konventuálisok óbudai kolostorában székelõ Segösdi Lukács († 1521) fejezte be. Az õ irányításuk alatt állt az óbudai klarissza kolostor, melynek lelki gondozását nemcsak közvetlenül, hanem közvetve, gondosan kiválogatott ájtatos olvasmányok biztosításával, már az új szellemben végezté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domonkos reform a várbeli Szent Miklós kolostoron keresztül jutott el a Nyulak szigeti apácákhoz. Ennek jegyében fordította le számukra 1474-ben Váci Pál Szent Ágoston reguláit és a domonkos apácák részére készült konstitúciókat. A fordítás fennmaradt töredékét Birk-kódex néven tartjuk számo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Franciaországban a 15. század végén kezdeményezett premontrei rendi reform közvetítõje és éltetõje Fegyverneki Ferenc sági prépost. A somlyóvásárhelyi volt bencés apácakolostort megreformált szegedi kanonisszákkal telepítette be 1510 után. Számukra készült a Lányi-kódex (1518-1519) néven ismert ordinárius, mely a latin szertartások rendjét tartalmazza "az mi szerzetünknek igaz módja szerént, az mint Franciába tartják" (314. p.). Nemzeti nyelvû premontrei ordinárius nem ismert másutt Európá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yelvemlék-kódexek ájtatossági szövegei kivétel nélkül fordítások. A fordítók jó része egyszerû szerzetes, személyükrõl keveset tudunk. A középkor szokása szerint általában megõrizték anonimitásukat. Váci Pál teológiai magisztert, nagyszombati házfõnököt is csak késõbbi rendtörténeti utalások alapján sikerült azonosítani a Birk-kódex szerzõjével. A fennmaradt regulafordítás-töredék a rendi reformokért felelõsséget érzõ, tudós embert munka közben mutatja be: fogalmazványában sok a törlés, javítgatás. Fordítását bizonyára le is tisztázta, késõbb több példányban lemásolták, ezek azonban elvesztek. A fogalmazvány kurzív írással készült, a tisztázat könyvírással. Azt, hogy számára a könyv külsõ megjelenése is fontos volt, sõt, maga is járatos volt a könyvfestésben, egy könyvbejegyzésbõl tudjuk: Aquinói Tamás 1477-ben Velencében megjelent Summa theologicáját (B.H. 1240) saját kezûleg illuminált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ásik név szerint ismert fordító a Székelyföldrõl származó Nyújtódi András, aki a tövisi kolostorban élõ apáca húga számára fordította le a Bibliából Judit könyvét: "Imé azért, én szeretõ húgom, Nyújtódi Judit, az te neveden való szent asszonnak könyve, melyet én, az te szegény bátyád, Nyújtódi fráter András megírtam az diáki bötûrõl ez magyar nyelvre, … hogy ne lennél az te celládban az te szentednek könyve nélkül, de vallanád ezt az te lelkednek vigasztalására" (Székelyudvarhelyi Kódex [1526-1528] 102-103 p.). A fordítás Nyújtódi keze írásában maradt fen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evétõl eltekintve elég sokat elárul magáról mûve latin elõszavában a Kartauzi Névtelenként számon tartott fordító-kompilátor, akinek kitûnõ prédikáció- és legendagyûjteményét, az Érdy-kódexet rendje kapcsán már említettük. Õ nem alkalmi fordító, hanem tudatos szerzõ, aki különbözõ rendekhez tartozó "együgyû" apácákat és laikus testvéreket kíván épületes olvasnivalóval ellátni, s ezáltal felvértezni õket a "fenyegetõ lutheri eretnekséggel" szemben. A "sok év munkájának" eredményeként megszületett mû fogalmazványa az egész egyházi évet átfogta, mai formájában azonban csonka, a szerzõnek és egy másoló társának - számunkra ismeretlen okból - nem volt módjában letisztázni a teljes korpusz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fordítások forrásai általában nyomtatott könyvek, a középkor legnépszerûbb mûvei ezekben voltak nagy példányszámban, megbízható szöveggel könnyen hozzáférhetõek. Az egyes kódexek tartalmát azonban általában az olvasói-, használói igény szabta meg. A 15. század végére létrejött terjedelmes magyar nyelvû szövegkészletbõl a másolók kötetlenül válogathattak. Az óbudai klarisszák és a Margit-szigeti domonkos apácák gyakran kölcsönözték egymásnak lemásolásra kedves olvasmányaikat. Ezért a sok párhuzamos szöveg kódexeinkben, de ez az oka annak is, hogy jó részük vegyes tartalmú, a külsõ szemlélõ számára esetleges összeállítá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ásolók között még gyakran akad szerzetes, de egyre több a nemcsak olvasni, hanem írni tudó apáca is. Legismertebb közülük Ráskai Lea, akinek öt igényes kódexet köszönhetünk: Margit-legenda (1510), Példák Könyve (1510), Cornides-kódex (1514-1519), Szent Domonkos élete (1517), Horváth-kódex (1522). Nem egyszerû másoló õ, gyakran fûz megjegyzéseket az elõtte fekvõ szöveghez, záradékaiban pedig utal az adott évben történt helyi vagy országos eseményekre. Ugyancsak õ lehetett a kolostor könyvtárosa is, akit a kolostor fõnökasszonya, Bocskay Ilona a kódexmásoláson túl egyéb írásos teendõkkel is megbízott. Vele íratott magyar nyelvû levelet bátyjának, Bocskay Istvánnak, hogy ne zaklassa a kolostor jobbágyait, s vele jegyeztetett be a kolostor egyetlen fennmaradt nyomtatott könyvének (B.H. 1587) hátsó kötéstáblájára egy latin formulát, mellyel valakit helyettes fõnöknõvé fogad. (Ilona olvasni bizonyára tudott, de írni nem.) A fennmaradt nyelvemlékek közül tizennégy köthetõ a Margit-szigeti kolostorhoz.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ódexek tartalmát, mint jeleztük, az olvasói igény alakította. Ezt az igényt azonban a rendek megreformálói ébresztették a gondozásukra bízott lelkekben. Mindenekelõtt a rendezett kolostori életvitelhez nélkülözhetetlen regulákat, rendi konstitúciókat, s az ideális szerzetesi életre nevelõ traktátusokat adtak állandó közös olvasmányként az apácák kezébe. A domonkos sororok számára Váci Pál említett regula-fordítása mellett lefordították még a Szent Jeromosnak tulajdonított Regula monacharumot (Virginia-kódex, 15. század eleje) és a 13. századi domonkos novíciusmester, Augsburgi Dávid Formula novitiorumát (Horváth-kódex). Ugyancsak ide tartozik az a nagy becsben tartott latin nyelvû nyomtatvány, melybe Ráskai Lea az említett formulát bejegyezte. Vincentius Bandellus, az 1501-ben megválasztott generális 1505-ben Milánóban megjelent kiadványa ez, mely az ágostoni regula mellett tartalmazza a rend konstitúcióit és privilégiumait, s a pápáknak a domonkosokra vonatkozó határozatait. Ez volt az alap, a napi gyakorlatban azonban a magyar nyelvû fordítások élt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larisszák és ferences beginák számára inkább tanító jellegû elmélkedéseket és értekezéseket fordítottak, mint Szent Bonaventura De perfectione vitae ad sorores címû traktátusát (Lobkowitz-, 1514, Debreceni-, 1519, Weszprémi-, 16. század elsõ negyede; Teleki-kódex, 1525-1531), vagy Bonaventura Regula novitiorumát (Vitkovics-kódex, 1525).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rendtagok számára mi sem jelentett nagyobb ösztönzést, mint a rendalapítók életpéldája. A Szent Ferenc és társai legendáit tartalmazó, ferences környezetben készült Jókai-kódex (1370/1440) - a legkorábbi összefüggõ nyelvemlék-kódexünk - megelõzi a most vizsgált idõszakot. Nem kétséges azonban, hogy a klarissza apácák birtokában is megvolt a fordítás egy késõbbi változata. A domonkos Ráskai Lea viszont Szent Domonkosnak, az Antoninus firenzei érsek († 1459) Chronicon címû mûvén és Gerardus de Fracheto († 1271) Vitae Fratrum Ordinis Praedicatorumán alapuló, terjedelmes legendáját másolta le nagy buzgalommal. A kolostor szentjének, Margitnak a példája azonban még ennél is közvetlenebb és meggyõzõbb lehetet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ibliai olvasmányok sokféle változatban bukkannak fel nyelvemlékeinkben. Rendszeres, bár nem teljes bibliafordítás a korszakunkat ugyancsak megelõzõ, Huszita Bibliaként számon tartott verzió, melynek részleteit a Bécsi- (1450 körül), a Müncheni- (1466), és az Apor-kódex (15. század vége) õrizte meg másolatban. (A fordítás huszita eredete újabban ismét kérdésessé vált.) Rendszeres, de hiányos fordítás a Jordánszky-kódex (1516-1519) is. Ezeknél népszerûbbek lehettek a perikópa- és zsoltárfordítások, melyek segítségével követhetõ és anyanyelven megismételhetõ volt a vasárnapi evangélium, s érthetõvé vált a hetente latinul elrecitált Psalterium. A 150 zsoltár fordítását tartalmazza a hozzájuk tartozó breviáriumi himnuszokkal és canticumokkal (bibliai énekek) az Apor-kódex mellett a Döbrentei- (1508), a Keszthelyi- (1522) és a Kulcsár-kódex (1539). Perikópákat is tartalmaz az Érdy-kódex mellett a Döbrentei- és a Székelyudvarhelyi Kódex. Önálló bibliai könyvként megemlítendõ még a Döbrentei-kódex Énekek éneke fordítása, mely a zsolozsma énektételeinek gyakori forrása, allegorikus értelmezésben pedig a misztika igen kedvelt szöveg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épületes olvasmányok mûfaja rendkívül változatos. Ide tartoznak a felolvasásra szánt prédikációs- és legenda-kötetek, melyek közül az Érdy-kódexre már utaltunk, ennél is gazdagabb lehetett azonban egykor a Debreceni Kódex elsõ, ma csonka tétele. Fõ forrásuk Temesvári Pelbárt Pomeriuma és a Legenda aurea, illetve Petrus de Natalibus Catalogus sanctoruma. Temesvári Pelbárt Stellariuma a forrása a klarisszák Mária-kultuszát jól tükrözõ prédikációs köteteknek, mint a Tihanyi- (1530-1532) és a Kazinczy-kódex (1526-1541). Exemplumokat (példákat) elszórtan számtalan kódexben találunk, önálló, kötetbe rendezett gyûjtemény a Példák Könyve. A prédikáció és a traktátus határán áll a szellemes, jól szerkesztett Könyvecse az szent apostolok méltóságokról (1521), melynek nemcsak fordítója, hanem szerzõje is minden bizonnyal egy magyarországi domonkos volt. A klarissza eredetû, vegyes tartalmú Nagyszombati Kódex (1512-1513) részletet közöl a nagy domonkos misztikus, Henricus Suso (Seuse, † 1366) Horologium sapientiae címû dialógusából. Az ugyancsak óbudai eredetû Lobkowitz- és Debreceni Kódex a másik nagy misztikus, Kempis Tamás († 1471) Krisztus követése címû mûvébõl tolmácsol több fejezet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magánáhítatot szolgálta a nagyszámú imádságoskönyv kolostoron belül és kívül. Így például a Thewrewk- (1531) és a Kriza-kódex (1532) a Nyulak szigeti sororokét, a már említett Festetics-kódex és a Czeh-kódex (1513) pedig Magyar Benignáét. A világiak számára másolt kódexek közül valamennyi ebbe a mûfajba tartozik. Az imádságok forrása gyakran a Hortulus animae és Nicolaus Salicetus Antidotarius animae címû népszerû latin imádságosköny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olvasás közös alkalmai az apácáknál sem tértek el a férfikolostorokban elõírtakétól. A refektóriumban és a káptalanteremben azonban nem latinul, hanem magyarul olvasták fel a napi evangéliumot, hetente a regulát, s ezeken kívül szabadon legendákat, példákat, elmélkedéseket. A magánosan olvasott devóciós szövegek és imádságok ennél személyesebb kapcsolatot teremtettek a könyvvel. A magyar nyelvû fordítás-irodalomban mintegy hatvan-hetven év alatt megérlelõdött az írott irodalmi nyelv, és közben kialakult egy vékony, de rendszeresen, anyanyelvén olvasó réteg.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írásba a nõk is bekapcsolódtak, fõként a kódexmásolásba, de Ráskai Lea esetében láttuk, hogy alkalmilag a kolostor levelezését is bonyolította. Idézett levele - bár könyvírással készült - jelzi, hogy az anyanyelvû íráshasználat minden helyzetben természetes számára. Az 1526-ig fennmaradt 20 magyar nyelvû misszilis levélbõl hármat apácák ír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Csapodi Csaba: A reneszánsz könyvkultúra (Humanista könyvtára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zépkori könyvkultúránkba lényeges fordulatot hozott az itáliai reneszánsz, a humanista mûveltség behatolása Magyarországra. A reneszánsz könyvkultúra ugyanis valami egészen új jelensége az európai szellemi életnek. Soha, sem elõbb, sem utóbb nem volt a könyv és könyvtár olyan lényegbeli kapcsolatban az irodalommal, a kulturális élet egészével, mint ekkor. Központi kérdéssé, a szenvedélyes érdeklõdés tárgyává válik ekkor a könyv. Most már nem arról van szó, hogy egyes tudósok, fejedelmek - térben és idõben elszigetelve - megbecsülik a könyveket, s a maguk pompaszeretetét könyvekkel is bizonyítják. Nem is pusztán a mûvelõdés mindennapi életének, a tanításnak, tanulásnak, egyházi tevékenységnek gyakorlati eszköze, hanem a szellemi élet legfõbb kincse mint a klasszikus ókor irodalmi és tudományos örökségének õrzõje, fenntartója. Ebbõl kell minél többet lemásolni, összegyûjteni mindazt, ami a "sötét barbárság" századai után fönnmaradt. A könyvtár válik a szellemi élet embereinek igazi környezetévé, a szellemi munka, a vitatkozás, a szümpozionok otthonává.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eknek ez az új típusú világa azonban a 15. században még alig terjedt túl Itálián. Az Alpokon inneni területen a könyvvel való foglalkozás új módjának, a humanista könyvgyûjtésnek és könyvtáraknak meghonosodása éppen úgy az elõzményektõl és a befogadási hajlamtól függött, mint a reneszánsz mûveltség minden más területe. Ahol a befogadó ország megelõzõ könyvkultúrája is különösen erõs volt és kifejlõdött, önálló hagyománnyal rendelkezett, mint például Franciaországban és Angliában, ott csak lassan vert gyökeret az új mûveltség, s jelent meg a könyvek új típusú világa. De lassan tudott meggyökerezni a humanista könyvtártípus ott is, ahol az Itáliával való szellemi kapcsolatok gyöngék vagy éppen ellenségesek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lmondottakban lehet megtalálni az okát annak, hogy az Alpoktól északra az elsõ legnagyobb itáliai típusú fejedelmi könyvtár éppen Magyarországon létesült: Mátyás király Corvina Könyvtára. Magyarországnak ugyanis az egész középkoron át folyamatos és intenzív politikai, dinasztikus, kulturális és gazdasági kapcsolatai voltak Itáliával. A középkori magyar birodalom délnyugati tájain, Szlavónián és Dalmácián keresztül mindig nyitva állt az út az olasz hatások elõtt. A 14. században a Nápolyból jött magyar Anjou királyok családi kapcsolatai erõsen megnövelték ezeket a hatásoka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agy jelentõsége volt azután annak, hogy Luxemburgi Zsigmond magyar király lett a német-római császár, és így a magyar kancellária emberei érintkezésbe kerültek a konstanzi és a bázeli zsinaton részt vevõ itáliai humanistákkal, akik ekkor már szorgalmas könyvfelkutató és -gyûjtõ tevékenységet folytattak mindenfelé. Ennek a kapcsolatnak volt a következménye, hogy Pier Paolo Vergerio Zsigmondhoz csatlakozott és Magyarországon telepedett le, ott élt haláláig. Vergerio könyvtára lehetett a mintaképe Vitéz János könyvtárának, sõt valószínûleg magukat ezeket a könyveket is Vitéz János szerezte meg Vergerio halála utá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itéz János könyvt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itéz János (1408-1472), a legmûveltebb, legképzettebb magyarországi fõpapok egyike, nemcsak alapos teológiai tudásával tûnt ki, hanem a klasszikus auktorok széles körû ismeretével és a csillagászatban való jártasságával is. Õ volt az elsõ Magyarországon, aki az új itáliai mûveltséget, a humanizmust tudatosan sajátította el, és a magyarországi reneszánsz kultúra kezdeményezõjévé és megalapozójává vált. Már Zsigmond korától kezdve a királyi kancelláriában mûködött, Hunyadi Jánosnak legfõbb bizalmi embere, a kormányzó fiai, László és Mátyás nevelésének irányítója. Mint váradi püspök, majd esztergomi érsek nemcsak az országos politikában játszott fontos szerepet, hanem tehetséges ifjak itáliai iskoláztatásának lehetõvé tételével igyekezett utánpótlást is nevelni a magyarországi humanizmus számára. Õ volt Mátyás pozsonyi egyetemének megszervezõje és elsõ kancellárj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ár váradi udvarában igazi itáliai típusú humanista szellem uralkodott. Váradi, majd esztergomi könyvtára a Corvina mögött - amelynek egyébként mintaképe volt - nagyságban a második helyet foglalta el a magyarországi humanista könyvtárak közt: konkrét adatok híján csak föltevésként mintegy 500 kötetre becsülhetjük. Tartalmi gazdagságáról dicsõítve írnak a kortárs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Janus Pannonius, mikor Váradot elhagyta, megható versben búcsúzott el a helytõl és a könyvtártól. Miklós modrusi püspök, pápai követ, aki hosszabb ideig volt Váradon Vitéz vendége, örömmel emlékszik vissza "arra a felejthetetlen télre, melyet… Váradon számos tudós férfiú társaságában, kitûnõ könyvtáradban, a nagyszerû írók számtalan munkája közt olyan kellemesen és derûsen töltöttem el". A híres német csillagász, Regiomontanus, aki egyik munkáját, híres csillagászati tábláit, a Tabulae Varadiensest, Vitéz számára készítette, így ír a könyvtárról: "Benned tiszteli ez a dús könyvtár alkotóját, amelynek kincseivel Erdélyt és Magyarországot gazdagítod… Köztudomású, mily gonddal és mennyi költséggel gyûjtötted egybe különféle országokból a bölcsességre oktató könyveket, amelyek bõkezûségednek és emelkedett szellemednek hírét a késõ nemzedékekre is át fogják hagyományozn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leghitelesebb tanú, a nagy firenzei könyvkészítõ mûhely vezetõje, Vespasiano da Bisticci, aki szoros kapcsolatban volt Vitézzel mint kódexek vásárlójával, azt írja róla, hogy "egyik legfõbb gondja volt szép könyvtárat összeállítani, melyben a tudomány minden ága képviselve volt. Itáliában és egyéb országokban kerestetett össze könyveket; amit pedig nem talált készen, leíratta Firenzében, nem törõdve a költségekkel, csak azzal, hogy szépek és hibátlanok legyenek. Könyvtárából kevés latin könyv hiányzott." Hozzátehetjük, hogy görög kódexei is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tárból 36 fönnmaradt kódexet ismerünk, ezen kívül még 28 elveszett mûrõl van adatunk. A fönnmaradt darabok alapján igazat kell adnunk Vespasianónak, hogy Vitéznek nagy gondja volt a kódexek szépségére és a szövegek hibátlanságára. Münchenben õrzött háromkötetes Liviusa (B.H. 2020) vetekszik szépségében a legszebb korvinákkal, olyan pompás itáliai reneszánsz munka. Könyveit természetesen fõleg Itáliából szerezte be, de már Váradon is dolgozott számára könyvmásoló, akinek a nevét is ismerjük: Polánkai Bereck. A szövegek pontosságát pedig igazi filológus szenvedéllyel gondozta. Nemcsak saját könyveit javította - ha volt, más példánnyal összevetve, ha nem, nyelvtani-értelmi alapon -, hanem minden könyvet, amit elolvasott. Nem kevesebb mint 37 olyan korvinát ismerünk, amelyben megtalálhatók jellegzetes javításai, sokszor az olvasás idõpontjának feltüntetésév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ódexei egyrészt szebbnél szebb firenzei vaknyomásos reneszánsz bõrkötésekben vannak. (Talán nem véletlen, hogy a legtöbbnek a közepén az egyébként ritkán alkalmazott nyolcágú csillag motívum van.) Más részük Magyarországon készült. Ezek közt két típus tûnik föl. Az egyik, a korai, váradi, amely az említett firenzei kötésekkel rokon. A másik típus jellegzetes magyar reneszánsz vaknyomásos bõrkötés, virágmotívumok fölhasználásával, középen kereszt alakúra font levelekkel. Ezek föltehetõen Esztergomban készültek. Tartalom szempontjából - amint a fönnmaradt darabokból és adatokból következtethetünk rá - egészen kivételesen tiszta humanista jellegû volt a könyvtár. Az említett, összesen 64 tételnek mintegy öthatoda világi tartalmú, és csak a maradék vallásos jellegû. (Sokkal erõsebben világi tehát, mint Mátyás király könyvtára!) Részletezve: legtöbb a történelem és irodalom, azután következnek - nagyjából egyenlõ arányban - a teológia, filozófia, természettudomány (fõleg csillagászat); jogi munka mindössze egy van. A szerzõknek majdnem a fele klasszikus latin vagy görög auktor: Arisztotelész, Cicero, Curtius, Hieronymus Iustinus, Lactantius, Livius, Lucanus, Ovidius, Plautus, Plinius, Plutarkhosz, Seneca, Statius, Suetonius, Xenophón stb.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em csoda, ha ennek a gazdag gyûjteménynek a híre külföldre is eljutott, és kölcsön is kértek belõle lemásolásra. Nem kisebb ember, mint Aeneas Sylvius Piccolomini, a késõbbi II. Pius pápa, aki Vitézzel egyébként is szoros politikai kapcsolatban állt, tõle kölcsönözte Tertullianusát, de egyik saját munkáját is megküldte magyar partnerének. Tõle kért kölcsön több könyvet, köztük Liviust, Zbigniew Olesnicki lengyel bíboro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ajnos, Vitéz könyvtára nem maradt fönn. Vitéz utóda a prímási székben, Beckensloer érsek, 1476-ban hûtlenül elhagyta Mátyás királyt, zarándoklat ürügye alatt külföldre távozott, és a magyar király ellenségéhez, III. Frigyes császárhoz csatlakozott, aki a salzburgi érseki széket ígérte neki. Beckensloer sok minden egyéb közt Vitéz legszebb kódexeit is magával vitte Salzburgba. Innen kerültek utóbb mai õrzési helyükre, Bécsbe és Münchenbe. Néhány darab - ezeket esetleg még maga Vitéz hagyta Budán, aki kegyvesztése elõtt ideje nagy részét a királyi udvarban töltötte - bekerült a Corvina Könyvtárb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Janus Pannonius könyvtár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itéz könyvtárát követõen jött létre unokaöccse, Janus Pannonius (1434-1472) pécsi könyvtára. Janust Vitéz taníttatta Ferrarában, Guarino Veronese nagy hírû iskolájában, majd Padovában, ahol az irodalmi stúdiumok után jogi képzettséget is szerzett. Janus már ferrarai diák korában szerzett könyveket, fõleg Vitéz számára, s ezeket rendszeresen küldözgette Váradra. Mikor hazatért, már nagy hírû költõ volt, és mûveltségét teljesen átjárta az itáliai humanizmus szelleme. Érthetõ tehát, hogy õ is nagy könyvtár létesítésére gondolt, de õt, Vitézzel ellentétben csak a szövegek, nem pedig külsõ megjelenési formájuk érdekelte. Szenvedélyesen olvasott, többet, mint bárki akkor Magyaroszágon. Irodalmi mûködését itthon is folytatta, verseket írt, és görög szövegeket is fordított éppen úgy, mint Itáliában. Kódexeit azonban nem javítgatta, mint Vitéz János, címerével nem látta el, így ma csak néhány darabot tudunk fölismerni egykori tulajdonából. Pedig hogy milyen tudatosan törekedett gazdag tartalmú könyvtár létesítésére, annak ugyanaz a Vespasiano a tanúja, aki Vitéz könyveirõl írt. Vespasiano Janust személyesen ismerte, s nyilvánvaló, hogy a költõ az õ mûhelyének termékei közül is sokat megszerzett. Janus nagy könyvbeszerzõ útja 1465-i római követsége volt, amelybõl nemcsak nagybátyja esztergomi érseki kinevezését és a pozsonyi egyetem fölállítását engedélyezõ okiratot hozta el a pápától, hanem minden alkalmat megragadott könyvek beszerzésére is. Vespasiano így ír errõl: "Akarván egy méltó könyvtárt létrehozni, megszerzett Rómában minden könyvet, amit tudott, mind görögöket, mind latinokat, mindenféle szakból. Firenzébe jövén hasonlóképpen cselekedett, hogy megszerezzen minden görög és latin könyvet, amit tudott, nem törõdve sem az árral, sem semmi mással, mert igen bõkezû volt. Elutazásakor néhány száz forintot hagyott, hogy elkészítsék azokat a latin és görög könyveket, amelyek hiányzottak…, és ment Ferrarába, és minden könyvet megvásárolt, amit talált. Hasonlóképpen Velencébe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nyvtárának különös jellemvonása volt latin-görög kettõssége, az elsõ ilyen az Alpoktól északra. Valószínûleg innen az indíték, és a görög kódexek elsõ nagy csoportja a Corvina gyûjteményében. Mert Janus könyvtára nem maradt fönn. Mikor királyával - mint lázadó - szembefordulva menekülni volt kénytelen, majd meg is halt útközben, valószínû, hogy Mátyás király a püspök néhány magával vitt könyvén kívül egyéb vagyontárgyai közt könyvtárát is lefoglalta, és bekebelezte saját Corvina Könyvtárába. Ezért kellett utóbb Handó György pécsi prépostnak ott nagy áldozattal új könyvtárat alapítani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Janus könyvei közül mindössze a következõket tudjuk ma azonosítani: a budapesti Egyetemi Könyvtárban van egy pompás görög nyelvû evangéliumoskönyv (B.H. 465), amelyet Janus barátjától, Garázda Pétertõl kapott; Erlangenben van egy görög nyelvû Xenophón-kódex (B.H. 1184), ezt meg másik jó barátjától, Battista Guarinótól kapta ajándékba. Bécsben van egy latin-görög, illetve görög-latin szótár, amelyet Janus saját kezével írt (B.H. 244), bizonyosan még Itáliában, iskolai tanulmányai idején. Lipcsében két kötet van Janus egykori tulajdonából, amelyekben az õ görögbõl készített prózai fordításai vannak: Plutarkhosz, Démoszthenész, Homérosz (B.H. 1958, 1959). A firenzei humanistától, Marsilio Ficinótól kapta ajándékba a Bécsben õrzött Platón-kommentárt, amelyet Ficino írt (B.H. 138). Janus könyvtárából került a Corvinába Diodorus Siculus történeti munkája (görög B.H. 242), és valószínûleg az övé volt a jénai Guarino-kódex (B.H. 1823). Csak az utóbbi két évtizedben került elõ Sevillában két Janus-kódex, amely az õ saját verseit tartalmazza (B.H. 2622, 2623).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ég ha hozzávesszük is ezekhez azokat a munkákat, amelyekrõl - különbözõ források, elsõsorban saját költeményei alapján - feltehetõ, hogy Janus tulajdonában voltak, akkor is túl kicsi a számuk ahhoz, hogy valamilyen tartalmi következtetést vonhatnánk le belõlük. Janust saját mûveibõl és a forrásokból olyan jól ismerjük, hogy a tulajdonosból következtethetünk a könyvtárra: kétségtelenül a Corvinával és Vitéz János könyvtárával rokon tartalmú humanista könyvtár volt, igen sok görög kódexsz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Bibliotheca Corvinian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itéz János és Janus Pannonius hatásának, az õ könyvtáraiknak mint példaképeknek köszönhette létrejöttét Mátyás király könyvtára. Mátyás neveltetését Vitéz János irányította az új eszméknek megfelelõen, s így már fiatal korában jól tudott latinul, olvasta a klasszikus auktorokat. Uralkodásának elsõ szakaszában pedig Vitéz és Janus voltak legfõbb támaszai, legbefolyásosabb tanácsadói. Mikor trónját elfoglalta a budai palotában, és magával hozta saját, ifjúkori olvasmányait meg az atyjától örökölt néhány könyvet, valószínûleg talált ott már egy kisebb királyi könyvtárt. Láttuk, hogy már Nagy Lajosnak voltak könyvei. Zsigmond a maga személyében még messze állt attól, hogy a kibontakozó itáliai humanizmus áramlatához csatlakozzék, bár a bázeli és a konstanzi zsinaton alkalma volt a különbözõ követek útján arra, hogy kapcsolatba kerüljön az új irányzat képviselõivel. Õ maga még megmaradt a középkori gótika szellemi világá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emmiféle közvetlen forrás nem szól arról, mikor kezdte meg Mátyás király a tudatos könyvgyûjtést. Melyik évet tekinthetjük a Corvina alapítási évének, nem tudjuk. De valószínûleg külön alapítási aktus nem is volt. Az elmondott elõzményekbõl, királyi elõdök és saját maga ifjúkorának könyveibõl, de fõleg Vitéz és Janus hatására szinte észrevétlenül fejlõdött egyre nagyobb és jelentõsebb gyûjteménnyé. Mindenesetre adataink szerint 1464 táján már Itáliában is tudtak Mátyásnak a könyvek iránti érdeklõdésérõl; de fõként 1467 után sokasodnak meg az adatok Mátyás könyveirõl. Késõbb jelentékenyen növelhette könyvtárának állományát Janus Pannonius könyvgyûjteményének beolvasztás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Új fejlõdési szakaszt jelentett a könyvtár életében a királynak a nápolyi Aragóniai Beatrixszal kötött házassága. Nem mintha a királynénak valamilyen személyes szerepe lett volna a könyvtár fejlesztésében, hanem azért, mert ettõl az idõtõl (1476) fogva alakult át a budai udvar egészen olasz reneszánsz mintára. Ezóta jöttek ide nagyobb számban olasz humanisták. A kulturális összeköttetések szálai azonban mégsem Nápoly, hanem fõleg Firenze, Marsilio Ficino platonista köre felé vezettek továbbra is. A könyvtár ezóta gazdagodott elsõsorban a firenzei könyvmásolók és könyvfestõ mûhelyek termékeiv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agy szerepet kell tulajdonítanunk a Corvina további kiépítésében Taddeo Ugoletónak, a Corvina könyvtárosának, aki maga is firenzei humanista volt, és fáradságot nem ismerve gyarapította a könyvtár állományát. Az õ könyvtárossága idején készülhetett el a pompás berendezés, készültek a ragyogóan díszes, aranyozott bõrkötések, látták el rendszeresen ex libris jellegû királyi címerekkel a kódexeket. A görögül is jól tudó Ugoleto könyvtárossága alatt alakult ki, nagy tömegû görögországi könyvbeszerzés útján a Corvina görög-latin kettõssége, amit a kortársak annyira kiemeltek, és amiben éppen a firenzei Bartolommeo Fonzio kijelentése szerint magának Lorenzo Medicinek is mintaképévé vált saját könyvtára, a róla elnevezett Laurenziana kettõs jellegének kialakításáb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Corvina Könyvtárt elsõsorban ragyogó szépségû kódexei alapján szokták értékelni és emlegetni, pedig a külsõ dísz csak a tartalomhoz és a király hatalmához méltó keret volt. Mátyás királyt a kódexek gyûjtésében elsõsorban tartalmi szempontok vezették; a Corvinát az ókor és saját kora szellemi kincseinek lehetõ teljességét magában foglaló gyûjteménnyé kívánta fejleszten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fejlõdés tetõfokán 2000-2500 kötetre (fõleg kódexek, kevés nyomtatott könyv) becsülhetõ állományból fennmaradt mintegy tizedrésznyi anyag alapján is képet alkothatunk magunknak a Corvina tartalmi gazdagságáról: filozófa, történelem, filológia, retorika, költészet, csillagászat, orvostudomány, teológia, hadtudomány, építészet, földrajz egyaránt képviselve volt benne, és hogy nemcsak a közkézen forgó munkák, arra jellemzõ, hogy a Corvinából fennmaradt vagy adatokból ismert darabok 60%-a Mátyás életében, tehát 1490-ig nem jelent meg nyomtatásban. A könyvtár túlnyomóan kéziratos jellegének tehát nem pusztán esztétikai okai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nnyi pusztulás után a Corvina Könyvtár állományából maradtak fönn olyan kódexek, amelyek klasszikus auktorok mûveinek egyetlen példányai. Vannak adataink olyan kódexekrõl is, amelyeknek pusztulásával az illetõ munkának egyetlen példánya veszett 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guknak az egyes kódexeknek szövegkritikai értékelésével még keveset foglalkozott a filológia tudománya. Annyi bizonyos, hogy nagy többségük nem a ma ismeretes legjobb szöveget tartalmazza. De ez természetes. Ma, ötszáz év tudományos kutatásai után a legtöbb esetben régibb és hitelesebb szövegeket ismerünk. Mátyás könyvtárosai olyan kódexeket szereztek be, amelyekhez akkor hozzá tudtak jutni. Ezek pedig semmivel sem rosszabb szövegek, mint a kortárs itáliai könyvtáraké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Corvina tartalmi értéke és gazdagsága szempontjából különösen fontos a görög szerzõk eredeti és latinra fordított mûveinek nagy száma. A Corvinából ma ismeretes mintegy 650 mûnek körülbelül egyharmada görög szerzõktõl, méghozzá fõleg ókori klasszikusoktól származi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mi a korvinák külsõ kiállításának fényét illeti, fõleg az 1480-as évek óta vált általánossá, hogy a köteteket a legkiválóbb firenzei és más itáliai mesterek, valamint a Budán megszervezett királyi könyvkészítõ mûhely emberei pompás díszítéssel látták el. A megelõzõ korszak kódexeinek túlnyomó része viszonylag egyszerû, úgynevezett fehér indafonatos díszítéssel készült. 1480 után viszont Cherico, Boccardino Vecchio, a Gherardo és Monde di Giovanni testvérpár, Francesco Rosselli és fõleg a leghíresebb firenzei mester, Attavante de Attavantibus a név szerint ismert könyvfestõ mûvészek, akik Mátyás király könyvtára számára dolgoztak. Sajnos a budai mûhely mesterei nem szignálták nevükkel a korvinákat, így személy szerint nem ismerjük õ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gondos, kalligrafikusan szép humanista antiqua és cursiva írással író, névvel is megjelölt könyvmásolók, scriptorok közül megemlítjük Pietro Cennini, Bartolommeo Fonzio, Sebastiano Salvini, Lucas Fabiani, Clemens Salernitanus, Franciscus Collensis, Leonardus Job, Gundisalvus Hispanus nev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tár helyiségei a budai királyi palota több részével együtt elpusztultak, de helyüket meg tudjuk állapítani, és leírásuk is ránk maradt. A palota Dunára nézõ, keleti oldalának elsõ emeletén, közvetlenül a királyi kápolna mellett (amelynek altemploma ma is látható), attól délre volt a magas boltozatú könyvtárhelyiség. Késõbb, a könyvek gyarapodásával ehhez járult egy második helyiség; ettõl kezdve az egyik helyiségben voltak a latin, a másikban a görög szerzõk mûvei. Az ablakok színes üvegmozaikján keresztül áradt be a fény. Az ablakok közt állt a király aranyos terítõvel letakart heverõje, ahol olvasott és udvari humanistáival társalgott irodalmi és tudományos kérdésekrõl. A falak mentén aranyozott, faragott díszítésû polcokon, illetve a polcok alatti szekrényekben feküdtek - elsõ táblájukra fektetve - a könyvek, tudományszakok szerint csoportosítva. A pultokon a portól színes-aranyos leplek védték a kötete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agymértékben növelte a könyvtár pompáját a könyvek díszes kötése. A korvinák egy része piros, zöld vagy lila selyem-, bársonykötésben volt, aranyozott ezüst, zománcos címerrel díszített veretekkel, csatokkal. Ezeknek a köteteknek a metszése is jellegzetes és máshol nem található színes virágmotívumokkal díszített, poncolt (pontozással díszített) arany metszést kapott. A kötetek másik része pedig elõbb vaknyomásos, utóbb aranyozott, esetleg ezenfelül még színezett, címeres bõrkötésben volt. Az újabb kutatások alapján ma már nyomon tudjuk követni a bõrkötések motívumainak, elrendezének elõzményeit a korábbi magyar kolostori könyvfestõ mûvészetben és Vitéz János könyvein: gótikus elemek reneszánsz elrendezésben jellemzik a korvina-kötéseket. Az aranyozott kötések nápolyi, velencei, keleti hatásokat is fölhasználtak. De míg például a nápolyi aragon könyvtár aranyozott kötései közt csak egyszerû típuskötéseket lehet találni, a korvina-kötések minden egyes darabja egyedi, külön megtervezett, nagy változatosságú mûalkotás. Külön fejezete ez a könyvkötõ mûvészet történetének. Utóhatásuk megtalálható a környezõ országok, Ausztria, Csehország, Lengyelország reneszánsz könyvkötõ mûvészetében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tár fejlõdésének tetõfokán volt Mátyás király halálakor, 1490-ben. Tudjuk például, hogy Firenzében ekkor 150 kódex készült az õ számára, amely már nem került Magyarországra, mert a nagyszerû fejlõdést a király halálától fogva gyors hanyatlás követte. A gyönge és mindig pénztelen utód, II. Ulászló alatt már alig történt más, mint néhány Magyarországon megkezdett kötet díszítésének befejezése és néhány ajándékként kapott könyv elfogadása. A királyi könyvkészítõ mûhely is megszûnt egy-két év múlva. A scriptorok és illuminátorok egy része bizonyára hazatért Itáliába, ahonnan jött, más része, a magyarok, vagy a királyi kancelláriában, vagy egyes fõpapok udvarában kapott alkalmazás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Fejlõtilde;dés helyett tehát megkezdõdött a könyvtár állományának fokozatos szétszivárgása. Külföldi követek, humanisták - fõleg bécsiek és csehek - gyakran kértek el egy-egy kötetet használatra vagy ajándékként a királytól. Ulászló és utódja, II. Lajos pedig szívesen ajándékozott, pénz híján, ezekbõl. Viszont éppen ennek köszönhetõ, hogy az állományból elég jelentékeny rész elkerülte a pusztulást és fönnmaradt. Mert azt, ami eredeti helyén volt, II. Szulejmán 1526-ban, amikor a mohácsi gyõzelem után bevonult a budai várba, a mérhetetlenül nagy zsákmány közt magával hurcolta Konstantinápolyba. Ott évszáaacute;zadok folyamán a gondatlan kezelés, elhanyagoltság folytán legnagyobb részben elpusztultak. Ami kevés megmaradt, azok ma már Abdul Aziz és Abdul Hamid szultánok ajándékaként - kevés kivétellel - Budapesten vann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6-17. század tudományos közvéleménye nehezen tudott beletörõdni a Corvina pusztulásának szomorú tényébe, ezért, minthogy a török hódoltság idején többször hoztak el a budai várból könyveket, az a téves nézet alakult ki, hogy a Corvina maradványai megmaradtak Budán. Ezért gondolták azt, hogy az 1686-os felszabadító ostrom után a budai palota romjai közt talált és onnan Bécsbe szállított nagy mennyiségû könyv a Corvinának nagyon megrongált maradványa. Ez a föltételezés az újabb kutatások alapján tévesnek bizonyult. A Budáról Bécsbe szállított könyvek - amelyeknek nagy részét sikerült azonosítani a bécsi Österreichische Nationalbibliothekban (volt Udvari Könyvtár) - sohasem tartoztak Mátyás király könyvtárához, hanem egy másik tekintélyes méretû könygyûjteménybõl, a királyi kápolna papságának nem humanista jellegû, hanem egyházi vonatkozású könyvtárából valók vol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hiteles fönnmaradt korvinák számát ma 216-ra becsüljük. Ebbõl 194 Mátyás király könyve, 4-et õ készíttetett másoknak ajándékul, 9 Beatrix királyné személyes tulajdonába tartozott, 9 Ulászló könyve volt. Ez a szám azonban változó, mert még ma is szinte évrõl évre találnak a kutatók újabb, ismeretlen korvinákat. Ez a 216 kötet 16 ország 43 városának 47 könyvtárában található, 2 korábban ismert kötet jelenlegi õrzõhelyét ma nem tudjuk. Magyarországon a korvinák közül 52 van.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ármekkora veszteséget jelentett is a 15-16. századi Magyarországnak a korvinák jelentékeny részének külföldre kerülése, ez nemcsak azzal a pozitív eredménnyel járt, hogy legalább ezek elkerülték a pusztulást, hanem azzal is, hogy hozzájárultak a közép-európai humanizmus fejlesztéséhez. Mert a korvinák közül a külföldi tudósok és gyûjtõk fõleg a legértékesebbeket igyekeztek megszerezni, s így nem egy görög auktor munkája - eredeti nyelven vagy fordításban - éppen a Corvina Könyvtárból került a tudományos használatba. Az Alpoktól északra fekvõ Európa akkor még fõleg innen merítette a görög szerzõk munkái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Humanista fõpapi könyvtára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Corvina Könyvtárnak Mátyás király halála után bekövetkezõ hanyatlása egyáltalán nem jelentette a magyarországi könyvtári kultúra hanyatlását. Sõt ellenkezõleg, a fejlõdés még nagyobb arányokat öltött. De ez a fejlõdés kétirányú. Egyrészt tovább gyarapszanak a fõpapi humanisa könyvtárak, s újak is alakulnak, másrészt most indul meg igazán a nyomtatott könyvek szétáramlása az országban, ami már a hetvenes évek óta egyre fokozódot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umanista fõpapi könyvtára nemcsak Vitéznek és Janus Pannoniusnak, hanem más mûvelt egyházfejedelmeknek is volt már Mátyás király korában. A király halálával azután, ugyanúgy mint a reneszánsz mûveltség egyéb területei: építészet, festészet, ötvösmûvészet, a könyvtári kultúra is decentralizálódik a fõpapi udvarokba és országossá válik. Sajnos, a középkori püspöki székhelyek majdnem kivétel nélkül elpusztultak a török háborúk folyamán, s velük együtt elpusztultak az ott õrzött könyvtárak is. A nagy tömegû, súlyos könyvanyag nem volt alkalmas arra, hogy a közeledõ veszedelem hírére elszállítsák, biztonságba helyezzék. A menekülõk a templomok arany-ezüst kincseivel együtt könyveket alig vihettek el többet, mint egy-két különösen díszes misekönyvet vagy más szerkönyvet. Így a fõpapi könyvtárakból mindössze néhány darab maradt ránk, viszonylag sokkal kevesebb, mint a Corvinából, hiszen ezek legértékesebb darabjait a külföldi humanisták nem igyekeztek maguknak megszerezni. Így azután állományukról nagyon keveset tudunk. Mindenesetre, amit tudunk, arra vall, hogy a székesegyházaik számára készíttetett, pompásan díszített liturgikus könyveken kívül a maguk számára fõleg klasszikus és humanista irodalmat szereztek meg, ilyeneket olvastak. Hassensteini Lobkovitz Bohuslav valószínûleg nem járt messze az igazságtól, amikor azt írta, hogy II. Ulászló udvarában a fõpapok többet beszéltek Nemesziszrõl és Laiszról, mint Krisztusról, szorgalmasabban olvasták Plautust és Vergiliust, mint a Bibliá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nyvtáraik összetétele így nem nagyon hasonlíthatott ahhoz a képhez, amit egy - bizonyára csak töredékes, mégis jellemzõ - jegyzék mutat az egy generációval korábbi Debrenthei Tamás könyveirõl (1466). Ebben a 13 címet magában foglaló jegyzékben egyházatyák (2 Augustinus, 2 Hieronymus, 1-1 Ambrosius, Gregorius és Clemens), az ókori filozófus Boëthius, 1 könyv a szentségekrõl, 1 az alamizsnaadásról, föltehetõen kánonjogi munka és 2 közelebbrõl meg nem állapítható kötet szerepel. Az egyetlen könyv, amely az õ birtokából maradt ránk, és az õ számára is másolták, egy Nagy Sándor életérõl szóló kötet (B.H. 22), jól beleillik a középkori képbe. Humanista irodalom, klasszikus szerzõk egy címben sem szerepeln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humanista könyvgyûjtõk közt ott van mindenekelõtt Báthory Miklós váci püspök (1475-1506). Õ már Mátyás király idejében fontos szerepet játszott, de jóval túlélte királyát, aki maga is nagyra becsülte. Igazi humanista irodalomszeretetérõl, olvasási kedvérõl Galeotto Marzio rajzolt megkapó képet. Könyvtárának ma egyetlen hiteles darabját ismerjük, Cicero Tusculanarum quaestionum liber (Tusculanumi kérdések könyve) címû munkáját (B.H. 850). Valószínûleg az övé volt Hilarius Pictaviensisnek a zsinatokról és eretnekségekrõl szóló, ma Bécsben (B.H. 86) található kötete. Tudunk még arról, hogy Marsilius Ficinus neki ajánlotta egyik filozófiai munkáját, Salvinus pedig Rabbi Samuel leveleinek fordítását és saját, a szentségekrõl szóló mûv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öbb könyve maradt ránk Garázda Péter esztergomi kanonoknak, Janus barátjának, Ferrara neveltjének († 1507). Münchenben õrzik az õ birtokából Cicero beszédeit és Macrobiusát (B.H. 2021-2022), Bécsben Lactantiusát (B.H. 75), Prágában Justinusát (B.H. 2521). Mind a klasszikus irodalom képviselõje. Megvan az a gyönyörûen kifestett görög nyelvû evangéliumoskönyve is, amelyet Janus Pannoniusnak adott ajándékba. Tudunk még arról, hogy Battista Guarino, Janus ferrarai tanárának fia neki ajánlotta verseit, de a példány nem maradt rán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agylucsei Orbán gyõri, majd egri püspök, Bécs elfoglalása után az ottani püspökség adminisztrátora († 1491-1492) könyveirõl, mûveltségszeretetérõl Galeotto beszél. Tõle négy kódexet és egy nyomtatott könyvet ismerünk: Ficinus Platón-kommentárja (B.H. 138), Plinius munkája a híres emberekrõl (B.H. 36), egy 1480-ban nyomtatott, díszesen kifestett biblia Bécsben (B.H. 266), egy nagyon szép Psalterium Budapesten (B.H. 898) és egy hóráskönyv Windsorban található (B.H. 2791).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Perényi Ferenc váradi püspöknek († 1526) csak egy Budán szépen kifestett, 1498-ban pergamenre nyomtatott misekönyve maradt ránk - ma Gyõrött (B.H. 1592) -, de öt elveszett könyvérõl is van adatunk, s ezek érdekes fényt vetnek mûveltségére: négy klasszikus szerzõ, Vergilius, Seneca, Synesius, Diodorus Siculus és a humanista Erasmus munká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Filipec Jánosról, a morvaországi eredetû, de Mátyás királyt teljes odaadással szolgáló diplomatáról, váradi püspökrõl és olmützi adminisztrátorról tudjuk, hogy váradi egyházát gazdagon ellátta szerkönyvekkel, s hogy õ volt a brünni nyomda alapítója, ahol Thuróczy Krónikájának elsõ kiadása jelent meg. Fönnmaradt Esztergomban õrzött pontifikáléja (B.H. 1277) meg Drezdában egy õsnyomtatvány-kolligátum, amelyben Avicenna, a híres középkori arab orvos három munkája van (B.H. 1156).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árady Péter kalocsai érseknek († 1501) ma öt könyvét ismerjük. Az egyik egy 1498-ban pergamenre nyomtatott, díszesen kifestett misekönyv (B.H. 1027) Budapesten, a második a neves középkori teológus, Nicolaus de Lyra 1481-ben nyomtatott beszédei Kolozsvárott (B.H. 1859), a harmadik Szent Pál levelei Theophülaktosz kommentárjaival, nyomtatott könyv 1477-bõl, õrzési hely Oxford (B.H. 2340), a negyedik Nüsszai Szent Gergely Mózes életéról írt munkája (B.H. 493), a humanista Trapezuntius fordította le görögbõl latinra, ez a kódex Bolognában van (B.H. 296). Végül egy kétkötetes Hieronymus-õsnyomtatvány, amely jelenleg ismeretlen helyen lappang. Arról is van adatunk, hogy Janus Pannonius költeményeinek egy gyûjteménye is megvolt a birtokában, a nagy hírû olasz humanista, Beroaldo pedig neki ajánlva adta ki az ókori Apuleius Aranyszamarához írt magyarázatait Bolognában, 1500-ban. Ennek egy példánya is kétségtelenül ott volt könyvei köz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huz Osvát zágrábi püspök tulajdonából († 1499) két szerkönyvet ismerünk, egy missalét (B.H. 2958) és egy antifonáriumot, mindkettõ Zágrábban van. De valószínûleg átmenetileg az övé volt egy Janus verseit tartalmazó kötet, amely ma Sevillában található (B.H. 262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agyhatalmú esztergomi érsek és bíboros, Bakócz Tamás († 1521) könyvei közül csak nagyon kevés maradt fenn. Abból a négy könyvbõl, amelyet a régebbi szakirodalom az övének tartott, háromról ma már tudjuk, hogy nem voltak az övéi. Csak Ransanusnak eredetileg Mátyás király számára készült, de annak haláláig be nem fejezett történeti munkája került hozzá (B.H. 870). Felbukkant azonban újabban egy görög nyelvû kódex, amely saját kezû névbeírása alapján az õ tulajdonának tekinthetõ (B.H. 235). Bakócz bizonyára olvasta is ezt a Hésziodosz, Szophoklész,Euripidész munkáit tartalmazó kötetet, mert teljesen dísztelen, s így nem pompaszeretetbõl szerezte meg. Ebbõl és más adatokból arra következtethetünk, hogy Bakócz a magyarországi humanistáknak ahhoz a második generációjához tartozott, amely a 16. században már görögül is értett, amikor ez a tudás már nem volt olyan ritka kivétel, mint Janus Pannonius idejében. Az említett két kódexen kívül ismerünk még olyan nyomtatványokat is, amelyeket neki ajánlottak, tehát bizonyosan megvoltak a könyvtárában. Saját könyvein kívül tudunk arról, hogy az általa alapított esztergomi Bakócz-kápolnát is ellátta a megfelelõ szerkönyvekke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Utódja, Szatmáry György prímás († 1524) könyveirõl ugyancsak nagyon keveset tudunk. Egyetlen fönnmaradt kötete egy remekül illuminált breviárium Párizsban (B.H. 2368), az egyetlen olyan ránk maradt kódex, amelyet Mátyás király halála után magyarországi tulajdonos Itáliában készíttetett. Bakóczhoz hasonlóan neki is több nyomtatott munkát ajánlottak, de most már nemcsak itáliai, hanem magyar humanisták is: Mághi Sebestyén Janus költeményeit 1513-ban; Hagymási Bálint a bor és víz vitatkozásáról szóló kis könyvecskéjét 1517-ben és Bartholomaeus Frankfordinus (Pannonius) egy év nélkül kiadott "comoediá"-t, a Gryllust, meg egy dialógust. Ez a néhány darab bizonyosan megvolt az õ bibliotékájában, és jól jellemzi irodalmi érdeklõdés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alószínûleg nagy könyvtára volt Thurzó Zsigmond elõbb erdélyi, utóbb váradi püspöknek († 1512), aki személyes ismeretségben és levelezésben állt a híres velencei nyomdásszal, Aldus Manutiusszal. Aldus az õ kérésére és neki ajánlva adta ki Cicero leveleit a nála szokásos kis formátumban. Tudjuk, hogy szívesen olvasta a püspök Horatiust, Vergiliust, tehát ezek munkáiból volt példánya. Könyveit nem látta el sem címerével, sem névaláírásával, így azon az egyen kívül, amelyet Gazius ajándékozott neki (orvosi értekezés a testi-lelki egészség megõrzéséról), csak azt a 11 mûvet ismerjük az õ birtokából, amelyeket Henckel János kapott tõle, amint ezt Henckel beírta a kötetekbe. Ezek ma Gyulafehérvárott vannak, és kivétel nélkül jogi, mégpedig római jogi és nem kánonjogi munkák ((B.H. 1769, 1772-1774, 1779, 1781-1782, 180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áradon volt elõbb kanonok, utóbb segédpüspök Haczaki Márton (Haczius), akinek mûködése átterjed már a következõ korszakra, de ránk maradt könyvei egy kivétellel Mohács elõttiek. Nem sok ez, ami megmaradt, de nagyon jellemzõ tulajdonosuk mûveltségére. Hogy görögül is jól tudott, annak nemcsak az a bizonyítéka, hogy egy ideig az õ tulajdona volt egy görög Ptolemaiosz, ami a Corvina Könyvtárból került hozzá (B.H. 226), hanem könyveinek saját kezû görög nyelvû glosszái is. Ismeretes könyvei az említett Ptolemaioszon kívül Plinius, Claudianus (B.H. 1860-1861), azután Platón munkái Marsilio Ficino fordításában, Basadona könyve a predesztinációról, egy bibliai részlet, és fõleg említést érdemel Morus Tamás Utópiájának 1518-i kiadása (B.H. 1543). Arisztotelész mûveit is megszerezte, de már 1529 után. Könyvei közt már csak a korvina kódex, a többi nyomtatott könyv.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apság magasabb rétegébõl a legtöbb könyv Henckel Jánostól maradt ránk. Az õ mûködése már csak részben tartozik most tárgyalt korszakunkhoz, mert 1539-ben halt meg. Volt váradi kanonok és vikárius (püspöki helynök), lõcsei és kassai plébános, utóbb Mária királyné udvari papja, vele távozott Mohács után külföldre, és ott is halt meg. Külföldön szerzett könyvei eddig nem kerültek elõ. A történelmi Magyarország területén ránk maradt 93 könyve. Jellemzõ jogi érdeklõdésére, hogy a 93 közül 53 jogi tartalmú (itáliai tanulmányaiból csak ilyeneket hozott magával), 34 teológiai, filozófiai, és csak 6 kötet más természetû. Pedig bizonyosan volt még sok más könyve is, mert tudjuk, hogy Erasmus több munkáját elküldte neki, és kapcsolatban volt Lutherral és Melanchthonnal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nyvtárának kialakításában része volt nagybátyjának, Laudeschit György szepesi kanonoknak, aki minden könyvét rá hagyta, és Thurzó Zsigmond püspöknek, akitõl sok könyvet kapott. Õ már nem volt bibliofil, a könyveknek csak tartalma érdekelte, ezért egy sincs köztük, amiben díszítés volna. Viszont mindet gondosan beköttette és lánccal látta el. Tehát míg egyrészt gondja volt megõrzésükre, bizonyosan - jó humanista módjára - lehetõvé tette használatukat mások számára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ás humanista fõpapok birtokából csak liturgikus kódexek maradtak ránk, de bizonyosra vehetjük, hogy volt nekik könyvtáruk. Ilyen Kálmáncsehi Domonkos székesfehérvári prépost, utóbb nagyváradi, azután erdélyi püspök. Négy könyve ismeretes, egyik pompásabban díszített, mint a másik, a magyarországi reneszánsz könyvfestõ mûvészet remekbe készült darabjai. Ezek: breviáriuma (B.H. 951), amelynek illuminátorát is név szerint ismerjük, Franciscus de Castello Ithalico e de Mediolano személyében. A másik egy missale és breviárium, melyet Bécsben, a Liechtenstein-gyûjteményben õriztek (B.H. 2314). A harmadik a zágrábi székesegyház kincstárában van, missale, amely késõbb Thuz Osvát birtokába ment át (B.H. 2958). Végül nemrég került Párizsba egy hóráskönyve. Ennek másolója Stephanus de Chahol (B.H. 2371).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etlen darabot sem ismerünk Handó György pécsi prépost, majd kalocsai érsek könyvtárából, viszont elég részletesen tájékoztat róla Vespasiano, akitõl könyveket szerzett be. Vespasiano azt írja, hogy mikor Handó György Beatrix királyné házasságkötésével kapcsolatban követként járt Itáliában, több mint 3000 forint értékû könyvet (ezek bizonyosan mind vagy legalább többségükben kódexek voltak) vásárolt, "hogy Pécsett egy könyvtárt létesítsen, és egyet a saját prépostsága számára… a templomban egy könyvtárat állított fel, benne 300 vagy még több kötetet mindenféle szakból, és elrendelte, hogy ott álljanak [tehát valószínûleg leláncolva]. Jó ellátással megbízta egyik papját, hogy ott a könyvtárat mindennap nyissa ki és zárja be." Tehát ma úgy mondanánk: általános gyûjtõkörû, nyilvános, tudományos könyvtár, háromszáz évvel késõi utódjának, Klimó György pécsi püspöknek elsõ nyilvános magyarországi könyvtárként emlegetettpécsi könyvtára elõtt, s az elsõ adat fizetett könyvtáros alkalmazásáról - a királyi könyvtártól eltekintve. Egyúttal az elsõ adat könyvtári ügyrendi szabályzatról. A könyvtáron kívül, írja még Vespasiano, a templomot is fölszerelte a szükséges könyvekkel: énekeskönyvekkel, bibliákkal, szentbeszédes könyvekkel, passionalékkal és több más, "a templomokban szükséges" könyvekkel. Sokat is költött a könyvtár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 másik nagy püspöki könyvtárról ugyancsak pusztán adatunk van, könyv egy sem maradt fönn: ez Farkas Bálint váradi püspöké, aki 1495-ben kelt végrendeletében 203 "különbözõ tárgyú, saját költségén beszerzett" könyvérõl szó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k névleg számíthatjuk a magyarországi humanista fõpapi könyvtárak közé Ippolito d'Este bíboros könyvtárát. Két jegyzék maradt fönn errõl. Az egyik 1520-ból, tehát itáliai életébõl való, a másik magyarországi ugyan, de 1491-bõl, amikor a gyermek érsek még csak 11 éves volt, és könyvei még jellegzetesen tankönyvek. Igaz ugyan, hogy ilyen tekintetben a legigazibb humanista nevelési-oktatási anyag. Természetesen megvan köztük Priscianus, az elemi fokú latin nyelvtani oktatás hagyományos kézikönyve, de ezen kívül a klasszikus latin és görög szerzõk hosszú sora következik: Aiszoposz, Aulus Gellius, három Cicero, Curtius Rufus, Halikarnasszoszi Dionüszosz, Iuvenalis, Lucanus, Nonius Marcellus, három Ovidius, Plutarkhosz, Plinius, Quintilianus, Silius Italicus, Suetonius, Theophrasztosz, Vergilius stb. De van görög-latin szótár is és egy görög nyelvû, tehát eredeti Homérosz. Szép számmal vannak a könyvek közt régibb és kortárs olasz humanisták mûvei: Boccaccio, Petrus Candidus, Leonicenus Omnibonus, Tribrachus, Franciscus Niger, Galeotto, Laurentius Valla és egynéhány kommentár klasszikus írókhoz, amelyeknek a szerzõjét nem adja meg a jegyzék, de bizonyára ezek is humanisták mûvei. Középkori szerzõ az egyetlen Simon de Ianua genovai orvos; teológiai könyv egy sinc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ármely itáliai humanista büszke lehetett volna ilyen összetételû és ekkora könyvtárra. Annak a jele ez, hogy Ippolito Magyarországon a legkorszerûbb nevelésben részesült gyermekkorában. Mégis, a késõbbi években, úgy tûnik, nem könyvtára volt a legfõbb gondja, mert egri számadáskönyveiben nagyszámú udvari népe közt könyvtárost nem találun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Világi humanisták könyve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5-16. század fordulóján már nemcsak humanista fõpapi könyvtulajdonosokkal találkozunk Magyarországon, hanem a világiak közt is akadnak, akiknek könyvszeretetérõl, könyvtulajdonáról adataink vannak: nagy hatalmú politikusok, iskolamesterek, városi polgárok. Így a nagy hatalmú nádor és politikai agitátor, de egyben jogtudós, Werbõczy István mûvelt humanista is volt, nemcsak a közélet embere és jogász, s aki a magyaron kívül latinul, görögül, németül "eleganter" beszélt. Bizonyosan sok könyve volt akkor, amikor elkészítette a Tripartitumot (Hármaskönyv), legalábbis erre következtethetünk munkájának klasszikus szerzõkre való nagyszámú utalásából; olyanokra, mint Cicero, Arisztotelész, Vergilius, Hérodotosz, Platón, Plotinosz, Lactantius, Augustinus, Cyprianus, Gregorius, Epikurosz. Janus Pannonius elégiáinak egy kéziratát is õ küldte kiadásra Bécsbe Johannes Camersnak, aki más mûveket is adott ki Werbõczynek ajánlva. Werbõczy egyébként II. Lajosnak is kedveskedett egy Luther-ellenes vitairat kiadásáva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Drágfi Tamás királyi személynök könyvei közül a Vatikáni Könyvtár õrzi (Ottob. Lat. 479.) Leonardus Utino világkrónikáját, hozzácsatolt rövid magyar krónikával. Történelmi érdeklõdésére vall az is, hogy Thuróczy János éppen neki ajánlotta nyomtatott krónikájá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orszakunk végére tehát megérett a helyzet Magyarországon a könyvkultúra teljes kibontakozására. A magasabb és alacsonyabb hazai és külföldi iskolázás általánossá válásával, az írni-olvasni tudás terjedésével kibontakozik a magyar nyelvû világi irodalom is, a reformációval megindul a magyar nyelvû teológiai vitairodalom, s egyre nyilvánvalóbbá válik a hazai nyomdák szükségessége. A 16. század elsõ évtizedeiben tehát Magyarország a kulturális virágzás magas fokára jut el, s vele együtt természetesen a könyvkultúra is, amikor bekövetkezik a régóta fenyegetõ katasztrófa, a pusztulás. Mégis, miközben az ország politikai és katonai súlyát elveszti, állandó háborúk dúlják, anyagi fejlõdése visszamarad, a szellemi élet virágzása nem szûnik meg, hanem még fokozódik. Mindehhez az alapokat a 15. század nagy erõgyûjtõ korszaka, a humanizmus és reneszánsz kibontakozása adta meg, az a nagy munka, amely Mátyás korszakának az eredménye volt, ugyanúgy, ahogy a nagyobb könyvtárszervezõk elõtt is mindig a Corvina Könyvtár eszménye lebeget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b/>
          <w:color w:val="800000"/>
          <w:sz w:val="32"/>
        </w:rPr>
        <w:t>Ajánlott irodalom</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könyvkultúra kezdetei (11-12. század)</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Mezey László: A latin írás magyarországi történetébõl. Magyar Könyvszemle 82 (1966) 1-9, 205-216, 285-304.</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Bencés könyvjegyzékek és könyvek a 11-12. századból</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ollók János: A Szent Imre-legenda. In: Mons Sacer 996-1996. Szerk. Takács Imre. I. Pannonhalma, 1996. 341-35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ánki Dezsõ: Magyarországi benczések egy bibliographiai becsû inventariuma 1508-ból. Magyar Könyvszemle 6 (1881) 289-299.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A középkori könyvtári katalógusok eszmetörténeti tükrözõdése. In: Eszmetörténeti tanulmányok a magyar középkorról. Szerk. Székely György. Akadémiai Kiadó, Bp., 1984. 55-69. (Memoria saeculorum Hungariae 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A legrégibb magyar könyvtár belsõ rendje. (Pannonhalma a XI. században). Magyar Könyvszemle 73 (1957) 14-2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apitánffy István: Cerbanus és Maximus-fordítása. In: Mons Sacer 996-1996. Szerk. Takács Imre. I. Pannonhalma, 1996. 357-36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Lovass Gyula: Egy középkori francia kolostor könyvei Magyarországon. Egyetemes Philológiai Közlöny 62 (1938) 224-226.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ezey László: A Pray-kódex keletkezésének problémái. Magyar Könyvszemle 87 (1971) 1-2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annonhalmi apátság javainak összeírása. In: Könyv és könyvtár 63-6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pécsváradi apátság javainak összeírása. In: Könyv és könyvtár 68-7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eszprémy László: A pannonhalmi bencés apátság könyvei a 11. század végi összeírás alapján. In: Mons Sacer 996-1996. Szerk. Takács Imre. I. Pannonhalma, 1996. 327-332. </w:t>
      </w:r>
    </w:p>
    <w:p>
      <w:pPr>
        <w:pStyle w:val="Normal"/>
        <w:rPr>
          <w:rFonts w:ascii="Times New Roman" w:hAnsi="Times New Roman" w:cs="Times New Roman"/>
          <w:color w:val="800000"/>
          <w:sz w:val="32"/>
        </w:rPr>
      </w:pPr>
      <w:r>
        <w:rPr>
          <w:rFonts w:cs="Times New Roman" w:ascii="Times New Roman" w:hAnsi="Times New Roman"/>
          <w:color w:val="800000"/>
          <w:sz w:val="32"/>
        </w:rPr>
        <w:t>Wehli Tünde: Az Admonti Biblia. Akadémiai Kiadó, Bp., 1977. (Mûvészettörténeti Füzetek 11.)</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kolduló rendek hazai megjelenése és gyors térhódítás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arsányi András: A domonkosrend Magyarországon a reformáció elõtt. Debrecen, 193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umbertus de Romanis instrukciója. In: Könyv és könyvtár 79-8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arácsonyi János: Szent Ferencz rendjének története Magyarországon 1711-ig. I-II. Bp., 1922-192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das Edit: A XIII-XIV. századi magyarországi ferences prédikáció forrásvidéke. Irodalomtörténeti Közlemények 97 (1993) 1-1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ezey, László: Italica Studia. Il roulo dell'Italia nell'insegnamento ungherese tardomedioevale. Gli Agostiniani. In: Roma e l'Italia nel contesto della storia delle università ungheresi. Roma, 1985. 39-52. (Studi e fonti della storia dell'Università di Roma 5.) </w:t>
      </w:r>
    </w:p>
    <w:p>
      <w:pPr>
        <w:pStyle w:val="Normal"/>
        <w:rPr>
          <w:rFonts w:ascii="Times New Roman" w:hAnsi="Times New Roman" w:cs="Times New Roman"/>
          <w:color w:val="800000"/>
          <w:sz w:val="32"/>
        </w:rPr>
      </w:pPr>
      <w:r>
        <w:rPr>
          <w:rFonts w:cs="Times New Roman" w:ascii="Times New Roman" w:hAnsi="Times New Roman"/>
          <w:color w:val="800000"/>
          <w:sz w:val="32"/>
        </w:rPr>
        <w:t>Vizkelety András: A Domonkos rend tudományközvetítõ szerepe Magyaroszágon a 13-14. században. In: Régi és új peregrináció. Magyarok külföldön, külföldiek Magyarországon. I. Nemzetközi Magyar Filológiai Társaság-Scriptum Kft., Bp.-Szeged, 1993. 473-479.</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z elsõ anyanyelvû olvasmányo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ezey László: Irodalmi anyanyelvûségünk kezdetei az Árpád-kor végén. A középkori laikus nõmozgalom, az Ó-magyar Mária siralom és a Margit legenda eredetkérdése. Akadémiai Kiadó, Bp., 1955.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Magyar diákok külföldi egyetemjárása: Párizs és Bologna hatás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Gábriel Asztrik: Magyar diákok és tanárok a középkori Párizsban. Egyetemes Philológiai Közlöny 62 (1938) 182-207.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rmendy Kinga: A 14-15. századi bolognai egyetem könyvkultúrájának egy magyar vonatkozású kódexe. Magyar Könyvszemle 110 (1994) 1-15. </w:t>
      </w:r>
    </w:p>
    <w:p>
      <w:pPr>
        <w:pStyle w:val="Normal"/>
        <w:rPr>
          <w:rFonts w:ascii="Times New Roman" w:hAnsi="Times New Roman" w:cs="Times New Roman"/>
          <w:color w:val="800000"/>
          <w:sz w:val="32"/>
        </w:rPr>
      </w:pPr>
      <w:r>
        <w:rPr>
          <w:rFonts w:cs="Times New Roman" w:ascii="Times New Roman" w:hAnsi="Times New Roman"/>
          <w:color w:val="800000"/>
          <w:sz w:val="32"/>
        </w:rPr>
        <w:t>Veress Endre: Olasz egyetemeken járt magyarországi tanulók anyakönyve és iratai 1221-1864. Bp., 1941.</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felsõ papság jogi mûveltsége</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Ivánka Endre: László mester esztergomi prépost könyvtára 1277-ben. Theológia 4 (1937) 216-226.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Káptalani könyvtárak, a kanonokok könyves mûveltsége, káptalani iskolá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ékefi Remig: A káptalani iskolák története Magyarországon. Bp., 191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oll Béla: Egy ismeretlen középkori iskoláskönyv és magyar verses nyelvemlék 1433-ból. Magyar Könyvszemle 100 (1984) 3-23.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z esztergomi káptalan</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rmendy Kinga: Az esztergomi Collegium Christi és könyvtára a XIV-XV. században. Magyar Könyvszemle 99 (1983) 10-2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rmendy Kinga: Az esztergomi Fõszékesegyházi Könyvtár, a ferences rendház és a Babits Mihály Városi Könyvtár állományának történeti áttekintése. Magyar Könyvszemle 107 (1991) 20-39.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rmendy Kinga: Literátusok, magiszterek, doktorok az esztergomi káptalanban. In: Mûvelõdéstörténeti tanulmányok a magyar középkorról. Szerk. Fügedi Erik. Gondolat Kiadó, Bp., 1986. 176-20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das Edit: Esztergomi iskoláskönyv a XV. század elsõ negyedébõl. In: Mûvelõdéstörténeti tanulmányok a magyar középkorról. Szerk. Fügedi Erik. Gondolat Kiadó, Bp., 1986. 159-17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észáros István: Az esztergomi középkori Collegium Christi. Századok 118 (1984) 342-36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észáros István: Középkori hazai iskoláskönyvek. Magyar Könyvszemle 102 (1986) 113-13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isitatio Capituli E. M. Strigoniensis Anno 1397. Közli Kollányi Ferenc. Történelmi Tár 1901. 71-106., 239-27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veszprémi káptalan</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Fejérpataky László: A veszprémi káptalan könyvtára a XV. sz. elsõ felében. Magyar Könyvszemle 10 (1885) 137-15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ezey László: A veszprémi káptalan könyvjegyzéke. In: Könyv és könyvtár 82-9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olymosi László: Könyvhasználat a középkor végén. In: Tanulmányok a középkori magyarországi könyvkultúráról. Szerk. Szelestei N. László. Országos Széchényi Könyvtár, Bp., 1989. 77-119.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pozsonyi káptalan</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Ipolyi Arnold: A pozsonyi káptalan XIV. századbeli könyvtára. Új Magyar Múzeum 1856. 161-19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nauz Nándor: A pozsonyi káptalannak kéziratai. Strigonii, 1870.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zágrábi káptalan</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Fejérpataki László: A zágrábi káptalani könyvtár XV. századi könyvlajstroma. Magyar Könyvszemle 5 (1880) 363-36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niewald, Dragutin: Najstariji inventari zagrabacÿke katedrale. Starine 43 (1950) 49-8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kalcÿic´, Cÿlan Ivan: Dva inventara prvostolne crkve zagrabacÿke iz XIV. i XV. vieka. Starine 13 (1881) 119-149.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z Anjou királyok reprezentatív kódexei és Zsigmond király szerény könyvtár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A magyar könyvkultúra Zsigmond korában. Magyar Könyvszemle 111 (1995) 1-1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épes Krónika. Hasonmás kiadás bevezetéssel és fordítással. Helikon Kiadó, Bp., 1987.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agyar Anjou Legendárium. Hasonmás kiadás. Bev. Levárdy Ferenc. Helikon Kiadó, Bp., 197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ûvészet I. Lajos király korában 1342-1382. Kiállítási katalógus. MTA Mûvészettörténeti Kutató Csoport, Bp., 198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középkori könyvkultúra virágkor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Az õsnyomtatványok tartalma. Magyar Könyvszemle 112 (1996) 283-29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laniczay Tibor: Egyetem és politika a magyar középkorban. In: Eszmetörténeti tanulmányok a magyar középkorról. Szerk. Székely György. Akadémiai Kiadó, Bp., 1984. 35-44. (Memoria saeculorum Hungariae 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Pukánszky, Béla von: Geschichte des deutschen Schrifttums in Ungarn. Münster in Westfalen. 1931. Mittelalter 1-12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Ritoókné Szalay Ágnes: Eleink szórakoztató olvasmányairól. Irodalomtörténeti Közlemények 84 (1980) 650-65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zékely György: A pécsi és óbudai egyetem alapítása a közép-európai egyetemlétesítések összefüggéseiben. A Janus Pannonius Múzeum 1967. évi Évkönyve. Pécs, 1968. 155-17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onk Sándor: Erdélyiek egyetemjárása a középkorban. Bukarest, 1979.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Plébániai könyvtárak és iskolák, a lelkészkedõ papság könyvei</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Ábel Jenõ: A bártfai Sz. Egyed templomának története. Bp., 188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Ivánka Endre: Két magyarországi plébániai könyvtár a XV. században. Századok 72 (1938) 137-166, 320-344.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észáros István: A Szalkai-kódex és a XV. század végi sárospataki iskola. Akadémiai Kiadó, Bp., 197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elecká Mârza, Eva: A lõcsei középkori könyvtár. Scriptum Kft., Szeged, 1997. (Olvasmánytörténeti Dolgozatok VI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Késõ középkori kolostori könyvkultúr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Bencése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Érszegi Géza: Hétköznapok a középkorvé;gi magyarországi bencés monostorokban. In: Mons Sacer 996-1996. Szerk. Takács Imre. I. Pannonhalma, 1996. 561-57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agányi Károly: A kolozsmonostori konvent könyvtára 1427-ben. Magyar Könyvszemle 14 (1889) 88-91.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Kartauzia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Dedek Crescens Lajos: A karthausiak Magyarországban. Bp., 1889.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Fodor Adrienne: Die Bibliothek der Karthause Lechnitz in der Zips vor 1500. (Geschichte und Buchbestandsrekonstruktion). In: Armarium. Hrsg. v. Piroska Dercsényi-Szemzõ und László Mezey. Akadémiai Kiadó, Bp., 1976. 49-7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oroknay Éva: A lövöldi karthauzi kolostor kötéseirõl. Annales Strigonienses. Esztergom Évlapjai. Az Esztergomi Múzeumok Évkönyve I. Bp., 1960. 25-34.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Páloso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Documenta Artis Paulinorum. Gyûjtötte Gyéressy Béla. I-III. Bp., 1975. (Az MTA Mûvészettörténeti Kutatócsoportjának Forráskiadványai X, XIII, XIV.)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Gyöngyösi Gergely: Arcok a magyar középkorból. Bev. V. Kovács Sándor. Szépirodalmi Könyvkiadó, Bp., 198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isbán Emil: A magyar pálosrend története. Bp., 1940.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magyar nyelvû kódexirodalom felvirágzása 1470 és 1526 között</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Kiadáso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odices Hungarici. Szabó Dénes 1942-ben hasonmás kiadásokkal indította el a sorozatot, 1960-tól az Akadémiai Kiadó folytatta betûhív átiratot és a latin megfelelõt is közölve, 1988-ig, I-IX.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zépkori leveleink (1541-ig). Szerk. Hegedûs Attila és Papp Lajos. Tankönyvkiadó, Bp., 1991. (Régi magyar levéltár 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Nyelvemléktár. Kiad. Volf. György. I-XV. Bp. 1874-190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Régi magyar kódexek. Hasonmás és betûhív átirat. Magyar Nyelvtudományi Társaság, Bp., 1985-tõl 1997-ig, 1-20.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Egyéb:</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aader Lea: Elena priorissza levele. Magyar Nyelv 91 (1995) 420-431.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orváth János: A magyar irodalmi mûveltség kezdetei Szent Istvántól Mohácsig. Magyar Szemle Társaság, Bp., 1931. (Az Akadémiai Kiadó reprint sorozata. Bp., 198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Molnár József-Simon Györgyi: Magyar nyelvemlékek. Tankönyvkiadó, Bp., 1980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Tarnai Andor: "A magyar nyelvet írni kezdik". Irodalmi gondolkodás a középkori Magyarországon. Akadémiai Kiadó, Bp., 1984.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Vitéz János</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né Gárdonyi Klára: Die Bibliothek des Johannes Vitéz. Bp., 1984.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Janus Pannonius</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Janus Pannonius könyvei és pécsi könyvtára. In: Janus Pannonius tanulmányok. Szerk. Kardos Tibos és V. Kovács Sándor. Akadémiai Kiadó, Bp., 1975. 189-208. (Memoria saeculorum Hungariae 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A Bibliotheca Corviniana</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alogh Jolán: Mátyás király és a mûvészet. Magvetõ Könyvkiadó, Bp., 1985. 35-5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ibliotheca Corviniana 1490-1990. OSZK Kiállítási katalógus. Országos Széchényi Könyvtár, Bp., 199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Csapodiné Gárdonyi Klára: Bibliotheca Corviniana. 4. kiadás. Helikon Kiadó, Bp., 1990.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The Corvinian Library. History and Stock. Akadémiai Kiadó, Bp., 197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Újabban ismeretessé vált hiteles és ál-korvinák. Magyar Könyvszemle 102 (1986) 295-301.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i/>
          <w:color w:val="800000"/>
          <w:sz w:val="32"/>
        </w:rPr>
        <w:t>Humanista fõpapi könyvtárak</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Bakócz Tamás, a humanista. Irodalomtörténeti Közlemények 87 (1983) 59-66.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Csapodi Csaba: Filipec (Pruisz) János… könyvei. Magyar Könyvszemle 83 (1967) 243-249.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stei Hippolit könyvjegyzékei. Magyar Könyvszemle 3 (1878) 144-153.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 Kovács Sándor: Garázda Péter. Irodalomtörténeti Közlemények 61 (1957) 48-6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oltész Zoltánné: Garázda Péter, Nagylucsei Orbán és Szatmári György ismeretlen könyvei. Mûvészettörténeti Értesítõ 7 (1958) 120-124. </w:t>
      </w:r>
    </w:p>
    <w:p>
      <w:pPr>
        <w:pStyle w:val="Normal"/>
        <w:rPr>
          <w:rFonts w:ascii="Times New Roman" w:hAnsi="Times New Roman" w:cs="Times New Roman"/>
          <w:color w:val="800000"/>
          <w:sz w:val="32"/>
        </w:rPr>
      </w:pPr>
      <w:r>
        <w:rPr>
          <w:rFonts w:cs="Times New Roman" w:ascii="Times New Roman" w:hAnsi="Times New Roman"/>
          <w:color w:val="800000"/>
          <w:sz w:val="32"/>
        </w:rPr>
        <w:t>------------------------------------------------------------------------</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b/>
          <w:color w:val="800080"/>
          <w:sz w:val="32"/>
          <w:u w:val="single"/>
        </w:rPr>
        <w:t>Elõzõ fejezet</w:t>
      </w:r>
      <w:r>
        <w:rPr>
          <w:rFonts w:cs="Times New Roman" w:ascii="Times New Roman" w:hAnsi="Times New Roman"/>
          <w:b/>
          <w:color w:val="800000"/>
          <w:sz w:val="32"/>
        </w:rPr>
        <w:t xml:space="preserve"> -- </w:t>
      </w:r>
      <w:r>
        <w:rPr>
          <w:rFonts w:cs="Times New Roman" w:ascii="Times New Roman" w:hAnsi="Times New Roman"/>
          <w:b/>
          <w:color w:val="0000FF"/>
          <w:sz w:val="32"/>
          <w:u w:val="single"/>
        </w:rPr>
        <w:t>Címlap</w:t>
      </w:r>
      <w:r>
        <w:rPr>
          <w:rFonts w:cs="Times New Roman" w:ascii="Times New Roman" w:hAnsi="Times New Roman"/>
          <w:b/>
          <w:color w:val="800000"/>
          <w:sz w:val="32"/>
        </w:rPr>
        <w:t xml:space="preserve"> -- </w:t>
      </w:r>
      <w:r>
        <w:rPr>
          <w:rFonts w:cs="Times New Roman" w:ascii="Times New Roman" w:hAnsi="Times New Roman"/>
          <w:b/>
          <w:color w:val="0000FF"/>
          <w:sz w:val="32"/>
          <w:u w:val="single"/>
        </w:rPr>
        <w:t>Következõ fejezet</w:t>
      </w:r>
      <w:r>
        <w:rPr>
          <w:rFonts w:cs="Times New Roman" w:ascii="Times New Roman" w:hAnsi="Times New Roman"/>
          <w:b/>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4:37:00Z</dcterms:created>
  <dc:creator>Marky</dc:creator>
  <dc:description/>
  <dc:language>en-US</dc:language>
  <cp:lastModifiedBy>Nelly</cp:lastModifiedBy>
  <dcterms:modified xsi:type="dcterms:W3CDTF">2003-04-14T20:46:00Z</dcterms:modified>
  <cp:revision>3</cp:revision>
  <dc:subject/>
  <dc:title>Elõzõ fejezet -- Címlap -- Következõ fejezet </dc:title>
</cp:coreProperties>
</file>