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könyvnyomtatás elterjedése Németországban</w:t>
      </w:r>
    </w:p>
    <w:p>
      <w:pPr>
        <w:pStyle w:val="Normal"/>
        <w:rPr/>
      </w:pPr>
      <w:r>
        <w:rPr/>
        <w:t xml:space="preserve">A nyomdászat még Gutenberg életében kezdett elterjedni Németországban, sőt halála (1468) előtt már Németországon kívül, Itáliában is megnyílt az első könyvnyomtató műhely 1465-ben. A 15. század végéig, amely időszak az ősnyomtatványok és az ősnyomdászok korát, az új sokszorosító művészet műhelyei behálózták már szinte az egész Európát. </w:t>
      </w:r>
    </w:p>
    <w:p>
      <w:pPr>
        <w:pStyle w:val="Normal"/>
        <w:rPr/>
      </w:pPr>
      <w:r>
        <w:rPr/>
        <w:t xml:space="preserve">Az elterjedés számára az első, a kezdeti lehetőséget Fustnak Gutenberg ellen folytatott 1455-i pere biztosította. A perben Gutenberg egyik tanítványa, Peter Schöffer Fust mellett és Gutenberg ellen vallott. A per után Fusttal társulva önálló műhelyt nyitottak Mainzban, azaz létrehozták a 2. könyvnyomdát, a Fust-Schöffer nyomdát. A Gutenberg- és a Fust-Schöffer-nyomda néhány alkalmazottja később önállósította magát, s így nyitott már 1458 körül nyomdát Strassburgban Johann Mentelin és 1460-ban Bambergben Albrecht Pfister. </w:t>
      </w:r>
    </w:p>
    <w:p>
      <w:pPr>
        <w:pStyle w:val="Normal"/>
        <w:rPr/>
      </w:pPr>
      <w:r>
        <w:rPr/>
        <w:t xml:space="preserve">Végül döntő lökést adott a nyomdászat elterjedésének Mainz elfoglalása 1462-ben Nassaui Adolf által, amelyet a férfilakosság száműzetése követett. Ennek során a Gutenberg- és a Fust-Schöffer-nyomda alkalmazottai is szétrajzottak. Így alakultak Mainzban, Strassburgban és Bambergben már előbb alapított nyomdák mellett újak is, de hamarosan nyomdák nyíltak Kölnben (1466), Augsburgban (1468), Nürnbergben (1470 körül), Ulmban (1473), Lübeckben (1473), s elég későn Németország egyik majdani nyomdai központjában, Lipcsében (1481) s még számos más német városban az ősnyomtatvány-korszakban: a 15. században 55 helyen. </w:t>
      </w:r>
    </w:p>
    <w:p>
      <w:pPr>
        <w:pStyle w:val="Normal"/>
        <w:rPr/>
      </w:pPr>
      <w:r>
        <w:rPr/>
        <w:t xml:space="preserve">De nem egy jelentékeny külföldi országban is német nyomdászok honosítják meg a könyvnyomtatást, ők az illető ország első könyvnyomtatói: így pl. Itáliában 1465-ben, Franciaországban 1470-ben, Magyarországon 1472-ben, Spanyolországban 1473-ban stb. </w:t>
      </w:r>
    </w:p>
    <w:p>
      <w:pPr>
        <w:pStyle w:val="Normal"/>
        <w:rPr/>
      </w:pPr>
      <w:r>
        <w:rPr/>
        <w:t xml:space="preserve">Néhány nevezetesebb német ősnyomda </w:t>
      </w:r>
    </w:p>
    <w:p>
      <w:pPr>
        <w:pStyle w:val="Normal"/>
        <w:rPr/>
      </w:pPr>
      <w:r>
        <w:rPr/>
        <w:t>A Fust-Schöffer nyomda / Mainz</w:t>
      </w:r>
    </w:p>
    <w:p>
      <w:pPr>
        <w:pStyle w:val="Normal"/>
        <w:rPr/>
      </w:pPr>
      <w:r>
        <w:rPr/>
        <w:t xml:space="preserve">Peter Schöffer írnok volt Párizsban s egyben péciamásoló diák a párizsi egyetemen. Innen került Gutenberg mainzi műhelyébe, s ő volt az egyik legtehetségesebb tanítványa. </w:t>
      </w:r>
    </w:p>
    <w:p>
      <w:pPr>
        <w:pStyle w:val="Normal"/>
        <w:rPr/>
      </w:pPr>
      <w:r>
        <w:rPr/>
        <w:t xml:space="preserve">Első nagy műve az új cégnek a Gutenbergnek is tulajdonított, 1457-ben megjelent Mainzi Psalterium (Zsoltároskönyv). Nagyon szépek a kiadvány kétszínnyomású, vörös és kék színű díszes iniciáléi. Gutenberggel szemben, aki névtelenül visszahúzódott művei mögé, az új cég a műben öntudatosan megnevezi magát és itt közlik először később ismertté vált nyomdászjelvényüket (signetjüket). A mű kolofonja szól az új találmányról, a nyomdászatról. </w:t>
      </w:r>
    </w:p>
    <w:p>
      <w:pPr>
        <w:pStyle w:val="Normal"/>
        <w:rPr/>
      </w:pPr>
      <w:r>
        <w:rPr/>
        <w:t xml:space="preserve">Schöffernek teljesen önálló és a psalteriumot is felülmúló munkája volt az 1462-ben megjelent 48 soros Biblia. (Hasábonként 48 sor). Ez a biblia a könyvnyomtatás korai szakaszának egyik legszebb mértéke. Schöffer új, kerekebb gót betűtípussal nyomtatta, amelyet ő maga metszett, s e típus nagyon tehetséges betűmetszőnek mutatja. Ő használt egyébként először görög betűket is Cicero "De officiis" című művéhez (1465). </w:t>
      </w:r>
    </w:p>
    <w:p>
      <w:pPr>
        <w:pStyle w:val="Normal"/>
        <w:rPr/>
      </w:pPr>
      <w:r>
        <w:rPr/>
        <w:t xml:space="preserve">Schöffer és Fust kiadók, nyomdászok és könyvkereskedők voltak egyben. Schöffer az egyházi, vallási tárgyú művek mellett (Psalterium, Biblia) világiakat is adott ki (füvészkönyv, krónika), s a latinok mellett német nyelvűt is. Kb. fél évszázadon át dolgozott Mainzban, itt halt meg 1502-ben. A nyomdát fia, majd unokája vezette később. </w:t>
      </w:r>
    </w:p>
    <w:p>
      <w:pPr>
        <w:pStyle w:val="Normal"/>
        <w:rPr/>
      </w:pPr>
      <w:r>
        <w:rPr/>
        <w:t xml:space="preserve">Mainz mellett Strassburg lett a 15. században a német nyomdászat egyik centruma. Itt már Mainz 1462-i pusztulása előtt megindult a könyvnyomtatás, s 20-nál több ősnyomdász működött a városban, köztük számos képzett mester. </w:t>
      </w:r>
    </w:p>
    <w:p>
      <w:pPr>
        <w:pStyle w:val="Normal"/>
        <w:rPr/>
      </w:pPr>
      <w:r>
        <w:rPr/>
        <w:t xml:space="preserve">Az első strassburgi nyomdát Johann Mentelin rendezte be 1458 körül. 1460-61-ben két kötetes latin bibliát adott ki, majd ugyancsak ő nyomtatta 1466-ban az első német nyelvű bibliát. Wolfram von Eschenbach híres 12-13. századi lovagi költő (Minnesänger) főművét, a Parzivalt és Titurel című munkáját is.  </w:t>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A német nyelvű irodalom nyomtatásának kezdeti központja a 3. német nyomdászváros, Bamberg volt. Itt működött mint első nyomdász 1460 és 1464 közt Albrecht Pfister. Ő a Gutenbergnek is tulajdonított 35 soros Biblia betűivel nyomtatta munkáit. Nyomtatványai többségükben német költemények, mesék, históriák, s egy, - már táblanyomatos eljárással Gutenberg találmánya előtt is gyakran sokszorosított könyvféleség – Biblia pauperum. Valamennyi munkája tartalmaz fametszetes illusztrációkat. </w:t>
      </w:r>
    </w:p>
    <w:p>
      <w:pPr>
        <w:pStyle w:val="Normal"/>
        <w:rPr/>
      </w:pPr>
      <w:r>
        <w:rPr/>
        <w:t>***</w:t>
      </w:r>
    </w:p>
    <w:p>
      <w:pPr>
        <w:pStyle w:val="Normal"/>
        <w:rPr/>
      </w:pPr>
      <w:r>
        <w:rPr/>
        <w:t xml:space="preserve">Köln 29 ősnyomdászával Németország legnagyobb nyomdászati centruma a 15. században. Ez időben a város érseki és egyetemi székhely volt, s a skolasztikus teológia egyik központja. Ezek az intézmények vonzzák ide a nyomdászokat, a megjelent kiadványok többsége egyházi, teológiai tárgyú munka. </w:t>
      </w:r>
    </w:p>
    <w:p>
      <w:pPr>
        <w:pStyle w:val="Normal"/>
        <w:rPr/>
      </w:pPr>
      <w:r>
        <w:rPr/>
        <w:t xml:space="preserve">Az első itteni nyomdász Ulrich Zell, 1466-ban jelent meg az első nyomtatványa s pályája során összesen kb. 200 művet nyomtatott; A legtermékenyebb kölni ősnyomdász Heinrich Quentell volt, mintegy 400 nyomtatványával. Legfontosabb munkája a Kölni Biblia (Kölner Bibel), amely 1478 körül keletkezett, 125 fametszettel díszítve. </w:t>
      </w:r>
    </w:p>
    <w:p>
      <w:pPr>
        <w:pStyle w:val="Normal"/>
        <w:rPr/>
      </w:pPr>
      <w:r>
        <w:rPr/>
        <w:t>***</w:t>
      </w:r>
    </w:p>
    <w:p>
      <w:pPr>
        <w:pStyle w:val="Normal"/>
        <w:rPr/>
      </w:pPr>
      <w:r>
        <w:rPr/>
        <w:t xml:space="preserve">Az 5. német nyomdászváros Augsburg délnémet település szoros kapcsolatot tartott az itáliai művészeti és szellemi áramlatokkal. Az itteni nyomdászokra hatott az itáliai tipográfia. Az első augsburgi nyomdász Günther Zainer, akinek első nyomtatványa 1468-ban jelent meg, betűi fél gót, olasz jellegű betűk voltak és nagyon korán alkalmazta Németországban az antikvát is. Számos fametszettel illusztrált német nyelvű könyvet adott ki a szélesebb néprétegek tanítása és szórakoztatása végett, és a 22 augsburgi ősnyomdász közül többen követték ezt az irányzatot. </w:t>
      </w:r>
    </w:p>
    <w:p>
      <w:pPr>
        <w:pStyle w:val="Normal"/>
        <w:rPr/>
      </w:pPr>
      <w:r>
        <w:rPr/>
        <w:t>***</w:t>
      </w:r>
    </w:p>
    <w:p>
      <w:pPr>
        <w:pStyle w:val="Normal"/>
        <w:rPr/>
      </w:pPr>
      <w:r>
        <w:rPr/>
        <w:t xml:space="preserve">Nürnbergben Anton Koberger az első nyomdai nagyüzem létrehozója – manufaktúra vége. Anton Koberger 1470 körül kezdte a nyomdásztevékenységet Nürnbergben. 24 sajtóval rendelkezett és 100-nál több segédet foglalkoztatott. Koberger az 1940-es évektől kezdve egyre inkább mint kiadó működött, tartott utazó ügynököket és hozott létre fiókvállalatokat Velencétől Lübeckig és Párizstól Krakkóig, s Budáig. </w:t>
      </w:r>
    </w:p>
    <w:p>
      <w:pPr>
        <w:pStyle w:val="Normal"/>
        <w:rPr/>
      </w:pPr>
      <w:r>
        <w:rPr/>
        <w:t xml:space="preserve">Kiadványai kiválasztásában fontos szerepet játszott az értékesítési lehetőség. 1473-tól 200-nál több könyvet adott ki, némelyet ezres példányszámban, ám átlagos színvonalon. Minőségi munkája az 1483-ban kiadott német Biblia és különösen a Schedel-féle Világkrónika. E krónika 1809 fametszetes illusztrációt tartalmaz, amelyek közt az egyik Budát ábrázolja. Koberger 1513-ban halt meg; ezután vállalata hanyatlott, majd 1526-ban megszűnt. </w:t>
      </w:r>
    </w:p>
    <w:p>
      <w:pPr>
        <w:pStyle w:val="Normal"/>
        <w:rPr/>
      </w:pPr>
      <w:r>
        <w:rPr/>
        <w:t>***</w:t>
      </w:r>
    </w:p>
    <w:p>
      <w:pPr>
        <w:pStyle w:val="Normal"/>
        <w:rPr/>
      </w:pPr>
      <w:r>
        <w:rPr/>
        <w:t xml:space="preserve">Bázel, későbbi svájci város 1501-ig a német birodalomhoz tartozott. Az ősnyomdászat idején szorosak voltak a kapcsolatai Mainzzal, s a város első nyomdásza Berthold Ruppel volt, Gutenberg egyik tanítványa. Az ő nyomdájában zajlott le 1471-ben az első nyomdászsztrájk. </w:t>
      </w:r>
    </w:p>
    <w:p>
      <w:pPr>
        <w:pStyle w:val="Normal"/>
        <w:rPr/>
      </w:pPr>
      <w:r>
        <w:rPr/>
        <w:t xml:space="preserve">A 15. század utolsó három évtizedében már 26 nyomda működött Bázelben, s a város leghíresebb ősnyomdásza Johannes Ammerbach volt. Párizsban és Velencében tanult, Koberger nürnbergi nyomdájában volt korrektor. 1477-től nyomdászkodott Bázelben és a humanista irányt képviselte. Az ő nyomdájában tanult Johannes Frobenius, a 16. század legjelentékenyebb bázeli nyomdásza, s egyben az ősnyomdászat korát követő humanista nyomdászat egyik kiemelkedő európai képviselőj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nyomdászat elterjedése Németországon kívül</w:t>
      </w:r>
    </w:p>
    <w:p>
      <w:pPr>
        <w:pStyle w:val="Normal"/>
        <w:rPr/>
      </w:pPr>
      <w:r>
        <w:rPr/>
        <w:t xml:space="preserve">Mainz 1462-i elfoglalása után a város nyomdászai szétrajzanak Németország egész területére és Európa többi országaiba is. A legtöbb országban német nyomdászok honosítják meg a könyvnyomtatást, 1465 – Itália, 1470 – Franciaország, 1472 – Magyarország és Németalföld, 1473 – Spanyolország, 1474 – Lengyelország, 1476 – Csehország és Anglia stb. </w:t>
      </w:r>
    </w:p>
    <w:p>
      <w:pPr>
        <w:pStyle w:val="Normal"/>
        <w:rPr/>
      </w:pPr>
      <w:r>
        <w:rPr/>
      </w:r>
    </w:p>
    <w:p>
      <w:pPr>
        <w:pStyle w:val="Normal"/>
        <w:rPr/>
      </w:pPr>
      <w:r>
        <w:rPr/>
        <w:t>Itália</w:t>
      </w:r>
    </w:p>
    <w:p>
      <w:pPr>
        <w:pStyle w:val="Normal"/>
        <w:rPr/>
      </w:pPr>
      <w:r>
        <w:rPr/>
        <w:t xml:space="preserve">Az ősnyomdászat korában Németország mellett legjelentékenyebb szerepe volt, illetve Németországon kívül itt honosították meg először az új találmányt, amikor Konrad Sweynheim és Arnold Pannartz 1465-ben Rómától északkeletre, Subiaco bencés kolostorában felállította az első könyvnyomtató műhelyt. Első nyomtatványuk Donatus latin nyelvtankönyve volt, majd Cicero szónoklattani művét (De oratore) adták közre. </w:t>
      </w:r>
    </w:p>
    <w:p>
      <w:pPr>
        <w:pStyle w:val="Normal"/>
        <w:rPr/>
      </w:pPr>
      <w:r>
        <w:rPr/>
        <w:t xml:space="preserve">1467-ben, kétéves subiacoi működés után Rómába költöztek. Erősen hatott rájuk az Olaszországban virágzó humanizmus szelleme. 1472-ig 36 munkát bocsátanak ki.  </w:t>
      </w:r>
    </w:p>
    <w:p>
      <w:pPr>
        <w:pStyle w:val="Normal"/>
        <w:rPr/>
      </w:pPr>
      <w:r>
        <w:rPr/>
        <w:t xml:space="preserve">Róma nyomdászatában ez időben németeké a vezető szerep. Itt működik Ulrich Han Ingolstadtból, s ő vezeti be Itáliában a fametszettel díszített könyvet, sőt hangjegyes kiadványokat is közread. Rómában tevékenykedik a Lauer-nyomda is, amelynek egyik segéde, Hess András 1472-ben Karai László hívására Budára jön. </w:t>
      </w:r>
    </w:p>
    <w:p>
      <w:pPr>
        <w:pStyle w:val="Normal"/>
        <w:rPr/>
      </w:pPr>
      <w:r>
        <w:rPr/>
        <w:t xml:space="preserve">Az itáliai könyvnyomtatás központjában, Velencében 1469-ben, négy évvel Subiaco után veszi kezdetét a nyomdászat, de ekkor gyors egymásutánban több műhely keletkezik. Az első nyomda alapítója 1469-ben a német Johann von Speyer. 1470-ben halála után testvére, Wendelin von Speyer vezeti tovább a műhelyt. Jelentőségük, hogy latin klasszikusok mellett ők nyomtatták az első olasz könyvet, Petrarca Daloskönyvét, sőt az első olasz nyelvű bibliát. </w:t>
      </w:r>
    </w:p>
    <w:p>
      <w:pPr>
        <w:pStyle w:val="Normal"/>
        <w:rPr/>
      </w:pPr>
      <w:r>
        <w:rPr/>
        <w:t xml:space="preserve">Velence első kiemelkedő nyomdásza Nicolas Jenson volt. Fiatalon a párizsi pénzverde vésnökeként munkálkodott, majd VII. Károly francia király a Gutenberg-féle 42 soros Biblia megjelenése után Mainzba küldte a nyomdászmesterség elsajátítására. Időközben azonban VII. Károly meghalt, utódját a könyvnyomtatás nem érdekelte, ezért Jenson Velencébe ment: 1470-ben nyitotta meg műhelyét, s 10 évig dolgozott a városban. Jenson munkásságának kiemelkedő eredménye az első művészien metszett antikva, neki köszönhető, hogy a velencei nyomdászat felülmúlja a rómait, illetve az itáliai a németországit. Jenson kiadóként is széleskörű tevékenységet fejtett ki. Haláláig, 1480-ig 150 munkát jelentetett meg. </w:t>
      </w:r>
    </w:p>
    <w:p>
      <w:pPr>
        <w:pStyle w:val="Normal"/>
        <w:rPr/>
      </w:pPr>
      <w:r>
        <w:rPr/>
        <w:t xml:space="preserve">Az Augsburgból való Erhard Ratdolt 66 munkát nyomtatott Velencében, köztük számos matematikai és csillagászati tárgyút is. Ratdolt a reneszánsz könyvdíszítés megteremtője. Fametszetes könyvdíszeivel kiszorítja a nyomtatott könyvből a kézzel festett könyvdíszt. </w:t>
      </w:r>
    </w:p>
    <w:p>
      <w:pPr>
        <w:pStyle w:val="Normal"/>
        <w:rPr/>
      </w:pPr>
      <w:r>
        <w:rPr/>
        <w:t xml:space="preserve">A leghíresebb velencei olasz nyomdász, Aldus Manutius is még az ősnyomtatvány-korban (1494) nyitja meg nyomdáját, de működése jórészt átnyúlik a 16. század elejére, ezért róla a humanista nyomdászok közt szólunk majd részletesebben. </w:t>
      </w:r>
    </w:p>
    <w:p>
      <w:pPr>
        <w:pStyle w:val="Normal"/>
        <w:rPr/>
      </w:pPr>
      <w:r>
        <w:rPr/>
        <w:t xml:space="preserve">Az említett olasz városok mellett nevezetes korabeli nyomdahelyek voltak még: Firenze, Milánó, Nápoly, Verona és Ferrara. Az ősnyomtatványkorban, 1500 végéig Németországban 55 helyen, Itáliában pedig 73 helyen működött könyvnyomtató műhely. </w:t>
      </w:r>
    </w:p>
    <w:p>
      <w:pPr>
        <w:pStyle w:val="Normal"/>
        <w:rPr/>
      </w:pPr>
      <w:r>
        <w:rPr/>
        <w:t>Franciaország</w:t>
      </w:r>
    </w:p>
    <w:p>
      <w:pPr>
        <w:pStyle w:val="Normal"/>
        <w:rPr/>
      </w:pPr>
      <w:r>
        <w:rPr/>
        <w:t xml:space="preserve">Jenson francia származású nyomdász volt, de Velencében rendezett be műhelyt. Ezért a párizsi egyetem professzora, Fichet három német nyomdászt hívott Párizsba 1470-ben Bázelből. A Sorbonne egyetem épületében kapott helyet Ulrich Gering és két társa műhelye, s ők az első franciaországi könyvnyomtatók. Még a nyomdaalapítás évében, 1470-ben kiadták első nyomtatványukat: egy humanista levélminta-gyűjteményt. Később főleg a Sorbonne professzorai számára nyomtattak latin nyelvű tudományos munkákat. </w:t>
      </w:r>
    </w:p>
    <w:p>
      <w:pPr>
        <w:pStyle w:val="Normal"/>
        <w:rPr/>
      </w:pPr>
      <w:r>
        <w:rPr/>
        <w:t xml:space="preserve">Az utánuk keletkezett párizsi nyomdák nagy részét már franciák vezetik. Kiemelkedik közülük Pasquier Bonhomme tevékenysége, ő egy 3 kötetes francia krónikát ad ki 1486-ban, továbbá Jean Dupré munkássága, aki nagy kiadót alapított és több városban működtetett fióküzletet. Ő adta ki Franciaországban az első illusztrált könyveket. </w:t>
      </w:r>
    </w:p>
    <w:p>
      <w:pPr>
        <w:pStyle w:val="Normal"/>
        <w:rPr/>
      </w:pPr>
      <w:r>
        <w:rPr/>
        <w:t xml:space="preserve">A párizsi nyomdászat kezdettől fogva erős egyházi ellenőrzés alatt állt. Ezért fontosabb irodalmi és tudományos munka alig jelent meg itt, túlnyomórészt az egyetemi oktatást szolgáló műveket adták ki a város könyvnyomtatói. A korabeli francia irodalmat és gondolkodást inkább a vidéki nyomdák publikációiból lehet megismerni. Jelentékeny korai párizsi kiadvány volt Villon Nagy testamentumának és Balladáinak első kiadása fametszetes illusztrációkkal. A vidéki városok közül mint nyomdászati központ Lyon emelkedett ki. </w:t>
      </w:r>
    </w:p>
    <w:p>
      <w:pPr>
        <w:pStyle w:val="Normal"/>
        <w:rPr/>
      </w:pPr>
      <w:r>
        <w:rPr/>
      </w:r>
    </w:p>
    <w:p>
      <w:pPr>
        <w:pStyle w:val="Normal"/>
        <w:rPr/>
      </w:pPr>
      <w:r>
        <w:rPr/>
        <w:t xml:space="preserve">Magyarország </w:t>
      </w:r>
    </w:p>
    <w:p>
      <w:pPr>
        <w:pStyle w:val="Normal"/>
        <w:rPr/>
      </w:pPr>
      <w:r>
        <w:rPr/>
        <w:t>Hess András</w:t>
      </w:r>
    </w:p>
    <w:p>
      <w:pPr>
        <w:pStyle w:val="Normal"/>
        <w:rPr/>
      </w:pPr>
      <w:r>
        <w:rPr/>
        <w:t xml:space="preserve">Magyarországon Olaszország és Franciaország után, számos nagy, európai országot megelőzve 1472-ben veszi kezdetét a nyomdászat, illetve ez évben jelenik meg Budán Hess András és 1473-ban teszi közzé első kiadványát, a Budai Krónikát. </w:t>
      </w:r>
    </w:p>
    <w:p>
      <w:pPr>
        <w:pStyle w:val="Normal"/>
        <w:rPr/>
      </w:pPr>
      <w:r>
        <w:rPr/>
        <w:t xml:space="preserve">Az első hazai nyomda megalakulásáról, vezetőjéről keveset tudunk. A Budai Krónika  kolofonja megmondja a nyomtatás helyét: Buda, a mű befejezésének idejét: 1473 pünkösd és a nyomdász nevét: Hess András. </w:t>
      </w:r>
    </w:p>
    <w:p>
      <w:pPr>
        <w:pStyle w:val="Normal"/>
        <w:rPr/>
      </w:pPr>
      <w:r>
        <w:rPr/>
        <w:t xml:space="preserve">Karai László budai prépost 1470-ben lett Mátyás alkancellárja, s 1470 őszén Mátyás követeként Rómába ment a pápai udvarhoz. A német származású Hess Andrást nem Velencéből hívta Magyarországra, hanem Rómából, a római Lauer-féle nyomdából. Hessnek a Chronica Hungarorum nyomtatásához használt betűi nagyrészt azonosak Lauer betűivel. </w:t>
      </w:r>
    </w:p>
    <w:p>
      <w:pPr>
        <w:pStyle w:val="Normal"/>
        <w:rPr/>
      </w:pPr>
      <w:r>
        <w:rPr/>
        <w:t xml:space="preserve">Alakja kis fólió, terjedelme 70 levél. A könyv sorainak alapvonala egyenetlen kissé, a sorvégződések szintén nem egyformák. Mindez a római nyomdászat nem kiemelkedő színvonalának a következménye. </w:t>
      </w:r>
    </w:p>
    <w:p>
      <w:pPr>
        <w:pStyle w:val="Normal"/>
        <w:rPr/>
      </w:pPr>
      <w:r>
        <w:rPr/>
        <w:t xml:space="preserve">Ma 9 példány ismeretes belőle, ebből 2 van Magyarországon: az Országos Széchényi Könyvtárban, illetve a Budapesti Egyetemi Könyvtárban, 7 példány külföldi könyvtárakban. </w:t>
      </w:r>
    </w:p>
    <w:p>
      <w:pPr>
        <w:pStyle w:val="Normal"/>
        <w:rPr/>
      </w:pPr>
      <w:r>
        <w:rPr/>
        <w:t xml:space="preserve">Hess nyomdájának a Budai Krónikán kívül még egy  terméke ismeretes. E munka 2 görögből latinra fordított értekezést tartalmaz. Az egyik Bazilius A költők olvasásáról című értekezése, amely az ógörög költők műveiről szól; a másik Xenophon Szókratész védőbeszéde című művének egy részlete. Mindkét munka a humanisták kedvelt korabeli olvasmánya volt, érthető, hogy Mátyás udvarának közelében ezeket választotta Hess. </w:t>
      </w:r>
    </w:p>
    <w:p>
      <w:pPr>
        <w:pStyle w:val="Normal"/>
        <w:rPr/>
      </w:pPr>
      <w:r>
        <w:rPr/>
        <w:t xml:space="preserve">Nyomdája az 1470-es évek első felében, nem sokkal a Chronica Hungarorum elkészülte után megszűnt, feltehetőleg még 1475 előtt. Mátyás új felesége, Beatrix nápolyi királyleány ugyanis 1475 végén érkezett Budára Nápolyból. Beatrix atyja honosította meg Nápolyban a nyomdászatot. Feltételezhet hogy Beatrix nem találta már Budán Hesst, mert egyébként mellé állt és támogatta volna. A Hess-nyomda megszűnéséne talán Hess halála miatt történt, neve ugyanis később és másutt sem tűnik fel egyetlen ismert nyomtatványon sem. </w:t>
      </w:r>
    </w:p>
    <w:p>
      <w:pPr>
        <w:pStyle w:val="Normal"/>
        <w:rPr/>
      </w:pPr>
      <w:r>
        <w:rPr/>
        <w:t>A második magyarországi ősnyomda</w:t>
      </w:r>
    </w:p>
    <w:p>
      <w:pPr>
        <w:pStyle w:val="Normal"/>
        <w:rPr/>
      </w:pPr>
      <w:r>
        <w:rPr/>
        <w:t xml:space="preserve">Egyre inkább bizonyítottnak látszik, hogy a Hess-nyomda megszűnése után, 1477 és 1480 közt, tehát Mátyás uralkodása idején, egy második magyar ősnyomda működött Magyarországon. E nyomdának 3 terméke ismert, de egyik sem közli a nyomdász nevét, sem működési helyét. A 3 mű: egy Confessionale 1477-ből, Szent Jeromos életrajza és Han János pozsonyi kanonok 1480 május 11-én kelt búcsúlevele. A három munka ugyanazon betűtípussal készült, papírjuk magyarországi eredetű, vízjegyeik megegyeznek egymással és Hess Chronica Hungarorumával. Működési helyéül Buda és Pozsony tételezhető fel. </w:t>
      </w:r>
    </w:p>
    <w:p>
      <w:pPr>
        <w:pStyle w:val="Normal"/>
        <w:rPr/>
      </w:pPr>
      <w:r>
        <w:rPr/>
        <w:t xml:space="preserve">Mátyás király 1477-ben elrendelte a magyar egyházmegyék számára a misekönyvek és breviáriumok kiadását, de a budai kiadók nem e nyomdához fordultak, hanem távolabbi külföldi nyomdai műhelyekhez. </w:t>
      </w:r>
    </w:p>
    <w:p>
      <w:pPr>
        <w:pStyle w:val="Normal"/>
        <w:rPr/>
      </w:pPr>
      <w:r>
        <w:rPr/>
      </w:r>
    </w:p>
    <w:p>
      <w:pPr>
        <w:pStyle w:val="Normal"/>
        <w:rPr/>
      </w:pPr>
      <w:r>
        <w:rPr/>
      </w:r>
    </w:p>
    <w:p>
      <w:pPr>
        <w:pStyle w:val="Normal"/>
        <w:rPr/>
      </w:pPr>
      <w:r>
        <w:rPr/>
        <w:t>Magyarországi származású ősnyomdászok külföldön</w:t>
      </w:r>
    </w:p>
    <w:p>
      <w:pPr>
        <w:pStyle w:val="Normal"/>
        <w:rPr/>
      </w:pPr>
      <w:r>
        <w:rPr/>
        <w:t>Számos 15. századi ősnyomtatvány tanúsítja, hogy több magyar nyomdász dolgozott külföldön: a Lyonban és Toulouse-ban működő Petrus Ungarus. A 15. században Velencében Andreas Corvus, Petrus de Bartfa és Rafaynus Ungarus. Németországban nem voltak.</w:t>
      </w:r>
    </w:p>
    <w:p>
      <w:pPr>
        <w:pStyle w:val="Normal"/>
        <w:rPr/>
      </w:pPr>
      <w:r>
        <w:rPr/>
        <w:t>Budán megtelepedett külföldi kiadók és könyvkereskedők</w:t>
      </w:r>
    </w:p>
    <w:p>
      <w:pPr>
        <w:pStyle w:val="Normal"/>
        <w:rPr/>
      </w:pPr>
      <w:r>
        <w:rPr/>
        <w:t>A magyarországi ősnyomdászok külföldre vándorlásának fő oka volt, hogy Magyarországon nem alakultak ki teljesítő képes nyomdai üzemek. A hazai humanista könyvgyűjtők megrendeléseikkel külföldi nyomdákhoz fordultak. Ugyanakkor a külföldön nyomtatott köteteket számos magyar vonatkozású fametszettel díszítették és nyomdászattörténetileg figyelemreméltók azok a kiadói jelvények is, amelyeket cégjelzésül használtak. Ismert budai kiadók: Theobald Feger, Georgius Rüm, Joannes Paep (vagy Pap</w:t>
      </w:r>
    </w:p>
    <w:p>
      <w:pPr>
        <w:pStyle w:val="Normal"/>
        <w:rPr/>
      </w:pPr>
      <w:r>
        <w:rPr/>
        <w:t>Spanyolország és Portugália</w:t>
      </w:r>
    </w:p>
    <w:p>
      <w:pPr>
        <w:pStyle w:val="Normal"/>
        <w:rPr/>
      </w:pPr>
      <w:r>
        <w:rPr/>
        <w:t xml:space="preserve">Spanyolországban is német nyomdászok az új mesterség kezdeményezői. 1475-ben indul meg a nyomtatás Valenciában, az első nyomdász itt is német szakember. Lisszabonban 1495-ben  portugál nyomdász nyitotta meg az első nyomdát, amelynek első terméke is portugál nyelven jelent meg. </w:t>
      </w:r>
    </w:p>
    <w:p>
      <w:pPr>
        <w:pStyle w:val="Normal"/>
        <w:rPr/>
      </w:pPr>
      <w:r>
        <w:rPr/>
        <w:t>Lengyelország</w:t>
      </w:r>
    </w:p>
    <w:p>
      <w:pPr>
        <w:pStyle w:val="Normal"/>
        <w:rPr/>
      </w:pPr>
      <w:r>
        <w:rPr/>
        <w:t xml:space="preserve">Egy évvel a Budai Krónika megjelenése utánra, 1474-re esik a lengyel nyomdászat kezdete. Krakkó, amelynek egyeteme a lengyel tudományos és szellemi élet s egyben Kelet-Európa egyik szellemi központja, vonzza a nyomdászokat, s itt nyílik meg az első lengyel nyomda. A legelső nyomdász személye ismeretlen, első kiadványai latin nyelvű művek, s legelső egy 1 lapos kalendárium 1474-ben. Az 1490-es évek elején már cirill betűs egyházi szláv könyvek is megjelennek Krakkóban. Nyomdászuk Svatopluk Fiol, s valószínűleg ő volt az "orosz betűk" metszője is. Fiolt később huszita tevékenység vádjával bebörtönözték. </w:t>
      </w:r>
    </w:p>
    <w:p>
      <w:pPr>
        <w:pStyle w:val="Normal"/>
        <w:rPr/>
      </w:pPr>
      <w:r>
        <w:rPr/>
        <w:t>Csehország</w:t>
      </w:r>
    </w:p>
    <w:p>
      <w:pPr>
        <w:pStyle w:val="Normal"/>
        <w:rPr/>
      </w:pPr>
      <w:r>
        <w:rPr/>
        <w:t xml:space="preserve">Az első cseh nyomtatványok megjelenési éve 1476-ra esik. Nyomtatóik vándornyomdászok lehettek, mert folytatásuk egy ideig nincsen. Az első név szerint is ismert cseh nyomdász Mikulaš Bakalar volt Krakkóban egyetemi tanulmányokat végzett, majd Pilsenben lett nyomdász. Itt a szélesebb néprétegek számára bocsátott ki kiadványokat. </w:t>
      </w:r>
    </w:p>
    <w:p>
      <w:pPr>
        <w:pStyle w:val="Normal"/>
        <w:rPr/>
      </w:pPr>
      <w:r>
        <w:rPr/>
        <w:t xml:space="preserve">A cseh ősnyomdászatot gyors fejlődés jellemzi, 1500-ig Pilsen mellett Prágában, Winterbergben, Brünnben, Kuttenbergben és Olmützben nyíltak meg és működtek nyomdák, azaz összesen 6 városban. A csehországi ősnyomdászat egyik jellemzője, hogy a kiadványok jó része cseh nyelvű nyomtatvány. </w:t>
      </w:r>
    </w:p>
    <w:p>
      <w:pPr>
        <w:pStyle w:val="Normal"/>
        <w:rPr/>
      </w:pPr>
      <w:r>
        <w:rPr/>
        <w:t xml:space="preserve">Fontos magyar tárgyú s magyar szerzőtől származó könyv is jelent meg csehországi ősnyomdában. Brünnben látott napvilágot először 1488-ban Thuróczy János ítélőmester latin történeti munkája, a Chronica Hungarorum, amely Mátyás uralkodásáig veszi számba a magyarok történetét. A mű nagy érdeklődést keltő, népszerű kiadvány lehetett, mert még ugyanebben az esztendőben utánnyomás készült belőle Augsburgban. </w:t>
      </w:r>
    </w:p>
    <w:p>
      <w:pPr>
        <w:pStyle w:val="Normal"/>
        <w:rPr/>
      </w:pPr>
      <w:r>
        <w:rPr/>
        <w:t>Anglia</w:t>
      </w:r>
    </w:p>
    <w:p>
      <w:pPr>
        <w:pStyle w:val="Normal"/>
        <w:rPr/>
      </w:pPr>
      <w:r>
        <w:rPr/>
        <w:t xml:space="preserve">A csehországival egy időben, 1476-ban kezdődik Anglia nyomdászata is. Az első angol könyv még nem a szigetországban, hanem az európai kontinensen jelent meg. Ősnyomdász: William Caxton előbb posztókereskedő, majd London polgármestere volt. Utazásai során Kölnben sajátította el a nyomdászat mesterségét, majd Brüggében rendezett be nyomtatóműhelyt és saját fordítását, egy francia Trója-történet angolra fordított szövegét nyomtatta ki. </w:t>
      </w:r>
    </w:p>
    <w:p>
      <w:pPr>
        <w:pStyle w:val="Normal"/>
        <w:rPr/>
      </w:pPr>
      <w:r>
        <w:rPr/>
        <w:t xml:space="preserve">Caxton hazaérve Angliába 1476-ban Westminsterben nyitotta meg az első angliai nyomdát, ő nyomtatta Chaucer Canterbury mesékjét. Előnyben részesítette a kortárs angol irodalmat, ezzel tudatosan támogatta az angol irodalmi nyelvet. </w:t>
      </w:r>
    </w:p>
    <w:p>
      <w:pPr>
        <w:pStyle w:val="Normal"/>
        <w:rPr/>
      </w:pPr>
      <w:r>
        <w:rPr/>
        <w:t>***</w:t>
      </w:r>
    </w:p>
    <w:p>
      <w:pPr>
        <w:pStyle w:val="Normal"/>
        <w:rPr/>
      </w:pPr>
      <w:r>
        <w:rPr/>
        <w:t xml:space="preserve">Működtek nyomdák 1500 előtt más európai országokban is; pl. Németalföldön (1472), Dániában (1482) és Svédországban (1483) is. Az új mesterség tehát hamar elterjed egész Európában, s hatékony segítője lesz a humanista polgári törekvéseknek, majd a reformáció terjesztéséből is jelentékenyen kiveszik részüket a nyomdászok. </w:t>
      </w:r>
    </w:p>
    <w:p>
      <w:pPr>
        <w:pStyle w:val="Normal"/>
        <w:rPr/>
      </w:pPr>
      <w:r>
        <w:rPr/>
      </w:r>
    </w:p>
    <w:p>
      <w:pPr>
        <w:pStyle w:val="Normal"/>
        <w:rPr>
          <w:b/>
          <w:b/>
          <w:bCs/>
        </w:rPr>
      </w:pPr>
      <w:r>
        <w:rPr>
          <w:b/>
          <w:bCs/>
        </w:rPr>
        <w:t>A könyvkultúra a 16. században</w:t>
      </w:r>
    </w:p>
    <w:p>
      <w:pPr>
        <w:pStyle w:val="Normal"/>
        <w:rPr/>
      </w:pPr>
      <w:r>
        <w:rPr/>
        <w:t xml:space="preserve">A 16. század eleje új korszak kezdete több szempontból is. </w:t>
      </w:r>
    </w:p>
    <w:p>
      <w:pPr>
        <w:pStyle w:val="Normal"/>
        <w:rPr/>
      </w:pPr>
      <w:r>
        <w:rPr/>
        <w:t xml:space="preserve">1. Ekkor alakulnak ki a könyv modern alaki jegyei, azaz mai alakja, anyaga, beosztása és szerkezeti felépítése. Az ősnyomtatványok többsége nagyalakú könyv volt; most egyre gyakoribb lesz a kis, nyolcadrét (oktáv-) alakú, zsebben hordható, könnyen forgatható könyv. </w:t>
      </w:r>
    </w:p>
    <w:p>
      <w:pPr>
        <w:pStyle w:val="Normal"/>
        <w:rPr/>
      </w:pPr>
      <w:r>
        <w:rPr/>
        <w:t xml:space="preserve">E formai átalakulásnak társadalmi okai vannak. A polgárosodás terjedésével mindinkább szaporodik a kis keresetű, anyagilag kevésbé tehetős olvasók száma. Az alsóbb fokú iskolázás fejlődésével megnőtt a tanulók száma. akik ugyancsak olcsóbb, kis formátumú kiadványokat igényeltek. E kis, nyolcadrét alakú könyv megteremtője Aldus Manutius (a későbbiekben, a humanista nyomdászok közt bővebben lesz róla szó), s ugyancsak az ő kiadványaiban terjed el a lapszámozás is, amely az ősnyomtatványokban csak elvétve fordul elő. </w:t>
      </w:r>
    </w:p>
    <w:p>
      <w:pPr>
        <w:pStyle w:val="Normal"/>
        <w:rPr/>
      </w:pPr>
      <w:r>
        <w:rPr/>
        <w:t xml:space="preserve">Általánossá válik a 16. század elején a különálló, modern értelemben vett címlap is. </w:t>
      </w:r>
    </w:p>
    <w:p>
      <w:pPr>
        <w:pStyle w:val="Normal"/>
        <w:rPr/>
      </w:pPr>
      <w:r>
        <w:rPr/>
        <w:t xml:space="preserve">A könyv alakjának és szerkezeti beosztásának alakulásával együtt jár anyagának megváltozása is. Az ősnyomtatványok papírja nehéz, súlyos anyagból készült, amely azonban nem illett a kisalakú könyvekhez, illetve nem volt olcsó. A kötéshez a régi erős, nehéz marhabőr helyett vékonyabb és könnyebb kecske- és birkabőrt használtak, a kötéstábla sem fából készült, hanem ragasztott papírlemezt burkoltak a bőrrel. A pergament utánzó vastag ősnyomtatvány-papírt is könnyebb, gyorsabban, nagyobb tömegben és olcsóbban előállított papír váltotta fel. A gót betűvel szemben egyre jobban elterjed az antikva, s kialakul az antikva dőlt változata, a kurzív, amely szintén Aldus Manutiusnál jelenik meg első ízben. (Az a szabványosítási tendencia tehát, amely már az ősnyomtatványkor utolsó két évtizedében tapasztalható volt, most, a 16. század első évtizedeiben teljesedik ki). </w:t>
      </w:r>
    </w:p>
    <w:p>
      <w:pPr>
        <w:pStyle w:val="Normal"/>
        <w:rPr/>
      </w:pPr>
      <w:r>
        <w:rPr/>
        <w:t xml:space="preserve">2. A modern könyvforma kialakulása, s a könyv előállítása mellett lényegesen fejlődik a kiadásügy és a könyvkereskedelem, a könyvterjesztés is. Kialakul néhány európai könyvkereskedelmi központ, köztük legnevezetesebb Lipcse és Frankfurt am Main Németországban. Évente kétszer, tavasszal húsvétkor, ősszel pedig Mihály napján tartottak vásárt Lipcsében és Frankfurt am Mainban. A vásárok közti időben raktárokat béreltek, ahol megmaradt áruikat tárolták, majd könyvkereskedéseket nyitottak, a kereskedések vonzották a nyomdászokat s így fejlődött a két város a német, sőt az európai könyvkultúra két fontos centrumává. (Ma is nagy a jelentőségük!). A lipcsei és frankfurti vásárokra vitt könyvekről már a 16. századtól kezdve katalógusokat, ún. vásári katalógusokat (Messkatalog) adtak ki. Az első Frankfurtban 1564-ben, Lipcsében pedig 1594-ben jelent meg. </w:t>
      </w:r>
    </w:p>
    <w:p>
      <w:pPr>
        <w:pStyle w:val="Normal"/>
        <w:rPr/>
      </w:pPr>
      <w:r>
        <w:rPr/>
        <w:t xml:space="preserve">3. Jelentékenyek azok a tartalmi, műfaji és nyelvi újítások is, amelyek a 16. század könyvkultúráját jellemzik. A könyv ismeretközlő funkcióját igénybe vették a kor különböző szellemi, tudományos, társadalmi és vallási mozgalmai, s ezek jellegének megfelelően új tartalmi jegyekkel gazdagodott a könyvkultúra. Már az ősnyomtatványkorban is jelentek meg ókori klasszikus művek, de most a humanista nyomdászok a kor jeles humanista tudósaival együttműködve, külsőleg szép, reneszánsz stílusú ókori klasszikus műveket adnak ki, s ugyanakkor rendkívül nagy figyelmet fordítanak a kiadott szövegek helyességére, filológiai pontosságára. Közzéteszik a korabeli humanisták irodalmi és tudományos munkáit, köztük földrajzi és természettudományi tárgyú könyveket, de túlnyomó többségüket még latin és görög nyelven. </w:t>
      </w:r>
    </w:p>
    <w:p>
      <w:pPr>
        <w:pStyle w:val="Normal"/>
        <w:rPr/>
      </w:pPr>
      <w:r>
        <w:rPr/>
        <w:t xml:space="preserve">Radikális tartalmi, nyelvi és műfaji átalakulást a reformáció és a parasztháború jelent az 1520-as évektől. Luther Márton mint a reformáció, Thomas Müntzer pedig mint a parasztháború vezetője elsőként állítják tudatosan egy népmozgalom szolgálatába a könyvet, mint harci és felvilágosító eszközt. Éppen ezért a reformáció nyomdászai főleg nemzeti nyelvű kiadványokat nyomtatnak. A nép anyanyelvén olvashatja a bibliát, a számos vitairatot, röpiratot, gúnyiratot, de a népkönyveket és a kortárs szépirodalom különböző válfajait is. Ezek a nyomtatványok több ezres példányban jelentek meg. </w:t>
      </w:r>
    </w:p>
    <w:p>
      <w:pPr>
        <w:pStyle w:val="Normal"/>
        <w:rPr/>
      </w:pPr>
      <w:r>
        <w:rPr/>
        <w:t xml:space="preserve">A reformációval szembeforduló ellenreformációs törekvések vezetői, irányítói többek közt – így pl. a cenzúra mellett – ugyancsak a nyomtatott betű fegyveréhez nyúlnak, s ők is magas példányszám, anyanyelvű kiadványokkal igyekeznek maguk mellé állítani a tömegeket. A későbbiek során felekezetre szakadó reformáció irányzatai megint csak a könyvet veszik igénybe egymás elleni harcaikban.  </w:t>
      </w:r>
    </w:p>
    <w:p>
      <w:pPr>
        <w:pStyle w:val="Normal"/>
        <w:rPr/>
      </w:pPr>
      <w:r>
        <w:rPr/>
        <w:t xml:space="preserve">E mozgalmak – a humanizmus, a reformáció és az ellenreformáció - egymás mellett léteznek és hatnak; a humanizmus időszaka belenyúlik a reformációba, s a reformációt hamarosan követi és harcol ellene az ellenreformáció, s mindkettő átterjed a következő, a 17. századba is. Ezért a szolgálatukban álló könyvek stílusa sem tér el egymástól alapvetően. A humanista nyomdászok által kialakított reneszánsz könyvstílus tovább él a reformáció szolgálatában álló művekben, ugyanekkor már itt jelentkezik az ellenreformáció időszakára jellemző barokk stílus és világszemlélet. Az illusztráció és könyvdíszítés eszköze a 16. század első felében még szinte kizárólagosan a fametszet, a 16. század második felében azonban mindinkább utat tör magának, s majd a 17. században válik szinte egyeduralkodóvá a barokk könyv illusztrációs eszköze, a rézmetszet. </w:t>
      </w:r>
    </w:p>
    <w:p>
      <w:pPr>
        <w:pStyle w:val="Normal"/>
        <w:rPr/>
      </w:pPr>
      <w:r>
        <w:rPr/>
        <w:t>A humanista nyomdászat</w:t>
      </w:r>
    </w:p>
    <w:p>
      <w:pPr>
        <w:pStyle w:val="Normal"/>
        <w:rPr/>
      </w:pPr>
      <w:r>
        <w:rPr/>
        <w:t xml:space="preserve">A humanista nyomdászok sajátos nyomdásztípust, nyomdászcsoportot képviselnek. Tevékenységük fő jellemzői: </w:t>
      </w:r>
    </w:p>
    <w:p>
      <w:pPr>
        <w:pStyle w:val="Normal"/>
        <w:rPr/>
      </w:pPr>
      <w:r>
        <w:rPr/>
        <w:t>a. tudományosan magasan képzett és a görög-latin, ókori klasszikus irodalmat a humanizmus szellemében tudatosan és odaadóan szolgáló egyének; tehát nem népkönyvek!</w:t>
        <w:br/>
        <w:t xml:space="preserve">b. nyomdászati és kiadói tevékenységével legtöbbjük támogatja a korabeli humanista irodalmat is, és </w:t>
        <w:br/>
        <w:t xml:space="preserve">c. igényesen, magas művészi színvonalon kiállított, szép könyvek kerülnek ki nyomtatóműhelyeikből. </w:t>
      </w:r>
    </w:p>
    <w:p>
      <w:pPr>
        <w:pStyle w:val="Normal"/>
        <w:rPr/>
      </w:pPr>
      <w:r>
        <w:rPr/>
        <w:t>Ahogy a humanizmusnak Itália a hazája, úgy a humanista nyomdászat is itáliai földön virágzik elsősorban, sőt megteremtője is olasz nyomdász, - ahogy láttuk – Aldus Manutius. Itáliának szinte minden városában van már nyomda a 16. században, a humanizmus szellemében működnek. Tartalmilag kiemelkedő reneszánsz stílusú könyvek egész sora lát napvilágot. A nyomdahelyek közül most is kiemelkedik Velence</w:t>
      </w:r>
    </w:p>
    <w:p>
      <w:pPr>
        <w:pStyle w:val="Normal"/>
        <w:rPr/>
      </w:pPr>
      <w:r>
        <w:rPr/>
        <w:t>Aldus Manutius</w:t>
      </w:r>
    </w:p>
    <w:p>
      <w:pPr>
        <w:pStyle w:val="Normal"/>
        <w:rPr/>
      </w:pPr>
      <w:r>
        <w:rPr/>
        <w:t xml:space="preserve">Már az ősnyomdászok között is említett Aldus Manutius, a híres velencei mester, egyben az első kiemelkedő humanista nyomdász is. 1494-ben nyitotta meg műhelyét. Pályája kezdetén elsősorban a görög klasszikusok iránt érdeklődött, 5 kötetes Arisztotelész-kiadást nyomtatott kurzív görög betűkkel.  Tudósokkal nézette át és készítette elő kiadásra a kiválasztott klasszikus műveket. Olyan nagyhírű mester volt, hogy Erasmus is meglátogatta Velencében. </w:t>
      </w:r>
    </w:p>
    <w:p>
      <w:pPr>
        <w:pStyle w:val="Normal"/>
        <w:rPr/>
      </w:pPr>
      <w:r>
        <w:rPr/>
        <w:t xml:space="preserve">Aldus munkássága a 16. század elejétől új korszak kezdetét jelenti a nyomdászat s általában a könyvkultúra történetében: ő teremti meg a ami kisalakú könyvet. Tipográfiailag ízléses, a szöveg és a margó aránya rendkívül esztétikus. Csupán tipográfiai eszközökkel is művészit tud alkotni, amit elsősorban szépen metszett, szép formájú betűivel ér el. Antikvája felülmúlja Jenson korábbi híres antikváját is. </w:t>
      </w:r>
    </w:p>
    <w:p>
      <w:pPr>
        <w:pStyle w:val="Normal"/>
        <w:rPr/>
      </w:pPr>
      <w:r>
        <w:rPr/>
        <w:t xml:space="preserve">Aldus Manutius volt a kurzív (dőlt) nyomdai betű megalkotója is. A humanista kézírás dőlt betűje alapján hozta létre e nyomdai betűjét, s elsőként 1501-ben Vergilius műveinek kiadását készítette vele. A 16. század elejétől, 1502-től használta Aldus híres nyomdászjegyét: a horgonyt a rátekerődző delfinnel és ALDUS- felirattal. </w:t>
      </w:r>
    </w:p>
    <w:p>
      <w:pPr>
        <w:pStyle w:val="Normal"/>
        <w:rPr/>
      </w:pPr>
      <w:r>
        <w:rPr/>
        <w:t xml:space="preserve">Aldus könyvei jellegzetes egyéni szépségük révén kiemelkednek az általában nagyon szép humanista nyomtatványok közül is. Külön "aldinák" megjelöléssel emlegeti őket a nyomdászati- és könyvtörténet. </w:t>
      </w:r>
    </w:p>
    <w:p>
      <w:pPr>
        <w:pStyle w:val="Normal"/>
        <w:rPr/>
      </w:pPr>
      <w:r>
        <w:rPr/>
        <w:t xml:space="preserve">Aldus 1515-ben bekövetkezett halála után velencei műhelye a 16. század végéig a család tulajdonában maradt. Fia majd unokája vezette, ám amikor az ifjabb Aldus Manutiust 1590-ben meghívták a Vatikáni nyomda vezetőjének, a velencei Aldus-műhely megszűnt. </w:t>
      </w:r>
    </w:p>
    <w:p>
      <w:pPr>
        <w:pStyle w:val="Normal"/>
        <w:rPr/>
      </w:pPr>
      <w:r>
        <w:rPr/>
        <w:t>***</w:t>
      </w:r>
    </w:p>
    <w:p>
      <w:pPr>
        <w:pStyle w:val="Normal"/>
        <w:rPr/>
      </w:pPr>
      <w:r>
        <w:rPr/>
        <w:t xml:space="preserve">Aldus mellett a legjelentékenyebb olasz humanista nyomdász Gabriele Giolito volt. Műhelye akkor lendült fel, amikor az Aldus-nyomda a század közepétől lassan hanyatlani kezdett. Kezdetben a humanizmus szellemében főként az olasz nemzeti irodalmat támogatta, Boccaccio- és Petrarca-kiadást is nyomtatott. Giolito az illusztrált könyvet kedvelte. </w:t>
      </w:r>
    </w:p>
    <w:p>
      <w:pPr>
        <w:pStyle w:val="Normal"/>
        <w:rPr/>
      </w:pPr>
      <w:r>
        <w:rPr/>
        <w:t xml:space="preserve">E humanista szellemű tevékenységet az ellenreformáció nem nézte jó szemmel, az inkvizíciótól fenyegetve Giolito 1560-tól katolikus vallási és liturgikus műveket adott ki. </w:t>
      </w:r>
    </w:p>
    <w:p>
      <w:pPr>
        <w:pStyle w:val="Normal"/>
        <w:rPr/>
      </w:pPr>
      <w:r>
        <w:rPr/>
        <w:t>***</w:t>
      </w:r>
    </w:p>
    <w:p>
      <w:pPr>
        <w:pStyle w:val="Normal"/>
        <w:rPr/>
      </w:pPr>
      <w:r>
        <w:rPr/>
        <w:t xml:space="preserve">A vezető olasz humanista nyomdák közé tartozott Filippo Giunta műhelye is Firenzében. Ő előbb görög, majd latin és olasz klasszikusokat bocsátott ki Aldus stílusában. Nyomdája termékeit "giuntinák" néven emlegeti a nyomdászattörténet. </w:t>
      </w:r>
    </w:p>
    <w:p>
      <w:pPr>
        <w:pStyle w:val="Normal"/>
        <w:rPr/>
      </w:pPr>
      <w:r>
        <w:rPr/>
        <w:t>Svájc</w:t>
      </w:r>
    </w:p>
    <w:p>
      <w:pPr>
        <w:pStyle w:val="Normal"/>
        <w:rPr/>
      </w:pPr>
      <w:r>
        <w:rPr/>
        <w:t xml:space="preserve">Itáliától északra, Svájc területén is nyomdászok egész sora tevékenykedett a humanizmus és az új tudományos ismeretek szellemében. A svájci nyomdászvárosok közt Bázel az első, ezt elsősorban Johannes Frobenius munkásságának és a vele baráti viszonyban lévő Rotterdami Erasmusnak köszönhette. </w:t>
      </w:r>
    </w:p>
    <w:p>
      <w:pPr>
        <w:pStyle w:val="Normal"/>
        <w:rPr/>
      </w:pPr>
      <w:r>
        <w:rPr/>
        <w:t>Johannes Frobenius</w:t>
      </w:r>
    </w:p>
    <w:p>
      <w:pPr>
        <w:pStyle w:val="Normal"/>
        <w:rPr/>
      </w:pPr>
      <w:r>
        <w:rPr/>
        <w:t xml:space="preserve">Kiemelkedő humanista nyomdász volt, s csak tudományos könyvek kiadásával foglalkozott, a tömegkönyvekről elítélően nyilatkozott. Kezdetben teológiai és jogi munkákat nyomtatott, az 1510-es évektől azonban teljesen a humanista iránynak szentelte tevékenységét, s ő lett Erasmus műveinek fő nyomdásza. </w:t>
      </w:r>
    </w:p>
    <w:p>
      <w:pPr>
        <w:pStyle w:val="Normal"/>
        <w:rPr/>
      </w:pPr>
      <w:r>
        <w:rPr/>
        <w:t xml:space="preserve">Erasmus Rotterdamból Bázelbe telepedett át, ahol Frobenius háza lett az otthona. Erasmus más művek kiadásában is segédkezett Frobeniusnak, egyik legjelentékenyebb közös kiadványuk az Újtestamentum görög nyelven, latin kommentátorokkal. E fontos mű 1516-ban jelent meg, s azóta is mint a teológiai szövegkritika fő teljesítményét tartják számon. </w:t>
      </w:r>
    </w:p>
    <w:p>
      <w:pPr>
        <w:pStyle w:val="Normal"/>
        <w:rPr/>
      </w:pPr>
      <w:r>
        <w:rPr/>
        <w:t xml:space="preserve">Luther fellépése idején Frobenius kezdetben támogatja a nagy reformátor tevékenységét, kinyomtatja Luther latin nyelvű műveit. Luther és Erasmus szembekerülésekor azonban kitart Erasmus mellett. </w:t>
      </w:r>
    </w:p>
    <w:p>
      <w:pPr>
        <w:pStyle w:val="Normal"/>
        <w:rPr/>
      </w:pPr>
      <w:r>
        <w:rPr/>
        <w:t xml:space="preserve">Kiadványai formailag is remek alkotások, Aldus művei mellett a legszebb 16. századi könyvek. Kedveli a könyvdíszeket, kiváló illusztrátorokat foglalkoztatott, több művét a kor legnagyobb német festője, az ifjabb Holbein illusztrálta. Frobenius nyomdáját halála (1527) után fiai, majd unokái vezették tovább a 17. századig. </w:t>
      </w:r>
    </w:p>
    <w:p>
      <w:pPr>
        <w:pStyle w:val="Normal"/>
        <w:rPr/>
      </w:pPr>
      <w:r>
        <w:rPr/>
        <w:t>Németország</w:t>
      </w:r>
    </w:p>
    <w:p>
      <w:pPr>
        <w:pStyle w:val="Normal"/>
        <w:rPr/>
      </w:pPr>
      <w:r>
        <w:rPr/>
        <w:t>Johann Schönsperger és a fraktúr betű</w:t>
      </w:r>
    </w:p>
    <w:p>
      <w:pPr>
        <w:pStyle w:val="Normal"/>
        <w:rPr/>
      </w:pPr>
      <w:r>
        <w:rPr/>
        <w:t xml:space="preserve">Németország területén Johann Schönsperger, aki 1481 és 1523 közt Augsburgban működött, volt a humanista kor legnagyobb nyomdásza. Őt bízta meg I. Miksa császár az emlékét megörökítő 4 mű kiadásával. Mindezek fametszetekkel illusztrált művészi kiadványok, amelyekhez a legnagyobb német festők és grafikusok készítették a díszeket és illusztrációkat, pl. Dürer, Lucas Cranach. E művészi fametszetek a könyvillusztrálás csúcsa. Dürer, mint nyomdászati szakíró is kiemelkedő egyéniség. 1525-ben jelent meg a betűszerkesztésről szóló híres munkája, amelyet 63 saját rajzú ábrával illusztrált. </w:t>
      </w:r>
    </w:p>
    <w:p>
      <w:pPr>
        <w:pStyle w:val="Normal"/>
        <w:rPr/>
      </w:pPr>
      <w:r>
        <w:rPr/>
        <w:t xml:space="preserve">Schönsperger tevékenysége fordulópontot jelent a német betűtörténetben is. Ő a német nyelvterületen általánosan elterjedt fraktúr betű megteremtője, amelyet a gót betű alapján hozott létre. </w:t>
      </w:r>
    </w:p>
    <w:p>
      <w:pPr>
        <w:pStyle w:val="Normal"/>
        <w:rPr/>
      </w:pPr>
      <w:r>
        <w:rPr/>
        <w:t xml:space="preserve">További német humanista nyomdák: számos jeles nyomdász tevékenykedett Strassburgban, a legnagyobb közülük Johann Grüninger. Ő szép kiállítású kötetekben adott ki latin klasszikus szerzőket, és kortárs humanista írókat. A 200-nál több fametszetet tartalmazó Vergilius-kiadása Schönsperger illusztrált kiadványaival vetekszik. </w:t>
      </w:r>
    </w:p>
    <w:p>
      <w:pPr>
        <w:pStyle w:val="Normal"/>
        <w:rPr/>
      </w:pPr>
      <w:r>
        <w:rPr/>
        <w:t>Franciaország</w:t>
      </w:r>
    </w:p>
    <w:p>
      <w:pPr>
        <w:pStyle w:val="Normal"/>
        <w:rPr/>
      </w:pPr>
      <w:r>
        <w:rPr/>
        <w:t xml:space="preserve">A 16. században a legtöbb nagy humanista nyomdász itt működött. I. Ferenc francia király (ur. 1515-1547) uralkodása a francia reneszánsz virágzásának az időszaka. Műveltségpártoló tevékenysége a nyomdai művészetre is kiterjedt, uralkodása alatt egy időben 40 nyomda működött Párizsban. Párizs mellett elsősorban továbbra is Lyon s mellette Genf játszott </w:t>
      </w:r>
    </w:p>
    <w:p>
      <w:pPr>
        <w:pStyle w:val="Normal"/>
        <w:rPr/>
      </w:pPr>
      <w:r>
        <w:rPr/>
        <w:t xml:space="preserve">A francia könyvek stílusa kezdetben gótikus hatást mutat, - ahogy a képzőművészetben és építészetben is kiemelkedő a francia gótika – de hamarosan reneszánsz jellegű törekvések ismerhetők fel a humanizmus szellemében. </w:t>
      </w:r>
    </w:p>
    <w:p>
      <w:pPr>
        <w:pStyle w:val="Normal"/>
        <w:rPr/>
      </w:pPr>
      <w:r>
        <w:rPr/>
        <w:t>***</w:t>
      </w:r>
    </w:p>
    <w:p>
      <w:pPr>
        <w:pStyle w:val="Normal"/>
        <w:rPr/>
      </w:pPr>
      <w:r>
        <w:rPr/>
        <w:t xml:space="preserve">Az első francia humanista nyomdász Jodocus Badius volt, aki itáliai egyetemeken szerzett alapos humanista műveltséget. Lyonban kitanulta a nyomdászatot is és 1503-ban saját nyomdát nyitott Párizsban, s 1535-ig görög és római klasszikusokat és kortársak műveit nyomtatta, köztük pl. Rotterdami Erasmus korai műveit. Badius egyik lányát a híres Etienne nyomdászcsalád egyik tagja vette feleségül s így a Badius-nyomda beolvadt az Etienne-nyomdába. </w:t>
      </w:r>
    </w:p>
    <w:p>
      <w:pPr>
        <w:pStyle w:val="Normal"/>
        <w:rPr/>
      </w:pPr>
      <w:r>
        <w:rPr/>
      </w:r>
    </w:p>
    <w:p>
      <w:pPr>
        <w:pStyle w:val="Normal"/>
        <w:rPr/>
      </w:pPr>
      <w:r>
        <w:rPr/>
        <w:t>Az E(s)tienne-nyomdászcsalád</w:t>
      </w:r>
    </w:p>
    <w:p>
      <w:pPr>
        <w:pStyle w:val="Normal"/>
        <w:rPr/>
      </w:pPr>
      <w:r>
        <w:rPr/>
        <w:t xml:space="preserve">Az Etienne-család (latinosan Stephanus-család) tagjai voltak a legnevezetesebb francia humanista nyomdászok. Mintegy másfél századon át egész Nyugat-Európában kiemelkedő szerepet töltöttek be. </w:t>
      </w:r>
    </w:p>
    <w:p>
      <w:pPr>
        <w:pStyle w:val="Normal"/>
        <w:rPr/>
      </w:pPr>
      <w:r>
        <w:rPr/>
        <w:t xml:space="preserve">A párizsi Etienne-nyomdát az 1500-as évek elején (1504) I. Henri Etienne alapította. Az ő fia, Robert Etienne alapozta meg a nyomda hírnevét. Felkészült humanista tudós filológus volt, ókori klasszikus szerzők mellett bibliakiadásokat is nyomtatott, és írt latin nyelvkönyvet. A szép latin antikva hatása erősebb volt, mint a fraktúra. Hiszen a reneszánsz motívumokhoz csak az antikva illik harmonikusan. Claude Garamond, az Etienne-nyomda híres betűmetszője egész sor új antikva betűt metszett. A Garamond-féle antikvák rendkívüli szépségükkel felülmúlták Jenson és Aldus típusait is, és két évszázadon át népszerűek voltak Franciaországban és Európa más országaiban is, s ezzel gátolták a fraktúr elterjedését és meghonosodását Németországon kívül. </w:t>
      </w:r>
    </w:p>
    <w:p>
      <w:pPr>
        <w:pStyle w:val="Normal"/>
        <w:rPr/>
      </w:pPr>
      <w:r>
        <w:rPr/>
        <w:t xml:space="preserve">Közben Robert Etienne kiadta a bibliát az Erasmus-féle szövegjavításokkal, amiért a Sorbonne teológusai megtámadták. Robert Etienne az üldözéstől félve 1550-ben áttelepült a kálvinista Genfbe, áttért a református hitre. </w:t>
      </w:r>
    </w:p>
    <w:p>
      <w:pPr>
        <w:pStyle w:val="Normal"/>
        <w:rPr/>
      </w:pPr>
      <w:r>
        <w:rPr/>
        <w:t xml:space="preserve">Robert Etienne-nek két fia volt. Az ifjabb Robert Etienne atyja menekülése után is Párizsban maradt, ő örökölte és vezette tovább a párizsi nyomdát. Fiatalabb fia, Henri Etienne atyjával Genfbe távozott és 1559-ben átvette a genfi műhely vezetését. A genfi Etienne-nyomda megszűnt a 16. század vége felé, a párizsi a 17. század közepén. </w:t>
      </w:r>
    </w:p>
    <w:p>
      <w:pPr>
        <w:pStyle w:val="Normal"/>
        <w:rPr/>
      </w:pPr>
      <w:r>
        <w:rPr/>
        <w:t>Etienne Dolet</w:t>
      </w:r>
    </w:p>
    <w:p>
      <w:pPr>
        <w:pStyle w:val="Normal"/>
        <w:rPr/>
      </w:pPr>
      <w:r>
        <w:rPr/>
        <w:t xml:space="preserve">Lyon már az ősnyomdászat korában híres francia nyomdászváros volt (itt dolgozott pl. Petrus Hungarus magyar származású nyomdász). Itt rendezett be 1538-ban nyomdát Etienne Dolet. </w:t>
      </w:r>
    </w:p>
    <w:p>
      <w:pPr>
        <w:pStyle w:val="Normal"/>
        <w:rPr/>
      </w:pPr>
      <w:r>
        <w:rPr/>
        <w:t xml:space="preserve">Nemcsak mint nyomdász, hanem mint neves humanista író is figyelemreméltó volt, munkáit saját nyomdájában adta közre. Végül 1546-ban kivégezték; a Sorbonne professzorai adták az inkvizíció kezére, mivel szerintük egyik munkájában a lélek halhatatlanságát tagadta.  </w:t>
      </w:r>
    </w:p>
    <w:p>
      <w:pPr>
        <w:pStyle w:val="Normal"/>
        <w:rPr/>
      </w:pPr>
      <w:r>
        <w:rPr/>
      </w:r>
    </w:p>
    <w:p>
      <w:pPr>
        <w:pStyle w:val="Normal"/>
        <w:rPr/>
      </w:pPr>
      <w:r>
        <w:rPr/>
      </w:r>
    </w:p>
    <w:p>
      <w:pPr>
        <w:pStyle w:val="Normal"/>
        <w:rPr/>
      </w:pPr>
      <w:r>
        <w:rPr/>
      </w:r>
    </w:p>
    <w:p>
      <w:pPr>
        <w:pStyle w:val="Normal"/>
        <w:rPr/>
      </w:pPr>
      <w:r>
        <w:rPr/>
      </w:r>
    </w:p>
    <w:p>
      <w:pPr>
        <w:pStyle w:val="Normal"/>
        <w:rPr/>
      </w:pPr>
      <w:r>
        <w:rPr/>
        <w:t>Németalföld</w:t>
      </w:r>
    </w:p>
    <w:p>
      <w:pPr>
        <w:pStyle w:val="Normal"/>
        <w:rPr/>
      </w:pPr>
      <w:r>
        <w:rPr/>
        <w:t xml:space="preserve">Németalföld szellemi életére nagy hatással volt a 16. században a híres németalföldi származású humanista, Rotterdami Erasmus munkássága. A legjelentékenyebb nyomdahely Antwerpen, mellette Brüsszel és Leiden méltó említésre. Antwerpenben működött a 16. század közepétől Christoph Plantin, Németalföld legnagyobb nyomdászegyénisége. </w:t>
      </w:r>
    </w:p>
    <w:p>
      <w:pPr>
        <w:pStyle w:val="Normal"/>
        <w:rPr/>
      </w:pPr>
      <w:r>
        <w:rPr/>
        <w:t>Christoph Plantin</w:t>
      </w:r>
    </w:p>
    <w:p>
      <w:pPr>
        <w:pStyle w:val="Normal"/>
        <w:rPr/>
      </w:pPr>
      <w:r>
        <w:rPr/>
        <w:t xml:space="preserve">A francia származású Christoph Plantin a nagy francia nyomdászok tanítványa és utánzója volt. 1549-ben Antwerpenben először könyvkötő műhelyt, majd 1555-ben nyomdát is rendezett be. Párizsban töltött el ekkor egy esztendőt, amely esztendő fordulatot jelent Plantin pályáján. Megismerkedett a híres francia nyomdászok kiadványaival, betűkészletet rendelt a legnagyobb francia betűmetszőktől (pl. Garamondtól és Granjontól), e ettől kezdve minden igyekezete arra irányult, hogy utolérje a szép párizsi kiadványokat. Nevezetes magyar vonatkozású illusztrált kiadványa Sambucus (Zsámboki) János magyar humanista emblémás könyvének kiadása. (Az embléma valamely erkölcsi gondolatot, törekvést kifejező szimbolikus ábrázolás; pl. mérleg: igazság, horgony: remény stb.). Plantin alkalmazott először rézmetszetes illusztrációt 1566-ban egy anatómiai tárgyú nyomtatványában. </w:t>
      </w:r>
    </w:p>
    <w:p>
      <w:pPr>
        <w:pStyle w:val="Normal"/>
        <w:rPr/>
      </w:pPr>
      <w:r>
        <w:rPr/>
        <w:t xml:space="preserve">Legnevezetesebb kiadványa egy többnyelvű, ún. Polyglott biblia volt. Szír, káld, latin, görög, héber nyelven adta ki a bibliát 8 kötetben 1573-ban. Az antwerpeni nyomdát Plantin halála (1589) után veje és munkatársa, Jean Moretus örökölte. Rubens is dolgozott a nyomdának, rézmetszetes címképet készített kiadványaihoz. </w:t>
      </w:r>
    </w:p>
    <w:p>
      <w:pPr>
        <w:pStyle w:val="Normal"/>
        <w:rPr/>
      </w:pPr>
      <w:r>
        <w:rPr/>
        <w:t xml:space="preserve">1875-ben Antwerpen városa megvásárolta a teljes üzemet és nyomdamúzeumot rendezett be az épületben. E Plantin-Moretus múzeum, amely megőrizte a Plantin-nyomda 16. századi felszerelését is, a világ legnagyobb és legjelentékenyebb nyomdamúzeuma. </w:t>
      </w:r>
    </w:p>
    <w:p>
      <w:pPr>
        <w:pStyle w:val="Normal"/>
        <w:rPr/>
      </w:pPr>
      <w:r>
        <w:rPr/>
        <w:t>Az orosz nyomdászat kezdetei</w:t>
      </w:r>
    </w:p>
    <w:p>
      <w:pPr>
        <w:pStyle w:val="Normal"/>
        <w:rPr/>
      </w:pPr>
      <w:r>
        <w:rPr/>
        <w:t xml:space="preserve">Az orosz nyomdászait és alakulását két lényeges tényező határozta meg: 1) az orosz kéziratos könyvkultúra, 2) az Oroszországon kívüli cirill-betűs, szláv nyomdászat. </w:t>
      </w:r>
    </w:p>
    <w:p>
      <w:pPr>
        <w:pStyle w:val="Normal"/>
        <w:rPr/>
      </w:pPr>
      <w:r>
        <w:rPr/>
        <w:t xml:space="preserve">A kéziratos könyvkultúra virágkorát élte Oroszországban a 16. század közepén. Ekkor, Rettegett Iván uralkodása alatt (1533-1584) az első orosz nyomdászok könyvei, betűi is a kéziratos könyvhöz hasonlítanak. Az Oroszországon kívüli cirill betűs nyomdák egyrészt serkentőleg hatottak az oroszországi nyomdák alakulására, másrészt közvetíthették a technikai megoldásokat, pl. a betűöntés és sokszorosítás módját és eszközeit. </w:t>
      </w:r>
    </w:p>
    <w:p>
      <w:pPr>
        <w:pStyle w:val="Normal"/>
        <w:rPr/>
      </w:pPr>
      <w:r>
        <w:rPr/>
        <w:t xml:space="preserve">Sajátosan orosz nyomdatechnikai eljárás a kétszínnyomás, az orosz könyveknek jellemzőjük a sok vörös szín, amely tarkákká, díszesekké teszi őket. </w:t>
      </w:r>
    </w:p>
    <w:p>
      <w:pPr>
        <w:pStyle w:val="Normal"/>
        <w:rPr/>
      </w:pPr>
      <w:r>
        <w:rPr/>
        <w:t>Anonim kiadványok, Ivan Fjodorov</w:t>
      </w:r>
    </w:p>
    <w:p>
      <w:pPr>
        <w:pStyle w:val="Normal"/>
        <w:rPr/>
      </w:pPr>
      <w:r>
        <w:rPr/>
        <w:t xml:space="preserve">Az bizonyos, hogy Rettegett Iván uralkodása idején, a 16. század ötvenes éveiben kezdődött Oroszország területén a könyvnyomtatás, s a nyugat-európai szokástól eltérően nem tőkés magánvállalkozásként, hanem állami támogatással. Rettegett Iván megnövelte az ország területét, e területek lakosainak a pravoszláv hitre térítése során templomokat építtetett, amelyeknek liturgikus és egyéb vallási könyvekre volt szükségük. Ezek gyors és hibátlan szövegű előállításához elrendelte a könyvek nyomdai előállítását. </w:t>
      </w:r>
    </w:p>
    <w:p>
      <w:pPr>
        <w:pStyle w:val="Normal"/>
        <w:rPr/>
      </w:pPr>
      <w:r>
        <w:rPr/>
        <w:t xml:space="preserve">Az első ismert orosz nyomdász, Ivan Fjodorov, akinek nyomdáját Rettegett Iván rendezte be. Ám ő ismeretlen okból és körülmények között távozik Oroszországból. Litvániába megy, ahol 1569-ben egy evangéliumot nyomtat. 1572-ben Lembergben, Ukrajnában jelenik meg, s ő lesz Ukrajna első nyomdásza. Itt 1574-ben utánnyomja a moszkvai Apostol-történetet, s kiad egy abc-s könyvet, az első oroszországi világi tartalmú kiadványt. Továbbmegy Lengyelországba, ahol 1583-ban bibliát ad ki orosz nyelven, majd meghalt. </w:t>
      </w:r>
    </w:p>
    <w:p>
      <w:pPr>
        <w:pStyle w:val="Normal"/>
        <w:rPr/>
      </w:pPr>
      <w:r>
        <w:rPr/>
        <w:t xml:space="preserve">Fjodorov jelentősége abban az úttörő tevékenységben is, amelyet mint különböző városok első nyomdásza fejtett ki, továbbá nyomtatási programjában is. Fjodorov egyfajta tanító – felvilágosító és nemzeti irányt is képviselt abc-s könyvével, tanító célzatú munkáival és orosz nyelvű bibliájával. </w:t>
      </w:r>
    </w:p>
    <w:p>
      <w:pPr>
        <w:pStyle w:val="Normal"/>
        <w:rPr/>
      </w:pPr>
      <w:r>
        <w:rPr/>
        <w:t>A reformáció és a nyomdászat</w:t>
      </w:r>
    </w:p>
    <w:p>
      <w:pPr>
        <w:pStyle w:val="Normal"/>
        <w:rPr/>
      </w:pPr>
      <w:r>
        <w:rPr/>
        <w:t xml:space="preserve">A reformáció kezdete Luther 1517-i fellépése a katolikus egyház, a pápaság ellen. A gyorsan terjedő és nagy tömegeket megmozgató reformáció hat a nyomdászatra is, felhasználja a könyvnyomtatást a reformáció tanításának elterjesztésére. A nyomdászat története során most lesz első ízben nagyhatású harci eszköz, a felvilágosítás fegyvere. Luther és követői tudatosan egy népmozgalom szolgálatába állítják a könyvnyomtatást. </w:t>
      </w:r>
    </w:p>
    <w:p>
      <w:pPr>
        <w:pStyle w:val="Normal"/>
        <w:rPr/>
      </w:pPr>
      <w:r>
        <w:rPr/>
        <w:t xml:space="preserve">Wittenberg, mely Luther előtt jelentéktelen német kisváros volt, most hamarosan jelentékeny nyomdászvárossá fejlődött. A nagy reformátor személye, illetve írói tevékenysége számos nyomdászt vonzott. Luther műveinek közreadói Melchior Lotter és Hars Lufft nyomdászok voltak. Wittenberg nyomdászata az 1570-es évektől hanyatlik. </w:t>
      </w:r>
    </w:p>
    <w:p>
      <w:pPr>
        <w:pStyle w:val="Normal"/>
        <w:rPr/>
      </w:pPr>
      <w:r>
        <w:rPr/>
        <w:t xml:space="preserve">A humanista nyomdászok művészi színvonalú kiadványai, a latin és görög nyelvű könyvek alacsony példányszámban jelentek meg. Szűk olvasói kör, a latinul és görögül tudó tudósok számára készültek. Velük szemben a széles tömegeket megnyerni kívánó reformációs kiadványok, mint nemzeti nyelvű művek korábban elképzelhetetlen magas példányszámot értek el. Elsősorban Luther német nyelvű bibliája jelent meg nagy példányszámban és számos kiadásban, de a különböző bibliai részek és Luther más munkái is. Luther egyes művei 1520-ig összesen 2.000 kiadást értek meg, Újtestamentum-fordítása pedig 1522 és 1534 közt 85 kiadást. E korábban nem tapasztalt társadalmi méretű érdeklődés egyik oka és magyarázata a nemzeti nyelv, a népnyelv: minden olvasni tudó ember olvashatta a reformáció kiadványait. </w:t>
      </w:r>
    </w:p>
    <w:p>
      <w:pPr>
        <w:pStyle w:val="Normal"/>
        <w:rPr/>
      </w:pPr>
      <w:r>
        <w:rPr/>
        <w:t xml:space="preserve">A szélesebb körű érdeklődést jelentett a kiadványok tartalma: a pápaságot és a katolikus papságot, valamint az egyházi visszaéléseket leleplező és ostorozó művek sokakat érdekeltek. A nép azonban a vallásos és vallási vonatkozású kiadványok mellett egyéb anyanyelvű irodalmat is kívánt. Ennek az igénynek a kielégítését szolgálták a különböző népi olvasmányok s általában a népkönyveknek nevezett munkák tömege: bibliai történetek, bibliai históriák, de mellettük a világi tartalmú széphistóriák, az oktató és szórakoztató verses és prózai irodalmi művek, gyakran igen magas példányszámban. A különböző korabeli szellemi és politikai áramlatok legfontosabb publicisztikai eszköze a röpirat volt. Thomas Müntzer, a forradalmi parasztság vezetője eszméit és követeléseit - prédikátori tevékenysége - röpiratokban is terjesztette a nép körében. A parasztság követeléseit "12 Hauptartikel der Bauern" címen megfogalmazott röpirata 1525-ben 25 kiadásban terjedt el Németország egész területén. Így tudott a fölkelő parasztok közös programjává válni. </w:t>
      </w:r>
    </w:p>
    <w:p>
      <w:pPr>
        <w:pStyle w:val="Normal"/>
        <w:rPr/>
      </w:pPr>
      <w:r>
        <w:rPr/>
        <w:t xml:space="preserve">Luther 95 tézise, amelyet 1517-ben a wittenbergi templom kapujára kifüggesztett, s amelyben fellépett az egyházi visszásságok ellen és kifejtette tanait, ugyancsak nyomdai úton terjedt el és vált mozgósító erejűvé a nép közt.  </w:t>
      </w:r>
    </w:p>
    <w:p>
      <w:pPr>
        <w:pStyle w:val="Normal"/>
        <w:rPr/>
      </w:pPr>
      <w:r>
        <w:rPr/>
        <w:t xml:space="preserve">A politikai és vallási tartalmú röpiratok mellett nagy számban jelennek meg a Neue Zeitungok, azaz az újságlevelek, a későbbi újságok kezdeti formái, mint röpiratszerű egyleveles olvasmányok, nyomtatványok vagy kis füzetek. Ezek politikai híreket közölnek, számot adnak pl. a török háborúk eseményeiről, de hírt adnak különböző természeti eseményekről, vagy fantasztikus történetekről is. </w:t>
      </w:r>
    </w:p>
    <w:p>
      <w:pPr>
        <w:pStyle w:val="Normal"/>
        <w:rPr/>
      </w:pPr>
      <w:r>
        <w:rPr/>
        <w:t xml:space="preserve">A népkönyveknek nevezett nyomtatványok már elsősorban szórakoztató olvasmányok, szépirodalmi jellegű termékek. A korabeli nemzeti nyelvű szépirodalom népkönyvformában vált először tömegolvasmánnyá. Németországban Hans Sachs, Wagner "A nürnbergi mesterdalnokok" operájából is ismert nürnbergi varga volt a kor legtermékenyebb írója.  </w:t>
      </w:r>
    </w:p>
    <w:p>
      <w:pPr>
        <w:pStyle w:val="Normal"/>
        <w:rPr/>
      </w:pPr>
      <w:r>
        <w:rPr/>
        <w:t xml:space="preserve">Így vált az Aldus Manutius által kialakított új könyv tömegkiadvánnyá a reformáció szolgálatában. A reformáció és a könyvkultúra kedvező kapcsolata azonban kölcsönös. </w:t>
      </w:r>
    </w:p>
    <w:p>
      <w:pPr>
        <w:pStyle w:val="Normal"/>
        <w:rPr/>
      </w:pPr>
      <w:r>
        <w:rPr/>
        <w:t xml:space="preserve">A könyv társadalmi hatásának növekedésével párhuzamosan visszaesés tapasztalható a könyvművészetben. Most is jelennek meg kisebb számban szép, reprezentatív kiadványok, de a népnek szánt, magas példányszámú munkák többsége olcsó, gyors, gyengébb kiállítású. </w:t>
      </w:r>
    </w:p>
    <w:p>
      <w:pPr>
        <w:pStyle w:val="Normal"/>
        <w:rPr/>
      </w:pPr>
      <w:r>
        <w:rPr/>
      </w:r>
    </w:p>
    <w:p>
      <w:pPr>
        <w:pStyle w:val="Normal"/>
        <w:rPr/>
      </w:pPr>
      <w:r>
        <w:rPr/>
      </w:r>
    </w:p>
    <w:p>
      <w:pPr>
        <w:pStyle w:val="Normal"/>
        <w:rPr/>
      </w:pPr>
      <w:r>
        <w:rPr/>
        <w:t>Nevezetes német nyomdászvárosok és nyomdászok. Ellenreformációs törekvések</w:t>
      </w:r>
    </w:p>
    <w:p>
      <w:pPr>
        <w:pStyle w:val="Normal"/>
        <w:rPr/>
      </w:pPr>
      <w:r>
        <w:rPr/>
        <w:t xml:space="preserve">A német reformáció legnevezetesebb nyomdászvárosa Wittenberg volt, a reformáció szellemi központja. 1502-ben alapítottak itt egyetemet (ennek professzora volt Luther is), amely egyetem mellett hamarosan nyomdát is állítottak fel. Itt működött 1508-tól Johann Grunenberg, Luther első nyomdásza; ő adta ki a 95 tézist első alkalommal. </w:t>
      </w:r>
    </w:p>
    <w:p>
      <w:pPr>
        <w:pStyle w:val="Normal"/>
        <w:rPr/>
      </w:pPr>
      <w:r>
        <w:rPr/>
        <w:t xml:space="preserve">A Luther tevékenysége kapcsán nevezetessé vált városba számos nyomdász települt át máshonnan. 1519-ben alapított a városban fióküzemet Melchior Lotter lipcsei nyomdász. A számos wittenbergi nyomda közül kiemelkedik az a műhely, amelyet 1523-ban rendezett be Lukas Cranach, a híres német festő Christian Döring nyomdásszal közösen. A nyomda elsősorban bibliákat nyomtatott. </w:t>
      </w:r>
    </w:p>
    <w:p>
      <w:pPr>
        <w:pStyle w:val="Normal"/>
        <w:rPr/>
      </w:pPr>
      <w:r>
        <w:rPr/>
        <w:t xml:space="preserve">A későbbiekben Hans Lufft - Melchior Lotter mellett Luther másik jelentékeny nyomdásza - lett a legnevezetesebb lutherista biblianyomtató. Legnagyobb teljesítménye a Luther-biblia első teljes kiadása, amely 1534-ben jelent meg gazdagon illusztrálva, művészi kiállításban. </w:t>
      </w:r>
    </w:p>
    <w:p>
      <w:pPr>
        <w:pStyle w:val="Normal"/>
        <w:rPr/>
      </w:pPr>
      <w:r>
        <w:rPr/>
        <w:t xml:space="preserve">A reformáció Wittenbergen kívül más német városokban és Németországon kívüli terjedésével külföldön is fellendítette a nyomdászatot. Ugyanakkor az egyházat, a pápaságot támadó reformátori írások és a világi fejedelmeket s az urakat támadó röpiratok és gúnyiratok maguk után vonták az egyházi és világi hatóságok beavatkozását is. A katolikus egyház 1542-ben egyetemes zsinatot hirdetett a reformáció visszaszorítására és a katolikus egyház pozícióinak megszilárdítása érdekében. 1545 és 1563 között tartották meg a tridenti zsinatot, amelynek határozatai lerakták az ellenreformáció alapjait, s meghatározták programját. Bevezettek több reformot a katolikus egyház megújítása érdekében, de itt határozták el a katolikusellenes művek terjesztésének meggátolására a cenzúra bevezetését is. A tiltott könyvek jegyzéke (Index librorum prohibitorum), amelynek első kiadását 1559-ben Giolito olasz nyomdász nyomtatta ki, alapján utólag cenzúrázták a könyveket. </w:t>
      </w:r>
    </w:p>
    <w:p>
      <w:pPr>
        <w:pStyle w:val="Normal"/>
        <w:rPr/>
      </w:pPr>
      <w:r>
        <w:rPr/>
        <w:t xml:space="preserve">Nürnbergben, ahol a reformáció nyomdászatának radikális irányzata virágzott, két nyomdász ellen is könyörtelenül felléptek. Hans Hergotot forradalmi tartalmú röpiratok nyomtatása és terjesztése miatt kivégezték; Hieronymus Höltzelt pedig a parasztság számára kiadott röpiratok (pl. Müntzer Tamás írásainak kiadása) miatt börtönre ítélték. </w:t>
      </w:r>
    </w:p>
    <w:p>
      <w:pPr>
        <w:pStyle w:val="Normal"/>
        <w:rPr/>
      </w:pPr>
      <w:r>
        <w:rPr/>
        <w:t xml:space="preserve">Lipcsében Szakállas György szász fejedelem megakadályozta mindenfajta reformátori írás megjelenését, más városokban pedig kifejezetten ellenreformációs törekvések voltak tapasztalhatók a nyomdászat terén is. Nyomdaműhelyeket állított fel a katolikus egyház az ellenreformáció támogatására, vagy maguk a nyomdászok állították tevékenységüket a katolicizmus szolgálatába. Frankfurt am Mainban pl. Peter Jordan 1534-ban kinyomatta a Luther-biblia ellensúlyozására a német nyelvű katolikus ellen-bibliát. </w:t>
      </w:r>
    </w:p>
    <w:p>
      <w:pPr>
        <w:pStyle w:val="Normal"/>
        <w:rPr/>
      </w:pPr>
      <w:r>
        <w:rPr/>
        <w:t xml:space="preserve">Különösen erősen érvényesült az ellenreformáció szelleme a Habsburg-birodalom fővárosának, Bécsnek a könyvkultúrájában. A szigorú jezsuita ellenőrzés miatt kellett elhagynia az osztrák fővárost Hoffhalter Rafaelnek, aki Bécsből Magyarországra, Debrecenbe menekült. </w:t>
      </w:r>
    </w:p>
    <w:p>
      <w:pPr>
        <w:pStyle w:val="Normal"/>
        <w:rPr/>
      </w:pPr>
      <w:r>
        <w:rPr/>
        <w:t xml:space="preserve">A reformáció lutheri irányzata mellett a többi református felekezet is igénybe vette a könyvsajtót. Svájcban, Bázelben Luther műveinek az utánnyomásai jelentek meg Adam Petrinél és Thomas Wolfnál (Hans Holbein készített hozzájuk illusztrációkat és könyvdíszeket), ugyanakkor a másik neves svájci német nyomdászvárosban, Zürichben a zwingliánus tanokat terjeszti a nyomdászat. Ulrich Zwingli (1484-1531) a német Svájc reformátora Zürichben működött. Elsősorban Christoph Froschauer nyomdász állt a Luthernél sokkal szabadabban gondolkodó Zwingli szolgálatában; ő nyomtatta az első svájci bibliát is 1524-ben. </w:t>
      </w:r>
    </w:p>
    <w:p>
      <w:pPr>
        <w:pStyle w:val="Normal"/>
        <w:rPr/>
      </w:pPr>
      <w:r>
        <w:rPr/>
        <w:t xml:space="preserve">Ilyen módon terjedtek el a német nyelvterületen a reformáció tanai az 1520-as évektől a nyomdászat segítségével. De elterjedtek a Németországon kívüli államokban is; több helyütt a nyomdászat kezdete kapcsolódik a terjedésükhöz, másutt a könyvnyomtatás új korszakát, újbóli fellendülését, megújulását eredményezik, min pl. Magyarországon is 1526 után. </w:t>
      </w:r>
    </w:p>
    <w:p>
      <w:pPr>
        <w:pStyle w:val="Normal"/>
        <w:rPr>
          <w:b/>
          <w:b/>
          <w:bCs/>
        </w:rPr>
      </w:pPr>
      <w:r>
        <w:rPr>
          <w:b/>
          <w:bCs/>
        </w:rPr>
        <w:t>A magyar könyvkultúra a 16. században</w:t>
      </w:r>
    </w:p>
    <w:p>
      <w:pPr>
        <w:pStyle w:val="Normal"/>
        <w:rPr/>
      </w:pPr>
      <w:r>
        <w:rPr/>
        <w:t xml:space="preserve">Hess András budai nyomdájának és a 2. magyarországi ősnyomdának megszűnése után kb. félévszázadon át nem működött nyomda Magyarország területén. Az ország könyvszükségletét külföldi nyomdák elégítették ki. A könyvnyomtatás az erazmista eszmék és a protestantizmus elterjedésével honosodik meg nálunk újból. </w:t>
      </w:r>
    </w:p>
    <w:p>
      <w:pPr>
        <w:pStyle w:val="Normal"/>
        <w:rPr/>
      </w:pPr>
      <w:r>
        <w:rPr/>
        <w:t xml:space="preserve">Az erazmista eszméket a bécsi egyetemen tanuló magyar diákok hozták Magyarországra, a lutheri tanok elsőként a felvidéki német városokban hódítottak tért az 1520-as években, már a mohácsi vész előtt. A mohácsi csata utáni nehéz és zavaros időszak kedvező volt a protestáns tanok terjedése számára. Az ország három részre szakadásával a központi hatalom hiánya s a magyarországi katolikus papság elvilágiasodása egyaránt segítette térfoglalásukat, de e térfoglalás egyik leghatékonyabb eszköze nálunk is a könyv volt. A könyv segítségével váltak népszerűvé a lutheri tanok mellett a protestantizmus radikálisabb áramlatai: pl. a kálvinizmus, majd az unitárizmus is a 16. század későbbi időszakában. A protestantizmus egyik fő célkitűzése nyomán, hogy a bibliát, mint a hit egyetlen forrását széles körben elterjesszék, nálunk is kezdetét veszi a nemzeti nyelvű könyvkiadás. </w:t>
      </w:r>
    </w:p>
    <w:p>
      <w:pPr>
        <w:pStyle w:val="Normal"/>
        <w:rPr/>
      </w:pPr>
      <w:r>
        <w:rPr/>
      </w:r>
    </w:p>
    <w:p>
      <w:pPr>
        <w:pStyle w:val="Normal"/>
        <w:rPr/>
      </w:pPr>
      <w:r>
        <w:rPr/>
        <w:t>Külföldi nyomdák a magyar könyvszükséglet kielégítésében</w:t>
      </w:r>
    </w:p>
    <w:p>
      <w:pPr>
        <w:pStyle w:val="Normal"/>
        <w:rPr/>
      </w:pPr>
      <w:r>
        <w:rPr/>
        <w:t xml:space="preserve">Az első 16. századi magyarországi nyomda csak 1529-ben alakult Nagyszebenben, Erdély területén. Az 1530-as évek végén már két nyomdaalapításról tudunk: 1539-ben Brassóban, s még ugyanebben az évben Sárvár-újszigeten állítanak fel könyvnyomtató műhelyt. A 4. műhely alapítási éve 1550, ez a kolozsvári Hoffgreff-Heltai nyomda. Kezdetben tehát szükség van még rá, hogy külföldön is készüljenek magyar nyelvű könyvek, főleg Krakkóban és Bécsben állítottak elő ilyen rendeltetésű munkákat. </w:t>
      </w:r>
    </w:p>
    <w:p>
      <w:pPr>
        <w:pStyle w:val="Normal"/>
        <w:rPr/>
      </w:pPr>
      <w:r>
        <w:rPr/>
        <w:t xml:space="preserve">Krakkóban elsősorban Vietor Jeromos készített könyveket Magyarország részére, sőt nála jelent meg 1527-ben a két első magyar nyelvű szöveget is tartalmazó kiadvány. Mindkettő nyelvtankönyv, Sylvester János (ekkor krakkói egyetemi hallgató, a későbbi sárvár-újszigeti nyomda kezdeményezője) magyar szövegével négy nyelven készültek. </w:t>
      </w:r>
    </w:p>
    <w:p>
      <w:pPr>
        <w:pStyle w:val="Normal"/>
        <w:rPr/>
      </w:pPr>
      <w:r>
        <w:rPr/>
        <w:t xml:space="preserve">Vietor e magyar szövegeket is tartalmazó nyomtatványai révén annyira ismertté vált Magyarországon, hogy a későbbiekben magyar könyvek egész sorát rendelték meg nála. Egyik legnevezetesebb közülük Komjáthy Benedek erazmista bibliafordítása (1533). Az szent Pál levelei magyar nyelven". Ezt Perényi Gábor özvegye, Frangepán Katalin nyomtatta János fia számára s az a nevezetessége, hogy az első nyomtatott, teljesen magyar nyelvű könyv. </w:t>
      </w:r>
    </w:p>
    <w:p>
      <w:pPr>
        <w:pStyle w:val="Normal"/>
        <w:rPr/>
      </w:pPr>
      <w:r>
        <w:rPr/>
        <w:t xml:space="preserve">A magyar nyelvű könyvkiadás másik külföldi centruma Bécs volt, főleg a Singrenius-nyomda. Johannes Singrenius bajor származású nyomdász az 1510-es évek első felében Vietorral működött együtt Bécsben s közös magyar vonatkozású kiadványuk volt 1512-ben Janus Pannonius "Panegyricus..." című latin költeménye. 1514-ben Singrenius önállósította magát, s már önállóan bocsátotta közre Werbőczi István híres Tripartitumát, még ugyancsak latinul (1517). Az 1530-as évektől ő, majd utódai is számos magyar nyelvű könyvet nyomtattak; elsőként Pesti Gábornak, a másik magyar erazmista biblia-fordítónak Újtestamentum-fordítását 1536-ban, majd 1538-ban Pestitől az "Esopus fabuláit" is. </w:t>
      </w:r>
    </w:p>
    <w:p>
      <w:pPr>
        <w:pStyle w:val="Normal"/>
        <w:rPr/>
      </w:pPr>
      <w:r>
        <w:rPr/>
        <w:t xml:space="preserve">Különösen a 17. századtól szaporodott meg a Bécsben megjelenő magyar nyelvű és magyar vonatkozású nyomtatványok száma. Szabó Károly Régi Magyar Könyvtár című bibliográfiája szerint 1601 és 1700 közt a bécsi nyomdákban 90 magyar nyelvű (az egész akkori magyar könyvtermelés 7%-a) és 262 nem magyar, főlek latin nyelvű, de magyar vonatkozású könyv készült, köztük magyar irodalom- és művelődéstörténeti szempontból híres és fontos munkák; pl. Pázmány Péter Kempis-fordítása és Imádságoskönyve, vagy gróf Zrínyi Miklóstól az "Adriai tengernek Syrénája" - hogy csak a legkiemelkedőbbeket említsük. </w:t>
      </w:r>
    </w:p>
    <w:p>
      <w:pPr>
        <w:pStyle w:val="Normal"/>
        <w:rPr/>
      </w:pPr>
      <w:r>
        <w:rPr/>
        <w:t xml:space="preserve">Bécsben jelent meg 1772-ben Bessenyei Ágis tragédiája, amely mű megjelenésétől számítjuk a magyar irodalmi megújulás, a hazai felvilágosodás kezdetét. </w:t>
      </w:r>
    </w:p>
    <w:p>
      <w:pPr>
        <w:pStyle w:val="Normal"/>
        <w:rPr/>
      </w:pPr>
      <w:r>
        <w:rPr/>
      </w:r>
    </w:p>
    <w:p>
      <w:pPr>
        <w:pStyle w:val="Normal"/>
        <w:rPr/>
      </w:pPr>
      <w:r>
        <w:rPr/>
        <w:t>A reformáció korának hazai könyvkultúrája</w:t>
      </w:r>
    </w:p>
    <w:p>
      <w:pPr>
        <w:pStyle w:val="Normal"/>
        <w:rPr/>
      </w:pPr>
      <w:r>
        <w:rPr/>
        <w:t xml:space="preserve">Az 1526 után három részre szakadt országban az ország középső részén, a török megszállta területeken nem működhettek nyomdák. I. Szelim 1515-ben kiadott nyomtatási tilalma miatt az ország szélső területein; Erdélyben, a Nyugat-Dunántúlon és a Felvidéken alakultak a magyarországi protestáns nyomdák. </w:t>
      </w:r>
    </w:p>
    <w:p>
      <w:pPr>
        <w:pStyle w:val="Normal"/>
        <w:rPr/>
      </w:pPr>
      <w:r>
        <w:rPr/>
        <w:t xml:space="preserve">A két első magyarországi protestáns nyomda </w:t>
        <w:br/>
        <w:t>A nagyszebeni és a brassói nyomda az erdélyi szászság szolgálatában</w:t>
      </w:r>
    </w:p>
    <w:p>
      <w:pPr>
        <w:pStyle w:val="Normal"/>
        <w:rPr/>
      </w:pPr>
      <w:r>
        <w:rPr/>
        <w:t xml:space="preserve">Az önálló Erdélyben általában is kedvezőbbek voltak a viszonyok a 16. században a reformáció terjedéséréhez és a szolgálatában álló nyomdászatéhoz is, mint a királyi Magyarországhoz tartozó részeken, de különösen hamar elterjedtek a reformáció tanai a polgárosultabb és a német reformációval szoros kapcsolatban lévő erdélyi szászság körében. Így a 16. század folyamán elsőként felállított két magyarországi nyomda megalapítása is az erdélyi szászság nevéhez fűződik. Az első nyomda 1529-ben kezdte meg működését Nagyszebenben, a második Honterus János híres szász reformátor nyomdája pedig 1539-ben keletkezett Brassóban. </w:t>
      </w:r>
    </w:p>
    <w:p>
      <w:pPr>
        <w:pStyle w:val="Normal"/>
        <w:rPr/>
      </w:pPr>
      <w:r>
        <w:rPr/>
        <w:t xml:space="preserve">Honterus brassói nyomdája a nevezetesebb. Honterus János (1498-1549) magas műveltségű humanista tudós és író volt, aki Bécsben és Krakkóban, majd Bázelben tanult. Bázelben, az akkori humanista könyvnyomtatás egyik centrumában megismerte a nyomdászatot, állítólag kapcsolata volt a híres Frobenius-nyomdával is. A Honterus-nyomdának nagy része volt abban, hogy az erdélyi szászság körében nagyon gyorsan elterjedt és meggyökeresedett a lutheri reformáció. </w:t>
      </w:r>
    </w:p>
    <w:p>
      <w:pPr>
        <w:pStyle w:val="Normal"/>
        <w:rPr/>
      </w:pPr>
      <w:r>
        <w:rPr/>
        <w:t xml:space="preserve">A brassói nyomda Honterus halála után is zavartalanul működött tovább századokon át. Utódai közül az őt követő (1549-1557) Wagner Bálint tevékenysége a legkiemelkedőbb. </w:t>
      </w:r>
    </w:p>
    <w:p>
      <w:pPr>
        <w:pStyle w:val="Normal"/>
        <w:rPr/>
      </w:pPr>
      <w:r>
        <w:rPr/>
        <w:t xml:space="preserve">A két erdélyi szász nyomda után, a brassói Honterus-nyomda megalakulásával csaknem egyidőben, 1539-ben került sor a harmadik 16. századi nyomda alapítására: a Nyugat-Dunántúlon gróf Nádasdy Tamás Vas-megyei, sárvár-újszigeti birtokán. A nyomda rövid ideig működött: 1539-től 1541-ig, s csak Sylvester János 2 műve maradt ránk. </w:t>
      </w:r>
    </w:p>
    <w:p>
      <w:pPr>
        <w:pStyle w:val="Normal"/>
        <w:rPr/>
      </w:pPr>
      <w:r>
        <w:rPr/>
        <w:t>A sárvár-újszigeti nyomda</w:t>
      </w:r>
    </w:p>
    <w:p>
      <w:pPr>
        <w:pStyle w:val="Normal"/>
        <w:rPr/>
      </w:pPr>
      <w:r>
        <w:rPr/>
        <w:t xml:space="preserve">Sylvester 1526-ban beiratkozott a krakkói egyetemre s a városban megismerkedett a nyomdászattal is. A Vietor-nyomda által kiadott két nyelvkönyvhöz, amelyek már korábban is megjelentek latin, német és lengyel szöveggel, ő készítette el a magyar értelmezéseket. E két könyv az első olyan nyomtatvány, amelyben magyar szöveg található. </w:t>
      </w:r>
    </w:p>
    <w:p>
      <w:pPr>
        <w:pStyle w:val="Normal"/>
        <w:rPr/>
      </w:pPr>
      <w:r>
        <w:rPr/>
        <w:t xml:space="preserve">Sylvester 1536-ban jelent meg Sárváron, Nádasdy udvarában, és a reformációval rokonszenvező főurat iskola és nyomda felállítására beszélte rá. 1539-ben jelent meg a nyomda első kiadványa, Sylvester latin-magyar nyelvtankönyve. Tipográfiailag gyenge munka. Nádasdy 1540 táján Abádi Benedeket szerződtette a nyomda vezetésére. Abádi Krakkóban végzett egyetemi tanulmányokat, s Sylvester kiadójánál, Vietornál elsajátította a nyomdászmesterséget is. 1541-ben nyomtatta ki az Újtestamentumot, amely az első teljesen magyar nyelvű és Magyarországon nyomtatott könyv. </w:t>
      </w:r>
    </w:p>
    <w:p>
      <w:pPr>
        <w:pStyle w:val="Normal"/>
        <w:rPr/>
      </w:pPr>
      <w:r>
        <w:rPr/>
        <w:t xml:space="preserve">Az időrendben 4. magyarországi nyomda a 16. században ismét a kedvezőbb működési körülményeket biztosító Erdélyben létesült. Ez a műhely már az erdélyi magyarság szolgálatában állt, s a fennálló két erdélyi szász nyomda mellett Erdély harmadik 16. századi nyomdája volt; a kolozsvári Hoffgreff-Heltai nyomda. </w:t>
      </w:r>
    </w:p>
    <w:p>
      <w:pPr>
        <w:pStyle w:val="Normal"/>
        <w:rPr/>
      </w:pPr>
      <w:r>
        <w:rPr/>
        <w:t>A kolozsvári Hoffgreff-Heltai nyomda</w:t>
      </w:r>
    </w:p>
    <w:p>
      <w:pPr>
        <w:pStyle w:val="Normal"/>
        <w:rPr/>
      </w:pPr>
      <w:r>
        <w:rPr/>
        <w:t xml:space="preserve">Az első erdélyi magyar nyomda, a kolozsvári Hoffgreff-Heltai műhely keletkezési esztendeje 1550. Mindkét nyomdász, Hoffgreff György és Heltai Gáspár is német származású volt. Heltai megtanult magyarul, nyomdászi és kiadói működése mellett ő lett a 16. század egyik legjelentékenyebb magyar prózaírója. Az 1550-es évekből a nyomda elsőként az 1200-as években I. (Szent) László nagyváradi sírjánál tartott tüzesvas-próbák jegyzőkönyveit adja közre. A műhely 1539-ben véglegesen Heltai birtokába került. </w:t>
      </w:r>
    </w:p>
    <w:p>
      <w:pPr>
        <w:pStyle w:val="Normal"/>
        <w:rPr/>
      </w:pPr>
      <w:r>
        <w:rPr/>
        <w:t xml:space="preserve">A Heltai-Hoffgreff nyomda legnagyobb jelentősége az a tudatos kiadói program, amit megvalósít. Heltait joggal tekinti az első magyar kiadónak a magyar könyvtörténet. A kor sajátosságainak és lehetőségeinek megfelelően számos latin nyelvű munkát is nyomtatott, de magyarul számszerűleg legalább annyit és nagyon sok könyvet kifejezetten a nép számára. Ő is kinyomatta magyarul a bibliát, majd Werbőczi Tripartitumát, egy históriás énekeskönyvet, a magyarok krónikáját s számos ponyvakiadványt, népkönyvet. Nála jelentek meg hangjegyekkel Tinódi Lantos Sebestyén históriás énekei Cronica címen 1554-ben. </w:t>
      </w:r>
    </w:p>
    <w:p>
      <w:pPr>
        <w:pStyle w:val="Normal"/>
        <w:rPr/>
      </w:pPr>
      <w:r>
        <w:rPr/>
        <w:t xml:space="preserve">Heltai saját írásai is a nép számára készültek, a Száz fabulában pl. a jobbágyság panaszainak hangot adva támadja a népet kizsákmányoló nemeseket és főurakat. Heltai 1574-ben bekövetkezett halála után özvegye kitűnő üzleti érzékkel vezette tovább a kolozsvári műhelyt.  </w:t>
      </w:r>
    </w:p>
    <w:p>
      <w:pPr>
        <w:pStyle w:val="Normal"/>
        <w:rPr/>
      </w:pPr>
      <w:r>
        <w:rPr/>
        <w:t xml:space="preserve">Az özvegy halála után fia, az ifjabb Heltai Gáspár lett a tulajdonos, majd a nyomda idegen kézre került és 1660 táján megszűnt. </w:t>
      </w:r>
    </w:p>
    <w:p>
      <w:pPr>
        <w:pStyle w:val="Normal"/>
        <w:rPr/>
      </w:pPr>
      <w:r>
        <w:rPr/>
        <w:t>A vándornyomdászok</w:t>
      </w:r>
    </w:p>
    <w:p>
      <w:pPr>
        <w:pStyle w:val="Normal"/>
        <w:rPr/>
      </w:pPr>
      <w:r>
        <w:rPr/>
        <w:t xml:space="preserve">A reformáció korának sajátos nyomdász-típusa Magyarországon a hol itt, hol ott, nem egyszer számos helyen felbukkanó vándornyomdász. Gyakori helyváltoztatásuknak több oka van: anyagi indítékok, mecénáskeresés, a protestáns hit terjesztése, s mindenek előtt az üldözés. A magyar királyok több rendeletükben is kimondják, hogy a protestáns könyvek terjesztőinek szigorú büntetés, börtön, sőt halálbüntetés jár. Legnevesebb vándornyomdászaink Huszár Gál, Hoffhalter Rafael, a fia, Hoffhalter Rudolf, Manlius János. </w:t>
      </w:r>
    </w:p>
    <w:p>
      <w:pPr>
        <w:pStyle w:val="Normal"/>
        <w:rPr/>
      </w:pPr>
      <w:r>
        <w:rPr/>
        <w:t>A debreceni nyomda</w:t>
      </w:r>
    </w:p>
    <w:p>
      <w:pPr>
        <w:pStyle w:val="Normal"/>
        <w:rPr/>
      </w:pPr>
      <w:r>
        <w:rPr/>
        <w:t xml:space="preserve">A debreceni nyomdát, hazánk legrégibb időtől fogva napjainkig megszakítás nélkül dolgozó nyomóüzemét, a vándornyomdász Huszár Gál alapította 1561-ben. Utána a város tulajdonába került, tevékenységét később is a magyarországi reformáció ügyének a szolgálatába állította. Vallási tárgyú művek mellett közreadott számos széphistóriát. </w:t>
      </w:r>
    </w:p>
    <w:p>
      <w:pPr>
        <w:pStyle w:val="Normal"/>
        <w:rPr/>
      </w:pPr>
      <w:r>
        <w:rPr/>
        <w:t xml:space="preserve">A nyomda fennállásának első 50 esztendejében gyakran váltogatják egymást a nyomda vezetői. Köztük van Hoffhalter Ráfael (1565) és fia, Hoffhalter Rudolf (1577-1587 között). </w:t>
      </w:r>
    </w:p>
    <w:p>
      <w:pPr>
        <w:pStyle w:val="Normal"/>
        <w:rPr/>
      </w:pPr>
      <w:r>
        <w:rPr/>
        <w:t>A gyulafehérvári nyomda</w:t>
      </w:r>
    </w:p>
    <w:p>
      <w:pPr>
        <w:pStyle w:val="Normal"/>
        <w:rPr/>
      </w:pPr>
      <w:r>
        <w:rPr/>
        <w:t xml:space="preserve">Az erdélyi fejedelemség. központjában; Gyulafehérvárott a nyomdászat kezdete Hoffhalter Rafael nevéhez fűződik. Ő mint királyi nyomdász 6 magyar és 8-9 latin nyelvű munkát nyomtatott, köztük az unitárius felekezet írásait. Halála után a katolikus Báthori István trónra lépésével (1571) az eretnek könyveket kibocsátó műhelynek be kell szüntetnie működését. </w:t>
      </w:r>
    </w:p>
    <w:p>
      <w:pPr>
        <w:pStyle w:val="Normal"/>
        <w:rPr/>
      </w:pPr>
      <w:r>
        <w:rPr/>
        <w:t xml:space="preserve">1578-ban, Báthori Kristóf fejedelemsége alatt és az ő megbízásából a román Lőrinc diák nyomtat és ad ki Gyulafehérvárott ószláv énekeskönyvet és román nyelvű evangéliumot. Utána négy évtizeden át, Bethlen Gábor uralkodásáig nem működik nyomda Gyulafehérváron. </w:t>
      </w:r>
    </w:p>
    <w:p>
      <w:pPr>
        <w:pStyle w:val="Normal"/>
        <w:rPr/>
      </w:pPr>
      <w:r>
        <w:rPr/>
        <w:t>***</w:t>
      </w:r>
    </w:p>
    <w:p>
      <w:pPr>
        <w:pStyle w:val="Normal"/>
        <w:rPr/>
      </w:pPr>
      <w:r>
        <w:rPr/>
        <w:t xml:space="preserve">A magyarországi reformáció korának nevezetes műhelye volt az a nyomda, amely előbb Bornemissza Péter tulajdonában volt, majd Mantskovits Bálint vezetésével Vizsolyon működött s legfontosabb terméke a Károli Gáspár által magyarra fordított és 1590-ben megjelent első teljes magyar protestáns biblia volt. </w:t>
      </w:r>
    </w:p>
    <w:p>
      <w:pPr>
        <w:pStyle w:val="Normal"/>
        <w:rPr/>
      </w:pPr>
      <w:r>
        <w:rPr/>
        <w:t xml:space="preserve">A Felvidék hosszabb életű nyomdáját 1578-ban Bárfán állította fel Gutgesell Dávid. Halála (1599) után a nyomda egyesült a szintén Bártfán működő Klösz Jakab nyomtatóműhelyével. 1622-től fia, az ifjabb Klösz Jakab 1664-ig. E 42 esztendő alatt összesen 70 nyomtatvány, köztük 32 magyar nyelvű könyv került ki a bártfai Klösz-nyomdából.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b/>
          <w:b/>
          <w:bCs/>
        </w:rPr>
      </w:pPr>
      <w:r>
        <w:rPr>
          <w:b/>
          <w:bCs/>
        </w:rPr>
        <w:t>Magyarország és Erdély</w:t>
      </w:r>
    </w:p>
    <w:p>
      <w:pPr>
        <w:pStyle w:val="Normal"/>
        <w:rPr/>
      </w:pPr>
      <w:r>
        <w:rPr/>
        <w:t xml:space="preserve">A 17. századi Magyarország és Erdély nyomdászatának helyzetét is erősen meghatározták az ország három részre szakadásából adódó viszonyok. Az ország nyugati része és a Felvidék a Habsburg-birodalomhoz tartozik, e területen az ellenreformáció térhódítása s a vele kapcsolatos szigorú katolikus cenzora nyomja rá bélyegét a könyvkultúra fejlődésére. Az ország középső részén a török az, úr, s e területeken tilos mindenfajta nyomdászati tevékenység. A viszonylagos függetlenséget élvező Erdélyben legkedvezőbbek a viszonyok a könyvnyomtatás fejlődése számára is. Az erdélyi protestáns értelmiségnek szorosak a kapcsolatai a nyugat-európai polgárosodó protestáns államokkal, így Németalfölddel is, s Erdélyt is Hollandiához hasonló polgárosult állammá szeretné fejleszteni. </w:t>
      </w:r>
    </w:p>
    <w:p>
      <w:pPr>
        <w:pStyle w:val="Normal"/>
        <w:rPr/>
      </w:pPr>
      <w:r>
        <w:rPr/>
        <w:t xml:space="preserve">Magyarország és Erdély területén a 17. század során mindössze 3 város, Nagyszombat, Lőcse és Kolozsvár nyomdászata emelkedik ki az átlagból. </w:t>
      </w:r>
    </w:p>
    <w:p>
      <w:pPr>
        <w:pStyle w:val="Normal"/>
        <w:rPr/>
      </w:pPr>
      <w:r>
        <w:rPr/>
        <w:t xml:space="preserve">Nagyszombatban az ellenreformáció támogatására 1577-ben, Telegdi Miklós áltál létrehozott nyomda működik. Telegdi nagyszombati plébános és nagyprépost volt s a nyomdafelszerelést a bécsi jezsuitáktól vásárolta. A műhely 1584-ben királyi privilégiumot kapott. A nyomdának minden kiadványából 3-3 példányt kellett felterjesztenie a bécsi magyar királyi kancelláriához ellenőrzés végett. A nyomda Telegdi műveit, népies iratokat, magyar nyelvű kalendáriumokat s latin nyelvű közhasznú kiadványokat bocsátott ki. </w:t>
      </w:r>
    </w:p>
    <w:p>
      <w:pPr>
        <w:pStyle w:val="Normal"/>
        <w:rPr/>
      </w:pPr>
      <w:r>
        <w:rPr/>
        <w:t xml:space="preserve">Telegdi halála után a korábbi korrektor, Péchi Lukács lett a nyomda vezetője, majd az ő elhunyta után stagnálás következett be a nyomda történetében. Ennek oka, hogy Forgách Miklós bíboros Pozsonyban állított fel nyomdát s ehhez a nagyszombati műhely berendezését használta fel. A pozsonyi kiadványok közt található pl. Balassi Bálint Istenes énekeinek kiadása, vagy Pázmány Péter Imádságos könyve. </w:t>
      </w:r>
    </w:p>
    <w:p>
      <w:pPr>
        <w:pStyle w:val="Normal"/>
        <w:rPr/>
      </w:pPr>
      <w:r>
        <w:rPr/>
        <w:t xml:space="preserve">A nagyszombati nyomda 1640-től az 1635-ben Pázmán Péter által alapított jezsuita egyetem tulajdonában van. Visszakapja a pozsonyi nyomda tipográfiai anyagának jelentékeny részét. Ezzel a pozsonyi nyomda működése esik vissza és a nagyszombatié lendül fel. Saját papírgyárat tart fenn. Az egyetemi tanárok tudományos és teológiai munkáinak kiadásával és énekes- s imádságoskönyv kiadványaival szolgálja az ellenreformáció ügyét. A 17 században az egyik legtermékenyebb magyarországi nyomdászüzem. A 17. század utolsó negyedében még 2 katolikus nyomda kezdte meg működését az országban: 1674-ben a kassai jezsuita, 1676-ban pedig a csíksomlyói ferences műhely. </w:t>
      </w:r>
    </w:p>
    <w:p>
      <w:pPr>
        <w:pStyle w:val="Normal"/>
        <w:rPr/>
      </w:pPr>
      <w:r>
        <w:rPr/>
        <w:t xml:space="preserve">Lőcsén Brewer-család országosan ismert és jó hírnévnek örvendő nyomdája tevékenykedik. A műhelyt Brewer Lőrinc alapította 1623-ban. Itt jelentek meg 1664-ig a híres Lőcsei-kalendáriumok. A nyomda görög betűkészlettel is fel volt szerelve. A 29 magyarországi 17. századi nyomdaszékhely közül Lőcse volt a legtermékenyebb. </w:t>
      </w:r>
    </w:p>
    <w:p>
      <w:pPr>
        <w:pStyle w:val="Normal"/>
        <w:rPr/>
      </w:pPr>
      <w:r>
        <w:rPr/>
        <w:t xml:space="preserve">Az ellenreformáció idején is tovább működik a debreceni protestáns nyomda s újak is alakulnak. 1620-ban Bethlen Gábor Gyulafehérváron, 1650-ben pedig Lorántffy Zsuzsanna Sárospatakon állított fel fejedelmi nyomdát. A leydeni egyetem teológiai tanulmányokat folytató Szenczi Kertész Ábrahám hazatérése után 1640-ben Nagyváradon rendezett be jelentékenyebb protestáns műhelyt. Kiadványaival a magyarországi puritánusok tevékenységét támogatta. 1660-ban a török elől menekülve el kellett hagynia a várost. </w:t>
      </w:r>
    </w:p>
    <w:p>
      <w:pPr>
        <w:pStyle w:val="Normal"/>
        <w:rPr/>
      </w:pPr>
      <w:r>
        <w:rPr/>
        <w:t xml:space="preserve">Kolozsvárott három nyomda is van a 17. században: az unitáriusok nyomdája, a református főiskola nyomdája és egy jezsuita nyomda. Felszerelésük eléggé szegényes s kiadványaik is meglehetősen alacsony színvonalúak a 17. század második felében. </w:t>
      </w:r>
    </w:p>
    <w:p>
      <w:pPr>
        <w:pStyle w:val="Normal"/>
        <w:rPr/>
      </w:pPr>
      <w:r>
        <w:rPr/>
        <w:t>Misztótfalusi Kis Miklós</w:t>
      </w:r>
    </w:p>
    <w:p>
      <w:pPr>
        <w:pStyle w:val="Normal"/>
        <w:rPr/>
      </w:pPr>
      <w:r>
        <w:rPr/>
        <w:t xml:space="preserve">Ilyenek a hazai nyomdai viszonyok, amikor 1680-ban Misztótfalusi Kis Miklós Kolozsvárról Hollandiába indul, hogy az amszterdami egyetemen tanuljon. A nyomdászati ismereteket a híres amszterdami Blaeu-nyomdában tanulja. Különösen betűmetszőként dolgozik kiválóan, megbízatások egész sorát kapja, nemcsak Németalföldről; ő metszi az első grúz nyomdai abc-t, betűket készített az örményeknek, sőt protestáns nyomdász létére a pápai udvarnak is.  </w:t>
      </w:r>
    </w:p>
    <w:p>
      <w:pPr>
        <w:pStyle w:val="Normal"/>
        <w:rPr/>
      </w:pPr>
      <w:r>
        <w:rPr/>
        <w:t xml:space="preserve">Anyagi sikerei közepette sem feledkezett meg hazájáról, Erdélyről, tudását az ország kulturális felemelésére és a protestáns hit erősítése érdekében kívánja felhasználni. Németalföldre való indulása előtt megbízták az ott készülő Károlyi-biblia új kiadásának ellenőrzésével is, de az új biblia az erdélyi református egyház támogatásának hiányában nem készülhetett el. Misztótfalusi elhatározta, hogy hazatér, de előbb vállalkozott a biblia kinyomtatására saját költségén. Előbb, 1685-ben a teljes bibliát adta közre 3500 példányban, majd 1687-ben külön az újszövetséget 4200 példányban és a zsoltárokat is. Ezek után 1689 őszén elhagyta Hollandiát. </w:t>
      </w:r>
    </w:p>
    <w:p>
      <w:pPr>
        <w:pStyle w:val="Normal"/>
        <w:rPr/>
      </w:pPr>
      <w:r>
        <w:rPr/>
        <w:t xml:space="preserve">Kolozsvárott önálló nyomda alapítását tervezte, de rávették, hogy a református egyházi és kollégiumi nyomda vezetését vállalja el. 1692-től tíz éven át haláláig (1702) vezeti a nyomdát, s mint nyomdász kiadványaival a szegényebb néprétegek, köztük a parasztság kulturális felemelkedésének az ügyét kívánja előmozdítani.  </w:t>
      </w:r>
    </w:p>
    <w:p>
      <w:pPr>
        <w:pStyle w:val="Normal"/>
        <w:rPr/>
      </w:pPr>
      <w:r>
        <w:rPr/>
        <w:t xml:space="preserve">Nyomdai betűi közül legszebbek az amsterdami biblia-kiadáshoz metszett apró betűk. Kolozsvári típusai nagyobbak, de itthoni kiadványai is rendkívül ízlésesek, felülmúlják a korabeli hazai nyomdászokat. Misztótfalusi munkássága a legrangosabb európai nyomdászokéval egyenértékű. </w:t>
      </w:r>
    </w:p>
    <w:p>
      <w:pPr>
        <w:pStyle w:val="Normal"/>
        <w:rPr/>
      </w:pPr>
      <w:r>
        <w:rPr/>
        <w:t xml:space="preserve">Kiemelkedő nyomdászati tevékenységét a művelődés ügyét szolgáló tudatos kiadói program megvalósításának szolgálatába állította. Csak hasznos, jó könyveket adott ki, pl. abc-s könyveket és egyéb iskolakönyveket, vagy pl. népszerű orvosi munkákat. Az anyanyelvű oktatás megvalósítását nyomtatványaival is igyekszik elősegíteni. Jeles nyelvész is, az egységes magyar helyesírás elveinek kialakítása terén jelentékeny a szerepe. </w:t>
      </w:r>
    </w:p>
    <w:p>
      <w:pPr>
        <w:pStyle w:val="Normal"/>
        <w:rPr/>
      </w:pPr>
      <w:r>
        <w:rPr/>
        <w:t xml:space="preserve">Ellenfelei, az erdélyi református egyház konzervatív gondolkodású, reakciós vezetői, elsősorban éppen helyesírási elvei miatt támadták. Misztótfalusi ugyanis kijavította a Biblia Károli óta megromlott szövegét, a korábbi fordítási és nyomási hibáit. Ellenfelei mindezt a Biblia meghamisításának tekintették. A támadásokra a nyomdász először a bibliakiadást védelmező latin nyelvű munkával válaszol (Apologia Bibliorum, 1697) és sorra cáfolja a vádakat és kifogásokat. Egy évvel később, 1698-ban már magyarul adja közre híres munkáját, a Mentséget. Emiatt fegyelmi eljárást indítanak ellene, zsinat elé idézik Nagyenyedre s az eklézsia megkövetésére, s könyvének, a Mentségnek visszavonására kötelezik. A Mentség összes fellelhető példányait is megsemmisítésre ítélik. </w:t>
      </w:r>
    </w:p>
    <w:p>
      <w:pPr>
        <w:pStyle w:val="Normal"/>
        <w:rPr/>
      </w:pPr>
      <w:r>
        <w:rPr/>
        <w:t xml:space="preserve">Az üldözés lelkileg és testileg egyaránt teljesen megtöri, szélhűdés éri, s három évi betegeskedés után, 1702-ben meghal. Mint a legnagyobb magyar nyomdász kiemelkedő egyénisége volt a magyar művelődésnek.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55:00Z</dcterms:created>
  <dc:creator>Hiver't Uzsi</dc:creator>
  <dc:description/>
  <dc:language>en-US</dc:language>
  <cp:lastModifiedBy>xx</cp:lastModifiedBy>
  <cp:lastPrinted>2003-03-26T15:55:00Z</cp:lastPrinted>
  <dcterms:modified xsi:type="dcterms:W3CDTF">2003-04-14T14:55:00Z</dcterms:modified>
  <cp:revision>2</cp:revision>
  <dc:subject/>
  <dc:title>D rewt ert ntzrsd b</dc:title>
</cp:coreProperties>
</file>