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V.Ecsedi Judit :A könyvnyomtatás Magyarországon a kézisajtó korában Part II XVII száza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Ez a jegyzet nem jöhetett volna létre ha nincs a Heineken meg némi irish music…</w:t>
      </w:r>
      <w:r>
        <w:rPr>
          <w:rFonts w:eastAsia="Wingdings" w:cs="Wingdings" w:ascii="Wingdings" w:hAnsi="Wingdings"/>
          <w:lang w:val="en-US"/>
        </w:rPr>
        <w:t></w:t>
      </w:r>
      <w:r>
        <w:rPr>
          <w:lang w:val="en-US"/>
        </w:rPr>
        <w:t xml:space="preserve"> Ultramagnus col.valentine@mail.datanet..h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-Magyarországi könyvnyomtatás a XVII században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Összesen 29 nyomda működik Magyarországon-öt marad a 16. Századból:Szeben,Brassó,Kolozsvár,Bártfa- e század folyamán protestáns túlsúllyal-1591! Kollokvium Csepregen-kenyértörés a lutheránus és kálvinista irányzat követői között-,a területi eloszlás nagyjából változatlan.A hittérítő jellegű munkák háttérbe szorulnak,a patrónus és a privilégiumok szerepe azonban változatlan.A patrónus lehet: 1.város 2.fejedelem 3.egyház 4.főúr A XVI századhoz képest viszont 5-ször annyi a kiadvány,a színvonal és a tipográfiai minőség azonban csökken,továbbra sincs Magyarországon állandó betűöntöde.Latin nyelvű kiadás túlsúlya+magyar-Debrecen és Kolozsvár elsősorban magyar nyelvű-,német(szász),szlovák,román. A Királyi Magyarország nyomdászati központjai:Pozsony,Nagyszombat-a legállandóbb és legnagyobb teljesítményű nyomda és kiadó-Bártfa,Lőcse,Kassa.Összesen 9 nyomda+9 Felső-Magyarországon.Erdélyben 8 nyomda található illetve hódítások révén ideiglenesen átkerül még három.Nagyon jelentősek a katolikus és protestáns kollégiumok könyvtárai számára létesült nyomdahelyek.a Wesselényi féle összeesküvés után több protestáns nyomdahely nem létesü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17.század elejétől él a protestáns vallásszabadság,ez kedvező hatással van az egyházi és kulturális életre.Az ellenreformáció ismét terítékre hozza a hitvitákat,közbe szól a hatalmom a nyomdászat és a kultúra fejlődésé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 17. Század három nagy magyar nyomdászegyénisé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Némethi Jakab pozsony jezsuita</w:t>
      </w:r>
    </w:p>
    <w:p>
      <w:pPr>
        <w:pStyle w:val="Normal"/>
        <w:rPr/>
      </w:pPr>
      <w:r>
        <w:rPr/>
        <w:t>-Szenci Kertész Ábrahám Várad „Váradi Biblia”</w:t>
      </w:r>
    </w:p>
    <w:p>
      <w:pPr>
        <w:pStyle w:val="Normal"/>
        <w:rPr/>
      </w:pPr>
      <w:r>
        <w:rPr/>
        <w:t>-Misztótfalusi Kis Miklós Amszterdam Blaeu nyom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gyar könyvek külföldi kiadása átkerül a század folyamán Németalföldre ill.német területre-protestáns diákok egyetemi helye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</w:t>
      </w:r>
      <w:r>
        <w:rPr/>
        <w:t>-Felső magyarországi városok nyomdái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:Bártfa –két azaz egy nyomda létezik,a Köss-nyomda(evangélikus) 1607-1614 és 1616-1664-1621:Magyar nyelvű kalendárium- és a Városi Nyomda 1665-17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él évszázados működés,több mint 70 magyar nyelvű nyomtatvány,túlnyomórészt evangélikus,de református is.Klöss Jakab halála(1665)után a nyomdát átveszi a város! Eztuán azonban csak megszakításokkal üzem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Itt jelenik meg a század egyik legnépszerűbb református pápa-ellenes irata Kecskeméti c.Jánostó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+ Balassi/Rimay „Istenes énekek” legkorábbi kiadás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:Kassa: szabad királyi város (régebben Huszár Gál is tevékenykedik itt),napjainkig működik,igaz megszakításokkal.Alapító Fischer János 1610-Bornemissza és Mantskovits betűi kerülnek hozzá Vizsolyról.Itt tevénykedik majd Nicolaus Molerus,Bethlen fejedelmi nyomdásza.1640-52 visszaesés,Erdélyhez csatolják és erősödik a konkurencia.A 60-as évektől fellendülés,nő a katolikus (jezsuita)kiadványok száma,hitviták alakulnak ki,a jezsuiták később teljesen átveszik a nyomda vezetését.,azonban a nyomdának,ahogy a református nyomdának sincsen nyoma a 18. század elejére.A virágkora a 16-17 századra tehető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Városi nyomda:1610-1694</w:t>
      </w:r>
    </w:p>
    <w:p>
      <w:pPr>
        <w:pStyle w:val="Normal"/>
        <w:rPr/>
      </w:pPr>
      <w:r>
        <w:rPr/>
        <w:t xml:space="preserve"> </w:t>
      </w:r>
      <w:r>
        <w:rPr/>
        <w:t>Fejedelmi nyomda: 1621-1622</w:t>
      </w:r>
    </w:p>
    <w:p>
      <w:pPr>
        <w:pStyle w:val="Normal"/>
        <w:rPr/>
      </w:pPr>
      <w:r>
        <w:rPr/>
        <w:t>Református nyomda:1695-17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Itt:Alvinczi Péter: „Queneta Hungariae” =Magyarország panasza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epsi Csombor Márton útleírása 1620-ban-az első Magyarországon nyomtatott ilyen mű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:Lőcse-a 18. Század első feléig,a legnagyobb nyomdásza Brewer Lőrinc (szász,evangéliku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yomdászai:</w:t>
      </w:r>
    </w:p>
    <w:p>
      <w:pPr>
        <w:pStyle w:val="Normal"/>
        <w:rPr/>
      </w:pPr>
      <w:r>
        <w:rPr/>
        <w:t xml:space="preserve"> </w:t>
      </w:r>
      <w:r>
        <w:rPr/>
        <w:t>1.Id.Klöss Jakab 1614</w:t>
      </w:r>
    </w:p>
    <w:p>
      <w:pPr>
        <w:pStyle w:val="Normal"/>
        <w:rPr/>
      </w:pPr>
      <w:r>
        <w:rPr/>
        <w:t>2.Schultz Dániel 1617-1623</w:t>
      </w:r>
    </w:p>
    <w:p>
      <w:pPr>
        <w:pStyle w:val="Normal"/>
        <w:rPr/>
      </w:pPr>
      <w:r>
        <w:rPr/>
        <w:t>3.Brewer Lőrincz 1625-1664 .könyvkereskedelemmel és jelentő külföldi forgalommal bír és foglalkozi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:Széphistóriák,prózai elbeszélések+a kor legnépszerűbb barokk költőjének,Gyönygösi Istvánnak mvei,naptárak(több nyelven) Pápai Páriz Ferenc „Pax corporis” Comenius „Orbis sensualium pictus”,evangéliumok,epistolák.A nyomda sokat dolgozik a kassai jezsuitáknak.Összesen mintegy 1100 nyomtatvány ismert 1711-ig,ezzel a harmadik e században Magyarországon.Az egyik legtermékenyebb és legszínvonalasabb műh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D:Szenice 1636,Trencsén1637-1664,Zsolna-i 1665-1715 cseh exuláns (menekült) nyomdá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620.Fehérhegyi-csata,cseh evangélikus menekültek,evangélikus kiadványok,prédikációk biblikus cseh nyelven,többségük azonban alkalmi nyomtatvá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E:Eperjes:alapítója Thomas Scholtz 1656-ban,a nyomda rövid életű,egyetlen kiadványa isme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:Pozsony nyomda a 17. zzázad második felében a helyi evangélikusok számára.Sokal jelentősebb a pozsonyi érseki nyom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.Gründer Gott fried 1669-1673-a katolikus egyház nyomására visszakényszerül Boroszlóba</w:t>
      </w:r>
    </w:p>
    <w:p>
      <w:pPr>
        <w:pStyle w:val="Normal"/>
        <w:rPr/>
      </w:pPr>
      <w:r>
        <w:rPr/>
        <w:t xml:space="preserve"> </w:t>
      </w:r>
      <w:r>
        <w:rPr/>
        <w:t>2.Zerweg Johann Gregor 1675-16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Összesen mintegy 60 mű ismert,talán itt készült Kéry János pálos rendfőnök később váci püspök „Universia philosophia scholastica”-ja.A Wesselényi féle összeesküvés leleplezése után visszaesik a nyomda,ez nagyon sújtja az evangélikusokat,áttér a katolikus művek nyomtatására.A tipográfiai szinvona lrendkívül magas,főleg Gründer alatt,gazdag a felszerelés.Zerweg szinte kizárólag katolikusoknak nyomtat.1678 után nincs nyoma a nyomdának.Egészen a 18. század második évtizedéig nincs is újab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It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ázmány Péter: „Bizonyos okok” 16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Joannes Manlius (meghalt 1605-ben-tevékenysége jó része a 16. Századra esik) és Farkas Imre műhelye a Nyugat-Dunántúli evangélikusok szolgálatában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yomdahelye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.Keresztúr 1601,1602-16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It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„</w:t>
      </w:r>
      <w:r>
        <w:rPr/>
        <w:t>Agenda”-evangélik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2.Sárvár: 1602 –mindkettő a Nádasdy birtokon fekszik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It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Magyari István evangélikus vitair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3.Csepreg:1625-1643-ebben az évben Nádasdy Ferenc katolizál-megszűnik a Farkas féle tipográf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:Elsősorban a Nyugat-Dunántúli protestánsok számára nyomtat könyveket,protestáns hitviták kinyomtatása,kivételesen van betűöntöde is</w:t>
      </w:r>
      <w:r>
        <w:rPr>
          <w:rFonts w:eastAsia="Wingdings" w:cs="Wingdings" w:ascii="Wingdings" w:hAnsi="Wingdings"/>
          <w:lang w:val="en-US"/>
        </w:rPr>
        <w:t>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A Batthyány Ferenc által alapított nyomda a dunántúli reformátusok szolgálatában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Ez egy sokat költöző nyom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.Németújvár: 1617-19 –másodszor lett nyomdahely miután Bethlen elfoglalja.</w:t>
      </w:r>
    </w:p>
    <w:p>
      <w:pPr>
        <w:pStyle w:val="Normal"/>
        <w:rPr/>
      </w:pPr>
      <w:r>
        <w:rPr/>
        <w:t xml:space="preserve"> </w:t>
      </w:r>
      <w:r>
        <w:rPr/>
        <w:t>2.Pápa: 1624-16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Itt: Pathai István „Az helvetiai confessio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3.Tejfalu: 1637-1645</w:t>
      </w:r>
    </w:p>
    <w:p>
      <w:pPr>
        <w:pStyle w:val="Normal"/>
        <w:rPr/>
      </w:pPr>
      <w:r>
        <w:rPr/>
        <w:t xml:space="preserve"> </w:t>
      </w:r>
      <w:r>
        <w:rPr/>
        <w:t>4.Somorja: 1650</w:t>
      </w:r>
    </w:p>
    <w:p>
      <w:pPr>
        <w:pStyle w:val="Normal"/>
        <w:rPr/>
      </w:pPr>
      <w:r>
        <w:rPr/>
        <w:t xml:space="preserve"> </w:t>
      </w:r>
      <w:r>
        <w:rPr/>
        <w:t>5.Kőszeg:1651-1668-az utóbbi három Wechlel András nevéhez köthető evangélikus nyomdász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:A dunántúli reformátusok helyzete az ottani főurak katolizálásával és az ellenreformáció térhódításásval mind nehezebbé válik.1670 táján az erősödő katolikus visszahatásra a sajtó(nyomda) megszűni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Erdélyi és Kelet-Magyarországi nyomdák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 17. Századi Erdélyre a gazdasági stabilitás a jellemző,ez kedvez a kultúra fejlődésének,a fejedelmek többségükben reformátusak,a térségben jellemző a protestáns túlsúly-első katolikus tipográfia csak 1676-ban!-.8+3 nyomda létezik:Kelet-Magyarország ideglenesen a Fejedelemség alatt +Erdély maga.A 16. Század óta folyamatos a könyvnyomtatás az alábbi helyeken:Kolozsvár,Szeben,Debrecen,Brassó.A 17.században két fejedelmi alapítású nyomda létesül,1 katolikus nyomda és cirill betűs mhelyek az erdélyi románság számá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zeben:három nyomatóműhely is dolgozik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:Kolozsvár: unitári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yomdá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.Heltai műhely 1601-1660 –ifjabb Heltai Gáspár csak 1611-ig vezeti! Matricákkal is rendelkezik,unitárius kiadványok egész sorát adja ki,mitegy 100 nyomtatvány ismert a 17. Században,a legtermékenyebbek a 20-as 30-as év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2.Szenci Kertész Ábrahám menekült „váradi nyomdája” ide kerül 1660-1662-Az ún „Váradi Biblia” kinyomtatása 16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3.A református egyházközösség nyomdája 1668-„országos” tipográfiává válik fejedelmi utasításra,több nyomda készletéből áll össze.Ide kerül a Szebeni és a Gyulafehérvári fejedelmi nyomda,a nyomdavezető Veresegyházi Szentyel Péter:gondosan kiállított nyomtatványok,erdélyi legyeződíszes könyvkötések,Habsburg ellenes röpiratok nyomtatás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Itt tevékenykedik Tótfalusi kis Miklós (1650-1702),református teológiai tanulmáymokat végez Amszterdamban 1780-ig,többek között betűmetszést is tanul.Európa szerte ismert betűkészítő! Hazatérve felújjítja a tipográfiát és betűöntő műhelyt(fusoria) is létesít.1693 és 1702 között mintegy 90 kiadványa ismert Kolozsvárról.Amszterdamban nyomtatja ki az ún ’”Aranyos Bibliát” 1685-b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686.Betűmintal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Kolozsvárot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ápai Páriz Ferenc „Pax Corporis” és „Pax aulae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:+ erdélyi törvénykönyv nyomtatása,Károlyi féle Újtestamentum (az ő javításaival-emiatt összeütközésbe kerül a helyi egyházközösségge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„</w:t>
      </w:r>
      <w:r>
        <w:rPr/>
        <w:t>Apologia Bibliorum” 1697-javított Biblia-kiadása védelméb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„</w:t>
      </w:r>
      <w:r>
        <w:rPr/>
        <w:t>Mentség” 1698-a korabeli kolozsvári egyházi és nyomdai viszonyokat bemutatandó.vádakkal szembeni igazolá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Unitárius nyomda párhuzamosan a Tótfalusi vezette nyomdával létezi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:Szebeni Városi Nyomda és a Szebenbe menekült nyomdá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.Városi Nyomda 1601-1700 + Gyulafehérvári Fejedelmi nyomda 1666-ig és Szenci Kertész Ábrahám „Váradi Nyomdája” 1667-ig-1668-ban továbbkerülnek Kolozsvárra-. A Városi Nyomdát  város bérlőknek adja ki,a nyomdászok sürűn cserélődnek a ki nem fizetendő nyomtatás miatt,kevés adat maradt f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It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Évente egy magyar és egy német naptár,nem folyamatos,1610-az első nyomtatásban megjelent országgyűlési cikk itt! 1707-ig mintegy további 100 törvénygyüjtemény jelenik meg,továbá itt található az első 17.századi magyar kiadó amelyik nem rendelkezik saját nyomdával.Virágkor az 1660-as években,a városin kívül két másik nyomda is működik.+1696 az erdélyi ortodox érsekség cirill betűs nyomdája.Összesen 200 nyomtatvány ismeretes:nagyobb részük kalendárium,vizsgaszintézis,alkalmi nyomtatvány,de Honterus és Comenius művek,Fronius féle Szász törvénykönyv is újra kiadva+I.Lipót Erdélyre vonatkozó rendeletei a század végé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C:A Debreceni Városi Nyomda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Könyvnyomtatás a 16.századtól.Három hatalom ütközőpontján…A lakosság többsége református.1793-től szabad királyi város és az ország egyik leggazdagabb mezővárosa és a Tiszántúl szellemi központja a 16. század végétől.A nyomdát 1619 után a város és a református egyház felügyeli-cenzúrajog,a nyomdászok nagy része idegen származású szakember.Innen ismert 1633-ből a Magyarországon ismert legkorábbi nyomdaszerződés (Fodorik Menyhért+város).Az 1650-es évekig 110 nyomtatvány ismert,a következő 30 évebn viszont alig húsz.”Karancsi” betűk-a rossz minőség szinonímájaként ismert a nyomdászszakmában.Az 1680-as években angol puritánus művek kiadása-emiatt konfliktus a fejedelemséggel.A 17. Században Debrecenben a legtöbb magyar nyelvű kiadványt közreadó officin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 legtermékenyebb hazai nyomdák közé tartozik,mitegy 300 könyv a század folyamá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It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604:Szárászi Ferenc református katekizmus fordítá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611:Webőczy törvénykönyv latin nyelv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616:Alvinczi Péter híres vitair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+Szenci Molnár Albert zsoltárosfordításai és református énekeskönyv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+magyar nyelvű krónikák,verses bibliai históriák,kalendáriumok-kisebb részük latin csak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D:Brassói Városi Nyomda 1625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em folyamatos,nagyon lecsökkent jelentőségű.30 éves szünet után indul újra,teljesen függetlenül az előzményektől.De továbbra is ritkák és kevesek a nyomtatványok.Összesen kb 100 nyomtatvány ismert,legnagyobb részük alkalm inyomtatvány,helybéli evangélikus szászok számára dolgozik ezért szinte csak német nyelvű kiadványok,naptárak,evangélikus áhítatossági művek,énekeskönyvek,imádság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621.Kalendári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E:Szenci Kertész Ábrahám (református/kálvinista.</w:t>
      </w:r>
      <w:r>
        <w:rPr>
          <w:rFonts w:eastAsia="Wingdings" w:cs="Wingdings" w:ascii="Wingdings" w:hAnsi="Wingdings"/>
          <w:lang w:val="en-US"/>
        </w:rPr>
        <w:t></w:t>
      </w:r>
      <w:r>
        <w:rPr>
          <w:lang w:val="en-US"/>
        </w:rPr>
        <w:t>1667-ben meghal</w:t>
      </w:r>
      <w:r>
        <w:rPr/>
        <w:t>) Váradi Nyomdája 1640-16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Váradon a 17. Század első harmadában nincs is nyomda,létrehozásának fő motívációja a Károlyi Gáspár féle Biblia újboli kinyomtatása de amikor létrejön akkor a kor legkiválóbb németalföldi nyomtatványaival is felveszi a nyomda kiadványai a versenyt (a technika is valószinűleg onnan származik-igen gyakori az Elzevír jelvény,a betűk Tótfalusitól származnak) 1660-ban Várad elesik-ezért átmentik a műhelyt Kolozsvárra és itt is fejezik be 1661-ben a váradi Bibliát.1662-ben áttelepül Szebenbe,majd Kolozsvárra költözik a nyomda majd az „Országos tipográfia „ része lesza Gyulafehérvárival együtt 1672-73-ban.1684-ben Keresztre kerül a tipográfia Bethlen elek vezetésév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Váradi kiadványo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655:Balassi/Rimay „Istenes Éneki” első rendezett kiadá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655: Latin szentenciagyüjtemény Kertésztől „Versus sententialis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+Lewis Baly „Praxis pietatis”-a Medgyesi Pál fordításában 1643-a kor kedvelt könyve,más puritánus szellemi munkák is megjelennek többségükben angol szerzőktő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+Szenci Molnár Albert „Szent Dávid zsoltárai” fordítá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+évente magyar kalendárium,katekizmusok,tankönyv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sz w:val="24"/>
        </w:rPr>
        <w:t>-Protestáns fejedelmi nyomdalalapítások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/>
        <w:t>Tudatos kultúrpolitika része amibe iskola,akadémia,kollégium,könyvtár és nyomdaalapítás is beletartozi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.Bethlen Gábor Gyulafehérvári fejedelmi nyomdája –átkerül később Kolozsvár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2.I. Rákóczi György Sárospataki nyomdája –átkerül Debrecen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z 50-es években mindekettő működik,a 70-es években azonban már egyik s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:Gyulafehérvár 1623-16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Előzménye a Pozsonyi Érseki Nyomda 1610-1619:Nagyszombat-ekkor ez az egyetlen katolikus nyomda (A Telegdi féle 1609-ben megszünt),fejedelmi utasításra megkülönböztetés nélkül nyomtat 1621-től,ez természetesen a protestánsoknak kedvez.1621-ben Kassára szállítják-ettől kezdve fejedelmi tipográfia-a nyomdász Nicolaus Molerus,ezzel a katolikus egyház gyakorlatilag könyvnyomtató nélkül marad! Kassa átmeneti állomáshelynek bizonyul.1622-ben már Gyulafehérváron van,itt a 16. Század óta nincs nyomda.Tudatos iskolafejlesztési program része,a nyomda felügyelője az iskolai tanács,híres külföldi vendégprofesszorok vezetésével.A nyomda matricákkal is fel van szerelve.1644-től cirill betűs kiegészítés és román nyelvű nyomtatványok is (Román Újtestamentum  „Noul Testament”).1658 török támadás,elmenekítik a tipográfiát Szebenbe (akárcsak a Váradit),végül Kolozsvárra kerül ahol egyesülnek a tipográfiák-„Országos Tipográfia”(erről minta már lett volna szó:</w:t>
      </w:r>
      <w:r>
        <w:rPr>
          <w:rFonts w:eastAsia="Wingdings" w:cs="Wingdings" w:ascii="Wingdings" w:hAnsi="Wingdings"/>
          <w:lang w:val="en-US"/>
        </w:rPr>
        <w:t>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It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636 „Öreg Gradual” –a nyomda egyik legnagyobb teljesítmény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ő profil:államigazgatással kapcsolatos kiadványok,rendeletek,tankönyvek,akadémiai tanárok írásainak megjelentetése,református vallási könyvek,magyar nyelvű országgyűlési törvénycikkek,tudományos teológiai művek-Korának szinvonalán ál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B:Sárospatak 1650-16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Itt kollégium (református) és főiskola is található,a nyomdát I rákóczi György és felesége Lórántffy Zsuzsanna alapítja.1640-re lényegében készen van de nem találnak megfelelő nyomdászt.Végül 1654-ben Joannes Amos Comenius beindítjaa nyomdát-ekkor már nem él a fejdelem-európai hírű kiváló pedagógus,ő hozza magával Renius györgy tipográfust.A nyomdáról szokatlan módon igen részletes leltárak maradnak fent,ezekből kiderül hogy 1655-től könyvkötő műhely is működik,továbbá a felszerelés általában véve is nagyon korszer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ő profil:tankönyvek „De Cultura ingeniorum” Comenius 1651-ez a jelmondat (hmmm..tudd valaki latinul? Én sem!) a többi később itt nyomott könyvön is megtalálható.Nagy jelentőségű tankönyvsorozatok:1-Vestibulum 2.Jonua 3.Atri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+A hazai puritanizmus egyik vezéralakjának,Medgyesi Pálnak a munká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659-Hitvitázó irodalmak megjelené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:70 nyomtatvány ismert,a fele több száz lapnyi terjedelmű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II Rákóczi György özvegye-Báthori Zsófia rekatolizál,ezután megszünnek a támogatások,a Wesselényi féle összeesküvés leleplezése is nehezíti a protestánsok helyzetét-a Rákóczi várakat átkell adni a császári katonaságnak.1671.okt.20-án elrendelik a sárospataki iskola kiürítését,a nyomdát Debrecenbe szállítják Rozsnyai János vezetésével de a pataki nyomda felszerelését többet nem használják.1706-ra a városi nyomda és a fejedelmi tipográfia is elpusztul.Csak 1807-ben alakul új nyomda.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Katolikus nyomdák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/>
        <w:t>A 17. Század folyamán 5 helységben létezik hosszabb-rövidebb ideig katolikus könyvnyomtatás.A két legfontosabb Pozsony és Nagyszombat,mindkettő helyen jezsuita kollégium található de az utóbbi a rangidős!Egymással is konkurálnak.Továbbá Lorettom (nyugat határszél)1670-72 és Csíksomlyó 1676- a helyi ferences kolostorban,ezek helyi igények kielégítésére szolgálnak továbbá a Kassai jezsuita nyomda 1673-7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z ellenreformációhoz köthetők:vezetője idehaza Pázmány Páter,olyan intézméynek létrehozására törekedett amelyek biztosították hogy a katolikus vallás az ország egész szellemi életét áthassa és megalapozza a hit terjesztését.Katolikus könyvek nyomtatása a 16.század utolsó harmadátó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:Nagyszombat –nem folyamatos,több műhely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.Káptalani Nyomda 1578-1609</w:t>
      </w:r>
    </w:p>
    <w:p>
      <w:pPr>
        <w:pStyle w:val="Normal"/>
        <w:rPr/>
      </w:pPr>
      <w:r>
        <w:rPr/>
        <w:t xml:space="preserve"> </w:t>
      </w:r>
      <w:r>
        <w:rPr/>
        <w:t>2.Érseki Nyomda 1619-1621</w:t>
      </w:r>
    </w:p>
    <w:p>
      <w:pPr>
        <w:pStyle w:val="Normal"/>
        <w:rPr/>
      </w:pPr>
      <w:r>
        <w:rPr/>
        <w:t xml:space="preserve"> </w:t>
      </w:r>
      <w:r>
        <w:rPr/>
        <w:t>3.Egyetemi Nyomda 1648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z elsőt Telegdi Miklós alapítja:11 mű ismert innen,ebből Pázmány kettővel szerepel.Híres vita irata: „Felelet Magyari István sárvári prédikátornak” „A nagy Calvinus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+évente magyar kalendárium ezután évtizedes szün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2. Teljesen új műhely,a pozspnyi Forgách Ferenc féle nyomdát szállítják át.Vezetője Nicolaus Mallerum,a nyomda a városi tanács fennhatósága alá tartozik. Itt nyomtatják ki az 1619 évi országgyűlési törvénycikkek kiadása,az egyedüli ilyen ami itt nyomtattak.1621-ben Bethlen megszünteti és Kassára rendeli a nyomdát.Ezután újabb szünet 1647-i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3. Egyetemi alapítás-Nagyszombat,a pozsonyi nyomda kerül át,a Nagyszombati jezsuita kollégium igényt tart a pozsonyi nyomdára és meg is szerzi.A nyomdai teendők felügyeletét a jezsuita kollégium páterei végzik,az első negyedszázad a szervezés időszaka,a század végn azonban igazi nagyüztemmé válik.1674-1685 közözz annyi nyomtatvány jelenik meg mint elözőleg egy negyedszázad során.Többek között az egyetem művelődésével kapcsolatos munkák:vizsgaszintézisek,agyszombati kalendárium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+ Szentiványi Márton lexikona-nemzetközileg is elismert „exportcikke” a korabeli magyar nyomdászatn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B:Pozson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.Érseki Nyomda 1609-1617</w:t>
      </w:r>
    </w:p>
    <w:p>
      <w:pPr>
        <w:pStyle w:val="Normal"/>
        <w:rPr/>
      </w:pPr>
      <w:r>
        <w:rPr/>
        <w:t xml:space="preserve"> </w:t>
      </w:r>
      <w:r>
        <w:rPr/>
        <w:t>2.Jezsuita Nyomda 1623-16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z elsőt Forgách Ferenc érsek alapítja,itt jelennek meg Pázmány Péter,Vörösmarti Mihály hitvitázó irata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Mint pl: Pázmány „Kalauz” 16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Háborús viszonyok miatt 1618-ban Nagyszombatra költöztetik,később ugyanezt foglalja le Bethlen.1623-ban Pázmány tipográfiát alapít Pozsonyban,hiánypotló jelentősége van! Más katolikus nyomda nem működik ekkor.Ezt is a helyi jezsuita kollégium felügyeli,sőt a tuljadonjog is az övék noha ez vitatott,ez kerül át Nagyszombatra.A század folyamán a városban többet nem létesül katolikus nyom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Vezetője Németh Jakab jezsuita prefektus,alatta bővítik a betűkészletet Augsburgból 1635-37-ben ez a „typus novissimus”.1640-ben Ferenczffy Lőrinc egykori királyi titkár nyomdafelszerelése biztosítja a nyomda túlélését:ez alapján készült a ma ismert legkorábbi magyar betűmintakönyv! Egyben ez az utolsó kiadvány utána el akarják adni a minőségi készlet legalább egy részét.1650-re csak a magát a kollégiumot érintő felszerelés marad majd raktárba kerül egy idő után.29 éves működése alatt 87 nyomtatványáról tudunk.Pázmány művei domináln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Jellemzik:a szép gondos kiállítású kötetek,fametszetes illusztrációk és könyvdíszek bősége.finom kidolgozású fekete hátterű keretdíszek összesé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„</w:t>
      </w:r>
      <w:r>
        <w:rPr/>
        <w:t>Szíves könyvecske” soroz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„</w:t>
      </w:r>
      <w:r>
        <w:rPr/>
        <w:t>Képes katekizmus” sorozat Petrus Canisius fé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Mária-kultusz imádságos könyve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C:Nádasdy Ferenc Lorettomi nyomdája 1670-16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rotestánsból válik buzgó katolikussá,a tudományok és a művészetek iránt nagy érdeklődést tanusít.1670-ben letartóztatják összeesküvés vádjával majd kivégzik.A nyomda valószinűleg eladásra kerül 1673-ban.Párhuzamosan és előtte működött nyomdája Pottendorfban,valószinűleg azt is értékesítetté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4 kisebb nyomtatványa ismert pl: Stankovits János „Rövid és somma szerént való bizonyítása” (minek is?</w:t>
      </w:r>
      <w:r>
        <w:rPr>
          <w:rFonts w:eastAsia="Wingdings" w:cs="Wingdings" w:ascii="Wingdings" w:hAnsi="Wingdings"/>
          <w:lang w:val="en-US"/>
        </w:rPr>
        <w:t>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D:Kassai Jezsuita Nyomda 1673-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 kibontakozó felekezeti harc hozza létre.A jezsuita rend Kassán a 60-as években válik jelentőssé,akadémiaia rangot kap a gimnázium,korábbna a sárospataki nyomdát akarják megszerezni.,egy vándornyomdász hátrahagyott nyomdáját szerzik meg végül.Pártfogóik:Wesselényi Ferenc és I.Rákóczi Ferenc és özvegye Széchy Mária ,majd II Rákóczi György özvegye Báthori Zsófia.1674 márciusában és augusztusban is két tűzvész teszi tönkre a műhelyt,eztuán a városi nyomdával nyomtatnak.Egyidőben működött velel a városi nyomda .végül 1715-ben megveszik a Kassára került Bártfai Nyomdá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74. „Cantus catholici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:Csíksomlyói Ferences Nyomda 1676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lapítója Kájoni János rendfőnök aki az egyházi zene összegyüjtésében szerez érdemeket+naptárak kiadá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„</w:t>
      </w:r>
      <w:r>
        <w:rPr/>
        <w:t>Cantionale cathilocum” ez többszáz magyar és latin egyházi éneket tartalma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 nyomda helyi jelentőségű:vallásos könyvek a környező falvak katolikus lakossága számára.A székelység nagyobb része kálvinista vagy unitári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-Cirill betűs nyomdák az erdélyi romámság szolgálatában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/>
        <w:t>A 16. Század óta hagyományai vannak de 1588 és 1635 között egy sem készül! Havasalföldön és Moldvában sem. Az 1630-as években újraindul a cirill betűs nyomtatás Erdélyben a Gyulafehérvári metropolita felügyelete alatt,az erdélyi fejedelem át akarja venni az ellenőrzését.Cél a román nemzeti nyelvű könyvkiadás ésa reformáció terjesztése.1658 után újabb hosszabb szünet,a cirill betűs készletet a metropolita igényli,ez hosszas huzavonát eredméynez,végül nincs nyomtatás de ez is a görögkeleti metropolita cél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648: „Noul Testament” a nyomdász Ohridi Stefan havasalföldi szerzetes nyomdás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651 román  „Psaltéria” (zsoltároskönyv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656. „Skutili katekizmului” A katekizmus pajz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683 A Gyulafehérvári ortodox érsekség nyomdája Apafi Mihály támogatásával csak cirill betűs könyveket ad ki!Későbbi vezetője Miha Istvanovics,magasan képzett szakember,a román irodalom mint a költőt is számontartja.Az önálló Erdély megszünésével erősödik a katolikus egyház és szerzetesrend befolyása az erdélyi román egyházban.1701-Katolikus-Görög-katolikus Unió-nincs szükség cirill betűs nyomtatásra,az utolsó kiadványok már román nyelven írt katolikus művek.Legközelebb csak a 18.század végé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„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2T16:48:00Z</dcterms:created>
  <dc:creator>Bálint Jenő</dc:creator>
  <dc:description/>
  <dc:language>en-US</dc:language>
  <cp:lastModifiedBy>Bálint Jenő</cp:lastModifiedBy>
  <dcterms:modified xsi:type="dcterms:W3CDTF">2003-11-02T16:49:00Z</dcterms:modified>
  <cp:revision>3</cp:revision>
  <dc:subject/>
  <dc:title>V</dc:title>
</cp:coreProperties>
</file>