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V. A nyomtatott könyv feltalálása, az őstudomány jellemzői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>Körülbelül az I. században, indul meg Kínában a könyvnyomtatás.</w:t>
      </w:r>
    </w:p>
    <w:p>
      <w:pPr>
        <w:pStyle w:val="Normal"/>
        <w:ind w:right="-288" w:hanging="0"/>
        <w:rPr/>
      </w:pPr>
      <w:r>
        <w:rPr>
          <w:sz w:val="28"/>
        </w:rPr>
        <w:t xml:space="preserve">Először csak képeket véstek kőbe tükörfordítottan, s ezeket befestékezve, levonatokat készítettek róluk. A VIII. században pedig már fatáblákról nyomtatták a könyveket a kínaiak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A XI. században Pi Seing kovács feltalálta a mozgatható betűkkel való nyomtatást. Pi Seing az írásjeleket agyagból formálta ki, s mivel nyomásra így alkalmatlanok voltak, porcelánná égette és úgy szedte, ahogyan a mai betűket szedjük. Később fából faragott írásjeleket is használtak, s ezeket kúp alakú, sokrekeszes szekrényekben tartották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A koreaiak mivel a fából készült jelek hamar elhasználódtak, ők homokformába fémből öntötték a jeleket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A mozgatható betűkkel történő nyomtatást, amelyet Európában Gutenberg talált fel, Kínában már 400 évvel korábban ismerték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Ez a találmány Kínában nem vált be, mert a kínai írásjelek sokfélesége a szedés műveletét nehézkessé tette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>Az európai nyelvek ábécéjének mindössze 24 betűje ezzel szemben lehetővé tette, hogy a mozgatható betűkkel való nyomtatás Európában gyors iramban elterjedjen.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>Kínában a tekercs alakú könyvformáról rövidesen áttértek a lapozható könyvre. Könyveik olyanok voltak, mint nálunk a kisgyermekek számára  készülő, kiteregethető leporelló képeskönyvek, azzal az eltéréssel, hogy a papirosnak csak az egyik oldalára nyomtak, s úgy hajtották össze, hogy az üres oldalak a hajtáson belül estek. Ilyen módszerrel a lapokat nem lehetett rakásokba helyezni, s ezzel magyarázható az is, hogy a kínai könyvek fűzés helyett átszúrással készültek, a lapokat fahánccsal, raffiával a fedelén keresztül fogták össze.</w:t>
      </w:r>
    </w:p>
    <w:p>
      <w:pPr>
        <w:pStyle w:val="Normal"/>
        <w:ind w:right="-288" w:hanging="0"/>
        <w:rPr/>
      </w:pPr>
      <w:r>
        <w:rPr>
          <w:sz w:val="28"/>
        </w:rPr>
        <w:t xml:space="preserve">A könyvek nagy része ma is így készül Kínában. </w:t>
      </w:r>
      <w:r>
        <w:rPr/>
        <w:t> </w:t>
      </w:r>
    </w:p>
    <w:p>
      <w:pPr>
        <w:pStyle w:val="Normal"/>
        <w:rPr/>
      </w:pPr>
      <w:r>
        <w:rPr>
          <w:rFonts w:cs="Arial" w:ascii="Arial" w:hAnsi="Arial"/>
        </w:rPr>
        <w:t>A könyvigény folyamatos növekedése a könyvmásolásnál hatékonyabb sokszorosítási eljárást  sürgetett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Olyan betűkre volt szükség</w:t>
      </w:r>
      <w:r>
        <w:rPr>
          <w:rFonts w:cs="Arial" w:ascii="Arial" w:hAnsi="Arial"/>
        </w:rPr>
        <w:t xml:space="preserve">, amelyek összerakhatók és szétszedhetők, amelyeknek különböző variációiból jönnek létre a szavak, mondatok, fejezetek és végül az egész könyv. </w:t>
      </w:r>
    </w:p>
    <w:p>
      <w:pPr>
        <w:pStyle w:val="Normal"/>
        <w:rPr/>
      </w:pPr>
      <w:r>
        <w:rPr>
          <w:rFonts w:cs="Arial" w:ascii="Arial" w:hAnsi="Arial"/>
        </w:rPr>
        <w:t>Minden egyes betűjelet nagy tömegekben kellett előállítani, s amellett mindig ugyanabban az alakban, ugyanabban a sorrendben és mindig ugyanabban a magasságban (ez az ólombetű törzsére vonatkozik), amelynél elengedhetetlen az egyenlő magasság, mert a kiszedett szöveg befestékezése és nyomása csak így lehet tökéletes. Minden egyes betűjelről acélba metszett bélyegzővasat (stempel)</w:t>
      </w:r>
      <w:r>
        <w:rPr/>
        <w:t> </w:t>
      </w:r>
      <w:r>
        <w:rPr>
          <w:rFonts w:cs="Arial" w:ascii="Arial" w:hAnsi="Arial"/>
        </w:rPr>
        <w:t xml:space="preserve">kellett készíteni, ezt sima rézlemezbe verve, matricákat hoznak létre, amelyekről öntőkészülékek segítségével tetszés szerinti mennyiségben fémből betűket önthett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nberg és valamennyi ősnyomdász törekvése az volt, hogy a nyomtatott betűk a kézzel írott betűkhöz hasonlítsanak. A betűszekrény temérdek egybeöntött ikerbetűt (ún. ligatúrát) tartalmaz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ódexmásolók nagyon sok betűösszevonást használtak. Ilyen összevonásokat találunk az ősnyomtatványokban is. A 42 soros Bibliában 290 betűjel fordul elő.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E szükségletet elégítette ki Gutenber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Zseniális találmánya:1450 és 1455 között megjelentette öntött betűs eljárással készített híres 42 soros Bibliáját.</w:t>
      </w:r>
    </w:p>
    <w:p>
      <w:pPr>
        <w:pStyle w:val="Normal"/>
        <w:ind w:right="-288" w:hanging="0"/>
        <w:rPr>
          <w:sz w:val="28"/>
        </w:rPr>
      </w:pPr>
      <w:r>
        <w:rPr>
          <w:rFonts w:cs="Arial" w:ascii="Arial" w:hAnsi="Arial"/>
        </w:rPr>
        <w:t>A megjelenő könyvek száma hirtelen megnőtt, s áruk jóval olcsóbb lett, mint korábban. A példányok elvesztették egyediségüket, de ennek előnye is volt: a szövegek állandósultak, a hibalehetőség kisebb lett.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ab/>
        <w:t xml:space="preserve">Gutenberget állandóan foglalkoztatta az a gondolat, hogy miképpen juttathatná kortársait a kódexekhez hasonlóan szép, de könnyebben hozzáférhető könyvek birtokában. A könyvek sokszorosítását nyomtatási eljárással igyekezett megoldani, s ezt tizenhét esztendei kísérletezéssel s vagyonának feláldozásával érte el. </w:t>
      </w:r>
    </w:p>
    <w:p>
      <w:pPr>
        <w:pStyle w:val="Normal"/>
        <w:ind w:right="-288" w:hanging="0"/>
        <w:rPr/>
      </w:pPr>
      <w:r>
        <w:rPr>
          <w:sz w:val="28"/>
        </w:rPr>
        <w:t>A fatáblákról való sokszorosítással kezdődött Európában a mechanikus úton előállított könyvek készítése. Az eljárást azonban még nem nevezhetjük könyvnyomtatásnak, mert nem könyvnyomdai sajtóval, hanem a papirosnak a fatábla kiemelkedő felületeihez való dörgölése útján sokszorosítottak.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Mintegy 50 ilyen nyomat maradt ránk, amelyek legtöbbnyire vallásos tárgyú vagy pedig históriákat tartalmaznak. 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>Gutenberg neve ma már mindenütt egybeforrott a könyvnyomtatás feltalálásának fogalmával.</w:t>
      </w:r>
    </w:p>
    <w:p>
      <w:pPr>
        <w:pStyle w:val="Normal"/>
        <w:ind w:right="-288" w:hanging="0"/>
        <w:rPr/>
      </w:pPr>
      <w:r>
        <w:rPr>
          <w:sz w:val="28"/>
        </w:rPr>
        <w:t xml:space="preserve">Elévülhetetlen érdeme a mozgatható, vagyis az összerakható és szétszedhető betűknek, a betűk öntésének és a kiszedett szöveg nyomási eljárásának feltalálása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Arial" w:ascii="Arial" w:hAnsi="Arial"/>
        </w:rPr>
        <w:t xml:space="preserve">Amikor a mozgatható betű elve megszületett, rá kellett jönnie, hogy az egyes betűkből összerakott szedést dörgölés útján sokszorosítani nem tudja, tehát másfajta sokszorosítási eljárást kellett találnia, míg végül a nyomtatósajtó megszerkesztésével és beállításával sikerült a sokszorosítás problémáját megolda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tenberg legnagyobb műve, a 42 soros Biblia elkészítése sokáig úgy élt a köztudatban, hogy a megjelenési sorrendben a 36 soros Biblia volt az első és ezt követte a 42 sor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ét Biblia onnan kapta a nevét, hogy egy - egy oldalon az egyiknél 36 sort, a másiknál 42 sort tett ki a szöve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42 soros Biblia  641 lapot tartalmaz, és minden oldal két hasábosan van szedve. E Bibliából 31 példány maradt fenn. Ebből 10 példány pergamenre, 21 példány papirosra van nyomva. A nyomás után a mű még nem volt befejezve, mert a szándékosan üresen hagyott felületeket be kellett rajzolni iniciálékkal és ornamentikával. Végül pedig a könyvkötő kezébe került bekötésre. </w:t>
      </w:r>
    </w:p>
    <w:p>
      <w:pPr>
        <w:pStyle w:val="Normal"/>
        <w:rPr/>
      </w:pPr>
      <w:r>
        <w:rPr>
          <w:rFonts w:cs="Arial" w:ascii="Arial" w:hAnsi="Arial"/>
        </w:rPr>
        <w:t xml:space="preserve">Gutenberg Bibliája semmivel sem árulja el, hogy nyomtatás útján készült könyv: iniciálisaival és ornamentális keretdíszével kéthasábos, rubrikált, illuminált kódex benyomását teszi, amelynek nincsen kolofonja. Öt éven át dolgozott a Bibliá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tolsó nagy műve a Catholicon, szerzője a genuai Johannes de Balbus. A könyv 373 lapot tartalmaz, kéthasábos szedéssel, iniciálék nélkül, de ezek helye üresen maradt. Gutenbergnek ez az egyetlen munkája, melyet hosszabb szövegű kolofonban évszámmal is jelölt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A könyvnyomtatás lényege</w:t>
      </w:r>
      <w:r>
        <w:rPr>
          <w:rStyle w:val="StrongEmphasis"/>
        </w:rPr>
        <w:t> </w:t>
      </w:r>
      <w:r>
        <w:rPr>
          <w:rFonts w:cs="Arial" w:ascii="Arial" w:hAnsi="Arial"/>
        </w:rPr>
        <w:t xml:space="preserve">az, hogy a sík felületből kiálló, tükörfordított képű, befestékezett betűkről papirosra levonatot készítünk, amely már a betű igazi képét mutatja. Ez a nyomási módszer már a táblanyomatok idejében is ismert volt. </w:t>
      </w:r>
      <w:r>
        <w:rPr>
          <w:rStyle w:val="StrongEmphasis"/>
        </w:rPr>
        <w:t> 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</w:rPr>
        <w:t xml:space="preserve">Az első hazai nyomdát Budán - európai viszonylatban is korán - 1472 -ben alapította Hess András. Valószínűleg Vitéz János meghívására jött. Vitéz kegyvesztettsége és halála (1472) idején érkezett. A Chronica Hungarorum (1473) és „ Basilius Magnus A Költői legendákról” kiadása után csalódottan el is hagyta Magyarországot. Az országban hiányoztak az anyagi és kulturális feltételek egy nyomda tartós működtetéséhe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 nyomdát nem is tudott eltartani az ország, a könyvnyomtatás előnyeivel mindenki tisztában volt. A köztes megoldást a könyvkereskedők és a könyvkiadók jelentették, akik egyrészt népszerű külföldi könyveket árusítottak, másrészt hazai megrendelésre külföldön nyomtattak ki művek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tyás király megbízásából Theobald budai könyvárus Nürnbergben nyomtatta ki az esztergomi Missalét és Breviáriumot, 1488-ban pedig ugyanő Brünnben és Ausburgban Thúróczi János Chronica Hungarorum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lső hazai nyomdatermék 1473-ban jelent meg. Hatvanhét, oktáv alakú számozatlan levélből áll. Címlapja nincs, a szöveg közvetlenül a Hess-féle ajánlólevéllel kezdődik. Egy-egy lapon harminchárom sor foglal helyet, terjedelmes margókkal. Az iniciálék helyét üresen hagyták, hogy így a könyv vásárlója tetszése szerint gondoskodhassék egyszerűbb vagy díszesebb kezdőbetűkrő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budai nyomda időben hét évvel előzi meg Londont, négy évvel Antwerpent, öt évvel Prágát, nyolc évvel Lipcsét, és kilenc évvel Bécset.  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4:57:00Z</dcterms:created>
  <dc:creator>HM ZRÍNYI</dc:creator>
  <dc:description/>
  <dc:language>en-US</dc:language>
  <cp:lastModifiedBy>xx</cp:lastModifiedBy>
  <dcterms:modified xsi:type="dcterms:W3CDTF">2003-04-14T14:57:00Z</dcterms:modified>
  <cp:revision>2</cp:revision>
  <dc:subject/>
  <dc:title>IV</dc:title>
</cp:coreProperties>
</file>