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GYARORSZÁGI KÖNYVNYOMTATÁS A 17. SZÁZADBAN</w:t>
      </w:r>
    </w:p>
    <w:p>
      <w:pPr>
        <w:pStyle w:val="Normal"/>
        <w:jc w:val="center"/>
        <w:rPr>
          <w:b/>
          <w:b/>
          <w:bCs/>
          <w:u w:val="single"/>
        </w:rPr>
      </w:pPr>
      <w:r>
        <w:rPr>
          <w:b/>
          <w:bCs/>
          <w:u w:val="single"/>
        </w:rPr>
      </w:r>
    </w:p>
    <w:p>
      <w:pPr>
        <w:pStyle w:val="Normal"/>
        <w:jc w:val="center"/>
        <w:rPr>
          <w:b/>
          <w:b/>
          <w:bCs/>
          <w:u w:val="single"/>
        </w:rPr>
      </w:pPr>
      <w:r>
        <w:rPr>
          <w:b/>
          <w:bCs/>
          <w:u w:val="single"/>
        </w:rPr>
      </w:r>
    </w:p>
    <w:p>
      <w:pPr>
        <w:pStyle w:val="TextBody"/>
        <w:rPr/>
      </w:pPr>
      <w:r>
        <w:rPr/>
        <w:t>Magyarország 17. századi képét az országnak az előző században történt három részre szakadása határozta meg. A királyi Magyarország és az erdélyi fejedelemség között helyezkedett el a török hódoltság területe. A határok azonban nem voltak állandóak, a század folyamán többször is változtak. Az egyes vidékek gazdasági és kulturális életét alapvetően meghatározta politikai hovatartozásuk.</w:t>
      </w:r>
    </w:p>
    <w:p>
      <w:pPr>
        <w:pStyle w:val="Normal"/>
        <w:jc w:val="both"/>
        <w:rPr/>
      </w:pPr>
      <w:r>
        <w:rPr/>
        <w:t xml:space="preserve">A hódoltsági területen nem működött sajtó, a legközelebbi nyomda a debreceni volt. </w:t>
      </w:r>
    </w:p>
    <w:p>
      <w:pPr>
        <w:pStyle w:val="Normal"/>
        <w:jc w:val="both"/>
        <w:rPr/>
      </w:pPr>
      <w:r>
        <w:rPr/>
        <w:t>E területi széttagoltság mellett a 16. századhoz hasonlóan ekkor is jellemző volt a vallási megosztottság. A század legnagyobb részében csak egyetlen katolikus nyomda működött az országban, és még a királyi Magyarországon is a protestáns vezetés alatt álló tipográfiák voltak túlsúlyban.</w:t>
      </w:r>
    </w:p>
    <w:p>
      <w:pPr>
        <w:pStyle w:val="Normal"/>
        <w:jc w:val="both"/>
        <w:rPr/>
      </w:pPr>
      <w:r>
        <w:rPr/>
        <w:t>A 17. század derekáig az egész magyar területen mindössze öt olyan nyomda volt, amelynek eredete a 16. századba vezethető vissza: Szeben, Brassó, Kolozsvár, Debrecen és Bártfa. A többi nyomdahelyen újonnan alapított tipográfiák kezdték meg működésüket.</w:t>
      </w:r>
    </w:p>
    <w:p>
      <w:pPr>
        <w:pStyle w:val="Normal"/>
        <w:jc w:val="both"/>
        <w:rPr/>
      </w:pPr>
      <w:r>
        <w:rPr/>
      </w:r>
    </w:p>
    <w:p>
      <w:pPr>
        <w:pStyle w:val="Normal"/>
        <w:jc w:val="both"/>
        <w:rPr/>
      </w:pPr>
      <w:r>
        <w:rPr/>
      </w:r>
    </w:p>
    <w:p>
      <w:pPr>
        <w:pStyle w:val="Heading1"/>
        <w:rPr/>
      </w:pPr>
      <w:r>
        <w:rPr/>
        <w:t>A FELSŐ-MAGYARORSZÁGI VÁROSOK NYOMDÁI</w:t>
      </w:r>
    </w:p>
    <w:p>
      <w:pPr>
        <w:pStyle w:val="Normal"/>
        <w:jc w:val="both"/>
        <w:rPr/>
      </w:pPr>
      <w:r>
        <w:rPr/>
      </w:r>
    </w:p>
    <w:p>
      <w:pPr>
        <w:pStyle w:val="Heading1"/>
        <w:rPr/>
      </w:pPr>
      <w:r>
        <w:rPr/>
        <w:t>A bártfai Klöss-nyomda és a városi nyomda</w:t>
      </w:r>
    </w:p>
    <w:p>
      <w:pPr>
        <w:pStyle w:val="Normal"/>
        <w:jc w:val="both"/>
        <w:rPr/>
      </w:pPr>
      <w:r>
        <w:rPr/>
      </w:r>
    </w:p>
    <w:p>
      <w:pPr>
        <w:pStyle w:val="Normal"/>
        <w:jc w:val="both"/>
        <w:rPr/>
      </w:pPr>
      <w:r>
        <w:rPr/>
        <w:t>Klöss-nyomda (1601)-1614, 1616-1664</w:t>
      </w:r>
    </w:p>
    <w:p>
      <w:pPr>
        <w:pStyle w:val="Normal"/>
        <w:jc w:val="both"/>
        <w:rPr/>
      </w:pPr>
      <w:r>
        <w:rPr/>
        <w:t>Városi nyomda 1665-1710</w:t>
      </w:r>
    </w:p>
    <w:p>
      <w:pPr>
        <w:pStyle w:val="Normal"/>
        <w:jc w:val="both"/>
        <w:rPr/>
      </w:pPr>
      <w:r>
        <w:rPr/>
      </w:r>
    </w:p>
    <w:p>
      <w:pPr>
        <w:pStyle w:val="Normal"/>
        <w:jc w:val="both"/>
        <w:rPr/>
      </w:pPr>
      <w:r>
        <w:rPr/>
        <w:t xml:space="preserve">A 16. század folyamán Bártfán működő két nyomda közül csak Klöss Jakab műhelye folytatta tevékenységét a 17. században; Gutgesell Dávidé még az előző század utolsó éveiben megszűnt. </w:t>
      </w:r>
    </w:p>
    <w:p>
      <w:pPr>
        <w:pStyle w:val="Normal"/>
        <w:jc w:val="both"/>
        <w:rPr/>
      </w:pPr>
      <w:r>
        <w:rPr/>
        <w:t>A nyomdaalapító idősebb Klöss bártfai működése a 17. században nem folyamatos.</w:t>
      </w:r>
    </w:p>
    <w:p>
      <w:pPr>
        <w:pStyle w:val="Normal"/>
        <w:jc w:val="both"/>
        <w:rPr/>
      </w:pPr>
      <w:r>
        <w:rPr/>
        <w:t>1614-ben id. Klöss Jakab valóban elhagyta Bártfát és egész nyomdai felszerelésével Lőcsére költözött. Klössnek Lőcséhez fűződő reményei nem váltak be és az ekkor már betegeskedő nyomdász 1616-ban már újra Bártfán volt. 1618-ban halt meg. A nyomdában 1620-ban Martin Wolfgang tipográfus (későbbi brassói nyomdász) dolgozott, bizonyára mindaddig, amíg az ifj. Klöss el nem érte a nagykorúságot. Wolfgang idejében jelent meg a bártfai nyomda első, 17. századi magyar nyelvű kalendáriuma, az 1621. esztendőre.</w:t>
      </w:r>
    </w:p>
    <w:p>
      <w:pPr>
        <w:pStyle w:val="Normal"/>
        <w:jc w:val="both"/>
        <w:rPr/>
      </w:pPr>
      <w:r>
        <w:rPr/>
        <w:t xml:space="preserve">A nyomdát öröklő ifj. Klöss Jakab 1622-1663 között állt a nyomda élén. Tevékenységének első éveiben a Várday, Nyáry és Telegdy családok pártfogásukkal több kiadvány megjelentetését segítették. Így Szepsi Csombor Márton </w:t>
      </w:r>
      <w:r>
        <w:rPr>
          <w:i/>
          <w:iCs/>
        </w:rPr>
        <w:t>Udvari Scholáját</w:t>
      </w:r>
      <w:r>
        <w:rPr/>
        <w:t xml:space="preserve"> Telegdy Anna jelentette meg már a szerző halála után.</w:t>
      </w:r>
    </w:p>
    <w:p>
      <w:pPr>
        <w:pStyle w:val="Normal"/>
        <w:jc w:val="both"/>
        <w:rPr/>
      </w:pPr>
      <w:r>
        <w:rPr/>
      </w:r>
    </w:p>
    <w:p>
      <w:pPr>
        <w:pStyle w:val="Normal"/>
        <w:jc w:val="both"/>
        <w:rPr/>
      </w:pPr>
      <w:r>
        <w:rPr/>
        <w:t>Előbb az 1634-1635-ös években látszik szünetelni a bártfai tipográfia, majd az 1650-es évektől működése ismét rendszertelenné vált. A nyomda a kiadványok számának kisebb-nagyobb ingadozásával 1663-ig ifj. Klöss Jakab vezetésével működött. Nyomdája mintegy félszázados működése és több mint hetven magyar nyelvű terméke révén kiemelkedő szerepet játszott a magyar irodalom és magyar nyelv terjesztésében. 1665-ben halt meg és úgy látszik, hogy örökösök hátrahagyása nélkül hunyt el, és a nyomdát a kor szokása szerint Bártfa városa váltotta magához.</w:t>
      </w:r>
    </w:p>
    <w:p>
      <w:pPr>
        <w:pStyle w:val="Normal"/>
        <w:jc w:val="both"/>
        <w:rPr/>
      </w:pPr>
      <w:r>
        <w:rPr/>
      </w:r>
    </w:p>
    <w:p>
      <w:pPr>
        <w:pStyle w:val="Normal"/>
        <w:jc w:val="both"/>
        <w:rPr/>
      </w:pPr>
      <w:r>
        <w:rPr/>
        <w:t xml:space="preserve">1668 és 1669-ben Georgius Sambuch állt a nyomda élén, de 1669-ben Thomas Scholtz nevével is megjelent egy nyomtatvány. Majd 1683-1684-ben Leonhard Ocherlan és a század utolsó éveiben ismét Thomas Scholtz lett a nyomda vezetője. </w:t>
      </w:r>
    </w:p>
    <w:p>
      <w:pPr>
        <w:pStyle w:val="Normal"/>
        <w:jc w:val="both"/>
        <w:rPr/>
      </w:pPr>
      <w:r>
        <w:rPr/>
        <w:t>A bártfai Klöss-nyomdában túlnyomórészt evangélikus, kisebb számban református szellemű kiadványokat nyomtattak latin és magyar nyelven: imádságoskönyvet, elmélkedéseket, evangéliumokat és epistolákat több alkalommal is, evangélikus zsinati határozatokat. 1607-ben a Klöss-nyomda hozzáfogott a Károlyi-féle Biblia újra kiadásához.</w:t>
      </w:r>
    </w:p>
    <w:p>
      <w:pPr>
        <w:pStyle w:val="Normal"/>
        <w:jc w:val="both"/>
        <w:rPr/>
      </w:pPr>
      <w:r>
        <w:rPr/>
        <w:t>Hely és nyomda megjelölése nélkül itt jelent meg a század egyik legnépszerűbb református polemikus irata a római pápa ellen Kecskeméti C. Jánostól.</w:t>
      </w:r>
    </w:p>
    <w:p>
      <w:pPr>
        <w:pStyle w:val="Normal"/>
        <w:jc w:val="both"/>
        <w:rPr/>
      </w:pPr>
      <w:r>
        <w:rPr/>
        <w:t xml:space="preserve">Különösen a század első évtizedeiben számos kiemelkedő irodalmi mű hagyta el az idősebb és ifjabb Klöss bártfai műhelyét. Ők nyomtatták ki a Justus Lipsius hatását tükröző </w:t>
      </w:r>
      <w:r>
        <w:rPr>
          <w:i/>
          <w:iCs/>
        </w:rPr>
        <w:t>Királyoknak tükörét</w:t>
      </w:r>
      <w:r>
        <w:rPr/>
        <w:t xml:space="preserve"> Pataki Füsüs Jánostól (1626) és Prágai Andrástól a </w:t>
      </w:r>
      <w:r>
        <w:rPr>
          <w:i/>
          <w:iCs/>
        </w:rPr>
        <w:t>Fejedelmeknek serkentő óráját</w:t>
      </w:r>
      <w:r>
        <w:rPr/>
        <w:t xml:space="preserve"> (1628) mint a „fejedelmi tükrök” Európa-szerte kedvelt műfajának magyar képviselőit. Justus Lipsiusnak </w:t>
      </w:r>
      <w:r>
        <w:rPr>
          <w:i/>
          <w:iCs/>
        </w:rPr>
        <w:t>A polgári társaság</w:t>
      </w:r>
      <w:r>
        <w:rPr/>
        <w:t xml:space="preserve">ról írt munkája Laskai János fordításában szintén Bártfán jelent meg. Medgyesi Pálnak is több művét, köztük </w:t>
      </w:r>
      <w:r>
        <w:rPr>
          <w:i/>
          <w:iCs/>
        </w:rPr>
        <w:t>Praxis pietatis</w:t>
      </w:r>
      <w:r>
        <w:rPr/>
        <w:t xml:space="preserve">-fordítását is kiadták. Bártfán jelent meg Balassi Bálint – Rimay János </w:t>
      </w:r>
      <w:r>
        <w:rPr>
          <w:i/>
          <w:iCs/>
        </w:rPr>
        <w:t>Istenes énekei</w:t>
      </w:r>
      <w:r>
        <w:rPr/>
        <w:t xml:space="preserve">nek legkorábbi kiadása (1632 táján). </w:t>
      </w:r>
    </w:p>
    <w:p>
      <w:pPr>
        <w:pStyle w:val="Normal"/>
        <w:jc w:val="both"/>
        <w:rPr/>
      </w:pPr>
      <w:r>
        <w:rPr/>
      </w:r>
    </w:p>
    <w:p>
      <w:pPr>
        <w:pStyle w:val="Heading1"/>
        <w:rPr/>
      </w:pPr>
      <w:r>
        <w:rPr/>
        <w:t>Kassai protestáns nyomdák</w:t>
      </w:r>
    </w:p>
    <w:p>
      <w:pPr>
        <w:pStyle w:val="Normal"/>
        <w:jc w:val="both"/>
        <w:rPr/>
      </w:pPr>
      <w:r>
        <w:rPr/>
      </w:r>
    </w:p>
    <w:p>
      <w:pPr>
        <w:pStyle w:val="Normal"/>
        <w:jc w:val="both"/>
        <w:rPr/>
      </w:pPr>
      <w:r>
        <w:rPr/>
        <w:t>Városi nyomda 1610-1694</w:t>
      </w:r>
    </w:p>
    <w:p>
      <w:pPr>
        <w:pStyle w:val="Normal"/>
        <w:jc w:val="both"/>
        <w:rPr/>
      </w:pPr>
      <w:r>
        <w:rPr/>
        <w:t>Fejedelmi nyomda 1621-1622</w:t>
      </w:r>
    </w:p>
    <w:p>
      <w:pPr>
        <w:pStyle w:val="Normal"/>
        <w:jc w:val="both"/>
        <w:rPr/>
      </w:pPr>
      <w:r>
        <w:rPr/>
        <w:t>Református nyomda 1695-1704?</w:t>
      </w:r>
    </w:p>
    <w:p>
      <w:pPr>
        <w:pStyle w:val="Normal"/>
        <w:jc w:val="both"/>
        <w:rPr/>
      </w:pPr>
      <w:r>
        <w:rPr/>
      </w:r>
    </w:p>
    <w:p>
      <w:pPr>
        <w:pStyle w:val="Normal"/>
        <w:jc w:val="both"/>
        <w:rPr/>
      </w:pPr>
      <w:r>
        <w:rPr/>
        <w:t>A 17. század folyamán Kassa Magyarország egyik legjelentősebb szabad királyi városa, Felső-Magyarország központja.</w:t>
      </w:r>
    </w:p>
    <w:p>
      <w:pPr>
        <w:pStyle w:val="Normal"/>
        <w:jc w:val="both"/>
        <w:rPr/>
      </w:pPr>
      <w:r>
        <w:rPr/>
        <w:t xml:space="preserve">Kassán az első tartós nyomda alapítása </w:t>
      </w:r>
      <w:r>
        <w:rPr>
          <w:b/>
          <w:bCs/>
        </w:rPr>
        <w:t>Fischer János</w:t>
      </w:r>
      <w:r>
        <w:rPr/>
        <w:t xml:space="preserve"> nevéhez fűződik. Átmenetileg működött már a városban sajtó a 16. században: Huszár Gált mint első kassai nyomdászt tartjuk számon.</w:t>
      </w:r>
    </w:p>
    <w:p>
      <w:pPr>
        <w:pStyle w:val="Normal"/>
        <w:jc w:val="both"/>
        <w:rPr/>
      </w:pPr>
      <w:r>
        <w:rPr/>
        <w:t>Fischer nyomdája volt a 17. század első hazai nyomdaalapítása. Alapjait az a felszerelés vetette meg, amelyet apósától, a bártfai Klösstől kapott.</w:t>
      </w:r>
    </w:p>
    <w:p>
      <w:pPr>
        <w:pStyle w:val="Normal"/>
        <w:jc w:val="both"/>
        <w:rPr/>
      </w:pPr>
      <w:r>
        <w:rPr/>
        <w:t>1610. december 2-án bemutatta a kassai tanácsnak sajtója első darabját, magyar nyelvű kalendáriumát. Fischer János 1614 elején halt meg és özvegy Fischerné vette át a nyomdát. Fest János, aki könyvkötő is volt, 1615. január 7-én vette feleségül Fischer özvegyét, és így tulajdonába került a könyvnyomtató műhely.</w:t>
      </w:r>
    </w:p>
    <w:p>
      <w:pPr>
        <w:pStyle w:val="Normal"/>
        <w:jc w:val="both"/>
        <w:rPr/>
      </w:pPr>
      <w:r>
        <w:rPr/>
        <w:t xml:space="preserve">1621-től Kassán dolgozott Bethlen Gábor fejedelmi nyomdásza, Nicolaus Mollerus is. Két évig tehát, 1621-1622-ben a városnak két nyomdásza volt. Fest János még 1622-ben pestis áldozata lett családjával együtt. Utóda a városi nyomdász tisztében azonban nem Mollerus, hanem Schultz Dániel lett. </w:t>
      </w:r>
    </w:p>
    <w:p>
      <w:pPr>
        <w:pStyle w:val="Normal"/>
        <w:jc w:val="both"/>
        <w:rPr/>
      </w:pPr>
      <w:r>
        <w:rPr/>
      </w:r>
    </w:p>
    <w:p>
      <w:pPr>
        <w:pStyle w:val="Normal"/>
        <w:jc w:val="both"/>
        <w:rPr/>
      </w:pPr>
      <w:r>
        <w:rPr/>
        <w:t>Kassán jelent meg a Bethlen háborúival kapcsolatos politikai röpiratok közül az első és legnagyobb hatású, a kétnyelvű Querela Hungariae, Magyarország panasza. Kiadástörténeti érdekesség az a Bocatius által névtelenül megjelentetett Hornus cometa című röplap, amely egy üstökös megjelenését adta tudtul (1618).</w:t>
      </w:r>
    </w:p>
    <w:p>
      <w:pPr>
        <w:pStyle w:val="Normal"/>
        <w:jc w:val="both"/>
        <w:rPr/>
      </w:pPr>
      <w:r>
        <w:rPr/>
        <w:t>A Fest-nyomdában jelent meg 1620-ban az első, Magyarországon nyomtatott, magyar nyelvű útleírás az Európát beutazó Szepsi Csombor Márton kassai iskolamestertől.</w:t>
      </w:r>
    </w:p>
    <w:p>
      <w:pPr>
        <w:pStyle w:val="Normal"/>
        <w:jc w:val="both"/>
        <w:rPr/>
      </w:pPr>
      <w:r>
        <w:rPr/>
      </w:r>
    </w:p>
    <w:p>
      <w:pPr>
        <w:pStyle w:val="Normal"/>
        <w:jc w:val="both"/>
        <w:rPr/>
      </w:pPr>
      <w:r>
        <w:rPr/>
        <w:t>Schultz Dániel 1623-ban kezdte meg kassai tevékenységét, mint Fest János utódja. Ezt megelőzően néhány évig önállóan Lőcsén dolgozott. Schultz 1629-ben halt meg, ettől kezdve özvegye nyomdászlegények segítségével irányította a kassai műhelyt. Amikor az özvegy meghalt (1640) örökösei a városnak adták el a megmaradt nyomdafelszerelést.</w:t>
      </w:r>
    </w:p>
    <w:p>
      <w:pPr>
        <w:pStyle w:val="Normal"/>
        <w:jc w:val="both"/>
        <w:rPr/>
      </w:pPr>
      <w:r>
        <w:rPr/>
        <w:t>A városi műhely csak 1653-ban kezdett újra dolgozni Valentin Gevers irányításával, aki korábban könyvkötőként működött. A kassai nyomda néhány év múlva váratlanul fellendült. Az 1660-as évek termése megközelíti a kassai nyomda összes addigi termését. Ráadásul a nyomdavezetők is váltották egymást: Valentin Gevers feltehetőleg 1657-ben halt meg, őt a lőcsei Brewer-nyomdából távozó és önállósuló, a talán dán származású Severini Márk követte (1657-1663), majd özvegye, Susanna.</w:t>
      </w:r>
    </w:p>
    <w:p>
      <w:pPr>
        <w:pStyle w:val="Normal"/>
        <w:jc w:val="both"/>
        <w:rPr/>
      </w:pPr>
      <w:r>
        <w:rPr/>
      </w:r>
    </w:p>
    <w:p>
      <w:pPr>
        <w:pStyle w:val="Normal"/>
        <w:jc w:val="both"/>
        <w:rPr/>
      </w:pPr>
      <w:r>
        <w:rPr/>
        <w:t xml:space="preserve">1657-től kezdve a részben református, részben lutheránus város nyomdájában egyre nőtt a katolikus nyomtatványok száma. A jezsuiták számára 1674-ig mintegy 35 munkát nyomtattak ki. </w:t>
      </w:r>
    </w:p>
    <w:p>
      <w:pPr>
        <w:pStyle w:val="Normal"/>
        <w:jc w:val="both"/>
        <w:rPr/>
      </w:pPr>
      <w:r>
        <w:rPr/>
        <w:t xml:space="preserve">A kassai városi nyomda utolsó kiadványa 1694-ből való. Az utolsó nyomdavezető, Johannes Klein valószínűleg ebben az évben halt meg. </w:t>
      </w:r>
    </w:p>
    <w:p>
      <w:pPr>
        <w:pStyle w:val="Normal"/>
        <w:jc w:val="both"/>
        <w:rPr/>
      </w:pPr>
      <w:r>
        <w:rPr/>
      </w:r>
    </w:p>
    <w:p>
      <w:pPr>
        <w:pStyle w:val="Normal"/>
        <w:jc w:val="both"/>
        <w:rPr/>
      </w:pPr>
      <w:r>
        <w:rPr/>
        <w:t>Kassán a jezsuiták vagyonát összeíró leltár szerint 1707-ben nem szerepelt nyomda. A reformátusok tulajdonába került kassai városi tipográfia valószínűleg 1704-ben, a Rákóczi-szabadságharc elején pusztult el.</w:t>
      </w:r>
    </w:p>
    <w:p>
      <w:pPr>
        <w:pStyle w:val="Normal"/>
        <w:jc w:val="both"/>
        <w:rPr/>
      </w:pPr>
      <w:r>
        <w:rPr/>
      </w:r>
    </w:p>
    <w:p>
      <w:pPr>
        <w:pStyle w:val="Normal"/>
        <w:jc w:val="both"/>
        <w:rPr/>
      </w:pPr>
      <w:r>
        <w:rPr/>
      </w:r>
    </w:p>
    <w:p>
      <w:pPr>
        <w:pStyle w:val="Heading1"/>
        <w:rPr/>
      </w:pPr>
      <w:r>
        <w:rPr/>
        <w:t>Lőcse nyomdászata: a 17. század rövid életű nyomdái és a Brewer-nyomda</w:t>
      </w:r>
    </w:p>
    <w:p>
      <w:pPr>
        <w:pStyle w:val="Normal"/>
        <w:jc w:val="both"/>
        <w:rPr>
          <w:b/>
          <w:b/>
          <w:bCs/>
          <w:u w:val="single"/>
        </w:rPr>
      </w:pPr>
      <w:r>
        <w:rPr>
          <w:b/>
          <w:bCs/>
          <w:u w:val="single"/>
        </w:rPr>
      </w:r>
    </w:p>
    <w:p>
      <w:pPr>
        <w:pStyle w:val="Normal"/>
        <w:jc w:val="both"/>
        <w:rPr/>
      </w:pPr>
      <w:r>
        <w:rPr/>
        <w:t>Id. Klöss Jakab 1614</w:t>
      </w:r>
    </w:p>
    <w:p>
      <w:pPr>
        <w:pStyle w:val="Normal"/>
        <w:jc w:val="both"/>
        <w:rPr/>
      </w:pPr>
      <w:r>
        <w:rPr/>
        <w:t>Schultz Dániel 1617-1623</w:t>
      </w:r>
    </w:p>
    <w:p>
      <w:pPr>
        <w:pStyle w:val="Normal"/>
        <w:jc w:val="both"/>
        <w:rPr/>
      </w:pPr>
      <w:r>
        <w:rPr/>
        <w:t>Brewer nyomda 1625-(1700)</w:t>
      </w:r>
    </w:p>
    <w:p>
      <w:pPr>
        <w:pStyle w:val="Normal"/>
        <w:jc w:val="both"/>
        <w:rPr/>
      </w:pPr>
      <w:r>
        <w:rPr/>
      </w:r>
    </w:p>
    <w:p>
      <w:pPr>
        <w:pStyle w:val="Normal"/>
        <w:jc w:val="both"/>
        <w:rPr/>
      </w:pPr>
      <w:r>
        <w:rPr/>
        <w:t xml:space="preserve">Lőcse városát szász telepesek alapították a 13. században és a 14. században nyerte el a szabad királyi városi rangot. A 16-17. században élte virágkorát: gazdagságát elsősorban a sziléziai-lengyelországi kereskedelemnek köszönhette. Lőcse első nyomdásza a Bártfáról átmenetileg Lőcsére költöző </w:t>
      </w:r>
      <w:r>
        <w:rPr>
          <w:b/>
          <w:bCs/>
        </w:rPr>
        <w:t>id. Klöss Jakab</w:t>
      </w:r>
      <w:r>
        <w:rPr/>
        <w:t xml:space="preserve"> volt 1614-ben. Lőcse nyomtatványai csak ebből az évből ismeretesek.</w:t>
      </w:r>
    </w:p>
    <w:p>
      <w:pPr>
        <w:pStyle w:val="Normal"/>
        <w:jc w:val="both"/>
        <w:rPr/>
      </w:pPr>
      <w:r>
        <w:rPr/>
      </w:r>
    </w:p>
    <w:p>
      <w:pPr>
        <w:pStyle w:val="Normal"/>
        <w:jc w:val="both"/>
        <w:rPr/>
      </w:pPr>
      <w:r>
        <w:rPr/>
        <w:t xml:space="preserve">1617-től a szintén bártfai származású </w:t>
      </w:r>
      <w:r>
        <w:rPr>
          <w:b/>
          <w:bCs/>
        </w:rPr>
        <w:t>Schultz Dániel</w:t>
      </w:r>
      <w:r>
        <w:rPr/>
        <w:t>, a Klöss-nyomda alkalmazottja alapított Lőcsén nyomdát. 1623. márciusában Schultz átköltözött Kassára: ennek a városnak Fest János halála után ugyanis nem volt állandó tipográfusa.</w:t>
      </w:r>
    </w:p>
    <w:p>
      <w:pPr>
        <w:pStyle w:val="Normal"/>
        <w:jc w:val="both"/>
        <w:rPr/>
      </w:pPr>
      <w:r>
        <w:rPr/>
      </w:r>
    </w:p>
    <w:p>
      <w:pPr>
        <w:pStyle w:val="Normal"/>
        <w:jc w:val="both"/>
        <w:rPr/>
      </w:pPr>
      <w:r>
        <w:rPr/>
        <w:t xml:space="preserve">1625-ben a Brewer család lőcsei könyvkereskedését </w:t>
      </w:r>
      <w:r>
        <w:rPr>
          <w:b/>
          <w:bCs/>
        </w:rPr>
        <w:t>Brewer Lőrinc</w:t>
      </w:r>
      <w:r>
        <w:rPr/>
        <w:t xml:space="preserve"> nyomdával bővítette ki és vezette haláláig. Műhelye nem tekinthető a Schultz-nyomda folytatásának, sokkal inkább lehetséges versenytársnak. Brewer Lőrinc 1664-ben halt meg, és már 1665-ben fia tulajdonába került a nyomda: </w:t>
      </w:r>
      <w:r>
        <w:rPr>
          <w:b/>
          <w:bCs/>
        </w:rPr>
        <w:t>Brewer Sámuel</w:t>
      </w:r>
      <w:r>
        <w:rPr/>
        <w:t xml:space="preserve"> ekkor lett nagykorú és lőcsei polgár.</w:t>
      </w:r>
    </w:p>
    <w:p>
      <w:pPr>
        <w:pStyle w:val="Normal"/>
        <w:jc w:val="both"/>
        <w:rPr/>
      </w:pPr>
      <w:r>
        <w:rPr/>
        <w:t xml:space="preserve">Brewer Sámuel az 1680-as években többszörözte meg addig is fokozatosan gyarapodó vagyonát. 1699-ben halt meg. A nyomdát öröklő </w:t>
      </w:r>
      <w:r>
        <w:rPr>
          <w:b/>
          <w:bCs/>
        </w:rPr>
        <w:t>Brewer Jánost</w:t>
      </w:r>
      <w:r>
        <w:rPr/>
        <w:t xml:space="preserve"> 1675-ben titokban keresztelték meg lutheránus hitre. Bár apja halálakor már nagykorú volt, néhány évig még anyja, </w:t>
      </w:r>
      <w:r>
        <w:rPr>
          <w:b/>
          <w:bCs/>
        </w:rPr>
        <w:t>Brewer Zsófia</w:t>
      </w:r>
      <w:r>
        <w:rPr/>
        <w:t xml:space="preserve"> vezette a műhelyt (1705-ig). </w:t>
      </w:r>
    </w:p>
    <w:p>
      <w:pPr>
        <w:pStyle w:val="TextBody"/>
        <w:rPr/>
      </w:pPr>
      <w:r>
        <w:rPr/>
        <w:t>A lőcsei nyomda –mint evangélikus kézben lévő műhely- egyre nehezebb körülmények között, de még a 18. század első felében is működött.</w:t>
      </w:r>
    </w:p>
    <w:p>
      <w:pPr>
        <w:pStyle w:val="Normal"/>
        <w:jc w:val="both"/>
        <w:rPr/>
      </w:pPr>
      <w:r>
        <w:rPr/>
      </w:r>
    </w:p>
    <w:p>
      <w:pPr>
        <w:pStyle w:val="Normal"/>
        <w:jc w:val="both"/>
        <w:rPr/>
      </w:pPr>
      <w:r>
        <w:rPr/>
        <w:t>A lőcsei nyomda rendkívül gazdag díszítőelemekkel rendelkezett: valamennyi nyomtatványa nyomdai cifrák, iniciálék, fejlécek és záródíszek felhasználásával készült.</w:t>
      </w:r>
    </w:p>
    <w:p>
      <w:pPr>
        <w:pStyle w:val="Normal"/>
        <w:jc w:val="both"/>
        <w:rPr/>
      </w:pPr>
      <w:r>
        <w:rPr/>
        <w:t xml:space="preserve">A lőcse nyomtatványok között szerepelnek széphistóriák, prózai elbeszélések, itt láttak napvilágot a kor legnépszerűbb barokk költőjének, Gyöngyösi Istvánnak a művei is, és a tudományos könyvkiadásban jelentős Pápai Páriz Ferenc </w:t>
      </w:r>
      <w:r>
        <w:rPr>
          <w:i/>
          <w:iCs/>
        </w:rPr>
        <w:t>Pax corporisa</w:t>
      </w:r>
      <w:r>
        <w:rPr/>
        <w:t xml:space="preserve">. A lőcsei nyomda egyik legnépszerűbb szerzőjévé Comenius vált: itt készült a nagy jelentőségű </w:t>
      </w:r>
      <w:r>
        <w:rPr>
          <w:i/>
          <w:iCs/>
        </w:rPr>
        <w:t>Orbis sensualium pictus</w:t>
      </w:r>
      <w:r>
        <w:rPr/>
        <w:t xml:space="preserve"> több, fametszetekkel illusztrált kiadása is. A század végén egymás után jelentek meg a protestáns pietista kegyesség népszerű művei, mint Ács Mihály </w:t>
      </w:r>
      <w:r>
        <w:rPr>
          <w:i/>
          <w:iCs/>
        </w:rPr>
        <w:t>Arany lánc</w:t>
      </w:r>
      <w:r>
        <w:rPr/>
        <w:t xml:space="preserve"> című imádságoskönyve, és a magyar nyelvű énekgyűjteménye, a </w:t>
      </w:r>
      <w:r>
        <w:rPr>
          <w:i/>
          <w:iCs/>
        </w:rPr>
        <w:t>Zöngedező mennyei kar</w:t>
      </w:r>
      <w:r>
        <w:rPr/>
        <w:t xml:space="preserve">. Werbőczy törvénykönyve, az </w:t>
      </w:r>
      <w:r>
        <w:rPr>
          <w:i/>
          <w:iCs/>
        </w:rPr>
        <w:t>Evangéliumok és epistolák</w:t>
      </w:r>
      <w:r>
        <w:rPr/>
        <w:t>, de a lőcsei naptárak is a nyomdász saját kiadásában jelentek meg. A lőcsei műhely a 17. század végén különösen sokat dolgozott a kassai jezsuitáknak.</w:t>
      </w:r>
    </w:p>
    <w:p>
      <w:pPr>
        <w:pStyle w:val="Normal"/>
        <w:jc w:val="both"/>
        <w:rPr/>
      </w:pPr>
      <w:r>
        <w:rPr/>
      </w:r>
    </w:p>
    <w:p>
      <w:pPr>
        <w:pStyle w:val="Normal"/>
        <w:jc w:val="both"/>
        <w:rPr/>
      </w:pPr>
      <w:r>
        <w:rPr/>
        <w:t xml:space="preserve">A Brewer-nyomda a 17. század egyik legtermékenyebb és legszínvonalasabb műhelye volt, amelyet nem utolsó sorban </w:t>
      </w:r>
      <w:r>
        <w:rPr>
          <w:b/>
          <w:bCs/>
        </w:rPr>
        <w:t>több nyelven is rendszeresen megjelenő naptárai tettek híressé</w:t>
      </w:r>
      <w:r>
        <w:rPr/>
        <w:t>. A nyomda Brewer Sámuel idejében élte fénykorát.</w:t>
      </w:r>
    </w:p>
    <w:p>
      <w:pPr>
        <w:pStyle w:val="Normal"/>
        <w:jc w:val="both"/>
        <w:rPr/>
      </w:pPr>
      <w:r>
        <w:rPr/>
        <w:t xml:space="preserve">Csak </w:t>
      </w:r>
      <w:r>
        <w:rPr>
          <w:b/>
          <w:bCs/>
        </w:rPr>
        <w:t>a 17. század</w:t>
      </w:r>
      <w:r>
        <w:rPr/>
        <w:t xml:space="preserve"> könyvkiadását vizsgálva megállapítható, hogy ebben a században </w:t>
      </w:r>
      <w:r>
        <w:rPr>
          <w:b/>
          <w:bCs/>
        </w:rPr>
        <w:t>Lőcsén jelent meg a legtöbb hazai nyomtatvány.</w:t>
      </w:r>
    </w:p>
    <w:p>
      <w:pPr>
        <w:pStyle w:val="Normal"/>
        <w:jc w:val="both"/>
        <w:rPr>
          <w:b/>
          <w:b/>
          <w:bCs/>
        </w:rPr>
      </w:pPr>
      <w:r>
        <w:rPr>
          <w:b/>
          <w:bCs/>
        </w:rPr>
      </w:r>
    </w:p>
    <w:p>
      <w:pPr>
        <w:pStyle w:val="Normal"/>
        <w:jc w:val="both"/>
        <w:rPr>
          <w:b/>
          <w:b/>
          <w:bCs/>
        </w:rPr>
      </w:pPr>
      <w:r>
        <w:rPr>
          <w:b/>
          <w:bCs/>
        </w:rPr>
      </w:r>
    </w:p>
    <w:p>
      <w:pPr>
        <w:pStyle w:val="Heading1"/>
        <w:rPr/>
      </w:pPr>
      <w:r>
        <w:rPr/>
        <w:t>A Szenicén, Trencsénben és Zsolnán működő cseh exuláns nyomda</w:t>
      </w:r>
    </w:p>
    <w:p>
      <w:pPr>
        <w:pStyle w:val="Normal"/>
        <w:jc w:val="both"/>
        <w:rPr>
          <w:b/>
          <w:b/>
          <w:bCs/>
          <w:u w:val="single"/>
        </w:rPr>
      </w:pPr>
      <w:r>
        <w:rPr>
          <w:b/>
          <w:bCs/>
          <w:u w:val="single"/>
        </w:rPr>
      </w:r>
    </w:p>
    <w:p>
      <w:pPr>
        <w:pStyle w:val="Normal"/>
        <w:jc w:val="both"/>
        <w:rPr/>
      </w:pPr>
      <w:r>
        <w:rPr/>
        <w:t>Szenice 1636</w:t>
      </w:r>
    </w:p>
    <w:p>
      <w:pPr>
        <w:pStyle w:val="Normal"/>
        <w:jc w:val="both"/>
        <w:rPr/>
      </w:pPr>
      <w:r>
        <w:rPr/>
        <w:t>Trencsén 1637-1664</w:t>
      </w:r>
    </w:p>
    <w:p>
      <w:pPr>
        <w:pStyle w:val="Normal"/>
        <w:jc w:val="both"/>
        <w:rPr/>
      </w:pPr>
      <w:r>
        <w:rPr/>
        <w:t>Zsolna 1665-1715</w:t>
      </w:r>
    </w:p>
    <w:p>
      <w:pPr>
        <w:pStyle w:val="Normal"/>
        <w:jc w:val="both"/>
        <w:rPr/>
      </w:pPr>
      <w:r>
        <w:rPr/>
      </w:r>
    </w:p>
    <w:p>
      <w:pPr>
        <w:pStyle w:val="Normal"/>
        <w:jc w:val="both"/>
        <w:rPr/>
      </w:pPr>
      <w:r>
        <w:rPr/>
        <w:t xml:space="preserve">A fehérhegyi csata (1620) után áramlottak az országba az evangélikus vallásuk miatt száműzetést vállaló cseh-morva menekültek (exulánsok). Nevükhöz fűződik a Nyitra megyei Szenicén legelőször nyomtatni kezdő tipográfia (1636). </w:t>
      </w:r>
    </w:p>
    <w:p>
      <w:pPr>
        <w:pStyle w:val="Normal"/>
        <w:jc w:val="both"/>
        <w:rPr/>
      </w:pPr>
      <w:r>
        <w:rPr/>
        <w:t xml:space="preserve">A nyomda Trencsénben 1637-től 1664-ig működött. Első vezetője és tulajdonosa, </w:t>
      </w:r>
      <w:r>
        <w:rPr>
          <w:b/>
          <w:bCs/>
        </w:rPr>
        <w:t>Václav Vokál</w:t>
      </w:r>
      <w:r>
        <w:rPr/>
        <w:t xml:space="preserve"> 1641-ig, haláláig vezette, utána özvegye, </w:t>
      </w:r>
      <w:r>
        <w:rPr>
          <w:b/>
          <w:bCs/>
        </w:rPr>
        <w:t xml:space="preserve">Dorota </w:t>
      </w:r>
      <w:r>
        <w:rPr/>
        <w:t xml:space="preserve">1647-ig, majd hozzáment </w:t>
      </w:r>
      <w:r>
        <w:rPr>
          <w:b/>
          <w:bCs/>
        </w:rPr>
        <w:t>Laurentius Benjamin Ab Hage (Hagei Benjamin Lőrinc)</w:t>
      </w:r>
      <w:r>
        <w:rPr/>
        <w:t xml:space="preserve"> addigi faktorhoz. Ab Hage már 1641-ben is ott dolgozott, majd 1648-1654 között ő vezette a trencséni műhelyt. Halála után, 1665-től a vezetést Nikodém Cizek (németesen Zeissel vagy Zeisig, latinosan Lutheolus) vette át, aki az özvegynek, Dorotának volt a bátyja, és Prágában korábban festőként és nyomdászként működött.</w:t>
      </w:r>
    </w:p>
    <w:p>
      <w:pPr>
        <w:pStyle w:val="Normal"/>
        <w:jc w:val="both"/>
        <w:rPr/>
      </w:pPr>
      <w:r>
        <w:rPr/>
      </w:r>
    </w:p>
    <w:p>
      <w:pPr>
        <w:pStyle w:val="Normal"/>
        <w:jc w:val="both"/>
        <w:rPr/>
      </w:pPr>
      <w:r>
        <w:rPr/>
        <w:t xml:space="preserve">1658-ban jelent meg a trencséni nyomda egyik legdíszesebb terméke, Joannes Sinapius galgóci iskolamester majd trencséni evangélikus lelkész </w:t>
      </w:r>
      <w:r>
        <w:rPr>
          <w:i/>
          <w:iCs/>
        </w:rPr>
        <w:t>Parva schola</w:t>
      </w:r>
      <w:r>
        <w:rPr/>
        <w:t xml:space="preserve"> című könyve.</w:t>
      </w:r>
    </w:p>
    <w:p>
      <w:pPr>
        <w:pStyle w:val="Normal"/>
        <w:jc w:val="both"/>
        <w:rPr/>
      </w:pPr>
      <w:r>
        <w:rPr/>
        <w:t xml:space="preserve">Cizek 1661-ben még a nyomda élén állt, majd eladta Veterini Pál Puhóban lakó cseh exulánsnak, aki azt Erzsébet nevű leányának férje, Dadan János számára szerezte meg. Ettől kezdve a nyomda vezetője és tulajdonosa Dadan János volt. </w:t>
      </w:r>
    </w:p>
    <w:p>
      <w:pPr>
        <w:pStyle w:val="Normal"/>
        <w:jc w:val="both"/>
        <w:rPr/>
      </w:pPr>
      <w:r>
        <w:rPr/>
        <w:t>Dadan rövidesen átvitte a nyomdát Zsolnára: 1665-től már ott működött, mint a Dadan család tulajdona, egészen a 18. század elejéig. Az idősebb Dadan János valószínűleg 1674-ben halt meg. Ezután a nyomdát 1683-ig az özvegy, Dadan Erzsébet (leánynevén Veterini Erzsébet) vezette mindaddig, amíg fia, a legifjabb Dadan János nagykorú nem lett (1685). Még a 18. század elején is az ifjabb Dadan állt a nyomda élén.</w:t>
      </w:r>
    </w:p>
    <w:p>
      <w:pPr>
        <w:pStyle w:val="Normal"/>
        <w:jc w:val="both"/>
        <w:rPr/>
      </w:pPr>
      <w:r>
        <w:rPr/>
      </w:r>
    </w:p>
    <w:p>
      <w:pPr>
        <w:pStyle w:val="Normal"/>
        <w:jc w:val="both"/>
        <w:rPr/>
      </w:pPr>
      <w:r>
        <w:rPr/>
        <w:t>A nyomda Trencsénben mintegy 200, Zsolnán mintegy 90 művet adott ki, többségük azonban néhány leveles alkalmi nyomtatvány vagy disputáció, és csak kisebb hányadát teszik ki a többszáz lap terjedelmű evangélikus vallásos kiadványok vagy prédikációk, amelyek zöme biblikus cseh nyelven íródott.</w:t>
      </w:r>
    </w:p>
    <w:p>
      <w:pPr>
        <w:pStyle w:val="Normal"/>
        <w:jc w:val="both"/>
        <w:rPr/>
      </w:pPr>
      <w:r>
        <w:rPr/>
      </w:r>
    </w:p>
    <w:p>
      <w:pPr>
        <w:pStyle w:val="Normal"/>
        <w:jc w:val="both"/>
        <w:rPr/>
      </w:pPr>
      <w:r>
        <w:rPr/>
      </w:r>
    </w:p>
    <w:p>
      <w:pPr>
        <w:pStyle w:val="Heading1"/>
        <w:rPr/>
      </w:pPr>
      <w:r>
        <w:rPr/>
        <w:t>Az eperjesi nyomda</w:t>
      </w:r>
    </w:p>
    <w:p>
      <w:pPr>
        <w:pStyle w:val="Normal"/>
        <w:jc w:val="both"/>
        <w:rPr/>
      </w:pPr>
      <w:r>
        <w:rPr/>
      </w:r>
    </w:p>
    <w:p>
      <w:pPr>
        <w:pStyle w:val="Normal"/>
        <w:jc w:val="both"/>
        <w:rPr/>
      </w:pPr>
      <w:r>
        <w:rPr/>
        <w:t>Thomas Scholtz 1656</w:t>
      </w:r>
    </w:p>
    <w:p>
      <w:pPr>
        <w:pStyle w:val="Normal"/>
        <w:jc w:val="both"/>
        <w:rPr/>
      </w:pPr>
      <w:r>
        <w:rPr/>
      </w:r>
    </w:p>
    <w:p>
      <w:pPr>
        <w:pStyle w:val="Normal"/>
        <w:jc w:val="both"/>
        <w:rPr/>
      </w:pPr>
      <w:r>
        <w:rPr/>
        <w:t>Az első eperjesi nyomda a 17. században létesült, és a legkorábbi itteni nyomtatvány ismereteink szerint 1656-ból való. A kiadvány Andreas Braxatoris 1656. decemberi, Horváth András eperjesi rektor elnökletével lefolytatott teológiai vizsgájának tézisei latin nyelven.</w:t>
      </w:r>
    </w:p>
    <w:p>
      <w:pPr>
        <w:pStyle w:val="Normal"/>
        <w:jc w:val="both"/>
        <w:rPr/>
      </w:pPr>
      <w:r>
        <w:rPr/>
        <w:t xml:space="preserve">A nyomdász előszavából megtudjuk, hogy ez műhelyének első terméke. Az eperjesi városi számadások és kifizetések egyértelműen bizonyítják, hogy </w:t>
      </w:r>
      <w:r>
        <w:rPr>
          <w:b/>
          <w:bCs/>
        </w:rPr>
        <w:t>Thomas Scholtz</w:t>
      </w:r>
      <w:r>
        <w:rPr/>
        <w:t xml:space="preserve"> nyomdász a város hívására érkezett, és annak támogatásával állította fel műhelyét. Úgy látszik, hogy Scholtz nem telepedett meg tartósan Eperjesen, legközelebb ugyanis 1669-ben lehet találkozni a nevével, mint a bártfai városi nyomda faktorával. Neve legutoljára 1714-ben fordult elő Kassán. </w:t>
      </w:r>
    </w:p>
    <w:p>
      <w:pPr>
        <w:pStyle w:val="Normal"/>
        <w:jc w:val="both"/>
        <w:rPr/>
      </w:pPr>
      <w:r>
        <w:rPr/>
      </w:r>
    </w:p>
    <w:p>
      <w:pPr>
        <w:pStyle w:val="Heading1"/>
        <w:rPr/>
      </w:pPr>
      <w:r>
        <w:rPr/>
        <w:t>Pozsonyi nyomdák a 17. század második felében</w:t>
      </w:r>
    </w:p>
    <w:p>
      <w:pPr>
        <w:pStyle w:val="Normal"/>
        <w:jc w:val="both"/>
        <w:rPr>
          <w:b/>
          <w:b/>
          <w:bCs/>
          <w:u w:val="single"/>
        </w:rPr>
      </w:pPr>
      <w:r>
        <w:rPr>
          <w:b/>
          <w:bCs/>
          <w:u w:val="single"/>
        </w:rPr>
      </w:r>
    </w:p>
    <w:p>
      <w:pPr>
        <w:pStyle w:val="Normal"/>
        <w:jc w:val="both"/>
        <w:rPr/>
      </w:pPr>
      <w:r>
        <w:rPr/>
        <w:t>Gründer, Gottfried 1669-1673</w:t>
      </w:r>
    </w:p>
    <w:p>
      <w:pPr>
        <w:pStyle w:val="Normal"/>
        <w:jc w:val="both"/>
        <w:rPr/>
      </w:pPr>
      <w:r>
        <w:rPr/>
        <w:t>Zerweg, Johann Gregor 1675-1678</w:t>
      </w:r>
    </w:p>
    <w:p>
      <w:pPr>
        <w:pStyle w:val="Normal"/>
        <w:jc w:val="both"/>
        <w:rPr/>
      </w:pPr>
      <w:r>
        <w:rPr/>
      </w:r>
    </w:p>
    <w:p>
      <w:pPr>
        <w:pStyle w:val="Normal"/>
        <w:jc w:val="both"/>
        <w:rPr/>
      </w:pPr>
      <w:r>
        <w:rPr/>
        <w:t>Az első olyan pozsonyi nyomda, amelyet nem katolikus főpap alapított, Gottfried Gründer 1669-ben működni kezdő tipográfia volt.</w:t>
      </w:r>
    </w:p>
    <w:p>
      <w:pPr>
        <w:pStyle w:val="Normal"/>
        <w:jc w:val="both"/>
        <w:rPr/>
      </w:pPr>
      <w:r>
        <w:rPr/>
        <w:t>Gründer feltehetően evangélikus vallású volt, mindenesetre nagy számban nyomtatott a pozsonyi evangélikusok számára.</w:t>
      </w:r>
    </w:p>
    <w:p>
      <w:pPr>
        <w:pStyle w:val="Normal"/>
        <w:jc w:val="both"/>
        <w:rPr/>
      </w:pPr>
      <w:r>
        <w:rPr/>
      </w:r>
    </w:p>
    <w:p>
      <w:pPr>
        <w:pStyle w:val="Normal"/>
        <w:jc w:val="both"/>
        <w:rPr/>
      </w:pPr>
      <w:r>
        <w:rPr/>
        <w:t>Gründer nyomdája 1669-1670-ben volt a legtermékenyebb, utána a jelek szerint alig nyomtatott valamit. Ennek okát minden bizonnyal a Wesselényi-összeesküvés leleplezését és megtorlását követő politikai helyzetben kell keresni, amely az evangélikusokat különösen sújtotta.</w:t>
      </w:r>
    </w:p>
    <w:p>
      <w:pPr>
        <w:pStyle w:val="Normal"/>
        <w:jc w:val="both"/>
        <w:rPr/>
      </w:pPr>
      <w:r>
        <w:rPr/>
        <w:t>Gründer 1673-ban még Pozsonyban dolgozott, majd ugyanebben az évben visszatért Boroszlóba, ahol 1673 és 1681 között ismét ő lett a Baumann-officina faktora.</w:t>
      </w:r>
    </w:p>
    <w:p>
      <w:pPr>
        <w:pStyle w:val="Normal"/>
        <w:jc w:val="both"/>
        <w:rPr/>
      </w:pPr>
      <w:r>
        <w:rPr/>
      </w:r>
    </w:p>
    <w:p>
      <w:pPr>
        <w:pStyle w:val="Normal"/>
        <w:jc w:val="both"/>
        <w:rPr/>
      </w:pPr>
      <w:r>
        <w:rPr/>
        <w:t>A Pozsonyban őt követő nyomdásznak, Johann Gregor Zerweg tevékenységének csak 1675-től 1678-ig van nyoma. Ő már szinte kizárólag a katolikusok számára nyomtatott. 1678 után nem ismeretes több pozsonyi nyomtatvány, legfeljebb pozsonyi könyvárus által kiadott könyvek.</w:t>
      </w:r>
    </w:p>
    <w:p>
      <w:pPr>
        <w:pStyle w:val="Normal"/>
        <w:jc w:val="both"/>
        <w:rPr/>
      </w:pPr>
      <w:r>
        <w:rPr/>
        <w:t>1673-ban felvették a pozsonyi könyvkereskedők céhébe az osztrák örökös tartományokból érkező, katolikus vallású Michael Fabert, majd 1674-ben a pozsonyi polgárjogot is elnyerte. Ő a kiadója Balassi Bálint – Rimay János Istenes éneki 1676. évi kiadásának: a könyv saját költségével és valószínűleg Zerweg műhelyében készült.</w:t>
      </w:r>
    </w:p>
    <w:p>
      <w:pPr>
        <w:pStyle w:val="Normal"/>
        <w:jc w:val="both"/>
        <w:rPr/>
      </w:pPr>
      <w:r>
        <w:rPr/>
        <w:t>Johann Ferdinand Sonntag 1698-ban a pozsonyi tanácsnál könyvnyomda-alapítási és letelepedési engedélyért folyamodott. Minthogy azonban az 1678 utáni időkből egészen a 18. század második évtizedéig, Royer János Pál letelepedéséig pozsonyi kiadvány nem ismeretes, nagyon valószínű, hogy Sonntag nem kapta meg a Pozsonytól kért engedélyt és a városi nyomdásznak kijáró juttatásokat, így elállt tervétől.</w:t>
      </w:r>
    </w:p>
    <w:p>
      <w:pPr>
        <w:pStyle w:val="Normal"/>
        <w:jc w:val="both"/>
        <w:rPr/>
      </w:pPr>
      <w:r>
        <w:rPr/>
      </w:r>
    </w:p>
    <w:p>
      <w:pPr>
        <w:pStyle w:val="Normal"/>
        <w:jc w:val="both"/>
        <w:rPr/>
      </w:pPr>
      <w:r>
        <w:rPr/>
      </w:r>
    </w:p>
    <w:p>
      <w:pPr>
        <w:pStyle w:val="Normal"/>
        <w:jc w:val="both"/>
        <w:rPr/>
      </w:pPr>
      <w:r>
        <w:rPr/>
      </w:r>
    </w:p>
    <w:p>
      <w:pPr>
        <w:pStyle w:val="Heading1"/>
        <w:rPr/>
      </w:pPr>
      <w:r>
        <w:rPr/>
        <w:t>A NYUGAT DUNÁNTÚLI PROTESTÁNS NYOMDÁK</w:t>
      </w:r>
    </w:p>
    <w:p>
      <w:pPr>
        <w:pStyle w:val="Normal"/>
        <w:jc w:val="both"/>
        <w:rPr>
          <w:b/>
          <w:b/>
          <w:bCs/>
          <w:u w:val="single"/>
        </w:rPr>
      </w:pPr>
      <w:r>
        <w:rPr>
          <w:b/>
          <w:bCs/>
          <w:u w:val="single"/>
        </w:rPr>
      </w:r>
    </w:p>
    <w:p>
      <w:pPr>
        <w:pStyle w:val="Normal"/>
        <w:jc w:val="both"/>
        <w:rPr/>
      </w:pPr>
      <w:r>
        <w:rPr>
          <w:b/>
          <w:bCs/>
          <w:u w:val="single"/>
        </w:rPr>
        <w:t>Joannes Manlius és Farkas Imre műhelye a nyugat-dunántúli evangélikusok szolgálatában</w:t>
      </w:r>
    </w:p>
    <w:p>
      <w:pPr>
        <w:pStyle w:val="Normal"/>
        <w:jc w:val="both"/>
        <w:rPr>
          <w:b/>
          <w:b/>
          <w:bCs/>
          <w:u w:val="single"/>
        </w:rPr>
      </w:pPr>
      <w:r>
        <w:rPr>
          <w:b/>
          <w:bCs/>
          <w:u w:val="single"/>
        </w:rPr>
      </w:r>
    </w:p>
    <w:p>
      <w:pPr>
        <w:pStyle w:val="Normal"/>
        <w:jc w:val="both"/>
        <w:rPr/>
      </w:pPr>
      <w:r>
        <w:rPr/>
        <w:t>Keresztúr 1601, 1603-1620</w:t>
      </w:r>
    </w:p>
    <w:p>
      <w:pPr>
        <w:pStyle w:val="Normal"/>
        <w:jc w:val="both"/>
        <w:rPr/>
      </w:pPr>
      <w:r>
        <w:rPr/>
        <w:t>Sárvár 1602</w:t>
      </w:r>
    </w:p>
    <w:p>
      <w:pPr>
        <w:pStyle w:val="Normal"/>
        <w:jc w:val="both"/>
        <w:rPr/>
      </w:pPr>
      <w:r>
        <w:rPr/>
        <w:t>Csepreg 1625-1643</w:t>
      </w:r>
    </w:p>
    <w:p>
      <w:pPr>
        <w:pStyle w:val="Normal"/>
        <w:jc w:val="both"/>
        <w:rPr/>
      </w:pPr>
      <w:r>
        <w:rPr/>
      </w:r>
    </w:p>
    <w:p>
      <w:pPr>
        <w:pStyle w:val="Normal"/>
        <w:jc w:val="both"/>
        <w:rPr/>
      </w:pPr>
      <w:r>
        <w:rPr/>
        <w:t>Bár Joannes Manlius korábban Horvátország területén is nyomtatott, a 17. században egészen 1605-ben bekövetkezett haláláig nyugat-dunántúli helységekben dolgozott. Az 1598-tól 1605-ig ránk maradt Manlius- nyomtatványok az egyaránt Nádasdy- birtokot képező két nyomdahely: Sárvár és (Sopron)Keresztúr egyikén jelentek meg.</w:t>
      </w:r>
    </w:p>
    <w:p>
      <w:pPr>
        <w:pStyle w:val="Normal"/>
        <w:jc w:val="both"/>
        <w:rPr/>
      </w:pPr>
      <w:r>
        <w:rPr/>
      </w:r>
    </w:p>
    <w:p>
      <w:pPr>
        <w:pStyle w:val="Normal"/>
        <w:jc w:val="both"/>
        <w:rPr/>
      </w:pPr>
      <w:r>
        <w:rPr/>
        <w:t xml:space="preserve">Manlius nyomdájában a nyugat-dunántúli protestánsok számára nyomtatott könyvek jelentek meg. 1602-ben Sárvárra költözött, ahonnan az év folyamán négy kiadványa ismeretes. Kiemelkedik közülük Magyari István evangélikus vitairata Az országokban való sok romlásoknak okairól, amely a szerző saját költségén jelent meg. </w:t>
      </w:r>
    </w:p>
    <w:p>
      <w:pPr>
        <w:pStyle w:val="Normal"/>
        <w:jc w:val="both"/>
        <w:rPr/>
      </w:pPr>
      <w:r>
        <w:rPr/>
        <w:t xml:space="preserve">1604-ben elhunyt Manlius addigi patrónusa, Nádasdy Ferenc hadvezér, a fekete bég, akinek halálára Manlius különféle nyelveken gyászverseket nyomtatott ki. Utolsó nyomtatványa 1605 elején készülhetett, január végén Manlius meghalt. </w:t>
      </w:r>
    </w:p>
    <w:p>
      <w:pPr>
        <w:pStyle w:val="Normal"/>
        <w:jc w:val="both"/>
        <w:rPr/>
      </w:pPr>
      <w:r>
        <w:rPr/>
        <w:t>Nyomtatványai technikai tudásáról és készségéről tanúskodnak. Ennek egyik bizonyítéka legutolsó nyomtatványa is, a két irányban olvasható szöveg iparművészeti teljesítményként is érdekes.</w:t>
      </w:r>
    </w:p>
    <w:p>
      <w:pPr>
        <w:pStyle w:val="Normal"/>
        <w:jc w:val="both"/>
        <w:rPr/>
      </w:pPr>
      <w:r>
        <w:rPr/>
      </w:r>
    </w:p>
    <w:p>
      <w:pPr>
        <w:pStyle w:val="Normal"/>
        <w:jc w:val="both"/>
        <w:rPr/>
      </w:pPr>
      <w:r>
        <w:rPr/>
        <w:t xml:space="preserve">1608-ban, három éves szünetelés után kezdte el ismét működését az egykori, Manlius-féle sajtó. Farkas Imre vezetése alatt a nyomda 1620-ig (Sopron)Keresztúron, majd 1625-1643 Csepregen működött, mindkét helyen a Nádasdyak oltalma alatt. </w:t>
      </w:r>
    </w:p>
    <w:p>
      <w:pPr>
        <w:pStyle w:val="Normal"/>
        <w:jc w:val="both"/>
        <w:rPr/>
      </w:pPr>
      <w:r>
        <w:rPr/>
        <w:t>Farkas Imre első ismert nyomtatványa az 1609. évre szóló kalendárium. Az evangélikus prédikációs kötetek, naptárak és alkalmi kiadványok mellett Farkas műhelyében készült Lackner Kristóf embléma-szótára és embléma-magyarázata is, rézmetszetes díszítéssel. Farkas Imre utolsó keresztúri nyomtatványa, az evangélikus Agenda 1620-ban jelent meg. 1643-ban Farkas Imre saját költségén kiadta Zvonarics Mihály Az Úr vacsorája és Letenyei István Ez sacramentomhoz. című evangélikus tanítását, amelyben a szerzők a református felfogással erősen vitatkozva fejtették ki az úrvacsoráról szóló evangélikus tanítást.</w:t>
      </w:r>
    </w:p>
    <w:p>
      <w:pPr>
        <w:pStyle w:val="Normal"/>
        <w:jc w:val="both"/>
        <w:rPr/>
      </w:pPr>
      <w:r>
        <w:rPr/>
        <w:t>A nyomda megszűnése Csepreg földesurának, Nádasdy Ferencnek katolikus hitre való áttérésével függ össze.</w:t>
      </w:r>
    </w:p>
    <w:p>
      <w:pPr>
        <w:pStyle w:val="Normal"/>
        <w:jc w:val="both"/>
        <w:rPr/>
      </w:pPr>
      <w:r>
        <w:rPr/>
        <w:t xml:space="preserve">1643 után a nyomdára vonatkozóan nincs több adat.  </w:t>
      </w:r>
    </w:p>
    <w:p>
      <w:pPr>
        <w:pStyle w:val="Normal"/>
        <w:jc w:val="both"/>
        <w:rPr/>
      </w:pPr>
      <w:r>
        <w:rPr/>
      </w:r>
    </w:p>
    <w:p>
      <w:pPr>
        <w:pStyle w:val="Heading2"/>
        <w:rPr/>
      </w:pPr>
      <w:r>
        <w:rPr/>
        <w:t>A Batthyány Ferenc által alapított nyomda a dunántúli reformátusok szolgálatában</w:t>
      </w:r>
    </w:p>
    <w:p>
      <w:pPr>
        <w:pStyle w:val="Normal"/>
        <w:jc w:val="center"/>
        <w:rPr>
          <w:b/>
          <w:b/>
          <w:bCs/>
          <w:u w:val="single"/>
        </w:rPr>
      </w:pPr>
      <w:r>
        <w:rPr>
          <w:b/>
          <w:bCs/>
          <w:u w:val="single"/>
        </w:rPr>
      </w:r>
    </w:p>
    <w:p>
      <w:pPr>
        <w:pStyle w:val="Normal"/>
        <w:jc w:val="both"/>
        <w:rPr/>
      </w:pPr>
      <w:r>
        <w:rPr/>
        <w:t>Németújvár 1617-1619</w:t>
      </w:r>
    </w:p>
    <w:p>
      <w:pPr>
        <w:pStyle w:val="Normal"/>
        <w:jc w:val="both"/>
        <w:rPr/>
      </w:pPr>
      <w:r>
        <w:rPr/>
        <w:t>Pápa 1624-1632</w:t>
      </w:r>
    </w:p>
    <w:p>
      <w:pPr>
        <w:pStyle w:val="Normal"/>
        <w:jc w:val="both"/>
        <w:rPr/>
      </w:pPr>
      <w:r>
        <w:rPr/>
        <w:t>Tejfalu 1637-1645</w:t>
      </w:r>
    </w:p>
    <w:p>
      <w:pPr>
        <w:pStyle w:val="Normal"/>
        <w:jc w:val="both"/>
        <w:rPr/>
      </w:pPr>
      <w:r>
        <w:rPr/>
        <w:t>Somorja 1650</w:t>
      </w:r>
    </w:p>
    <w:p>
      <w:pPr>
        <w:pStyle w:val="Normal"/>
        <w:jc w:val="both"/>
        <w:rPr/>
      </w:pPr>
      <w:r>
        <w:rPr/>
        <w:t>Kőszeg 1651-1668?</w:t>
      </w:r>
    </w:p>
    <w:p>
      <w:pPr>
        <w:pStyle w:val="Normal"/>
        <w:jc w:val="both"/>
        <w:rPr/>
      </w:pPr>
      <w:r>
        <w:rPr/>
      </w:r>
    </w:p>
    <w:p>
      <w:pPr>
        <w:pStyle w:val="Normal"/>
        <w:jc w:val="both"/>
        <w:rPr/>
      </w:pPr>
      <w:r>
        <w:rPr/>
        <w:t xml:space="preserve">Batthyány Ferenc, aki Bethlen Gábor dunántúli hadainak fővezére volt, 1615-ben vette meg a bécsi Johann Fidler nyomdáját, a szükséges magyar betűket pedig Linzből szerezte be. Ezzel a vásárlással a 16. században tevékenykedett Joannes Manlius után második alkalommal lett a Batthyányak birtokközpontja, Németújvár nyomdahely. </w:t>
      </w:r>
    </w:p>
    <w:p>
      <w:pPr>
        <w:pStyle w:val="Normal"/>
        <w:jc w:val="both"/>
        <w:rPr/>
      </w:pPr>
      <w:r>
        <w:rPr/>
        <w:t>A németújvári nyomtatványokból mindössze egy maradt fenn: Pathai István Az Helvetiai confessió című munkája.</w:t>
      </w:r>
    </w:p>
    <w:p>
      <w:pPr>
        <w:pStyle w:val="Normal"/>
        <w:jc w:val="both"/>
        <w:rPr/>
      </w:pPr>
      <w:r>
        <w:rPr/>
      </w:r>
    </w:p>
    <w:p>
      <w:pPr>
        <w:pStyle w:val="Normal"/>
        <w:jc w:val="both"/>
        <w:rPr/>
      </w:pPr>
      <w:r>
        <w:rPr/>
        <w:t xml:space="preserve">A nyomda németújvári korszakát követően (1615-1619) Szepesváraljai Bernhard Máté tipográfustól 1620 és 1623 között nem ismeretes kiadvány. Amikor 1624-ben neve újra feltűnik, akkor már Pápán vezette ugyanezt a műhelyt. </w:t>
      </w:r>
    </w:p>
    <w:p>
      <w:pPr>
        <w:pStyle w:val="Normal"/>
        <w:jc w:val="both"/>
        <w:rPr/>
      </w:pPr>
      <w:r>
        <w:rPr/>
        <w:t>Bár a pápai évek alatt (1624-1632) a kiadványokon mindvégig Szepesváraljai Bernhard Máté nyomdász neve szerepelt és a tipográfia tulajdonosa a Batthyány család volt, használati jogában 1626-ban változás történt. Ebben az évben a már özvegy Batthyány Ferencné Poppel Éva tipográfiáját Wechel János leltározás után átveszi. Wechel János és fia Wechel András annak a neves párizsi nyomdászcsaládnak lehetett egyik mellékági leszármazottja, amely a hugenotta üldözés miatt előbb Frankfurtba, majd Hanauba tette át műhelyét. A frankfurti Andreas Wechel 1581. évi halála után nyomdáját két vejére, Jean Aubryra és Claude de Marne-ra hagyta. Hanauban, Aubry nyomdájában jelent meg 1624-ben Szenci Molnár Alberttől Kálvin Institutióinak magyar forditása.</w:t>
      </w:r>
    </w:p>
    <w:p>
      <w:pPr>
        <w:pStyle w:val="Normal"/>
        <w:jc w:val="both"/>
        <w:rPr/>
      </w:pPr>
      <w:r>
        <w:rPr/>
        <w:t xml:space="preserve">1634-ben a nyomda használatlanul hevert a németújvári várban. </w:t>
      </w:r>
    </w:p>
    <w:p>
      <w:pPr>
        <w:pStyle w:val="Normal"/>
        <w:jc w:val="both"/>
        <w:rPr/>
      </w:pPr>
      <w:r>
        <w:rPr/>
      </w:r>
    </w:p>
    <w:p>
      <w:pPr>
        <w:pStyle w:val="Normal"/>
        <w:jc w:val="both"/>
        <w:rPr/>
      </w:pPr>
      <w:r>
        <w:rPr/>
        <w:t xml:space="preserve">A tejfalusi nyomdának négy nyomtatványa ismeretes: ezek mindegyike kalendárium. A tejfalusi nyomda 1645-i működéséről nincs semmiféle adat. Nem messze onnan, Somorján 1650-ben feltűnt Wechel András nyomdász. Wechel azonban nem sokáig maradt itt, mert 1651. év végén már Kőszegen kellett lennie, hiszen az 1652-re szóló kalendáriumot már ott adta ki. Wechel András a Sopron-Vas vármegyei evangélikus egyházkerületnek lett a hivatalos nyomtatója. Wechel András kőszegi munkássága azért is érdekes, mert nyomdája eddig határozottan református érdekeltségű volt, akár Németújvárott, akár Pápán, vagy Somorján. A nyomda igazi fellendülése 1663-ban kezdődhetett, amikor Wechelre rábízták a Dunán inneni konzisztórium betűit. </w:t>
      </w:r>
    </w:p>
    <w:p>
      <w:pPr>
        <w:pStyle w:val="Normal"/>
        <w:jc w:val="both"/>
        <w:rPr/>
      </w:pPr>
      <w:r>
        <w:rPr/>
        <w:t>Wechel András 1665-ben már nem volt életben. Wechel utódának sem neve, sem nyomtatványai nem ismeretesek.</w:t>
      </w:r>
    </w:p>
    <w:p>
      <w:pPr>
        <w:pStyle w:val="Normal"/>
        <w:jc w:val="both"/>
        <w:rPr/>
      </w:pPr>
      <w:r>
        <w:rPr/>
      </w:r>
    </w:p>
    <w:p>
      <w:pPr>
        <w:pStyle w:val="Normal"/>
        <w:jc w:val="center"/>
        <w:rPr/>
      </w:pPr>
      <w:r>
        <w:rPr/>
      </w:r>
    </w:p>
    <w:p>
      <w:pPr>
        <w:pStyle w:val="Heading2"/>
        <w:rPr/>
      </w:pPr>
      <w:r>
        <w:rPr/>
        <w:t>ERDÉLYI ÉS KELET-MAGYARORSZÁGI NYOMDÁK</w:t>
      </w:r>
    </w:p>
    <w:p>
      <w:pPr>
        <w:pStyle w:val="Normal"/>
        <w:jc w:val="center"/>
        <w:rPr>
          <w:b/>
          <w:b/>
          <w:bCs/>
          <w:u w:val="single"/>
        </w:rPr>
      </w:pPr>
      <w:r>
        <w:rPr>
          <w:b/>
          <w:bCs/>
          <w:u w:val="single"/>
        </w:rPr>
      </w:r>
    </w:p>
    <w:p>
      <w:pPr>
        <w:pStyle w:val="Heading1"/>
        <w:rPr/>
      </w:pPr>
      <w:r>
        <w:rPr/>
        <w:t xml:space="preserve">A kolozsvári nyomdászat a 17. században </w:t>
      </w:r>
    </w:p>
    <w:p>
      <w:pPr>
        <w:pStyle w:val="Normal"/>
        <w:jc w:val="both"/>
        <w:rPr/>
      </w:pPr>
      <w:r>
        <w:rPr/>
      </w:r>
    </w:p>
    <w:p>
      <w:pPr>
        <w:pStyle w:val="Normal"/>
        <w:jc w:val="both"/>
        <w:rPr/>
      </w:pPr>
      <w:r>
        <w:rPr/>
        <w:t xml:space="preserve">Heltai-műhely (1601)-1660 </w:t>
      </w:r>
    </w:p>
    <w:p>
      <w:pPr>
        <w:pStyle w:val="Normal"/>
        <w:jc w:val="both"/>
        <w:rPr/>
      </w:pPr>
      <w:r>
        <w:rPr/>
        <w:t>Szenci Kertész Ábrahám váradi nyomdája 1660-1662</w:t>
      </w:r>
    </w:p>
    <w:p>
      <w:pPr>
        <w:pStyle w:val="Normal"/>
        <w:jc w:val="both"/>
        <w:rPr/>
      </w:pPr>
      <w:r>
        <w:rPr/>
        <w:t>A református egyházközség nyomdája 1668-(1700)</w:t>
      </w:r>
    </w:p>
    <w:p>
      <w:pPr>
        <w:pStyle w:val="Normal"/>
        <w:jc w:val="both"/>
        <w:rPr/>
      </w:pPr>
      <w:r>
        <w:rPr/>
        <w:t>Az unitárius egyház nyomdája 1697-1703</w:t>
      </w:r>
    </w:p>
    <w:p>
      <w:pPr>
        <w:pStyle w:val="Normal"/>
        <w:jc w:val="both"/>
        <w:rPr/>
      </w:pPr>
      <w:r>
        <w:rPr/>
      </w:r>
    </w:p>
    <w:p>
      <w:pPr>
        <w:pStyle w:val="Normal"/>
        <w:jc w:val="both"/>
        <w:rPr/>
      </w:pPr>
      <w:r>
        <w:rPr/>
        <w:t xml:space="preserve">Heltai Anna és Hosszú Tamás gyermekei révén a Szőrös (Ravius) családra szállt a nyomda. Nem tudni, hogy a család melyik ága örökölte a nyomdát. A Heltai-műhely első nyomdavezetője a 17. században Makai Nyírő János. </w:t>
      </w:r>
    </w:p>
    <w:p>
      <w:pPr>
        <w:pStyle w:val="Normal"/>
        <w:jc w:val="both"/>
        <w:rPr/>
      </w:pPr>
      <w:r>
        <w:rPr/>
        <w:t>Makai Nyírő 1622 tavaszán pestisnek esett áldozatul. Még ugyanebben az évben átvette a Heltai-műhely vezetését Válaszúti Szilvási András, aki feltehetően 1627-ig állt a nyomda élén.</w:t>
      </w:r>
    </w:p>
    <w:p>
      <w:pPr>
        <w:pStyle w:val="Normal"/>
        <w:jc w:val="both"/>
        <w:rPr/>
      </w:pPr>
      <w:r>
        <w:rPr/>
        <w:t>A Heltai-nyomda maradványa még 1667-ben is létezett a betűk azonban értéktelen, hasznavehetetlen állapotban voltak. A Heltai-tipográfia végig megmaradt az unitárius egyház érdekeltségében, ezt mutatja 1660-ban kiadott unitárius Halott temetéskorra való énekeskönyve. Ezen tűnik fel utoljára a Heltai örökösök neve: Johannes Raviusé és Abrugi Györgyé, mint nyomdászé.</w:t>
      </w:r>
    </w:p>
    <w:p>
      <w:pPr>
        <w:pStyle w:val="Normal"/>
        <w:jc w:val="both"/>
        <w:rPr/>
      </w:pPr>
      <w:r>
        <w:rPr/>
      </w:r>
    </w:p>
    <w:p>
      <w:pPr>
        <w:pStyle w:val="Normal"/>
        <w:jc w:val="both"/>
        <w:rPr/>
      </w:pPr>
      <w:r>
        <w:rPr/>
        <w:t>1661-ben átmenetileg, Váradról menekülve Kolozsvárott dolgozott saját felszerelésével Szenci Kertész Ábrahám. Itt fejezte be a Váradi Bibliát (1661), 1662 folyamán azonban már Szebenbe költözött.</w:t>
      </w:r>
    </w:p>
    <w:p>
      <w:pPr>
        <w:pStyle w:val="Normal"/>
        <w:jc w:val="both"/>
        <w:rPr/>
      </w:pPr>
      <w:r>
        <w:rPr/>
        <w:t>Apafi Mihály fejedelem Szebenből Kolozsvárra hozatta a Szenci Kertész Ábrahám halála után a fejedelmi kincstárra szállt nyomdát, és azt 1672. október 12-i adománylevelében a kolozsvári-nagyenyedi kollégiumra ruházta át. 1673. április 16-án hasonlóképpen intézkedett a régi gyulafehérvári fejedelmi nyomdáról. Az egyesített nyomdát Veresegyházi Szentyel Mihály vezette 1668-1683-ig. Az ő idejében jelent meg több olyan Habsburg-ellenes, a protestánsok jogait védelmező röpirat, amelynek célja az volt, hogy felhívják a figyelmet a Habsburgok jogtalan intézkedéseire.</w:t>
      </w:r>
    </w:p>
    <w:p>
      <w:pPr>
        <w:pStyle w:val="Normal"/>
        <w:jc w:val="both"/>
        <w:rPr/>
      </w:pPr>
      <w:r>
        <w:rPr/>
      </w:r>
    </w:p>
    <w:p>
      <w:pPr>
        <w:pStyle w:val="Normal"/>
        <w:jc w:val="both"/>
        <w:rPr/>
      </w:pPr>
      <w:r>
        <w:rPr/>
        <w:t xml:space="preserve">Átmenetileg a nyomda egy részét Keresdre vitték. </w:t>
      </w:r>
    </w:p>
    <w:p>
      <w:pPr>
        <w:pStyle w:val="Normal"/>
        <w:jc w:val="both"/>
        <w:rPr/>
      </w:pPr>
      <w:r>
        <w:rPr/>
        <w:t>Egyelőre ismeretlen eredetű felszerelés is megjelent, amely valőszínűleg azonos a Tótfalusi Mentségében említett új vásárlással, és amely Ghilányi Jakab adományából származhatott. Némethi Mihály 1684 és 1693 között, közvetlenül Tótfalusi Kis Miklós (a korábbi irodalomban vezetékneve inkább, mint Misztótfalusi volt használatos) hazatérése előtt csak ez utóbbival nyomtatott.</w:t>
      </w:r>
    </w:p>
    <w:p>
      <w:pPr>
        <w:pStyle w:val="Normal"/>
        <w:jc w:val="both"/>
        <w:rPr/>
      </w:pPr>
      <w:r>
        <w:rPr/>
      </w:r>
    </w:p>
    <w:p>
      <w:pPr>
        <w:pStyle w:val="Normal"/>
        <w:jc w:val="both"/>
        <w:rPr/>
      </w:pPr>
      <w:r>
        <w:rPr/>
        <w:t>Tótfalusi a nyomda mellé betűöntő műhelyt (fusoriát) is létesített, majd saját metszésű betűiből új betűtípusokat öntött. Tótfalusi mellett dolgozott többek között Miskolczi Csulyak Ferenc, Telegdi Pap Sámuel, Fekete Jakab és Heltzdörffer Mihály.</w:t>
      </w:r>
    </w:p>
    <w:p>
      <w:pPr>
        <w:pStyle w:val="Normal"/>
        <w:jc w:val="both"/>
        <w:rPr/>
      </w:pPr>
      <w:r>
        <w:rPr/>
      </w:r>
    </w:p>
    <w:p>
      <w:pPr>
        <w:pStyle w:val="Normal"/>
        <w:jc w:val="both"/>
        <w:rPr/>
      </w:pPr>
      <w:r>
        <w:rPr/>
        <w:t xml:space="preserve">Tótfalusi elsősorban a kolozsvári nyomda felvirágoztatását tartotta szem előtt. Jellegzetes, saját metszésű betűi, irodalmi és tudósi igényessége messze kiemelik a korszak hazai nyomdászai közül. </w:t>
      </w:r>
    </w:p>
    <w:p>
      <w:pPr>
        <w:pStyle w:val="Normal"/>
        <w:jc w:val="both"/>
        <w:rPr/>
      </w:pPr>
      <w:r>
        <w:rPr>
          <w:u w:val="single"/>
        </w:rPr>
        <w:t>Amsterdami kiadványai:</w:t>
      </w:r>
      <w:r>
        <w:rPr/>
        <w:t xml:space="preserve"> a Szent Biblia (amelyet „aranyos Bibliának” is neveztek, 1685), Szent Dávid Zsoltárai (1686) és Újtestamentuma Károlyi Gáspár fordításában, Tótfalusitól származó javításokkal (1687). </w:t>
      </w:r>
    </w:p>
    <w:p>
      <w:pPr>
        <w:pStyle w:val="Normal"/>
        <w:jc w:val="both"/>
        <w:rPr/>
      </w:pPr>
      <w:r>
        <w:rPr>
          <w:u w:val="single"/>
        </w:rPr>
        <w:t>Kolozsvári nyomtatványai</w:t>
      </w:r>
      <w:r>
        <w:rPr/>
        <w:t xml:space="preserve"> közül kiemelkedik Pápai Páriz Ferenc Pax corporis és Pax aulae című munkája, Kálvin katekizmusa, az erdélyi törvénykönyv, Haller Hármas históriája, Johann Arndt Paradicsomkertecskéje.</w:t>
      </w:r>
    </w:p>
    <w:p>
      <w:pPr>
        <w:pStyle w:val="Normal"/>
        <w:jc w:val="both"/>
        <w:rPr/>
      </w:pPr>
      <w:r>
        <w:rPr/>
        <w:t>Biblia-kiadásai védelmében írta Apologia Bibliorum (1697) című munkáját, és a korabeli kolozsvári egyházi és nyomdai viszonyokat bemutatandó, a vádakkal szemben a maga igazolására írta és adta ki Mentségét (1698).</w:t>
      </w:r>
    </w:p>
    <w:p>
      <w:pPr>
        <w:pStyle w:val="Normal"/>
        <w:jc w:val="both"/>
        <w:rPr/>
      </w:pPr>
      <w:r>
        <w:rPr/>
      </w:r>
    </w:p>
    <w:p>
      <w:pPr>
        <w:pStyle w:val="Normal"/>
        <w:jc w:val="both"/>
        <w:rPr/>
      </w:pPr>
      <w:r>
        <w:rPr/>
      </w:r>
    </w:p>
    <w:p>
      <w:pPr>
        <w:pStyle w:val="Heading1"/>
        <w:rPr/>
      </w:pPr>
      <w:r>
        <w:rPr/>
        <w:t>A szebeni városi nyomda és a Szebenbe menekült nyomdák</w:t>
      </w:r>
    </w:p>
    <w:p>
      <w:pPr>
        <w:pStyle w:val="Normal"/>
        <w:jc w:val="both"/>
        <w:rPr>
          <w:b/>
          <w:b/>
          <w:bCs/>
          <w:u w:val="single"/>
        </w:rPr>
      </w:pPr>
      <w:r>
        <w:rPr>
          <w:b/>
          <w:bCs/>
          <w:u w:val="single"/>
        </w:rPr>
      </w:r>
    </w:p>
    <w:p>
      <w:pPr>
        <w:pStyle w:val="TextBody"/>
        <w:rPr/>
      </w:pPr>
      <w:r>
        <w:rPr/>
        <w:t>Városi nyomda (1601) – (1700)</w:t>
      </w:r>
    </w:p>
    <w:p>
      <w:pPr>
        <w:pStyle w:val="Normal"/>
        <w:jc w:val="both"/>
        <w:rPr/>
      </w:pPr>
      <w:r>
        <w:rPr/>
        <w:t>Gyulafehérvári fejedelmi nyomda 1659? – 1662 – 1666?</w:t>
      </w:r>
    </w:p>
    <w:p>
      <w:pPr>
        <w:pStyle w:val="Normal"/>
        <w:jc w:val="both"/>
        <w:rPr/>
      </w:pPr>
      <w:r>
        <w:rPr/>
        <w:t>Szenci Kertész Ábrahám váradi nyomdája 1662-1667</w:t>
      </w:r>
    </w:p>
    <w:p>
      <w:pPr>
        <w:pStyle w:val="Normal"/>
        <w:jc w:val="both"/>
        <w:rPr/>
      </w:pPr>
      <w:r>
        <w:rPr/>
      </w:r>
    </w:p>
    <w:p>
      <w:pPr>
        <w:pStyle w:val="Normal"/>
        <w:jc w:val="both"/>
        <w:rPr/>
      </w:pPr>
      <w:r>
        <w:rPr/>
        <w:t>A 17. század folyamán Szeben városa meghatározott időre, bizonyos összeg ellenében bérlőknek adta ki az officinát, akik azt a maguk hasznára üzemeltették. Ebben az időben a szebeni nyomdászok feltűnően gyakran váltották egymást, nagyon kevés nyomtatvány maradt fenn.</w:t>
      </w:r>
    </w:p>
    <w:p>
      <w:pPr>
        <w:pStyle w:val="Normal"/>
        <w:jc w:val="both"/>
        <w:rPr/>
      </w:pPr>
      <w:r>
        <w:rPr/>
      </w:r>
    </w:p>
    <w:p>
      <w:pPr>
        <w:pStyle w:val="Normal"/>
        <w:jc w:val="both"/>
        <w:rPr/>
      </w:pPr>
      <w:r>
        <w:rPr/>
        <w:t>Még a 16. század végén, 1595-ben Johann Fabritius váltotta magához a nyomdát. Ő 1601-1608 között vezette a szebeni városi nyomdát. Munkásságát egy német és egy magyar nyelvű naptár őrzi.</w:t>
      </w:r>
    </w:p>
    <w:p>
      <w:pPr>
        <w:pStyle w:val="Normal"/>
        <w:jc w:val="both"/>
        <w:rPr/>
      </w:pPr>
      <w:r>
        <w:rPr/>
        <w:t>Grüngrast Paul Seel majd Paul Wolff követte a nyomda élén. Csak korabeli feljegyzésekből ismeretes, hogy 1610-ben Seel kiadta a szebeni országgyűlés törvénycikkeit. Paul Wolff naptárakat nyomtatott ki, és megjelentette az 1612. évi országgyűlés artikulusait.</w:t>
      </w:r>
    </w:p>
    <w:p>
      <w:pPr>
        <w:pStyle w:val="Normal"/>
        <w:jc w:val="both"/>
        <w:rPr/>
      </w:pPr>
      <w:r>
        <w:rPr/>
        <w:t>A következő nyomdász Jakob Thilo volt, akitől már nagyobb számú és változatosabb tartalmú nyomtatvány ismeretes (1616-1619). Ugyanazokban az években, amikor a szebeni városi nyomdát Thilo vezette, az itt élő Benjamin Fiebick könyvkereskedő személyében megjelent az első 17. századi erdélyi kiadó, aki nem rendelkezett saját nyomdával, hanem más műhelyében –Thilónál- nyomtatott.</w:t>
      </w:r>
    </w:p>
    <w:p>
      <w:pPr>
        <w:pStyle w:val="Normal"/>
        <w:jc w:val="both"/>
        <w:rPr/>
      </w:pPr>
      <w:r>
        <w:rPr/>
        <w:t xml:space="preserve">Szebenben a következő név szerint ismert nyomdásza Marcus Pistorius csak 1629-ben tűnt fel először, igaz, az 1623-1628-as évekből nem is maradt fenn szebeni nyomtatvány. Pistorius 1655 körül halhatott meg. </w:t>
      </w:r>
    </w:p>
    <w:p>
      <w:pPr>
        <w:pStyle w:val="Normal"/>
        <w:jc w:val="both"/>
        <w:rPr/>
      </w:pPr>
      <w:r>
        <w:rPr/>
        <w:t>1659-1660-ban Christoph Hildebrand volt a nyomda vezetője.</w:t>
      </w:r>
    </w:p>
    <w:p>
      <w:pPr>
        <w:pStyle w:val="Normal"/>
        <w:jc w:val="both"/>
        <w:rPr/>
      </w:pPr>
      <w:r>
        <w:rPr/>
        <w:t>1664-ben ismét új névvel jelentek meg a nyomtatványok: Blasius Prössl (már valószínűleg 1663-tól ott dolgozott).</w:t>
      </w:r>
    </w:p>
    <w:p>
      <w:pPr>
        <w:pStyle w:val="Normal"/>
        <w:jc w:val="both"/>
        <w:rPr/>
      </w:pPr>
      <w:r>
        <w:rPr/>
      </w:r>
    </w:p>
    <w:p>
      <w:pPr>
        <w:pStyle w:val="Normal"/>
        <w:jc w:val="both"/>
        <w:rPr/>
      </w:pPr>
      <w:r>
        <w:rPr/>
        <w:t xml:space="preserve">1666-tól kezdve két évtizeden át Stefan Jüngling vezette a nyomdát. Jüngling megjelenésétől kezdve látszik újra stabilizálódni a városi nyomda munkája, ami a kiadványok megnövekedett számából is megítélhető. </w:t>
      </w:r>
    </w:p>
    <w:p>
      <w:pPr>
        <w:pStyle w:val="Normal"/>
        <w:jc w:val="both"/>
        <w:rPr/>
      </w:pPr>
      <w:r>
        <w:rPr/>
      </w:r>
    </w:p>
    <w:p>
      <w:pPr>
        <w:pStyle w:val="Normal"/>
        <w:jc w:val="both"/>
        <w:rPr/>
      </w:pPr>
      <w:r>
        <w:rPr/>
        <w:t>Az 1662. év végétől kb. 1666-ig három tipográfia is működött Szebenben egyszerre, míg nyomda nélkül maradt a fejedelmi székhely, Gyulafehérvár, és az egykor virágzó Várad.</w:t>
      </w:r>
    </w:p>
    <w:p>
      <w:pPr>
        <w:pStyle w:val="Normal"/>
        <w:numPr>
          <w:ilvl w:val="0"/>
          <w:numId w:val="2"/>
        </w:numPr>
        <w:tabs>
          <w:tab w:val="clear" w:pos="708"/>
          <w:tab w:val="left" w:pos="360" w:leader="none"/>
        </w:tabs>
        <w:ind w:left="360" w:hanging="240"/>
        <w:jc w:val="both"/>
        <w:rPr/>
      </w:pPr>
      <w:r>
        <w:rPr/>
        <w:t>Szenci Kertész Ábrahám váradi műhelye 1662. novemberében települt át Szebenbe, ahol haláláig (1667) működött, majd utóda, Udvarhelyi Mihály még ezt követően másfél évig.</w:t>
      </w:r>
    </w:p>
    <w:p>
      <w:pPr>
        <w:pStyle w:val="Normal"/>
        <w:numPr>
          <w:ilvl w:val="0"/>
          <w:numId w:val="2"/>
        </w:numPr>
        <w:tabs>
          <w:tab w:val="clear" w:pos="708"/>
          <w:tab w:val="left" w:pos="360" w:leader="none"/>
        </w:tabs>
        <w:ind w:left="360" w:hanging="240"/>
        <w:jc w:val="both"/>
        <w:rPr/>
      </w:pPr>
      <w:r>
        <w:rPr/>
        <w:t>A gyulafehérvári fejedelmi nyomdát 1658-ban Szebenbe menekítették.</w:t>
      </w:r>
    </w:p>
    <w:p>
      <w:pPr>
        <w:pStyle w:val="Normal"/>
        <w:jc w:val="both"/>
        <w:rPr/>
      </w:pPr>
      <w:r>
        <w:rPr/>
        <w:t>1668 végétől, amikor a két menekített felszerelés Kolozsvárra került, már Szebenben is csak a városi műhely maradt. Ekkor még mindig Stefan Jüngling volt a városi nyomda vezetője, aki valószínűleg 1687-ben halt meg. Ezt követően özvegye, Agnes vezette a nyomdát faktorok segítségével, akik közül Johann Hermelius neve ismeretes 1691-ből, és Barth Jánosé 1692-93-ból.</w:t>
      </w:r>
    </w:p>
    <w:p>
      <w:pPr>
        <w:pStyle w:val="Normal"/>
        <w:jc w:val="both"/>
        <w:rPr/>
      </w:pPr>
      <w:r>
        <w:rPr/>
      </w:r>
    </w:p>
    <w:p>
      <w:pPr>
        <w:pStyle w:val="Normal"/>
        <w:jc w:val="both"/>
        <w:rPr/>
      </w:pPr>
      <w:r>
        <w:rPr/>
        <w:t>A szebeni városi nyomdának a 17. században mintegy 200 nyomtatványa ismeretes: nagyobb részük kalendárium, néhány leveles vizsgatézis vagy alkalmi nyomtatvány. Több kiadásban is megjelentek az Evangéliumok és epistolák németül, ezenkívül a Honterus-féle evangélikus egyházi rendtartás és a Fronius-féle szász törvénykönyv új kiadása.</w:t>
      </w:r>
    </w:p>
    <w:p>
      <w:pPr>
        <w:pStyle w:val="Normal"/>
        <w:jc w:val="both"/>
        <w:rPr/>
      </w:pPr>
      <w:r>
        <w:rPr/>
        <w:t>A század utolsó éveiben I. Lipót császár Erdélyre vonatkozó rendeletei is itt jelentek meg.</w:t>
      </w:r>
    </w:p>
    <w:p>
      <w:pPr>
        <w:pStyle w:val="Normal"/>
        <w:jc w:val="both"/>
        <w:rPr/>
      </w:pPr>
      <w:r>
        <w:rPr/>
      </w:r>
    </w:p>
    <w:p>
      <w:pPr>
        <w:pStyle w:val="Normal"/>
        <w:jc w:val="both"/>
        <w:rPr>
          <w:b/>
          <w:b/>
          <w:bCs/>
          <w:u w:val="single"/>
        </w:rPr>
      </w:pPr>
      <w:r>
        <w:rPr>
          <w:b/>
          <w:bCs/>
          <w:u w:val="single"/>
        </w:rPr>
        <w:t>A debreceni városi nyomda, (1601)-(1700)</w:t>
      </w:r>
    </w:p>
    <w:p>
      <w:pPr>
        <w:pStyle w:val="Normal"/>
        <w:jc w:val="both"/>
        <w:rPr>
          <w:b/>
          <w:b/>
          <w:bCs/>
          <w:u w:val="single"/>
        </w:rPr>
      </w:pPr>
      <w:r>
        <w:rPr>
          <w:b/>
          <w:bCs/>
          <w:u w:val="single"/>
        </w:rPr>
      </w:r>
    </w:p>
    <w:p>
      <w:pPr>
        <w:pStyle w:val="TextBody"/>
        <w:rPr/>
      </w:pPr>
      <w:r>
        <w:rPr/>
        <w:t>Debrecenben a könyvnyomtatás már a 16. század közepén meghonosodott. Bár szabad királyi városi rangot csak 1693-ban kapott, az ország egyik leggazdagabb mezővárosa és már a 16. század végén a Tiszántúl szellemi központja volt. A három hatalom ütközőpontján lévő település mint Bihar vármegye része az erdélyi fejedelem alá tartozó terület volt, a 17. század elejére szinte egyöntetűen református lakossággal.</w:t>
      </w:r>
    </w:p>
    <w:p>
      <w:pPr>
        <w:pStyle w:val="Normal"/>
        <w:jc w:val="both"/>
        <w:rPr/>
      </w:pPr>
      <w:r>
        <w:rPr/>
        <w:t>A 17. század első felében előbb a lipcsei származású Rheda Pál vezette a nyomdát, majd 1619. évi halála után fia, Rheda Péter. Ezt követően a városi tanács saját kezelésébe vette a nyomdát, amely fölött a 17-18. század folyamán is felügyeletet látott el a református egyház. Ettől kezdve a műhely szakmai vezetését szakképzett mesterek látták el.</w:t>
      </w:r>
    </w:p>
    <w:p>
      <w:pPr>
        <w:pStyle w:val="Normal"/>
        <w:jc w:val="both"/>
        <w:rPr/>
      </w:pPr>
      <w:r>
        <w:rPr/>
        <w:t>Rheda Péter 1630 elején halt meg, utódának Fodorik Melyhértnek nyomtatványai 1631-től ismeretesek. 1651-ben jelentek meg az utolsó olyan nyomtatványok Debrecenben, amelyeken még Fodorik Menyhért nyomdavezető neve szerepelt.</w:t>
      </w:r>
    </w:p>
    <w:p>
      <w:pPr>
        <w:pStyle w:val="Normal"/>
        <w:jc w:val="both"/>
        <w:rPr/>
      </w:pPr>
      <w:r>
        <w:rPr/>
        <w:t xml:space="preserve"> </w:t>
      </w:r>
    </w:p>
    <w:p>
      <w:pPr>
        <w:pStyle w:val="Normal"/>
        <w:jc w:val="both"/>
        <w:rPr/>
      </w:pPr>
      <w:r>
        <w:rPr/>
        <w:t>1662-ben vette át a nyomda vezetését Karancsi György, akinek működése idején a nyomda szakmai szempontból mélypontját érte el. Élete végéig (1676) a sok használattól már egészen elvásott betűkkel dolgozott, úgyhogy a „Karancsi-betűk” kifejezés alatt általánosan az elkoptatott típusokat értették. Karancsi után határozott javulás állt be a kiadványok külsejében. Ez elsősorban az 1677-ben munkába álló sárospataki mesternek, Rosnyai Jánosnak tulajdonítható, aki csakhamar új betűkkel és könyvdíszekkel szerelte fel a nyomdát.</w:t>
      </w:r>
    </w:p>
    <w:p>
      <w:pPr>
        <w:pStyle w:val="Normal"/>
        <w:jc w:val="both"/>
        <w:rPr/>
      </w:pPr>
      <w:r>
        <w:rPr/>
        <w:t>Utóda, Töltési István eredetileg debreceni könyvkötő volt, akit a városi tanács még 1681-ben kiküldött Hollandiába, hogy ott Tótfalusi Kis Miklós mellett elsajátítsa a betűmetszést és betűöntést.</w:t>
      </w:r>
    </w:p>
    <w:p>
      <w:pPr>
        <w:pStyle w:val="Normal"/>
        <w:jc w:val="both"/>
        <w:rPr/>
      </w:pPr>
      <w:r>
        <w:rPr/>
        <w:t>Töltésinek 1685-ben távoznia kellett a nyomda éléről, a nyomdájából kikerülő angol szerzők munkáiból fordított puritánus művek miatt.</w:t>
      </w:r>
    </w:p>
    <w:p>
      <w:pPr>
        <w:pStyle w:val="Normal"/>
        <w:jc w:val="both"/>
        <w:rPr/>
      </w:pPr>
      <w:r>
        <w:rPr/>
        <w:t>Őt Kassai Pál követte, aki tíz évig állt a debreceni nyomda élén. Az utolsó 17. századi nyomdász Vincze György volt, akinek munkássága átnyúlik a 18. századba.</w:t>
      </w:r>
    </w:p>
    <w:p>
      <w:pPr>
        <w:pStyle w:val="Normal"/>
        <w:jc w:val="both"/>
        <w:rPr/>
      </w:pPr>
      <w:r>
        <w:rPr/>
      </w:r>
    </w:p>
    <w:p>
      <w:pPr>
        <w:pStyle w:val="Normal"/>
        <w:jc w:val="both"/>
        <w:rPr/>
      </w:pPr>
      <w:r>
        <w:rPr/>
        <w:t xml:space="preserve">A század folyamán a debreceni nyomda a termékenyebb hazai nyomdák közé tartozott (mintegy 300 könyv jelent itt meg). Ebben a nyomdában jelent meg Szárászi Ferenc református katekizmus-fordítása (1604), Werbőczy István törvénykönyve latin és magyar nyelven (1611), Kecskeméti C. János református prédikációi (1615). A vitairatok közül kiemelkedik Alvinczi Péter Itinerarium című műve (1616). A gyakrabban kiadott művek között szerepelnek Szenci Molnár Albert zsoltárfordításai és református énekeskönyvek. A század második felében kiadványai között szerepelt Justus Lipsiusnak Az állhatatosságról szóló könyve, Nógrádi Mátyás Lelki próba-kő című műve. Köleséri Sámuel több prédikációja, Mártonfalvi György és Komáromi Csipkés György munkái. </w:t>
      </w:r>
    </w:p>
    <w:p>
      <w:pPr>
        <w:pStyle w:val="Normal"/>
        <w:jc w:val="both"/>
        <w:rPr/>
      </w:pPr>
      <w:r>
        <w:rPr/>
        <w:t xml:space="preserve">A 17. században a debreceni volt a legtöbb magyar nyelvű kiadványt közreadó officina. </w:t>
      </w:r>
    </w:p>
    <w:p>
      <w:pPr>
        <w:pStyle w:val="Normal"/>
        <w:jc w:val="both"/>
        <w:rPr/>
      </w:pPr>
      <w:r>
        <w:rPr/>
      </w:r>
    </w:p>
    <w:p>
      <w:pPr>
        <w:pStyle w:val="Normal"/>
        <w:jc w:val="both"/>
        <w:rPr>
          <w:b/>
          <w:b/>
          <w:bCs/>
          <w:u w:val="single"/>
        </w:rPr>
      </w:pPr>
      <w:r>
        <w:rPr>
          <w:b/>
          <w:bCs/>
          <w:u w:val="single"/>
        </w:rPr>
        <w:t>A brassói városi nyomda, 1625-(1700)</w:t>
      </w:r>
    </w:p>
    <w:p>
      <w:pPr>
        <w:pStyle w:val="Normal"/>
        <w:jc w:val="both"/>
        <w:rPr/>
      </w:pPr>
      <w:r>
        <w:rPr/>
      </w:r>
    </w:p>
    <w:p>
      <w:pPr>
        <w:pStyle w:val="Normal"/>
        <w:jc w:val="both"/>
        <w:rPr/>
      </w:pPr>
      <w:r>
        <w:rPr/>
        <w:t>A brassói könyvnyomtatás a 17. század folyamán nem volt folyamatos és jelentőségében meg sem közelítette az előző századét.</w:t>
      </w:r>
    </w:p>
    <w:p>
      <w:pPr>
        <w:pStyle w:val="Normal"/>
        <w:jc w:val="both"/>
        <w:rPr/>
      </w:pPr>
      <w:r>
        <w:rPr/>
        <w:t>A Martin Wolfgang által 1625-től kezdve vezetett városi nyomda azonban felszerelésében teljesen független az előző században itt tevékenykedő tipográfiától. Wolfgang korábban Bártfán dolgozott a Klöss-műhelyben. Az idősebb Klöss Jakab halála után átmenetileg 1620-ban ő vezette a bártfai műhelyt.</w:t>
      </w:r>
    </w:p>
    <w:p>
      <w:pPr>
        <w:pStyle w:val="Normal"/>
        <w:jc w:val="both"/>
        <w:rPr/>
      </w:pPr>
      <w:r>
        <w:rPr/>
        <w:t>Martin Wolfgang neve utoljára egy 1632-ből származó nyomtatványon fordult elő, 1638-ban pedig már új tulajdonosa volt a nyomdának, Michael Herrmann személyében. A brassói tipográfia még 1692-ben is a Herrmann családé volt, és valószínűleg a családhoz tartozott az a Peter illetve Martha Pfannenschmidt is, aki 1675-1678 között szerepel a nyomtatványokon, mint a tipográfia tulajdonosa.</w:t>
      </w:r>
    </w:p>
    <w:p>
      <w:pPr>
        <w:pStyle w:val="Normal"/>
        <w:jc w:val="both"/>
        <w:rPr/>
      </w:pPr>
      <w:r>
        <w:rPr/>
        <w:t>A nyomda szakmai vezetését a század utolsó harmadában Nikolaus Müller (latinosan Molitor) látta el a Herrmann és a Pfannenschmidt család idején egyaránt.</w:t>
      </w:r>
    </w:p>
    <w:p>
      <w:pPr>
        <w:pStyle w:val="Normal"/>
        <w:jc w:val="both"/>
        <w:rPr/>
      </w:pPr>
      <w:r>
        <w:rPr/>
      </w:r>
    </w:p>
    <w:p>
      <w:pPr>
        <w:pStyle w:val="Normal"/>
        <w:jc w:val="both"/>
        <w:rPr/>
      </w:pPr>
      <w:r>
        <w:rPr/>
        <w:t>A brassói nyomtatványok legnagyobb része néhány levél terjedelmű alkalmi nyomtatvány: esküvőkre és temetésekre írt versek. A nyomda a helybeli evangélikus szászok számára dolgozott, így néhány latin nyelvű Comenius- és Molnár Gergely-féle tankönyvön kívül szinte csak német nyelvű kiadványok készültek itt.</w:t>
      </w:r>
    </w:p>
    <w:p>
      <w:pPr>
        <w:pStyle w:val="Normal"/>
        <w:jc w:val="both"/>
        <w:rPr/>
      </w:pPr>
      <w:r>
        <w:rPr/>
      </w:r>
    </w:p>
    <w:p>
      <w:pPr>
        <w:pStyle w:val="Normal"/>
        <w:jc w:val="both"/>
        <w:rPr/>
      </w:pPr>
      <w:r>
        <w:rPr/>
        <w:t>A brassói nyomda 1693-ban valószínűleg Michael Herrmann leánya vagy unokája kezével Lucas Seulerra szállt, akinek családja a 18. század nagy részében is a nyomda tulajdonosa maradt.</w:t>
      </w:r>
    </w:p>
    <w:p>
      <w:pPr>
        <w:pStyle w:val="Normal"/>
        <w:jc w:val="both"/>
        <w:rPr/>
      </w:pPr>
      <w:r>
        <w:rPr/>
      </w:r>
    </w:p>
    <w:p>
      <w:pPr>
        <w:pStyle w:val="Heading1"/>
        <w:rPr/>
      </w:pPr>
      <w:r>
        <w:rPr/>
        <w:t>Szenci Kertész Ábrahám váradi nyomdája, (1639?) 1640- 1660</w:t>
      </w:r>
    </w:p>
    <w:p>
      <w:pPr>
        <w:pStyle w:val="Normal"/>
        <w:jc w:val="both"/>
        <w:rPr/>
      </w:pPr>
      <w:r>
        <w:rPr/>
      </w:r>
    </w:p>
    <w:p>
      <w:pPr>
        <w:pStyle w:val="Normal"/>
        <w:jc w:val="both"/>
        <w:rPr/>
      </w:pPr>
      <w:r>
        <w:rPr/>
        <w:t>Hoffhalter Rudolf 1584-1585. évi átmeneti munkásságát követően Váradon a 17. század első harmadában nem működött nyomda. A Szenci Kertész Ábrahám által vezetett műhely első ismert kiadványa 1640-ből való. A nyomda alapításának fő motívuma azonban a Károlyi Gáspár-féle református Biblia újbóli kinyomtatása volt. Szenci Kertész bizonyára a református egyház bizonyos fokú ellenőrzése mellett nyomtatott.</w:t>
      </w:r>
    </w:p>
    <w:p>
      <w:pPr>
        <w:pStyle w:val="Normal"/>
        <w:jc w:val="both"/>
        <w:rPr/>
      </w:pPr>
      <w:r>
        <w:rPr/>
        <w:t>Szenci Kertész váradi működésének Várad elfoglalása vetett véget.</w:t>
      </w:r>
    </w:p>
    <w:p>
      <w:pPr>
        <w:pStyle w:val="Normal"/>
        <w:jc w:val="both"/>
        <w:rPr/>
      </w:pPr>
      <w:r>
        <w:rPr/>
        <w:t xml:space="preserve">Szenci Kertész 1661. február 19-én már kolozsvári lakos volt. Mivel felszerelése Váradon nem sok kárt szenvedett, így Kolozsvárott újra berendezte könyvnyomtató műhelyét és több más kisebb terjedelmű munka mellett befejezte az úgynevezett Váradi Biblia nyomtatását (1660-1661). </w:t>
      </w:r>
    </w:p>
    <w:p>
      <w:pPr>
        <w:pStyle w:val="Normal"/>
        <w:jc w:val="both"/>
        <w:rPr/>
      </w:pPr>
      <w:r>
        <w:rPr/>
      </w:r>
    </w:p>
    <w:p>
      <w:pPr>
        <w:pStyle w:val="Normal"/>
        <w:jc w:val="both"/>
        <w:rPr/>
      </w:pPr>
      <w:r>
        <w:rPr/>
        <w:t>Szenci Kertész 1662 novemberében hagyta el Kolozsvárt, és Szebenbe települt át.</w:t>
      </w:r>
    </w:p>
    <w:p>
      <w:pPr>
        <w:pStyle w:val="Normal"/>
        <w:jc w:val="both"/>
        <w:rPr/>
      </w:pPr>
      <w:r>
        <w:rPr/>
        <w:t>Szenci Kertész nyomdája a szebeni évek alatt is termékenynek mondható: számos nagyobb terjedelmű református elmélkedés, tankönyv mellett Bethlen János történeti munkája is itt készült el.</w:t>
      </w:r>
    </w:p>
    <w:p>
      <w:pPr>
        <w:pStyle w:val="Normal"/>
        <w:jc w:val="both"/>
        <w:rPr/>
      </w:pPr>
      <w:r>
        <w:rPr/>
        <w:t xml:space="preserve">Szenci Kertész 1667 első felében örökös nélkül halt meg és valószínűleg anélkül, hogy a nyomdáról hagyatkozott volna. Nyomdája a fejedelmi kincstárra szállt, bár egy évig még Apafi Mihály engedélyével Szebenben dolgozott vele utóda, Udvarhelyi Mihály nyomdászmester. </w:t>
      </w:r>
    </w:p>
    <w:p>
      <w:pPr>
        <w:pStyle w:val="Normal"/>
        <w:jc w:val="both"/>
        <w:rPr/>
      </w:pPr>
      <w:r>
        <w:rPr/>
      </w:r>
    </w:p>
    <w:p>
      <w:pPr>
        <w:pStyle w:val="Normal"/>
        <w:jc w:val="both"/>
        <w:rPr/>
      </w:pPr>
      <w:r>
        <w:rPr/>
        <w:t xml:space="preserve">Miután a nyomdát Kolozsvárra költöztették, a műhely élén 1669 és 1672 között Veresegyházi Szentyel Mihály állt. A Váradon 1660-ig működő nyomda kiadványai között új kiadásban látott napvilágot a kor kedvelt könyve, Lewis Bayly Praxis pietista magyar fordításban Medgyesi Páltól (1643), és ugyancsak itt jelent meg Balassi Bálint és Rimay János Istenes énekinek első rendezett kiadása (1655), amely a későbbiek alapjául szolgált. </w:t>
      </w:r>
    </w:p>
    <w:p>
      <w:pPr>
        <w:pStyle w:val="Normal"/>
        <w:jc w:val="both"/>
        <w:rPr/>
      </w:pPr>
      <w:r>
        <w:rPr/>
        <w:t>Többször kiadta Szenci Molnár Albert fordításában Szent Dávid zsoltárait, Komáromi Csipkés György írásait, emellett évente magyar nyelvű kalendáriumot, katekizmusokat, tankönyveket nyomtatott. Szebeni évei alatt egy kiadványának nemcsak nyomdásza, hanem kompilátora is ő volt: 1665-ben latin szentenciagyűjteményt állított össze Versus sententiales címmel, de legnagyobb teljesítménye a kiemelkedő színvonalon kinyomtatott Váradi Biblia volt.</w:t>
      </w:r>
    </w:p>
    <w:p>
      <w:pPr>
        <w:pStyle w:val="Normal"/>
        <w:jc w:val="both"/>
        <w:rPr/>
      </w:pPr>
      <w:r>
        <w:rPr/>
      </w:r>
    </w:p>
    <w:p>
      <w:pPr>
        <w:pStyle w:val="Heading1"/>
        <w:rPr/>
      </w:pPr>
      <w:r>
        <w:rPr/>
        <w:t>A keresdi nyomda, 1684-1693?</w:t>
      </w:r>
    </w:p>
    <w:p>
      <w:pPr>
        <w:pStyle w:val="Normal"/>
        <w:jc w:val="both"/>
        <w:rPr>
          <w:b/>
          <w:b/>
          <w:bCs/>
          <w:u w:val="single"/>
        </w:rPr>
      </w:pPr>
      <w:r>
        <w:rPr>
          <w:b/>
          <w:bCs/>
          <w:u w:val="single"/>
        </w:rPr>
      </w:r>
    </w:p>
    <w:p>
      <w:pPr>
        <w:pStyle w:val="TextBody"/>
        <w:rPr/>
      </w:pPr>
      <w:r>
        <w:rPr/>
        <w:t>Szenci Kertész Ábrahám örökös nélküli halálakor az általa használt tipográfia a fejedelmi kincstárra szállt. Apafi Mihály fejedelem Kolozsvárra szállíttatta és tulajdonjogát 1672. október 12-én átruházta a nagyenyedi és kolozsvári református kollégiumokra. Majd 1673. április 16-án ugyanígy rendelkezett az egykori gyulafehérvári fejedelmi nyomdáról. Az így egyesített műhelyt Veresegyházi Szentyel Mihály vezette 1683-ig. Miután Veresegyházi kivált a nyomdából (1684-ben halhatott meg), Bethlen Elek a felszerelés egy részét 1684-ben Keresdre vitette.</w:t>
      </w:r>
    </w:p>
    <w:p>
      <w:pPr>
        <w:pStyle w:val="Normal"/>
        <w:jc w:val="both"/>
        <w:rPr/>
      </w:pPr>
      <w:r>
        <w:rPr/>
        <w:t xml:space="preserve">A nyomda Keresdre szállításának oka az volt, hogy Bethlen Elek ki akarta nyomtatni testvére, Bethlen Farkas nagyszabású történelmi művét. A munka igen lassan haladt, olyannyira, hogy 1690-ben a Thököly-féle betörés következtében a munka kiszedése végleg abbamaradt. A kinyomtatott ívek egy részét és magát a nyomdát Segesvárra szállították át. </w:t>
      </w:r>
    </w:p>
    <w:p>
      <w:pPr>
        <w:pStyle w:val="Normal"/>
        <w:jc w:val="both"/>
        <w:rPr/>
      </w:pPr>
      <w:r>
        <w:rPr/>
        <w:t>Keresden egyébként 1684 és 1686 között Székesi Mihály hat másik, kisebb terjedelmű nyomtatványt is készített, köztük Medgyesi Pál Lelki Ábécéjét.</w:t>
      </w:r>
    </w:p>
    <w:p>
      <w:pPr>
        <w:pStyle w:val="Normal"/>
        <w:jc w:val="both"/>
        <w:rPr/>
      </w:pPr>
      <w:r>
        <w:rPr/>
      </w:r>
    </w:p>
    <w:p>
      <w:pPr>
        <w:pStyle w:val="Normal"/>
        <w:jc w:val="center"/>
        <w:rPr>
          <w:b/>
          <w:b/>
          <w:bCs/>
          <w:u w:val="single"/>
        </w:rPr>
      </w:pPr>
      <w:r>
        <w:rPr>
          <w:b/>
          <w:bCs/>
          <w:u w:val="single"/>
        </w:rPr>
      </w:r>
    </w:p>
    <w:p>
      <w:pPr>
        <w:pStyle w:val="Heading2"/>
        <w:rPr/>
      </w:pPr>
      <w:r>
        <w:rPr/>
        <w:t>PROTESTÁNS FEJEDELMI NYOMDAALAPÍTÁSOK</w:t>
      </w:r>
    </w:p>
    <w:p>
      <w:pPr>
        <w:pStyle w:val="Normal"/>
        <w:jc w:val="center"/>
        <w:rPr>
          <w:b/>
          <w:b/>
          <w:bCs/>
          <w:u w:val="single"/>
        </w:rPr>
      </w:pPr>
      <w:r>
        <w:rPr>
          <w:b/>
          <w:bCs/>
          <w:u w:val="single"/>
        </w:rPr>
      </w:r>
    </w:p>
    <w:p>
      <w:pPr>
        <w:pStyle w:val="Heading1"/>
        <w:rPr/>
      </w:pPr>
      <w:r>
        <w:rPr/>
        <w:t>A gyulafehérvári nyomda, 1623-1658</w:t>
      </w:r>
    </w:p>
    <w:p>
      <w:pPr>
        <w:pStyle w:val="Normal"/>
        <w:rPr/>
      </w:pPr>
      <w:r>
        <w:rPr/>
      </w:r>
    </w:p>
    <w:p>
      <w:pPr>
        <w:pStyle w:val="TextBody"/>
        <w:rPr/>
      </w:pPr>
      <w:r>
        <w:rPr/>
        <w:t xml:space="preserve">A Gyulafehérvárott 1623-ban létesített fejedelmi nyomda előzményei a Pozsonyban 1610-ben alapított érseki nyomdáig nyúlnak vissza. Ezt a katolikus nyomdát Forgách Ferenc érsek alapította és 1610 és 1617 között dolgozott Pozsonyban, majd ekkor Nagyszombatba költöztették Az egykori pozsonyi nyomda számára azonban Kassa csak átmeneti állomáshely, mert Bethlen szándéka az volt, hogy azt tovább szállítsa fejedelmi székhelyére, Gyulafehérvárra. Megvalósítására 1622 novemberében került sor. 1628-ban történt változás a nyomda vezetésében, mert ettől kezdve Lignicei Effmurdt Jakab, sziléziai származású nyomdász állt a fejedelmi nyomda élén. 1634-től tíz évig csak a „Fejedelmi nyomda” megnevezés szerepelt (előtte Effmurdt Jakab nevét tüntették fel a kiadványok). Ekkor kezdődött az egész korábbi betűkészlet lecserélése, illetve felfrissítése, valamint a görög és héber betűk öntése. </w:t>
      </w:r>
    </w:p>
    <w:p>
      <w:pPr>
        <w:pStyle w:val="TextBody"/>
        <w:rPr/>
      </w:pPr>
      <w:r>
        <w:rPr/>
      </w:r>
    </w:p>
    <w:p>
      <w:pPr>
        <w:pStyle w:val="Normal"/>
        <w:jc w:val="both"/>
        <w:rPr/>
      </w:pPr>
      <w:r>
        <w:rPr/>
        <w:t xml:space="preserve">1636-ban a fejedelmi nyomda egész tevékenységének egyik legnagyobb teljesítménye az úgynevezett Öreg Graduál volt, amely nemcsak mint református graduál egyedülálló, hanem hatalmas folio mérete és a kották szedése, illetve fába metszése miatt is. </w:t>
      </w:r>
    </w:p>
    <w:p>
      <w:pPr>
        <w:pStyle w:val="Normal"/>
        <w:jc w:val="both"/>
        <w:rPr/>
      </w:pPr>
      <w:r>
        <w:rPr/>
        <w:t>1644-ben új nyomdavezetőt kaphatott a műhely Andreas Gregorius Schemnicensis személyében, aki azonban két év múlva pestisben meghalt. 1647-től hosszabb időn át egészen a fejedelmi nyomda megszűnéséig Brassai Major Márton volt a nyomdavezető. Az ő idejében történt a fejedelmi nyomda cirill betűs felszereléssel való kiegészítése.</w:t>
      </w:r>
    </w:p>
    <w:p>
      <w:pPr>
        <w:pStyle w:val="Normal"/>
        <w:jc w:val="both"/>
        <w:rPr/>
      </w:pPr>
      <w:r>
        <w:rPr/>
        <w:t>A gyulafehérvári fejedelmi nyomda 35 éves működésének véget vetett az 1658 őszén bekövetkező török-tatár támadás. A tipográfiát előzőleg elmenekítették a várból a harcoktól megkímélt Szebenbe.</w:t>
      </w:r>
    </w:p>
    <w:p>
      <w:pPr>
        <w:pStyle w:val="Normal"/>
        <w:jc w:val="both"/>
        <w:rPr/>
      </w:pPr>
      <w:r>
        <w:rPr/>
      </w:r>
    </w:p>
    <w:p>
      <w:pPr>
        <w:pStyle w:val="Normal"/>
        <w:jc w:val="both"/>
        <w:rPr/>
      </w:pPr>
      <w:r>
        <w:rPr/>
        <w:t>Ugyanezekben az években Szebenben működött még a városi nyomdán kívül a Váradról menekült Szenci Kertész Ábrahám-féle tipográfia is. Szenci Kertész Ábrahám tipográfiájával nyomtatták az erdélyi országgyűlési cikkeket.</w:t>
      </w:r>
    </w:p>
    <w:p>
      <w:pPr>
        <w:pStyle w:val="Normal"/>
        <w:jc w:val="both"/>
        <w:rPr/>
      </w:pPr>
      <w:r>
        <w:rPr/>
        <w:t xml:space="preserve">1667-ben a gyulafehérvári nyomda már Kolozsvárott volt. 1668-tól Szenci Kertész Ábrahám nyomdája is ide került, és bár a két készletet igyekeztek külön kezelni némi keveredés már 1669-ben megindult. Apafi Mihály fejedelem 1672 és 1673. évi rendelete e két tipográfiát egyesítette és a kolozsvár-nagyenyedi kollégiumnak adományozta azzal, hogy a továbbiakban Kolozsvárott működjék. Ezzel a nyomdával dolgozott a század végén és a 18. század elején Tótfalusi Kis Miklós. </w:t>
      </w:r>
    </w:p>
    <w:p>
      <w:pPr>
        <w:pStyle w:val="Normal"/>
        <w:jc w:val="both"/>
        <w:rPr/>
      </w:pPr>
      <w:r>
        <w:rPr/>
      </w:r>
    </w:p>
    <w:p>
      <w:pPr>
        <w:pStyle w:val="Normal"/>
        <w:jc w:val="both"/>
        <w:rPr/>
      </w:pPr>
      <w:r>
        <w:rPr/>
        <w:t>Az évenként legalább egyszer megjelenő, magyar nyelvű országgyűlési törvénycikkek mellett református vallásos elmélkedés és tudományos teológiai mű jelent meg, ez utóbbiak közül kiemelkedik Johann Heinrich Alsted Prodromusa. A műhelynek irodalmi és nyomdászati téren egyaránt kiemelkedő alkotása az Öreg Graduál és a román Újtestamentum. A gyulafehérvári tipográfia ma nyilvántartott 150 termékének csaknem egyharmada tankönyv.</w:t>
      </w:r>
    </w:p>
    <w:p>
      <w:pPr>
        <w:pStyle w:val="Heading1"/>
        <w:rPr/>
      </w:pPr>
      <w:r>
        <w:rPr/>
        <w:t>Sárospataki fejedelmi nyomda, 1650-1671</w:t>
      </w:r>
    </w:p>
    <w:p>
      <w:pPr>
        <w:pStyle w:val="Normal"/>
        <w:rPr/>
      </w:pPr>
      <w:r>
        <w:rPr/>
      </w:r>
    </w:p>
    <w:p>
      <w:pPr>
        <w:pStyle w:val="TextBody"/>
        <w:rPr/>
      </w:pPr>
      <w:r>
        <w:rPr/>
        <w:t xml:space="preserve">A már korábban főiskolai rangra emelt sárospataki kollégium mellé a nyomda alapítása I. Rákóczi György és felesége, Lórántffy Zsuzsanna nevéhez fűződik. Az 1650-ben dolgozni kezdő sárospataki nyomdának 17 éves előtörténete van: Rákóczi György 1633-tól kezdve folyamatosan felszerelte és bővítette a létesítendő tipográfiát, amely úgy tűnik, már 1640-re teljesen készen állt. Az officina létrehozásának egyik fáradhatatlan szorgalmazója, Tolnai Pap István 1642-ben meghalt, majd 1648. október 11-én I. Rákóczi György is elhunyt. </w:t>
      </w:r>
    </w:p>
    <w:p>
      <w:pPr>
        <w:pStyle w:val="Normal"/>
        <w:jc w:val="both"/>
        <w:rPr/>
      </w:pPr>
      <w:r>
        <w:rPr/>
        <w:t>A sárospataki kollégium és a nyomda ügyének pártfogója az özvegy fejedelemasszony, Lórántffy Zsuzsanna és kisebbik fia, Rákóczi Zsigmond maradt.</w:t>
      </w:r>
    </w:p>
    <w:p>
      <w:pPr>
        <w:pStyle w:val="Normal"/>
        <w:jc w:val="both"/>
        <w:rPr/>
      </w:pPr>
      <w:r>
        <w:rPr/>
        <w:t>A nyomda beindítására akkor került sor, amikor Sárospatakra érkezett Joannes Amos Comenius. Lórántffy Zsuzsanna, Rákóczi Zsigmond és Tolnai Dali János hívta meg a Svédországból rövid időre Lengyelországba látogató tudóst, hogy a pataki iskolát megreformálja.</w:t>
      </w:r>
    </w:p>
    <w:p>
      <w:pPr>
        <w:pStyle w:val="Normal"/>
        <w:jc w:val="both"/>
        <w:rPr/>
      </w:pPr>
      <w:r>
        <w:rPr/>
      </w:r>
    </w:p>
    <w:p>
      <w:pPr>
        <w:pStyle w:val="Normal"/>
        <w:jc w:val="both"/>
        <w:rPr/>
      </w:pPr>
      <w:r>
        <w:rPr/>
        <w:t>A sárospataki tipográfia Comeniussal együtt jött első mestere, Renius György volt.</w:t>
      </w:r>
    </w:p>
    <w:p>
      <w:pPr>
        <w:pStyle w:val="Normal"/>
        <w:jc w:val="both"/>
        <w:rPr/>
      </w:pPr>
      <w:r>
        <w:rPr/>
        <w:t>A sárospataki tipográfia élén 1657 júniusáig, haláláig Renius állt. Ebben az évben vette át tőle e tisztet Rosnyai János, aki a nyomdát annak megszűnéséig vezette.</w:t>
      </w:r>
    </w:p>
    <w:p>
      <w:pPr>
        <w:pStyle w:val="Normal"/>
        <w:jc w:val="both"/>
        <w:rPr/>
      </w:pPr>
      <w:r>
        <w:rPr/>
        <w:t>Lórántffy Zsuzsanna 1660-ban hunyt el, a nyomda másik pártfogója, a fiatal Rákóczi Zsigmond pedig már korábban meghalt. II. Rákóczi György özvegyének, Báthori Zsófiának rekatolizálásával nemcsak a nyomda, hanem az egész kollégium léte veszélybe került.</w:t>
      </w:r>
    </w:p>
    <w:p>
      <w:pPr>
        <w:pStyle w:val="Normal"/>
        <w:jc w:val="both"/>
        <w:rPr/>
      </w:pPr>
      <w:r>
        <w:rPr/>
        <w:t>A jezsuiták befolyása alá került Báthori Zsófia 1671. október 20-án elrendelte a sárospataki iskola kiürítését.</w:t>
      </w:r>
    </w:p>
    <w:p>
      <w:pPr>
        <w:pStyle w:val="Normal"/>
        <w:jc w:val="both"/>
        <w:rPr/>
      </w:pPr>
      <w:r>
        <w:rPr/>
        <w:t xml:space="preserve">1671 őszén Rosnyai János vezetésével szállították a nyomdát Debrecenbe. Rosnyai Debrecenbe csak az ottani nyomdász halála után, 1677-ben tért vissza, addig Kolozsvárott dolgozott. A kolozsvári nyomda termékei közül a Sárospatakon megkezdett Sion vára az egyetlen, amelyen Rosnyai János tipográfus neve szerepel.  </w:t>
      </w:r>
    </w:p>
    <w:p>
      <w:pPr>
        <w:pStyle w:val="Normal"/>
        <w:jc w:val="both"/>
        <w:rPr/>
      </w:pPr>
      <w:r>
        <w:rPr/>
        <w:t>A Rákóczi-szabadságharc során 1705. október 20-án egyszerre pusztult el a debreceni városi nyomda és az ott tárolt egykori fejedelmi tipográfiai nyomda. Sárospatakon a kollégium ugyan már a 18. század elején újra megindulhatott, de nyomda alapítására legközelebb csak a 19. században, 1807-ben került sor.</w:t>
      </w:r>
    </w:p>
    <w:p>
      <w:pPr>
        <w:pStyle w:val="Normal"/>
        <w:jc w:val="both"/>
        <w:rPr/>
      </w:pPr>
      <w:r>
        <w:rPr/>
      </w:r>
    </w:p>
    <w:p>
      <w:pPr>
        <w:pStyle w:val="Normal"/>
        <w:jc w:val="center"/>
        <w:rPr>
          <w:b/>
          <w:b/>
          <w:bCs/>
          <w:u w:val="single"/>
        </w:rPr>
      </w:pPr>
      <w:r>
        <w:rPr>
          <w:b/>
          <w:bCs/>
          <w:u w:val="single"/>
        </w:rPr>
      </w:r>
    </w:p>
    <w:p>
      <w:pPr>
        <w:pStyle w:val="Heading2"/>
        <w:rPr/>
      </w:pPr>
      <w:r>
        <w:rPr/>
        <w:t>KATOLIKUS NYOMDÁK</w:t>
      </w:r>
    </w:p>
    <w:p>
      <w:pPr>
        <w:pStyle w:val="Normal"/>
        <w:jc w:val="both"/>
        <w:rPr>
          <w:b/>
          <w:b/>
          <w:bCs/>
          <w:u w:val="single"/>
        </w:rPr>
      </w:pPr>
      <w:r>
        <w:rPr>
          <w:b/>
          <w:bCs/>
          <w:u w:val="single"/>
        </w:rPr>
      </w:r>
    </w:p>
    <w:p>
      <w:pPr>
        <w:pStyle w:val="Heading1"/>
        <w:rPr/>
      </w:pPr>
      <w:r>
        <w:rPr/>
        <w:t>Nagyszombati katolikus nyomdák</w:t>
      </w:r>
    </w:p>
    <w:p>
      <w:pPr>
        <w:pStyle w:val="Normal"/>
        <w:jc w:val="both"/>
        <w:rPr>
          <w:b/>
          <w:b/>
          <w:bCs/>
          <w:u w:val="single"/>
        </w:rPr>
      </w:pPr>
      <w:r>
        <w:rPr>
          <w:b/>
          <w:bCs/>
          <w:u w:val="single"/>
        </w:rPr>
      </w:r>
    </w:p>
    <w:p>
      <w:pPr>
        <w:pStyle w:val="Normal"/>
        <w:jc w:val="both"/>
        <w:rPr/>
      </w:pPr>
      <w:r>
        <w:rPr/>
        <w:t>Káptalani nyomda 1578-1609</w:t>
      </w:r>
    </w:p>
    <w:p>
      <w:pPr>
        <w:pStyle w:val="Normal"/>
        <w:jc w:val="both"/>
        <w:rPr/>
      </w:pPr>
      <w:r>
        <w:rPr/>
        <w:t>Érseki nyomda 1619-1621</w:t>
      </w:r>
    </w:p>
    <w:p>
      <w:pPr>
        <w:pStyle w:val="Normal"/>
        <w:jc w:val="both"/>
        <w:rPr/>
      </w:pPr>
      <w:r>
        <w:rPr/>
        <w:t>Egyetemi nyomda 1648-(1700)</w:t>
      </w:r>
    </w:p>
    <w:p>
      <w:pPr>
        <w:pStyle w:val="Normal"/>
        <w:jc w:val="both"/>
        <w:rPr/>
      </w:pPr>
      <w:r>
        <w:rPr/>
      </w:r>
    </w:p>
    <w:p>
      <w:pPr>
        <w:pStyle w:val="Normal"/>
        <w:jc w:val="both"/>
        <w:rPr/>
      </w:pPr>
      <w:r>
        <w:rPr/>
        <w:t>Katolikus könyvek előállítása Magyarországon már a 16. század utolsó harmadában megindult, amikor Telegdi Miklós esztergomi érseki helynök a Nagyszombatba menekült esztergomi káptalan számára 1578-ban nyomdát alapított. A káptalani nyomda 1609-ig megszakítás nélkül működött.</w:t>
      </w:r>
    </w:p>
    <w:p>
      <w:pPr>
        <w:pStyle w:val="Normal"/>
        <w:jc w:val="both"/>
        <w:rPr/>
      </w:pPr>
      <w:r>
        <w:rPr/>
        <w:t>A nagyszombati nyomdászat a 17. század folyamán nem volt folyamatos, és nem is egyetlen műhelyhez kapcsolódott. Az 1619-től Nagyszombatban működő nyomdát ugyanis Forgách Ferenc érsek alapította Pozsonyban. Ennek a nyomdának mindössze három kiadványa ismeretes: ebből az első feltehetően az 1619. évi országgyűlési törvénycikkek kiadása volt. A királyi Magyarországon hozott országgyűlési törvénycikkek közül ez az egyedüli amelyet itthon nyomtattak. A nyomdát Nagyszombatban Nicolaus  Mollerus vezette.</w:t>
      </w:r>
    </w:p>
    <w:p>
      <w:pPr>
        <w:pStyle w:val="Normal"/>
        <w:jc w:val="both"/>
        <w:rPr/>
      </w:pPr>
      <w:r>
        <w:rPr/>
      </w:r>
    </w:p>
    <w:p>
      <w:pPr>
        <w:pStyle w:val="Normal"/>
        <w:jc w:val="both"/>
        <w:rPr/>
      </w:pPr>
      <w:r>
        <w:rPr/>
        <w:t>A 17. század folyamán két hosszabb időszak is van, amikor nem folyt könyvnyomtatás Nagyszombatban: 1610-1618, majd 1621-1647.</w:t>
      </w:r>
    </w:p>
    <w:p>
      <w:pPr>
        <w:pStyle w:val="Normal"/>
        <w:jc w:val="both"/>
        <w:rPr/>
      </w:pPr>
      <w:r>
        <w:rPr/>
        <w:t>A nyomda 1648-ban kezdett dolgozni Nagyszombatban. Az első nyomdavezető, Mayr 1653-ig állt az akadémiai nyomda szolgálatában. Őt 1654-ben Matthias Willmann követte, majd 1655-1663 között Venceslaus Melchior Schneckenhaus állt a nyomda élén. Közben 1660-ból egy magyar származású nyomdász nevével (Molnár Mihály) is találkozhatunk egy nyomtatványon.</w:t>
      </w:r>
    </w:p>
    <w:p>
      <w:pPr>
        <w:pStyle w:val="Normal"/>
        <w:jc w:val="both"/>
        <w:rPr/>
      </w:pPr>
      <w:r>
        <w:rPr/>
        <w:t>A nagyszombati kiadványok között különös gonddal készültek az egyetem működésével kapcsolatos munkák. Megjelent az esztergomi szertartáskönyv első nagyszombati kiadása (1656), és Szentiványi Mártonnak a korabeli ismereteket összegző hatalmas lexikona, amely szinte az egyetlen „exportcikke” volt a hazai nyomdászatnak a 18. század előtt.</w:t>
      </w:r>
    </w:p>
    <w:p>
      <w:pPr>
        <w:pStyle w:val="Normal"/>
        <w:jc w:val="both"/>
        <w:rPr/>
      </w:pPr>
      <w:r>
        <w:rPr/>
      </w:r>
    </w:p>
    <w:p>
      <w:pPr>
        <w:pStyle w:val="Heading1"/>
        <w:rPr/>
      </w:pPr>
      <w:r>
        <w:rPr/>
        <w:t>Pozsonyi katolikus nyomdák</w:t>
      </w:r>
    </w:p>
    <w:p>
      <w:pPr>
        <w:pStyle w:val="Normal"/>
        <w:jc w:val="both"/>
        <w:rPr/>
      </w:pPr>
      <w:r>
        <w:rPr/>
      </w:r>
    </w:p>
    <w:p>
      <w:pPr>
        <w:pStyle w:val="Normal"/>
        <w:jc w:val="both"/>
        <w:rPr/>
      </w:pPr>
      <w:r>
        <w:rPr/>
        <w:t>Érseki nyomda 1609-1617</w:t>
      </w:r>
    </w:p>
    <w:p>
      <w:pPr>
        <w:pStyle w:val="Normal"/>
        <w:jc w:val="both"/>
        <w:rPr/>
      </w:pPr>
      <w:r>
        <w:rPr/>
        <w:t>Jezsuita kollégiumi nyomda 1623-1652</w:t>
      </w:r>
    </w:p>
    <w:p>
      <w:pPr>
        <w:pStyle w:val="Normal"/>
        <w:jc w:val="both"/>
        <w:rPr/>
      </w:pPr>
      <w:r>
        <w:rPr/>
      </w:r>
    </w:p>
    <w:p>
      <w:pPr>
        <w:pStyle w:val="Normal"/>
        <w:jc w:val="both"/>
        <w:rPr/>
      </w:pPr>
      <w:r>
        <w:rPr/>
        <w:t>Pozsonyban 1609-ben az első katolikus nyomdaalapítás Forgách Ferenc érsek nevéhez fűződik.. Az érseki nyomda 1617-ig dolgozott Pozsonyban, és ez idő alatt itt jelentek meg Pázmány Péter, Balázsfi Tamás és Vörösmarty Mihály hitvitázó iratai magyarul és latinul. Legnagyobb teljesítménye Pázmány Péter Kalauzának első kiadása.</w:t>
      </w:r>
    </w:p>
    <w:p>
      <w:pPr>
        <w:pStyle w:val="Normal"/>
        <w:jc w:val="both"/>
        <w:rPr/>
      </w:pPr>
      <w:r>
        <w:rPr/>
        <w:t>A nyomda termékeny pozsonyi korszakának a háborús viszonyok vetettek véget: 1618-ban Nagyszombatba költöztették.</w:t>
      </w:r>
    </w:p>
    <w:p>
      <w:pPr>
        <w:pStyle w:val="Normal"/>
        <w:jc w:val="both"/>
        <w:rPr/>
      </w:pPr>
      <w:r>
        <w:rPr/>
        <w:t xml:space="preserve">Pázmány Péter 1623-ban, felismerve a katolikus nyomda hiányát és tipográfiát alapított Pozsonyban. A nyomda vezetése és felügyelete az alapítást követően hamarosan a pozsonyi jezsuita kollégium kezébe került. </w:t>
      </w:r>
    </w:p>
    <w:p>
      <w:pPr>
        <w:pStyle w:val="Normal"/>
        <w:jc w:val="both"/>
        <w:rPr/>
      </w:pPr>
      <w:r>
        <w:rPr/>
        <w:t xml:space="preserve">A nyomtató műhely szervezése, műszaki, gyakorlati irányítása a jezsuita Némethi Jakab prefektus kezében volt. </w:t>
      </w:r>
    </w:p>
    <w:p>
      <w:pPr>
        <w:pStyle w:val="Normal"/>
        <w:jc w:val="both"/>
        <w:rPr/>
      </w:pPr>
      <w:r>
        <w:rPr/>
        <w:t>1647-1649 között a pozsonyi műhely faktora Zacharias Dominik Aksamítek volt, aki kiváló nyomdász és Pozsonyból távozva néhány év múlva, 1657-től a római Propaganda Fidei nyomdáját vezette.</w:t>
      </w:r>
    </w:p>
    <w:p>
      <w:pPr>
        <w:pStyle w:val="Normal"/>
        <w:jc w:val="both"/>
        <w:rPr/>
      </w:pPr>
      <w:r>
        <w:rPr/>
      </w:r>
    </w:p>
    <w:p>
      <w:pPr>
        <w:pStyle w:val="Normal"/>
        <w:jc w:val="both"/>
        <w:rPr/>
      </w:pPr>
      <w:r>
        <w:rPr/>
        <w:t>A nyomda egész működésére jellemző, hogy a kötetek szép, gondos kiállításúak. Legdíszesebb kötete Petrus Canisius képes katekizmusának magyar fordítása, amelynek minden lapját egy-egy fametszetes kép díszíti. A díszek egy másik csoportját alkották a hosszúkás, fekete hátterű, finom kidolgozású keretdíszek Szűz Mária officiumában és Pázmány Imádságos könyvének ötödik kiadásában.</w:t>
      </w:r>
    </w:p>
    <w:p>
      <w:pPr>
        <w:pStyle w:val="Normal"/>
        <w:jc w:val="both"/>
        <w:rPr/>
      </w:pPr>
      <w:r>
        <w:rPr/>
        <w:t>Kiadványai között először Pázmány művei domináltak, de a szerzők között szerepel még Hajnal Mátyás, Vörösmarty Mihály, Nyéki Vörös Mátyás és Tasi Gáspár. A pozsonyi nyomda kiadványait a Mária-kultusz imádságos könyvei is jellemzik.</w:t>
      </w:r>
    </w:p>
    <w:p>
      <w:pPr>
        <w:pStyle w:val="Normal"/>
        <w:jc w:val="both"/>
        <w:rPr/>
      </w:pPr>
      <w:r>
        <w:rPr/>
        <w:t>A városban a század folyamán többé nem létesült katolikus nyomda, ezt a szerepet teljesen Nagyszombat vette át.</w:t>
      </w:r>
    </w:p>
    <w:p>
      <w:pPr>
        <w:pStyle w:val="Normal"/>
        <w:jc w:val="both"/>
        <w:rPr/>
      </w:pPr>
      <w:r>
        <w:rPr/>
      </w:r>
    </w:p>
    <w:p>
      <w:pPr>
        <w:pStyle w:val="Heading1"/>
        <w:rPr/>
      </w:pPr>
      <w:r>
        <w:rPr/>
        <w:t>Nádasdy Ferenc lorettomi nyomdája, 1670-1672</w:t>
      </w:r>
    </w:p>
    <w:p>
      <w:pPr>
        <w:pStyle w:val="Normal"/>
        <w:jc w:val="both"/>
        <w:rPr/>
      </w:pPr>
      <w:r>
        <w:rPr/>
      </w:r>
    </w:p>
    <w:p>
      <w:pPr>
        <w:pStyle w:val="Normal"/>
        <w:jc w:val="both"/>
        <w:rPr/>
      </w:pPr>
      <w:r>
        <w:rPr/>
        <w:t xml:space="preserve">Nádasdy Ferenc a protestánsból buzgó katolikussá vált főúr, aki a tudományok és művészetek iránt rendkívüli érdeklődést tanúsított, a Sopron vármegyei Lorettomban 1670-ben nyomdát alapított. A műhelyt egy David Kraus nevű nyomdász vezette. A nyomdának négy kisebb nyomtatványa ismeretes, amiből az egyik magyar nyelvű: Stankovics János Rövid és somma szerént való bizonyítása. </w:t>
      </w:r>
    </w:p>
    <w:p>
      <w:pPr>
        <w:pStyle w:val="Normal"/>
        <w:jc w:val="both"/>
        <w:rPr/>
      </w:pPr>
      <w:r>
        <w:rPr/>
        <w:t>Nádasdy Ferencet 1670. szeptember 3-án tartóztatták le a császár elleni összeesküvés vádjával. Nádasdy Ferencnek nem a lorettomi volt az első és egyetlen nyomdaalapítása. Az Alsó-Ausztriában fekvő Pottendorf nevű birtokán palotáját nyomdával is berendezte.</w:t>
      </w:r>
    </w:p>
    <w:p>
      <w:pPr>
        <w:pStyle w:val="Normal"/>
        <w:jc w:val="both"/>
        <w:rPr/>
      </w:pPr>
      <w:r>
        <w:rPr/>
        <w:t xml:space="preserve">A pottendorfi nyomda további sorsa ismeretlen; meglehet, hogy a lorettomihoz hasonlóan ez is eladásra került. </w:t>
      </w:r>
    </w:p>
    <w:p>
      <w:pPr>
        <w:pStyle w:val="Normal"/>
        <w:jc w:val="both"/>
        <w:rPr/>
      </w:pPr>
      <w:r>
        <w:rPr/>
      </w:r>
    </w:p>
    <w:p>
      <w:pPr>
        <w:pStyle w:val="Heading1"/>
        <w:rPr/>
      </w:pPr>
      <w:r>
        <w:rPr/>
        <w:t>A kassai jezsuita akadémiai nyomda, 1673-1674</w:t>
      </w:r>
    </w:p>
    <w:p>
      <w:pPr>
        <w:pStyle w:val="Normal"/>
        <w:jc w:val="both"/>
        <w:rPr/>
      </w:pPr>
      <w:r>
        <w:rPr/>
      </w:r>
    </w:p>
    <w:p>
      <w:pPr>
        <w:pStyle w:val="Normal"/>
        <w:jc w:val="both"/>
        <w:rPr/>
      </w:pPr>
      <w:r>
        <w:rPr/>
        <w:t>A kassai jezsuita atyáknak nagy pártfogói voltak a vidék legjelentősebb főurai: Wesselényi Ferenc nádor, majd özvegye Széchy Mária, Báthori Zsófia, illetve I. Rákóczi Ferenc.</w:t>
      </w:r>
    </w:p>
    <w:p>
      <w:pPr>
        <w:pStyle w:val="Normal"/>
        <w:jc w:val="both"/>
        <w:rPr/>
      </w:pPr>
      <w:r>
        <w:rPr/>
        <w:t>A jezsuiták maguknak próbálták megszerezni a sárospataki nyomdát, de azt Debrecenbe menekítették, így nem lett az övék. A kassai jezsuiták mégis nyomdához jutottak. Valószínűleg a nyomdát már korábban megszerezték, de nyomdászt csak 1673-ban kaptak Lőcsei Pál személyében. 1674-ben pedig két másik nyomdász dolgozott a jezsuita műhelyben: Lubovienski Ferenc és Pilgram György.</w:t>
      </w:r>
    </w:p>
    <w:p>
      <w:pPr>
        <w:pStyle w:val="Normal"/>
        <w:jc w:val="both"/>
        <w:rPr/>
      </w:pPr>
      <w:r>
        <w:rPr/>
        <w:t>A kassai jezsuita nyomda legjelentősebb nyomtatványa a több mint hetven ívből álló katolikus énekeskönyv, a Cantus catholici (1674).</w:t>
      </w:r>
    </w:p>
    <w:p>
      <w:pPr>
        <w:pStyle w:val="Normal"/>
        <w:jc w:val="both"/>
        <w:rPr/>
      </w:pPr>
      <w:r>
        <w:rPr/>
        <w:t>A kassai jezsuita nyomdát tűz pusztította el. Előbb 1674. március 24-én, majd egy még súlyosabb, 1674. augusztusi tűzvész tette teljesen tönkre. Rövid életű saját nyomdájuk megszűnése után a jezsuiták ismét a városi műhelyt kezdték foglalkoztatni. Végül 1715-ben megvették a bártfai városi nyomdát, amely a Rákóczi-szabadságharc során Kassára került.</w:t>
      </w:r>
    </w:p>
    <w:p>
      <w:pPr>
        <w:pStyle w:val="Normal"/>
        <w:jc w:val="both"/>
        <w:rPr/>
      </w:pPr>
      <w:r>
        <w:rPr/>
      </w:r>
    </w:p>
    <w:p>
      <w:pPr>
        <w:pStyle w:val="Heading1"/>
        <w:rPr/>
      </w:pPr>
      <w:r>
        <w:rPr/>
        <w:t>A csíksomlyói ferences kolostor nyomdája, 1676-1700</w:t>
      </w:r>
    </w:p>
    <w:p>
      <w:pPr>
        <w:pStyle w:val="Normal"/>
        <w:jc w:val="both"/>
        <w:rPr/>
      </w:pPr>
      <w:r>
        <w:rPr/>
      </w:r>
    </w:p>
    <w:p>
      <w:pPr>
        <w:pStyle w:val="Normal"/>
        <w:jc w:val="both"/>
        <w:rPr/>
      </w:pPr>
      <w:r>
        <w:rPr/>
        <w:t>1676-ban létesült Erdélyben az első katolikus könyvnyomda: Csíksomlyón, a ferencesek Sarlós Boldogasszonyról elnevezett kolostorában. A nyomda alapítójának Kájoni János rendfőnök tekinthető; az általa alapított nyomda már 1676-ban dolgozott. Ennek faktora Kassai András volt.</w:t>
      </w:r>
    </w:p>
    <w:p>
      <w:pPr>
        <w:pStyle w:val="Normal"/>
        <w:jc w:val="both"/>
        <w:rPr/>
      </w:pPr>
      <w:r>
        <w:rPr/>
        <w:t xml:space="preserve">Első ismert és irodalomtörténeti szempontból legjelentősebb kiadványa a Kájoni János által szerkesztett Cantionale catholicum 1676-ból, amelyben többszáz magyar és latin egyházi éneket gyűjtött egybe. Megjelent még 1682-ben Haller Jánostól a Pajs, a békességes tűrésnek pajsa. </w:t>
      </w:r>
    </w:p>
    <w:p>
      <w:pPr>
        <w:pStyle w:val="Normal"/>
        <w:jc w:val="both"/>
        <w:rPr/>
      </w:pPr>
      <w:r>
        <w:rPr/>
        <w:t xml:space="preserve">A csíksomlyói ferences nyomda vallásos tartalmú könyvek mellett naptárakat is kiadott. </w:t>
      </w:r>
    </w:p>
    <w:p>
      <w:pPr>
        <w:pStyle w:val="Normal"/>
        <w:jc w:val="both"/>
        <w:rPr/>
      </w:pPr>
      <w:r>
        <w:rPr/>
      </w:r>
    </w:p>
    <w:p>
      <w:pPr>
        <w:pStyle w:val="Normal"/>
        <w:jc w:val="both"/>
        <w:rPr/>
      </w:pPr>
      <w:r>
        <w:rPr/>
      </w:r>
    </w:p>
    <w:p>
      <w:pPr>
        <w:pStyle w:val="Heading2"/>
        <w:rPr/>
      </w:pPr>
      <w:r>
        <w:rPr/>
        <w:t>CIRILL BETŰS NYOMDÁK AZ ERDÉLYI ROMÁNSÁG SZOLGÁLATÁBAN</w:t>
      </w:r>
    </w:p>
    <w:p>
      <w:pPr>
        <w:pStyle w:val="Normal"/>
        <w:jc w:val="both"/>
        <w:rPr/>
      </w:pPr>
      <w:r>
        <w:rPr/>
      </w:r>
    </w:p>
    <w:p>
      <w:pPr>
        <w:pStyle w:val="Heading1"/>
        <w:rPr/>
      </w:pPr>
      <w:r>
        <w:rPr/>
        <w:t>Gyulafehérvár és Preszáka, Dobre mester nyomdája, 1640-1642</w:t>
      </w:r>
    </w:p>
    <w:p>
      <w:pPr>
        <w:pStyle w:val="Normal"/>
        <w:jc w:val="both"/>
        <w:rPr>
          <w:b/>
          <w:b/>
          <w:bCs/>
          <w:u w:val="single"/>
        </w:rPr>
      </w:pPr>
      <w:r>
        <w:rPr>
          <w:b/>
          <w:bCs/>
          <w:u w:val="single"/>
        </w:rPr>
      </w:r>
    </w:p>
    <w:p>
      <w:pPr>
        <w:pStyle w:val="TextBody"/>
        <w:rPr/>
      </w:pPr>
      <w:r>
        <w:rPr/>
        <w:t xml:space="preserve">Erdélyben a 17. században csak román nyelvű könyv jelent meg. Minthogy a fejedelmi udvar célja a reformáció terjesztése az erdélyi románság között, a kálvinista térítés volt, ezért is nyúltak a nép és az egyszerű falusi papok által ismert egyetlen nyelvhez, a románhoz. A 17. századi román nyelvű erdélyi könyvek sorát az 1641.évi Evangelie (Evangéliumok) nyitja. A könyvet más nyomtatott könyvektől megkülönbözteti az a jellegzetessége, hogy kézzel egyenként metszett fabetűkkel állították elő. Nyomdászmestere a Dobre daszkál (tanító) névalakban is említett Dobre pópa. Ez a műhely önálló vállalkozásnak tekinthető. Alapítója a kortársak szerint II. Ghenadie gyulafehérvári metropolita volt, aki a nyomdát minden bizonnyal székhelyén, Gyulafehérvárott létesítette. </w:t>
      </w:r>
    </w:p>
    <w:p>
      <w:pPr>
        <w:pStyle w:val="Normal"/>
        <w:jc w:val="both"/>
        <w:rPr/>
      </w:pPr>
      <w:r>
        <w:rPr/>
        <w:t>Dobre mester I. Rákóczi György pártfogását is élvezte. Második kiadványát, a kálvinista kátét bizonyára a fejedelmi udvar utasítására nyomtatta ki (1642).</w:t>
      </w:r>
    </w:p>
    <w:p>
      <w:pPr>
        <w:pStyle w:val="Normal"/>
        <w:jc w:val="both"/>
        <w:rPr/>
      </w:pPr>
      <w:r>
        <w:rPr/>
        <w:t xml:space="preserve">A 17. század első erdélyi román nyomdája rövid életű volt. Dobre mester működésének 1640 és1642 között van nyoma. </w:t>
      </w:r>
    </w:p>
    <w:p>
      <w:pPr>
        <w:pStyle w:val="Normal"/>
        <w:jc w:val="both"/>
        <w:rPr/>
      </w:pPr>
      <w:r>
        <w:rPr/>
      </w:r>
    </w:p>
    <w:p>
      <w:pPr>
        <w:pStyle w:val="Heading1"/>
        <w:rPr/>
      </w:pPr>
      <w:r>
        <w:rPr/>
        <w:t>A gyulafehérvári fejedelmi nyomda cirill betűs kiadványai, 1648-1656</w:t>
      </w:r>
    </w:p>
    <w:p>
      <w:pPr>
        <w:pStyle w:val="Normal"/>
        <w:jc w:val="both"/>
        <w:rPr>
          <w:b/>
          <w:b/>
          <w:bCs/>
          <w:u w:val="single"/>
        </w:rPr>
      </w:pPr>
      <w:r>
        <w:rPr>
          <w:b/>
          <w:bCs/>
          <w:u w:val="single"/>
        </w:rPr>
      </w:r>
    </w:p>
    <w:p>
      <w:pPr>
        <w:pStyle w:val="TextBody"/>
        <w:rPr/>
      </w:pPr>
      <w:r>
        <w:rPr/>
        <w:t>Az 1648-ban elkészült román nyelvű Noul Testament (Újtestamentum) nyomdai előkészítő munkái legalábbis 1644-től kezdve folytak. A fordítás I. Rákóczi György ösztönzésére és költségére történt, és a könyv a gyulafehérvári fejedelmi nyomdában készült 1648-ban. Nyomdásza az az Ohridi Stefannak nevezett havasalföldi szerzetes-nyomdász, akinek a nevéhez fűződik az 1651. évi gyulafehérvári román Psaltirea (Zsoltároskönyv) kinyomtatása.</w:t>
      </w:r>
    </w:p>
    <w:p>
      <w:pPr>
        <w:pStyle w:val="Normal"/>
        <w:jc w:val="both"/>
        <w:rPr/>
      </w:pPr>
      <w:r>
        <w:rPr/>
      </w:r>
    </w:p>
    <w:p>
      <w:pPr>
        <w:pStyle w:val="Normal"/>
        <w:jc w:val="both"/>
        <w:rPr/>
      </w:pPr>
      <w:r>
        <w:rPr/>
        <w:t>A gyulafehérvári fejedelmi nyomda nagy része túlélte az 1658. évi tatár pusztítást, mert előzőleg sikerült elmenekíteni. Feltehető, hogy a cirill betűs felszerelés elmenekítését az erdélyi román metropolita végezte, és minthogy a román egyház amúgy is jogot formált a nyomdára, Sava Brancovici (Brankovics Száva) metropolita magánál tartotta.</w:t>
      </w:r>
    </w:p>
    <w:p>
      <w:pPr>
        <w:pStyle w:val="Normal"/>
        <w:jc w:val="both"/>
        <w:rPr/>
      </w:pPr>
      <w:r>
        <w:rPr/>
        <w:t>A metropolita ellenkezésével és időhúzásával végső soron a román egyháznak azok a képviselői, akik elutasították a kálvinizmust, elérték céljukat: a román könyvek nyomtatása végérvényesen kikerült a fejedelem fennhatósága alól.</w:t>
      </w:r>
    </w:p>
    <w:p>
      <w:pPr>
        <w:pStyle w:val="Normal"/>
        <w:jc w:val="both"/>
        <w:rPr/>
      </w:pPr>
      <w:r>
        <w:rPr/>
      </w:r>
    </w:p>
    <w:p>
      <w:pPr>
        <w:pStyle w:val="Heading1"/>
        <w:rPr/>
      </w:pPr>
      <w:r>
        <w:rPr/>
        <w:t xml:space="preserve">A gyulafehérvári ortodox érsekség nyomdája </w:t>
      </w:r>
    </w:p>
    <w:p>
      <w:pPr>
        <w:pStyle w:val="Normal"/>
        <w:jc w:val="both"/>
        <w:rPr>
          <w:b/>
          <w:b/>
          <w:bCs/>
          <w:u w:val="single"/>
        </w:rPr>
      </w:pPr>
      <w:r>
        <w:rPr>
          <w:b/>
          <w:bCs/>
          <w:u w:val="single"/>
        </w:rPr>
      </w:r>
    </w:p>
    <w:p>
      <w:pPr>
        <w:pStyle w:val="Normal"/>
        <w:jc w:val="both"/>
        <w:rPr/>
      </w:pPr>
      <w:r>
        <w:rPr/>
        <w:t>Szászsebes 1683</w:t>
      </w:r>
    </w:p>
    <w:p>
      <w:pPr>
        <w:pStyle w:val="Normal"/>
        <w:jc w:val="both"/>
        <w:rPr/>
      </w:pPr>
      <w:r>
        <w:rPr/>
        <w:t>Gyulafehérvár 1687-1689</w:t>
      </w:r>
    </w:p>
    <w:p>
      <w:pPr>
        <w:pStyle w:val="Normal"/>
        <w:jc w:val="both"/>
        <w:rPr/>
      </w:pPr>
      <w:r>
        <w:rPr/>
        <w:t>Szeben 1696</w:t>
      </w:r>
    </w:p>
    <w:p>
      <w:pPr>
        <w:pStyle w:val="Normal"/>
        <w:jc w:val="both"/>
        <w:rPr/>
      </w:pPr>
      <w:r>
        <w:rPr/>
        <w:t>Gyulafehérvár 1699-1702</w:t>
      </w:r>
    </w:p>
    <w:p>
      <w:pPr>
        <w:pStyle w:val="Normal"/>
        <w:jc w:val="both"/>
        <w:rPr/>
      </w:pPr>
      <w:r>
        <w:rPr/>
      </w:r>
    </w:p>
    <w:p>
      <w:pPr>
        <w:pStyle w:val="Normal"/>
        <w:jc w:val="both"/>
        <w:rPr/>
      </w:pPr>
      <w:r>
        <w:rPr/>
        <w:t>Az Apafi Mihály fejedelemsége idején 1683-ban létesült új nyomda a gyulafehérvári román ortodox érsekségé volt, és csak cirill betűs könyveket adott ki.</w:t>
      </w:r>
    </w:p>
    <w:p>
      <w:pPr>
        <w:pStyle w:val="Normal"/>
        <w:jc w:val="both"/>
        <w:rPr/>
      </w:pPr>
      <w:r>
        <w:rPr/>
        <w:t xml:space="preserve">A nyomda létrehozása és a későbbiek folyamán működtetése és felügyelete körül a legfőbb érdeme Ioan Zobának, azok egyikének volt, akikre Apafi eredetileg is bízta az új nyomda alapítását és felügyeletét. Az újonnan alapított nyomda leglényegesebb részének, a betűkészletnek az eredetéről keveset tudni. </w:t>
      </w:r>
    </w:p>
    <w:p>
      <w:pPr>
        <w:pStyle w:val="Normal"/>
        <w:jc w:val="both"/>
        <w:rPr/>
      </w:pPr>
      <w:r>
        <w:rPr/>
        <w:t xml:space="preserve">Az ortodox érseki nyomda kiadványai szinte kivétel nélkül vagy címlapjukon, vagy előszavukban kiemelik, hogy nyomtatásuk Apafi Mihály fejedelem támogatásával történt. </w:t>
      </w:r>
    </w:p>
    <w:p>
      <w:pPr>
        <w:pStyle w:val="Normal"/>
        <w:jc w:val="both"/>
        <w:rPr/>
      </w:pPr>
      <w:r>
        <w:rPr/>
        <w:t>Athanasie Anghel gyulafehérvári metropolita 1698-ban a gyulafehérvári zsinaton aláírta az unióról szóló határozatot, 1701-ben lépett érvénybe, a katolikus papokkal azonos kiváltságokat biztosítva a Rómával egyesült cirill betűs, ortodox kiadványok megjelentetésére nem volt lehetőség.</w:t>
      </w:r>
    </w:p>
    <w:p>
      <w:pPr>
        <w:pStyle w:val="Normal"/>
        <w:jc w:val="both"/>
        <w:rPr/>
      </w:pPr>
      <w:r>
        <w:rPr/>
        <w:t>A gyulafehérvári ortodox érseki nyomda legutolsó kiadványa már Baranyai Pál jezsuita románra fordított katekizmusa, Painea pruncilor (Kisdedek kenyere) címmel.</w:t>
      </w:r>
    </w:p>
    <w:p>
      <w:pPr>
        <w:pStyle w:val="Normal"/>
        <w:jc w:val="both"/>
        <w:rPr/>
      </w:pPr>
      <w:r>
        <w:rPr/>
        <w:t>Ezt követően évtizedekig nem jelent meg cirill betűs román nyomtatvány Erdélyben, legközelebb csak a 18. században Balázsfalván.</w:t>
      </w:r>
    </w:p>
    <w:p>
      <w:pPr>
        <w:pStyle w:val="Normal"/>
        <w:jc w:val="both"/>
        <w:rPr/>
      </w:pPr>
      <w:r>
        <w:rPr/>
        <w:t xml:space="preserve"> </w:t>
      </w:r>
    </w:p>
    <w:p>
      <w:pPr>
        <w:pStyle w:val="Normal"/>
        <w:jc w:val="both"/>
        <w:rPr/>
      </w:pPr>
      <w:r>
        <w:rPr/>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rPr>
      </w:pPr>
      <w:r>
        <w:rPr>
          <w:b/>
          <w:bCs/>
        </w:rPr>
      </w:r>
    </w:p>
    <w:p>
      <w:pPr>
        <w:pStyle w:val="Normal"/>
        <w:jc w:val="both"/>
        <w:rPr>
          <w:b/>
          <w:b/>
          <w:bCs/>
        </w:rPr>
      </w:pPr>
      <w:r>
        <w:rPr>
          <w:b/>
          <w:bCs/>
        </w:rPr>
      </w:r>
    </w:p>
    <w:sectPr>
      <w:footerReference w:type="default" r:id="rId2"/>
      <w:type w:val="nextPage"/>
      <w:pgSz w:w="11906" w:h="16838"/>
      <w:pgMar w:left="1417" w:right="1418"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6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9:40:00Z</dcterms:created>
  <dc:creator>Sipeki Anita</dc:creator>
  <dc:description/>
  <dc:language>en-US</dc:language>
  <cp:lastModifiedBy> </cp:lastModifiedBy>
  <dcterms:modified xsi:type="dcterms:W3CDTF">2003-04-13T22:45:00Z</dcterms:modified>
  <cp:revision>52</cp:revision>
  <dc:subject/>
  <dc:title>muvtori</dc:title>
</cp:coreProperties>
</file>