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</w:rPr>
        <w:t>Fülöp Géza-A Könyvkultúra a könyvnyomtatás kézműipari időszakában XV(magyar és nemzetközi)-XVI század – XVIcsak nemzetközi vonatkozású anyag! 3-as,4-es,5-ös és 14-es tételhez használható,de nem teljes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A 13. Századi Itáliában kialakul a polgári réteg,megjeleneik a világi jellegű művelődési igény és könyvek iránti igény,felértékelődnek a szakismeretek és a gyakorlati ismeretágak,fejlődnek a világi tudományok az antik kultúra ösztönzésére.Hummanista műveltség kialakulása. A XIV század folyamán egyetemek keletk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idelberg:1385</w:t>
      </w:r>
    </w:p>
    <w:p>
      <w:pPr>
        <w:pStyle w:val="Normal"/>
        <w:rPr/>
      </w:pPr>
      <w:r>
        <w:rPr/>
        <w:t xml:space="preserve"> </w:t>
      </w:r>
      <w:r>
        <w:rPr/>
        <w:t>Köln:1388</w:t>
      </w:r>
    </w:p>
    <w:p>
      <w:pPr>
        <w:pStyle w:val="Normal"/>
        <w:rPr/>
      </w:pPr>
      <w:r>
        <w:rPr/>
        <w:t xml:space="preserve"> </w:t>
      </w:r>
      <w:r>
        <w:rPr/>
        <w:t>Erfurt:1389</w:t>
      </w:r>
    </w:p>
    <w:p>
      <w:pPr>
        <w:pStyle w:val="Normal"/>
        <w:rPr/>
      </w:pPr>
      <w:r>
        <w:rPr/>
        <w:t xml:space="preserve"> </w:t>
      </w:r>
      <w:r>
        <w:rPr/>
        <w:t>Prága:1348</w:t>
      </w:r>
    </w:p>
    <w:p>
      <w:pPr>
        <w:pStyle w:val="Normal"/>
        <w:rPr/>
      </w:pPr>
      <w:r>
        <w:rPr/>
        <w:t xml:space="preserve"> </w:t>
      </w:r>
      <w:r>
        <w:rPr/>
        <w:t>Bécs:1355</w:t>
      </w:r>
    </w:p>
    <w:p>
      <w:pPr>
        <w:pStyle w:val="Normal"/>
        <w:rPr/>
      </w:pPr>
      <w:r>
        <w:rPr/>
        <w:t xml:space="preserve"> </w:t>
      </w:r>
      <w:r>
        <w:rPr/>
        <w:t>Krakkó:1364</w:t>
      </w:r>
    </w:p>
    <w:p>
      <w:pPr>
        <w:pStyle w:val="Normal"/>
        <w:rPr/>
      </w:pPr>
      <w:r>
        <w:rPr/>
        <w:t xml:space="preserve"> </w:t>
      </w:r>
      <w:r>
        <w:rPr/>
        <w:t>Bologna:1100!!!!</w:t>
      </w:r>
    </w:p>
    <w:p>
      <w:pPr>
        <w:pStyle w:val="Normal"/>
        <w:rPr/>
      </w:pPr>
      <w:r>
        <w:rPr/>
        <w:t xml:space="preserve"> </w:t>
      </w:r>
      <w:r>
        <w:rPr/>
        <w:t>Sorbonne: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écs:1367 –rövid ideig működik</w:t>
      </w:r>
    </w:p>
    <w:p>
      <w:pPr>
        <w:pStyle w:val="Normal"/>
        <w:rPr/>
      </w:pPr>
      <w:r>
        <w:rPr/>
        <w:t xml:space="preserve"> </w:t>
      </w:r>
      <w:r>
        <w:rPr/>
        <w:t>Óbuda:1389-1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</w:t>
      </w:r>
      <w:r>
        <w:rPr/>
        <w:t>mesterséges sokszorosítás igénye,a kiadvány azonos ,olcsó és megbízható legy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áblanyomatok: Ilyen pl. a „Brüsszeli Madonna”-1418, „Szent Kristóf” –1423 ,szentképek,bucsúlevelek,játékkártyák,táblanyomatos könyvek-ebből fejlődnek ki az un. Duckönyvek 1430-as években,ilyen pl az „Ars moriendi” (a meghalás művészete) v. a „Biblia pauperum” (a szegények bibliája),ÁBC-s köynvek és nyelvtanok pl Donatusok (híres nyelvtanköny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örzsnyomat meegjelenése…hátránya hogy csak az egyik oldalára lehet nyomtatni míg a sajtónál mindkettő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A könyvnyomtatás feltalálása Gutenberghez köthető (Mainz),betűöntő készülékkel betűket sokszorosít,az egyik társ végzi a betűszedést amelyről az esztergályos által készített présen sokszorosítanak.5-6 betű öntése percenként.A nyomdafesték olajtartalmú.A tégelysajtó alapelvei a 19.század elejéig nem változnak (a tégelysajtót nyomják a szedésre helyezett papírra).A nyomtatás célja egész Európában nagyrészt a hummanista polgári törekvések és a reformáció terjesz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Gutenberg maga sajnos nem tünteti fel a nevét a kiadványaiban sőt sokszor a keletkezési időt sem. 1445-ből ismerte az un „Utolsó ítélet” nyomtatástöredék de valószinűleg már előtte is voltak nyomtatványai.1440 a könyvnyomtatás feltalálásának nemzetközileg elfogadott é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utenberg főműve az un „42 soros Biblia”,nagy részét papírra nyomják,44 példány maradt fent belőle,gót missale betűtipust használ.Az első biztosan datált nyomtatványai bucsúlevelek 1454-ből ill.55-b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z első hungaricum az 1455-ös „Török kalendárium”-ebben található az első magyar vonatkozású nyomtatvány és III Callixtus ún. „Török bullája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em biztos hogy hozzá köthető korabeli nyomtatvány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Mainz-i Psalterium (zsoltároskönyv)” 1457-valószinűleg már a Fust és Schöffer műhelyhez köth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Constanzi Missale (misekönyv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36 soros Biblia” 1457-58 –Bombergben,Albert Pfister nyomdájában készülhetett.A betűtipusa korábbi-donatus naptár tipus,de nagyon igényes.A Schöffer féle 48 soros Biblia új kerekebb gót betűtipust hasz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Catholicon”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émetország főszerepe van a nyomdászat elterjedésében,csak itt 55 ősnyomdász város található! A XV század az ősnyomtatványok és ősnyomdászok kora.Köln Németország legnagyobb nyomdászati központja (érseki és egyetemi székhely egyben,a skolasztikus teológia művelésének egyik nagy központja,egyházi és teológiai jellegű munkák nyomtatás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Ulrich Zell(pap) 1466-mintegy 200 mű nyomtatása,kisebb terjedelmű és alakú egyházi munk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inrich Quertell: 400 nyomtatvány! + a híres „Kölni Biblia” 1478,125 fametszetet tartalma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amberg: Albrecht Pfister 1460 –népszerű német nyelvű irodalom nyomtatása,Gutenberg 35 soros Bibliájának betűit használja.Fametszetes illusztrácók.Német költemények,mesék,históri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rassburg: Johann Mentelin 1458,1466-ban itt nyomtatják ki az első német nyelvű bibliát! Minnesanger művek nyomtatása. Veje,Adolf Rusch használ először antikvát(latin nyomdai bet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gsburg: kapcsolat az itáliai művészeti ésszellemi áramlatokkal,verseny Itáliával szellemi téren.Günther Zainer 1468-félgót,olasz jelleű betűk,majd antikva,széesebb néprétegek tanítása és szórakoztatása.Erhard Ratdolt hosszú ideig Velencében nyomtat de 1486- Augsburgban,reneszánsz könyvdiszítést fejleszt ki,többszinű fametszetek nyomtatása előszö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Nürnberg: 1470-ben Anton Koberger az első nyomdai nagyüzem létrehozója,24 nyomdai sajtó tartozik alá,100-nál több segédet foglalkoztat akik nem nála laknak és étkeznek a nemzetközi gyakorlattal szemben.1490-től már inkább csak kiadóként működik.Fiókvállalatokat tart fenn külföldön többek között Budán is +Velence,Lübeck,Párizs,Krakkó,un „filiálékat”,utazó ügynököket foglalkoztat.Kerestett és népszerű munkák kiadása nagy példányszámban.1483-ban Német nyelvű Biblia nyomtatás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! 1462-ben Nassaui Adolf elfoglalja Mainz-ot,a nyomdászok szétszoródnak,már nem kötelezi őket semmilyen titoktartási fogadalom,ezután 56 új nyomda alakul a XV század végéig.Az első nemzeti nyelvű kiadvány a „Szász krónika” 1492-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inz-ban Erhard Reuwig nyomtatja ki a Breydenbach féle útleírást 1486-ban,magyarokat ábrázoló fametszet lenyomat is szerepel benn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Basel: 1501-ig  a német birodalom része,utána svájci.Szoros kapcsolatokat ápol Mainz-al.Gutenberg egyik tanítványa Berthold Ruppel tevékenykedk itt.1471-ben Baselben történik az első nyomdászsztrájk.A leghíresebb baseli ősnyomdász Johannes Ammerbach,ő is Velencébben tanult,Kobergernél volt korrektor.1477-től tevékenykedik nyomdászként.Nála tanult Johannes Fobenius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ső nyomdák Európá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ália:1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biaco-i bencés kolostorban  (Rómától északkelet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67:Róma,a Massimi palotában –ma is megvan!-nyomtatnak az első antikvával-mentesül a nyomdászat a gót betűk hatásá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Ulrich Han Ingolstadtból Itáliában bevezeti a fametszettel diszített nyomtatott könyvet és hangjegyes kiadványokat is nyomta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lence,a világkereskedelem akkori központja: Lauer-nyomda 1469- segéde Hess András! Az első olasz nyelvű könyv nyomtatása: Petrarca dalosköny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icolas Jenson 1470-az első művészien metszett antikva,felülmúlják ezzel a németországi nyomdáka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dus Manutius 149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vábbi nyomdaalapítások:Firenze,Miláno,Nápoly,Verona,Ferrara 1500-ig Németország területén 55,Itáliában 73 helyen működött könyvnyomtató műh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anciaország:1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lrich Gering műhelye a Sorbonne-on 1470-.Fichet professzor hívja meg.Az egyetem részére latin nyelvű tudományos munkákat nyomtat 1473-ig utána átköltöznek a Szent Jakab utcába,ez lesz az un „Nyomdászok utcáj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an Dupe:az első francia illusztrált köny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llemző a francia nyomdászatra az erős egyházi ellenőrzés! A korabeli francia irodalom és gondolkodás inkább vidéki nyomdákból kerül ki pl Lyon-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gyarország:147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ess Andrást-Lauer nyomda- 1471-ben hívja meg Karai László prépost :Mátyás alkancellárja.1470-71 ben követségben jár a Pápai Udvarnál,ekkor valamennyi nyomda egyházi támogatással működik Rómában.Hess betűi legnagyobbrészt azonosak a Lauer nyomda betűivel.Akkor indul amikor a Lauer-nyomda megszűn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ő kiadvány 1473: „Budai krónika” vagy „Chronica Hungarorum” –70 levél terjedelmű,nem túl magas szinvonalú magában.Ma nagy könyvritkaságnak számít.Két példányunk van: 1 az OSZK-ban és 1 az Egyetemi Könyvtárban,7 példány külföldön találha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További nyomtatványai:görögből latinra fordított „Basilius” (Nagy Szent Vaz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manisták kedvelt olvasmányai,lehet hogy ezek készültek először,nyomdailag kevésbé igényesek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De legendis poetica” (a költők olvasásáról)-ógörög költők műveiről sz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Xenophon: „Apologia Socratis” (Szókratész védőbeszé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75 előtt a nyomdája megszű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Második magyar ősnyomdának 1477-1480 sem a neve sem a helye (Buda?Pozsony?) nem ismert! Három termékéről tudunk.A papírok vízjegye megegyezik a Chronica Hungarorum-ével.A betűket Matthias Moravus Olmütz-i származású nápolyi nyomdász készítette-valószinűleg Beatrix-al együtt érkez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„</w:t>
      </w:r>
      <w:r>
        <w:rPr/>
        <w:t>Confessionale”Antonius Florentinus 1477-a gyónásról szól,4 példánya maradt fe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Vita beati Hieronymi” Laudivius –Szent Jeromos élete,1 példánya ismert ,az Egyetemi Könyvtárban tal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n János pozsonyi kanonok bucsúlevele 1480 máj.11-re datálva-A Pozsonyi Városi Könyvtárban találh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77-től misekönyvek és breviáriumok kiadásának elrendelése,külföldi nyomdákhoz fordulnak pl:Velence,Augsburg,Lyon,Brünn,bécs,Krakkó.Kezdetben a külföldiek jobbak,nem alakulnak ki teljesítőképes hazai üzemek,kiadók és könyvkereskedő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smert külföldi Budán tevékenykedő kiadók: Theobald Feger,Georgius Rüm,Joannes Poep,Urbanus Kaym,Stephanus Heckel,Matthias Milcher,Jacobus Schalter,Johannes Hertz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ülföldi magyar nyomdászok a XV században:sokan vannak Velencében ,árulkodó nevek,pl Andreas Corvus (Brassó) Petrus de Bartfa ,Rafaynus Unga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trus Ungarus-Lyon és Toul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briel Brunch Hungarus-Val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mas Sptemastrensis de civitate Hermanni-Mantua (szebeni származás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panyolország:147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Német nyomdászok a kezdeményezői 1473-ban már ismert egy bucsúlev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75-ben nyomdahelyek valenciában,Saragosa-ban,Burges-ben,Salamanca-ban,Sevilla-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tugália:1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tugál nyomdász portugál nyelven nyomt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engyelország:1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Krakkó:Egyetemi város,Kelet-Európa egyik szellemi központja,az első ismert nyomtatvány az „Egy lapos Kalendárium” –a nyomdász személye ismeretlen.Az 1490-es évek lején cirill betűs szláv nyelvű könyvek is ismeretk ,nyomdászuk Svatopluk Fiol,1525-ben Lőcsén hal meg,huszitizmus miatt száműzik,többet nem nyom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Csehország és Anglia:1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seh: az első nyomtatvány feltehetőleg vándornyomdászokhoz köthető.1500-ig Prágában,Winterbergben,Brünnben,Kuttenbergben és Olmützben van nyomtatás.Jó részük cseh nyelvű!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agyarországon magyar nyelvű ősnyomtatvány egyáltalán nem készül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1488: „Thuróczy-Kónika” –Mátyásig a magyarok története,nagy érdeklődést kiváltó,népszerű kiad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gol: az első angol nyomdász által nyomtatott könyv a kontinensen jelenik meg,Brügge-ben.A nyomdász William Caxton-Kölnben tanul elözőleg. Egyfrancia Trója történetet fordíttat angolra és nyomtat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estminster 1476- 15 év alatt kb 100 kiadvány,háromnegyedrészben angol nyelvű pl. Chaucer „Canterbury mesék”,kortárs angol irodalo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önyvkultúra a XVI század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nyv modern alaki jegyei,a nyolcadrét alak,a lapszámozás Aldus Manutiushoz köthető továbbá a könnyebben olvasható dőlt azaz kurzív betű-az antikva dőlt  változata.Elterjedésével szabványosítási és egységesítő tendencia veszi kezdetét.Európa könyvkereskedelmi központjai Lipcse és Franlfurt am Main.Könyvvásári katalógusok kiadása 1564-től Frankfurtban és 1594-től Lipcsében.A nyomtatott könyvet igénybe veszik a kor különböző szellemi,tudományos és vallási mozgalmai mint a hummanizmus és a reneszánsz.Az 1520-as években a Reformáció és a Német parasztháború nemzeti nyelvű kiadványok kiadását is eredményezi többezres példányszámban-vitairatik,röpiratok,gyúnyiratok.Az Ellenreformáció és a nyomtatáshoz is nyúl mint fegyverhez,serkenti a nyomtatás iránti igényt a Reformáció felekezetekre szakadása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:A Hummanista nyomdászat-szűk tudósi kör olvassa cs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ál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ik legfontosabb képviselője Aldus Manutius-a mai kisalakú könyv megteremtője és a kurzív betű megalkotója (hummanista kézírás az őse)Először 1501-ben figyelhető meg Vergilius műveinek kiadásában.1502-ben vezeti be híres nyomdászjegyét,a horgony köré csavarodó delfint,ez a jel Európa szerte ismert a korban..Fő profilja latin és görög klasszikusok kinyomtatása ,„aldinák” olcsó,esztétikus nyomtatott könyvk Aldus műhelyéből.1590-ben szűnik meg a nyom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briele Giolito 1541-től tevékenykedik,főként olasz nylevű nemzeti irodalmat nyomtat mint pl. Boccaccio és Petrarca,továbbá katolikus és liturgikus művek.Fontos szerepet játszik az illusztráció.1559-ben ő nyomtatja ki az „Index librorum prohibitorum”-ot,a tiltott könyvek jegyzék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lippo Giunta Firenzében görög,latin és olasz klasszikusokat,”giuntiák”-at nyom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váj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ohannes Frobenius Baselben Erasmus műveinek fő nyomdásza! Közös kiadványaik Újtestamentum görög nyelven-latin kommentárokkal-ezt mint a teológiai szövegkritika fő teljesítményét tartják nyílván.Egy időben Luther műveit is nyomtatja.A latin és a görög nyelvű munkák legjelentékenyebb nyomdásza.Könyvdíszeket is alkalmaz,kiváló illusztrátorokat pl.Holbeint,a kor legnagyobb német festőjét,foglalkoztat.A nyomda a 17.századig marad fe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émetorszá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.Miksa császár felismeri a nyomdászat propagandisztikus erejét és német művészek egész sorát foglalkozt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Johann Schönsperger a hummanista kor legnagyobb nyomdásza…</w:t>
      </w:r>
      <w:r>
        <w:rPr/>
        <w:t>Augsburgban tevékenykedik 1481-től 1523-ig.A legnagyobb német festők és grafikusok készítik a könyvdíszeit és illusztrációit mint pl.Albrecht Dürer festő,grafikus,nyomdász,építész,szobrász és író-a német reneszánsz egyik legnagyobb alakja.Betűszerkesztésről szoló híres munkája ma is fontos forrásmű „Útmutatás a körzővel és vonalzóval való szerkesztéshez,vonalakban,síkokban és testekben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chönsperger az un.fraktúr betű megteremtője,a gót betűből származik,díszesebb,mozgalmasabb és könnyedebb.További jelentős nyomdász még Johann Grüninger Strassburgb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anciaorszá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ezdetben a gótikus hatás érvényesül.Az első francia hummanista nyomdász Jodocus Bodius 1503-től.Párizsban tevékenykedik majd beleolvad műhelyével együtt az Etienne nyomdába.Görög és latin klasszikusokta és kortárs műveket nyomtat.</w:t>
      </w:r>
      <w:r>
        <w:rPr>
          <w:sz w:val="24"/>
        </w:rPr>
        <w:t>Az Etienne család nyomdászai a leghíresebb francia hummanista nyomdászok 1504-től</w:t>
      </w:r>
      <w:r>
        <w:rPr/>
        <w:t>.Híres kiadványuk a „Thesaurus Linguae Latinae”1572-ben . I Ferenc udvari nyomdásza is Robert Etienne.Új antikva betűket használ ,a „claude”-ot és a „garamond”-ot,ezek a betűk két évszázadon át nagyon népszerűek.Kiadja a Bibiliát az Erasmus féle szövegjavításokkal.Majd 1550-ben  áttelepül Genfbe.A párizsi műhelyük amúgy 1664-ig fen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tienne Dolet 1538-től tevékenykedik,világnézetével és politikai elveivel meghaladja korát.1546-ban kivégzik eretnekség mi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efroy Tory szembeszáll a fraktúra terjedésével.Híres helyesírási munkája a „Champ Fleury” 1529-ben.Az antikva betű és renezsánsz izlés a könyvillusztrálásában és könyvdiszítés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émetalfö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lentős nyomdahelyek Antwerpen,Brüsszel,Deventeu,Le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</w:t>
      </w:r>
      <w:r>
        <w:rPr>
          <w:sz w:val="24"/>
        </w:rPr>
        <w:t>Christopher Plantin 1555-ben először Antwerpenben tevékenykedik,a nagy francia nyomdászok tanítványa és utánzója</w:t>
      </w:r>
      <w:r>
        <w:rPr/>
        <w:t>.II Fülöp (Németalföld ekkor spanyol Habsburg uralom alatt) udvari nyomdásza aki privilégiumokat ad neki egyházi könyvek kiadására Spanyolország egész területén.Ő alkalmaz először rézveretes illusztrációt.Kiadja többek között Zsámboki János emblémás köny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Híres kiadványa :”Polyglott”Biblia (1568-1573-ig tart a nyomtatása)-szír,káld,latin,görög és héber nyelvű.A nyomdát 1589-ben a Moretus család veszi át. A Platin-Moretus múzeum a világ legnagyobb és legjelentékenyebb nyomdászmúzeuma ma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Oroszország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Valószinűleg</w:t>
      </w:r>
      <w:r>
        <w:rPr>
          <w:sz w:val="24"/>
        </w:rPr>
        <w:t xml:space="preserve"> </w:t>
      </w:r>
      <w:r>
        <w:rPr/>
        <w:t>nem ismerik a nyugat-európai könyvnyomtatás technikai eredményeit.Nagyon jellemző a korai orosz nyomtatásra a kétszinnyomás,továbbá a bonyolult,vörös-feket festékezés-sok hibával.Hans Missinheim dán evangélikus lelkész lehet talán az első orosz nyomdász de mivel nem ortodox vallású,ezért ez nehezen elképzelhető.Könyvnyomtatás a XVI század ötveens éveiben állami támogatással folyik.’553-ban rendelet születik vallásos tárgyú könyvek nyomdai előállítására,ez összefügg a kazáni és asztrahányi kánság lakóinak térítésével. Öt anonim egyházi mű születik,nyomdászuk ismeretlen:3 evangélium,2 zsoltároskönyv,1 misekánon.Négy különböző nyomdai betűvel készülnek,érződik rajtk a kisérleti jel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Az első ismert orosz nyomdász Iván Fjodorov</w:t>
      </w:r>
      <w:r>
        <w:rPr/>
        <w:t>…1563-től tevékenykedik mint nyomdász.Társa Iván Fjodorov.Híres nyomtatványuk az „Apostol” és két breviárium.1570-ben Litvániában kinyomtatják a Psaltériumot,1569-ben az Evangéliumokat.1572-ben Ukrajnában,Lembergben találjuk,ő Ukrajna –itt a legkedvezőbbek a feltételek a térségben- első nyomdásza is.Itt adják ki az első orosz világi tartalmú kiadványt,egy ABC-s köny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gyéni stílust teremt,tanító,felvilágosító és nemzeti irányt képvisel a pravoszláv egyház szolgálatában.A moszkavai nyomda 1918-ig megvan de az világi köteteket ritkán bocsát k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Reformáció és a nyomdás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Reformációval Wittenberg nyomdavárossá válik.Luther műveinek közreadói Melchion-„Szeptemberi” és „Decemberi” Biblia 1522-ben,Mózes Öt könyve 1523-ban-</w:t>
      </w:r>
      <w:r>
        <w:rPr>
          <w:sz w:val="24"/>
        </w:rPr>
        <w:t>Hans Luft-teljes német bibliafordítás kiadása 1554-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Nemzeti nyelvű művek megjelenése pl.Luther német bibliája.A példányszámok több ezresek,akár százezresek is.Nemegy több kiadást is megér.Az Újtestamentum fordítása 1522 és 1534 között 85 kiadást ér meg,kalózkiadások is megjelennek,ez is utal a nagy érdeklődésre.Különböző népi olvasményok is,széphistóriák,verses és prózai irodalmi művek,bibliai történetek,históriák is+ Luther és Thomas Müntzer röpiratainak kinyomtatása! A „Neue Zeitung”  újságlevél,elsősorban politikai híreket ad közre.A kor legtermékenyebb írója Hans Sachs,bohózatokat,verseket,farsangi játékokat ír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Reformáció alatt az Aldus Manutius féle új könyv tömegkiadvánnyá váli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Ez viszont visszaesést jelent a könyvművészet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evezetes német nyomdászvárosok és nyomdászok (a többi a Tevan Andor könyvben).Ellenreformációs törekvés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ohann Grunenberg Luther első nyomdásza,ő adja ki a 95 tézist.’542-en egyetems katolikus zsinat a Reformáció visszaszorítására.Az 1545-1563-as Tridenti Zsinat megfogalmazza az ellenreformáció programját.Elkészül a Tiltott Könyvek Jegyzéke és bevezetik a cenzúrát.1534-ben kiadják a Peter Jordan féle katolikus ellen-bibliát.Bécsben is szigorodik a jezsuita ellenőrzés,Hoffhalter Rafael is ezért kényszerül Magyarországra táv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váj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wingliánus tanok terjedése.1524-ben Christoph Froschauer kinyomtatja az első svájci bibli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29:00Z</dcterms:created>
  <dc:creator>Bálint Jenő</dc:creator>
  <dc:description/>
  <dc:language>en-US</dc:language>
  <cp:lastModifiedBy>Bálint Jenő</cp:lastModifiedBy>
  <dcterms:modified xsi:type="dcterms:W3CDTF">2003-11-07T16:34:00Z</dcterms:modified>
  <cp:revision>7</cp:revision>
  <dc:subject/>
  <dc:title> Fülöp Géza-A Könyvkultúra a könyvnyomtatás kézműipari időszakában XV-XVI század –csak nemzetközi vonatkozású anyag</dc:title>
</cp:coreProperties>
</file>