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Minimum-kérdése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Csoport/személynevek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Arndt, Johann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sz w:val="28"/>
        </w:rPr>
        <w:t>1555-1621</w:t>
        <w:br/>
        <w:t>német teológu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Bacon Francis</w:t>
      </w:r>
      <w:r>
        <w:rPr>
          <w:sz w:val="28"/>
        </w:rPr>
        <w:t xml:space="preserve"> </w:t>
        <w:br/>
        <w:t>1561-1626</w:t>
        <w:br/>
        <w:t>angol filozófus, államférfi, empirizmus megalkotój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Bellarmino, Robert</w:t>
      </w:r>
      <w:r>
        <w:rPr>
          <w:sz w:val="28"/>
        </w:rPr>
        <w:t xml:space="preserve"> </w:t>
        <w:br/>
        <w:t>1542-1621</w:t>
        <w:br/>
        <w:t>olasz teológus, jezsuita, szentté avattá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Béze, Teodor de</w:t>
      </w:r>
      <w:r>
        <w:rPr>
          <w:sz w:val="28"/>
        </w:rPr>
        <w:t xml:space="preserve"> </w:t>
        <w:br/>
        <w:t>1519-1605</w:t>
        <w:br/>
        <w:t>svájci teológus, reformát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Boccaccio, Giovanni</w:t>
      </w:r>
      <w:r>
        <w:rPr>
          <w:sz w:val="28"/>
        </w:rPr>
        <w:t xml:space="preserve"> </w:t>
        <w:br/>
        <w:t>1313-1375</w:t>
      </w:r>
    </w:p>
    <w:p>
      <w:pPr>
        <w:pStyle w:val="Normal"/>
        <w:ind w:firstLine="360"/>
        <w:rPr/>
      </w:pPr>
      <w:r>
        <w:rPr>
          <w:sz w:val="28"/>
        </w:rPr>
        <w:t>olasz író, költô, az eu. novellairodalom megteremtô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Bucer, Martin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491-155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német ev. teológu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Campanella, Tomasso</w:t>
        <w:br/>
      </w:r>
      <w:r>
        <w:rPr>
          <w:sz w:val="28"/>
        </w:rPr>
        <w:t>1568-1639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olasz filozófus, író, domokos szerze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Comenius, Johannes Amos</w:t>
        <w:br/>
      </w:r>
      <w:r>
        <w:rPr>
          <w:sz w:val="28"/>
        </w:rPr>
        <w:t>1592-1670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cseh pedagógus és teológ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Cusanus, Nicolaus</w:t>
        <w:br/>
      </w:r>
      <w:r>
        <w:rPr>
          <w:sz w:val="28"/>
        </w:rPr>
        <w:t>1401-1471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német filozófus, egyházpolitikus, bíbor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Duns Scotus, Johannes</w:t>
        <w:br/>
        <w:t xml:space="preserve"> </w:t>
      </w:r>
      <w:r>
        <w:rPr>
          <w:sz w:val="28"/>
        </w:rPr>
        <w:t>1265-1308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skót filozófus, teológus, ferences szerze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Ferenc, Szent</w:t>
        <w:br/>
        <w:t xml:space="preserve"> </w:t>
      </w:r>
      <w:r>
        <w:rPr>
          <w:sz w:val="28"/>
        </w:rPr>
        <w:t>1182-1226</w:t>
      </w:r>
    </w:p>
    <w:p>
      <w:pPr>
        <w:pStyle w:val="Normal"/>
        <w:ind w:firstLine="360"/>
        <w:rPr/>
      </w:pPr>
      <w:r>
        <w:rPr>
          <w:sz w:val="28"/>
        </w:rPr>
        <w:t>A hadseregek, kereskedôk védôszent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Galilei, Galileo</w:t>
        <w:br/>
      </w:r>
      <w:r>
        <w:rPr>
          <w:sz w:val="28"/>
        </w:rPr>
        <w:t xml:space="preserve"> 1564-1642</w:t>
        <w:br/>
        <w:t xml:space="preserve"> olasz természettudó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Hobbes Thomas</w:t>
        <w:br/>
      </w:r>
      <w:r>
        <w:rPr>
          <w:sz w:val="28"/>
        </w:rPr>
        <w:t xml:space="preserve"> 1588-1679</w:t>
        <w:br/>
        <w:t xml:space="preserve"> angol filozóf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Jansenius, Cornelius</w:t>
        <w:br/>
      </w:r>
      <w:r>
        <w:rPr>
          <w:sz w:val="28"/>
        </w:rPr>
        <w:t xml:space="preserve"> 1585-1638</w:t>
        <w:br/>
        <w:t xml:space="preserve"> hillnad teológus, janzenizmus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Kempis Tamás</w:t>
        <w:br/>
        <w:t xml:space="preserve"> </w:t>
      </w:r>
      <w:r>
        <w:rPr>
          <w:sz w:val="28"/>
        </w:rPr>
        <w:t xml:space="preserve">1380-1471 </w:t>
        <w:br/>
        <w:t>szerzetes, ír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b/>
          <w:sz w:val="28"/>
        </w:rPr>
        <w:t>Lipsius, Justus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547-1606</w:t>
        <w:br/>
        <w:t xml:space="preserve">  németalföldi filologu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Machiavelli,  Niccolo</w:t>
        <w:br/>
      </w:r>
      <w:r>
        <w:rPr>
          <w:sz w:val="28"/>
        </w:rPr>
        <w:t xml:space="preserve"> 1469-1527 </w:t>
        <w:br/>
        <w:t>olasz történetíró, államférf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Morus, Thomas</w:t>
        <w:br/>
      </w:r>
      <w:r>
        <w:rPr>
          <w:sz w:val="28"/>
        </w:rPr>
        <w:t xml:space="preserve"> 1480-163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ngol államférfi, hummanis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Newton, Isaac</w:t>
        <w:br/>
        <w:t xml:space="preserve"> </w:t>
      </w:r>
      <w:r>
        <w:rPr>
          <w:sz w:val="28"/>
        </w:rPr>
        <w:t>1643-1727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ngol fizikus, matematik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araeus , David</w:t>
        <w:br/>
      </w:r>
      <w:r>
        <w:rPr>
          <w:sz w:val="28"/>
        </w:rPr>
        <w:t xml:space="preserve"> 1548-16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ico della Mirandola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1463-1494 </w:t>
        <w:br/>
        <w:t xml:space="preserve"> olasz filozófu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ichelieu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1585-1642 </w:t>
        <w:br/>
        <w:t xml:space="preserve"> fr. államférfi, bíboros, az abszolutikus monarchia megteremtőj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pener, Jakob</w:t>
        <w:br/>
      </w:r>
      <w:r>
        <w:rPr>
          <w:sz w:val="28"/>
        </w:rPr>
        <w:t>1635-170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német reformátor és a pietizmus (l. Pietisták) megalapítój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Tamás, Szent (Aquinói)</w:t>
        <w:br/>
        <w:t xml:space="preserve"> </w:t>
      </w:r>
      <w:r>
        <w:rPr>
          <w:sz w:val="28"/>
        </w:rPr>
        <w:t>1225-1274</w:t>
        <w:br/>
        <w:t xml:space="preserve"> a teológusok és könyvkereskedôk védôszent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olf, Christian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679-1754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émet filozóf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Augustinus, Aurelius, Sanctu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54-430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(Augustinus) Aurél, Szent, a nyugati egyház legkiválóbb egyházatyáj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b/>
          <w:sz w:val="28"/>
        </w:rPr>
        <w:t>Bayle, Pierr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647-1706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r. író, filozóf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Bernát, Szent</w:t>
        <w:br/>
      </w:r>
      <w:r>
        <w:rPr>
          <w:sz w:val="28"/>
        </w:rPr>
        <w:t xml:space="preserve"> 1091- 1153</w:t>
      </w:r>
      <w:r>
        <w:rPr>
          <w:b/>
          <w:sz w:val="28"/>
        </w:rPr>
        <w:br/>
        <w:t xml:space="preserve"> </w:t>
      </w:r>
      <w:r>
        <w:rPr>
          <w:sz w:val="28"/>
        </w:rPr>
        <w:t>ciszterci rendi sz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Biandrata, Giorgio</w:t>
        <w:br/>
      </w:r>
      <w:r>
        <w:rPr>
          <w:sz w:val="28"/>
        </w:rPr>
        <w:t>1516 -158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Bruno, Giordan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548-1600 </w:t>
        <w:br/>
        <w:t xml:space="preserve"> olasz filozófus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Buganhagen, Johannes</w:t>
        <w:br/>
      </w:r>
      <w:r>
        <w:rPr>
          <w:sz w:val="28"/>
        </w:rPr>
        <w:t xml:space="preserve"> (1485-1558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émet reformátor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Cartesius, Renatus </w:t>
      </w:r>
      <w:r>
        <w:rPr>
          <w:sz w:val="28"/>
        </w:rPr>
        <w:t xml:space="preserve"> </w:t>
      </w:r>
      <w:r>
        <w:rPr>
          <w:sz w:val="24"/>
        </w:rPr>
        <w:t>azaz Descartes</w:t>
      </w: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 xml:space="preserve">1596-1650 </w:t>
        <w:br/>
        <w:t>fr. filozófus, matematiku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Copernicus, Nicolaus</w:t>
      </w:r>
    </w:p>
    <w:p>
      <w:pPr>
        <w:pStyle w:val="Normal"/>
        <w:ind w:left="360" w:firstLine="72"/>
        <w:rPr>
          <w:sz w:val="28"/>
        </w:rPr>
      </w:pPr>
      <w:r>
        <w:rPr>
          <w:sz w:val="28"/>
        </w:rPr>
        <w:t xml:space="preserve">1473-1543 </w:t>
        <w:br/>
        <w:t xml:space="preserve"> lengyel csillagász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Domonkos, Szent</w:t>
        <w:br/>
        <w:t xml:space="preserve"> </w:t>
      </w:r>
      <w:r>
        <w:rPr>
          <w:sz w:val="28"/>
        </w:rPr>
        <w:t>1170-122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Erasmus, Desiderus</w:t>
        <w:br/>
        <w:t xml:space="preserve"> </w:t>
      </w:r>
      <w:r>
        <w:rPr>
          <w:sz w:val="28"/>
        </w:rPr>
        <w:t xml:space="preserve">1466-1536 </w:t>
        <w:br/>
        <w:t xml:space="preserve"> németalföldi humanis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Ficino, Masilio</w:t>
        <w:br/>
        <w:t xml:space="preserve"> </w:t>
      </w:r>
      <w:r>
        <w:rPr>
          <w:sz w:val="28"/>
        </w:rPr>
        <w:t xml:space="preserve">1433-1499 </w:t>
        <w:br/>
        <w:t xml:space="preserve"> olasz humanista filozófus, orv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450"/>
        <w:rPr>
          <w:b/>
          <w:b/>
          <w:sz w:val="28"/>
        </w:rPr>
      </w:pPr>
      <w:r>
        <w:rPr>
          <w:b/>
          <w:sz w:val="28"/>
        </w:rPr>
        <w:t>Guevara, Antonio</w:t>
        <w:br/>
      </w:r>
      <w:r>
        <w:rPr>
          <w:sz w:val="28"/>
        </w:rPr>
        <w:t>XV. század</w:t>
        <w:br/>
        <w:t>spanyol író</w:t>
      </w:r>
      <w:r>
        <w:rPr>
          <w:b/>
          <w:sz w:val="28"/>
        </w:rPr>
        <w:br/>
        <w:t xml:space="preserve"> </w:t>
      </w:r>
    </w:p>
    <w:p>
      <w:pPr>
        <w:pStyle w:val="Normal"/>
        <w:ind w:left="360" w:hanging="45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Hus, Jan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(1370-1415)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cseh teológus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József, Kalazanti, Szent</w:t>
      </w:r>
    </w:p>
    <w:p>
      <w:pPr>
        <w:pStyle w:val="TextBodyIndent"/>
        <w:rPr/>
      </w:pPr>
      <w:r>
        <w:rPr/>
        <w:t xml:space="preserve"> </w:t>
      </w:r>
      <w:r>
        <w:rPr/>
        <w:t>Kr.e. 1. Sz</w:t>
        <w:br/>
        <w:t xml:space="preserve"> A család, az utazók és a haldoklók védôszentje</w:t>
        <w:b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Leibniz, G. Wilhelm</w:t>
        <w:br/>
        <w:t xml:space="preserve"> </w:t>
      </w:r>
      <w:r>
        <w:rPr>
          <w:sz w:val="28"/>
        </w:rPr>
        <w:t xml:space="preserve">1646-1716 </w:t>
        <w:br/>
        <w:t xml:space="preserve"> német filozófus, matematiku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Locke, John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1632-1704 </w:t>
        <w:br/>
        <w:t xml:space="preserve"> angol filozófus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Melanchthon, Phillip</w:t>
        <w:br/>
      </w:r>
      <w:r>
        <w:rPr>
          <w:sz w:val="28"/>
        </w:rPr>
        <w:t>1497-1560</w:t>
        <w:br/>
        <w:t>Luther munkatár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Müntzer, Thomas</w:t>
        <w:br/>
        <w:t xml:space="preserve"> </w:t>
      </w:r>
      <w:r>
        <w:rPr>
          <w:sz w:val="28"/>
        </w:rPr>
        <w:t xml:space="preserve">1490-1525 </w:t>
        <w:br/>
        <w:t>német prédiká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Origenesz</w:t>
        <w:br/>
        <w:t xml:space="preserve"> </w:t>
      </w:r>
      <w:r>
        <w:rPr>
          <w:sz w:val="28"/>
        </w:rPr>
        <w:t xml:space="preserve">185-253 </w:t>
        <w:br/>
        <w:t>görög ókeresztény író</w:t>
        <w:br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etrarcha, Francesco</w:t>
        <w:br/>
        <w:t xml:space="preserve"> </w:t>
      </w:r>
      <w:r>
        <w:rPr>
          <w:sz w:val="28"/>
        </w:rPr>
        <w:t xml:space="preserve">1304-1374 </w:t>
      </w:r>
    </w:p>
    <w:p>
      <w:pPr>
        <w:pStyle w:val="Normal"/>
        <w:numPr>
          <w:ilvl w:val="0"/>
          <w:numId w:val="0"/>
        </w:numPr>
        <w:ind w:left="0" w:firstLine="360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lasz költô, pap és diplomata volt</w:t>
      </w:r>
    </w:p>
    <w:p>
      <w:pPr>
        <w:pStyle w:val="Normal"/>
        <w:ind w:left="0"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lotinosz</w:t>
        <w:br/>
        <w:t xml:space="preserve"> </w:t>
      </w:r>
      <w:r>
        <w:rPr>
          <w:sz w:val="28"/>
        </w:rPr>
        <w:t xml:space="preserve">205-270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görög filozófu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Sorbonne, Robert</w:t>
        <w:br/>
        <w:t xml:space="preserve"> 1253!!!</w:t>
        <w:br/>
        <w:t xml:space="preserve"> </w:t>
      </w:r>
      <w:r>
        <w:rPr>
          <w:sz w:val="28"/>
        </w:rPr>
        <w:t>Szt.Lajos káplánja ,fr. katolicizmus atyja</w:t>
      </w:r>
      <w:r>
        <w:rPr>
          <w:b/>
          <w:sz w:val="28"/>
        </w:rPr>
        <w:b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pinoza, Benedictus</w:t>
      </w:r>
    </w:p>
    <w:p>
      <w:pPr>
        <w:pStyle w:val="Normal"/>
        <w:ind w:left="360" w:hanging="0"/>
        <w:rPr/>
      </w:pPr>
      <w:r>
        <w:rPr>
          <w:sz w:val="28"/>
        </w:rPr>
        <w:t>1632-1677</w:t>
        <w:br/>
        <w:t>zsidó származású holland filozófu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Tertullianus</w:t>
        <w:br/>
        <w:t xml:space="preserve"> </w:t>
      </w:r>
      <w:r>
        <w:rPr>
          <w:sz w:val="28"/>
        </w:rPr>
        <w:t xml:space="preserve">160-230 </w:t>
        <w:br/>
        <w:t xml:space="preserve"> lat. egyházi ír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wingli, Ulrich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sz w:val="28"/>
        </w:rPr>
        <w:t>1484-1531</w:t>
        <w:br/>
        <w:t>Svájc elsô reformáto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20:24:00Z</dcterms:created>
  <dc:creator>Nelly</dc:creator>
  <dc:description/>
  <dc:language>en-US</dc:language>
  <cp:lastModifiedBy>Marky</cp:lastModifiedBy>
  <dcterms:modified xsi:type="dcterms:W3CDTF">2003-04-14T21:45:00Z</dcterms:modified>
  <cp:revision>4</cp:revision>
  <dc:subject/>
  <dc:title>Minimum-kérdések</dc:title>
</cp:coreProperties>
</file>