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Minimum-kérdése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lynevek (hol található?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Antwerpen – Belgi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Bajorország – Németország * Münch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Bánát – területe 3 országra terjed (Románia, Magyarország,Jugoszlávi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Barcaság –  Erdély DK része (Brassó környék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Bázel - Svájc 2. legnagyobb city-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Biccse - Szlovák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Bajorország – Németország - </w:t>
      </w:r>
      <w:r>
        <w:rPr>
          <w:b/>
        </w:rPr>
        <w:t>Nürnberg, Augsburg, Münch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Barcaság  - hegyvidék és lapály </w:t>
      </w:r>
      <w:r>
        <w:rPr>
          <w:b/>
        </w:rPr>
        <w:t>Erdély DK-i részében, Brassó vidéké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Bethlen – Erdély – Románia </w:t>
      </w:r>
      <w:r>
        <w:rPr>
          <w:rFonts w:eastAsia="Wingdings" w:cs="Wingdings" w:ascii="Wingdings" w:hAnsi="Wingdings"/>
          <w:b/>
          <w:sz w:val="28"/>
          <w:lang w:val="en-US"/>
        </w:rPr>
        <w:t>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Boroszló - Wroclaw, Lengyel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Csáktornya / Magyaroszág, Za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Cordoba - Spanyol város Andalúziába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Danzig - azaz Gdansk, Lengyelország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rdély - Romania, sajn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Frankfurt an der Oder - Német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Dél-Németalföldi városok (XVII. sz. </w:t>
      </w:r>
      <w:r>
        <w:rPr>
          <w:b/>
        </w:rPr>
        <w:t>3db város</w:t>
      </w:r>
      <w:r>
        <w:rPr>
          <w:b/>
          <w:sz w:val="28"/>
        </w:rPr>
        <w:t xml:space="preserve">)  történelmi táj Ény-i Európában,     Hollandia, Belgium valamint Franciaország ÉK-i részét foglalta magába.   - Amszterdam, Rotterdam, Delft 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Flandria (2 városnév)</w:t>
        <w:br/>
        <w:t xml:space="preserve"> Franciaország, Belgium, Hollandia közt oszlik meg. Brügge, Gent, Brüssz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Fulda / német váro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Genf – Sváj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Gernyeszeg - </w:t>
      </w:r>
      <w:r>
        <w:rPr>
          <w:b/>
        </w:rPr>
        <w:t>Gernyeszig, Kercing), kisközség Maros-Torda v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Göttingen – Német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Grác - Auszt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Gröningen - Holland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Halle an derásaale   - Auszt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Hanza városok - Rostock, Hamburg, Köl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Heidelberg –  Német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hét erdélyi szász város – Beszterce, Nagyszeben, Brassó, Medgyes, Selyk, Kolozsvár, Segesvár, Foga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arintia – Ausztria, Klagenfu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eresd - Er</w:t>
      </w:r>
      <w:r>
        <w:rPr>
          <w:b/>
        </w:rPr>
        <w:t>ÉLY, ROMÁ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Leiden - Holland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Leuven - Belgi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Mezôség – Románia/Erdél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Németújvár – Magyarország, Ôrség/Za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Olmütz - Cseh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adova – Olasz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artium – Erdély / Románia </w:t>
      </w:r>
      <w:r>
        <w:rPr>
          <w:rFonts w:eastAsia="Wingdings" w:cs="Wingdings" w:ascii="Wingdings" w:hAnsi="Wingdings"/>
          <w:b/>
          <w:sz w:val="28"/>
          <w:lang w:val="en-US"/>
        </w:rPr>
        <w:t>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assau – Német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falz – Német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omeránia – Németország/Lengyelország, város: Szczec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jna menti városok -  Köln, Speyer, Düsseldor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egensburg – Német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Sárospatak – Magyar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árvár –  Magyar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ájerország – Ausztria * Gra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zászország – Németország * Drez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zékelyföld – Erdély/Romá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zepesség - Szlovák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zilézia  - Lengyelország * Wrocl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Toronya – Magyarország / Zemplén megy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ppsala - Svédorszá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olfenbüttel – Németorszá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2:31:00Z</dcterms:created>
  <dc:creator>Nelly</dc:creator>
  <dc:description/>
  <dc:language>en-US</dc:language>
  <cp:lastModifiedBy>Marky</cp:lastModifiedBy>
  <dcterms:modified xsi:type="dcterms:W3CDTF">2003-04-16T00:45:00Z</dcterms:modified>
  <cp:revision>6</cp:revision>
  <dc:subject/>
  <dc:title>Minimum-kérdések</dc:title>
</cp:coreProperties>
</file>