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Charcoal" w:hAnsi="Charcoal" w:cs="Charcoal"/>
          <w:color w:val="000080"/>
          <w:sz w:val="36"/>
        </w:rPr>
      </w:pPr>
      <w:r>
        <w:rPr>
          <w:rFonts w:cs="Charcoal" w:ascii="Charcoal" w:hAnsi="Charcoal"/>
          <w:color w:val="000080"/>
          <w:sz w:val="32"/>
        </w:rPr>
        <w:t>23. fejezet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Charcoal" w:ascii="Charcoal" w:hAnsi="Charcoal"/>
          <w:color w:val="000080"/>
          <w:sz w:val="36"/>
        </w:rPr>
        <w:t>A magyar nyomdászat a XVI-XVII. században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  <w:t>------------------------------------------------------------------------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Az európai országok nyomdáinak nehéz életútját végigjárva, eljutottunk a magyar nyomdák ismertetéséhez. Magyarország jelento˝s része török uralom alá került, és 150 éven át lényegében kikapcsolódott az európai vérkeringésbo˝l. Hess András rövid budai szereplése után még 60 éven át a törökökto˝l meg nem szállt magyar területen sem volt nyomda. A Mátyás halálát követo˝ hanyatlás korszaka kedvezo˝tlen volt a nyomtatómesterség kifejlo˝désére, a török megszállás egyszeru˝en lehetetlenné tette nyomdák alapítását a hódoltság területén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Az elso˝ XVI. századbeli magyar nyomdászok a törökökto˝l meg nem szállt országrészekben, a Dunántúl nyugati felében, a Felvidéken és Erdélyben kezdték mu˝ködésüket. A reformáció volt a nagy indító ero˝, amely a magyar nyomdákat életre hívta. Míg a nyugati országok nyomdái - amint láttuk - nemcsak a könyvnyomtatás leheto˝ségeit használták ki a kultúra, tudomány és irodalom terjesztésére, hanem legtöbbször fejedelmi pártfogók segítségével, a könyvet magát is mu˝vészi termékké alakították, addig nálunk kezdetben elso˝sorban egy célt ismert a fejlo˝do˝ nyomdászat: a reformáció terjesztését elo˝segíteni hazánkban. A nyomdák túlnyomó részben hitvitázó könyveket jelentettek meg, az elso˝ ido˝kben protestáns lelkészek tollából, de késo˝bb a katolikus papság is felismerte a sajtó erejét, és hasonló eszközökkel harcot kezdett a protestánsok ellen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/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Magyar nyelvu˝ könyvek már a hazai nyomdák létrejötte elo˝tt is megjelentek. Ezeket Bécsben, Nürnbergben vagy Krakkóban nyomtatták. Ilyen a már említett Pesti Gábor </w:t>
      </w:r>
      <w:r>
        <w:rPr>
          <w:rFonts w:cs="Charcoal" w:ascii="Charcoal" w:hAnsi="Charcoal"/>
          <w:i/>
          <w:color w:val="000080"/>
          <w:sz w:val="32"/>
        </w:rPr>
        <w:t>Aesopus fabulái</w:t>
      </w:r>
      <w:r>
        <w:rPr>
          <w:rFonts w:cs="Charcoal" w:ascii="Charcoal" w:hAnsi="Charcoal"/>
          <w:color w:val="000080"/>
          <w:sz w:val="32"/>
        </w:rPr>
        <w:t xml:space="preserve"> és másik két könyve, amelyeket Johannes Singriener nyomtatott 1536-ban, továbbá Komjáti Benedek </w:t>
      </w:r>
      <w:r>
        <w:rPr>
          <w:rFonts w:cs="Charcoal" w:ascii="Charcoal" w:hAnsi="Charcoal"/>
          <w:i/>
          <w:color w:val="000080"/>
          <w:sz w:val="32"/>
        </w:rPr>
        <w:t>Az szent Pál levelei magyar nyelven</w:t>
      </w:r>
      <w:r>
        <w:rPr>
          <w:rFonts w:cs="Charcoal" w:ascii="Charcoal" w:hAnsi="Charcoal"/>
          <w:color w:val="000080"/>
          <w:sz w:val="32"/>
        </w:rPr>
        <w:t>, melyet Hieronymus Vietor krakkói nyomdász nyomtatott 1533-ban, aki - tudjuk - 21 éven keresztül Bécsben is mu˝ködött, s onnan újból visszatért Krakkóba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/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Az elso˝ magyarországi nyomda, Honterus Jánosnak, a szászok nagy reformátorának brassói nyomdája 1535-ben alakult meg, de magyar nyelvu˝ könyvet nem nyomtatott. Az elso˝ magyar nyelvu˝ nyomdának a Sárvár melletti újszigetit mino˝síthetjük, amelyet a vár ura, Nádasdy Tamás protestáns fo˝úr Sylvester János buzdítására állított fel 1537-ben. A Nádasdy nyomdát Abádi Benedek vezette, két termékét ismerjük, ezek: Sylvester János </w:t>
      </w:r>
      <w:r>
        <w:rPr>
          <w:rFonts w:cs="Charcoal" w:ascii="Charcoal" w:hAnsi="Charcoal"/>
          <w:i/>
          <w:color w:val="000080"/>
          <w:sz w:val="32"/>
        </w:rPr>
        <w:t>Grammatica Hungaro-Latina</w:t>
      </w:r>
      <w:r>
        <w:rPr>
          <w:rFonts w:cs="Charcoal" w:ascii="Charcoal" w:hAnsi="Charcoal"/>
          <w:color w:val="000080"/>
          <w:sz w:val="32"/>
        </w:rPr>
        <w:t xml:space="preserve"> 1539-bo˝l és az </w:t>
      </w:r>
      <w:r>
        <w:rPr>
          <w:rFonts w:cs="Charcoal" w:ascii="Charcoal" w:hAnsi="Charcoal"/>
          <w:i/>
          <w:color w:val="000080"/>
          <w:sz w:val="32"/>
        </w:rPr>
        <w:t>Új Testamentum</w:t>
      </w:r>
      <w:r>
        <w:rPr>
          <w:rFonts w:cs="Charcoal" w:ascii="Charcoal" w:hAnsi="Charcoal"/>
          <w:color w:val="000080"/>
          <w:sz w:val="32"/>
        </w:rPr>
        <w:t xml:space="preserve"> magyar fordítása, számos fametszettel, 1541-bo˝l (78. ábra). Egyéb kiadványai elvesztek. A nyomdáról 1541 után többé nem hallunk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1582-to˝l 1604-ig már Manlius János nyomdász vándorolt a nyugati országrészben. Manlius János Laibach környékéro˝l vándorolt be Nyugat-Magyarországba, mert protestáns vallása miatt Károly fo˝herceg kiutasította az örökös tartományok területéro˝l. Németújvár volt az elso˝ állomása, ahol 1582 és 1584 között mu˝ködött. 1587-ben már a horvátországi Varasdon nyomtatott könyveken szerepel a neve. Az ezt követo˝ ido˝kben Monyorókerékro˝l, az Erdo˝dy grófok birtokáról jelöli kiadványait, 1592-ben Németlövo˝n van, majd pedig Sárváron. Itt adta ki 1602-ben Magyari István: </w:t>
      </w:r>
      <w:r>
        <w:rPr>
          <w:rFonts w:cs="Charcoal" w:ascii="Charcoal" w:hAnsi="Charcoal"/>
          <w:i/>
          <w:color w:val="000080"/>
          <w:sz w:val="32"/>
        </w:rPr>
        <w:t>Az országokban való sok romlásoknak okairól</w:t>
      </w:r>
      <w:r>
        <w:rPr>
          <w:rFonts w:cs="Charcoal" w:ascii="Charcoal" w:hAnsi="Charcoal"/>
          <w:color w:val="000080"/>
          <w:sz w:val="32"/>
        </w:rPr>
        <w:t xml:space="preserve"> címu˝, a katolikusok ellen írt, nemes stílusú, költo˝i szárnyalású könyvét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Manlius János, az idegen származású vándornyomdász, maradandó érdemeket szerzett a protestantizmus és a magyarság ügyének. Kiadványai közül mintegy hatvan maradt fenn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Bornemisza Péter evangélikus lelkész, az irodalomtörténet számottevo˝ alakja, szintén vándornyomdász volt. Pesten született, éveken át tanult Német-, Olasz és Franciaországban, majd hazatérve, egy ideig nevelo˝je volt Balassi Bálintnak. 1573-ban Semptén telepedett le, ahol sokat írt és nyomtatott. Egyebek között </w:t>
      </w:r>
      <w:r>
        <w:rPr>
          <w:rFonts w:cs="Charcoal" w:ascii="Charcoal" w:hAnsi="Charcoal"/>
          <w:i/>
          <w:color w:val="000080"/>
          <w:sz w:val="32"/>
        </w:rPr>
        <w:t>Az Evangeliomokból és az Epistolákból való tanuságok</w:t>
      </w:r>
      <w:r>
        <w:rPr>
          <w:rFonts w:cs="Charcoal" w:ascii="Charcoal" w:hAnsi="Charcoal"/>
          <w:color w:val="000080"/>
          <w:sz w:val="32"/>
        </w:rPr>
        <w:t xml:space="preserve"> címu˝, maga írta könyvet is itt nyomtatta. Az ero˝sbödo˝ ellenreformáció megelégelte a mind nagyobb lendülettel dolgozó könyvnyomtató mu˝ködését, amiért is Bornemisza Semptéro˝l Balassa István detreko˝i várába vitte sajtóját. Itt nyomtatta ki </w:t>
      </w:r>
      <w:r>
        <w:rPr>
          <w:rFonts w:cs="Charcoal" w:ascii="Charcoal" w:hAnsi="Charcoal"/>
          <w:i/>
          <w:color w:val="000080"/>
          <w:sz w:val="32"/>
        </w:rPr>
        <w:t>Énekes könyv</w:t>
      </w:r>
      <w:r>
        <w:rPr>
          <w:rFonts w:cs="Charcoal" w:ascii="Charcoal" w:hAnsi="Charcoal"/>
          <w:color w:val="000080"/>
          <w:sz w:val="32"/>
        </w:rPr>
        <w:t xml:space="preserve">ét, fába metszett hangjegyekkel. Detreko˝ro˝l 1584-ben átköltözött nyomdájával a szomszédos Rárbok faluba, ahol még abban az évben </w:t>
      </w:r>
      <w:r>
        <w:rPr>
          <w:rFonts w:cs="Charcoal" w:ascii="Charcoal" w:hAnsi="Charcoal"/>
          <w:i/>
          <w:color w:val="000080"/>
          <w:sz w:val="32"/>
        </w:rPr>
        <w:t>Prédikációk</w:t>
      </w:r>
      <w:r>
        <w:rPr>
          <w:rFonts w:cs="Charcoal" w:ascii="Charcoal" w:hAnsi="Charcoal"/>
          <w:color w:val="000080"/>
          <w:sz w:val="32"/>
        </w:rPr>
        <w:t xml:space="preserve"> címu˝ kötetét adta ki, s itt halt meg 1585-ben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A katolikus egyház a XVI. század utolsó negyedében végre megértette, hogy az üldöztetés és ero˝szak fegyverénél sokkal hatásosabb a protestánsok módszere: meggyo˝zés az irodalom segítségével. Telegdi Miklós neves pécsi püspök, majd esztergomi nagyprépost a protestánsok fegyverét használta: a szószéket és a nyomtatott betu˝t. Elso˝sorban Bornemisza Péter ellen fordult, aki az érseki székhely körül, Komjátin, Semptén, Galgócon, so˝t még Nagyszombatban is izgatott a katolicizmus ellen. Telegdi kiadta hitvitázó prédikációit, válaszolva Bornemisza érveire. Népszeru˝en, nemesen egyszeru˝ stílusban írt, hogy mindenki megérthesse. Megvásárolta a bécsi jezsuiták 1553 óta szünetelo˝ nyomdáját, s 1577-ben Nagyszombatban állította fel. A nyomda Telegdi számos vitairatán kívül az elso˝ magyar nyelvu˝ katolikus naptárt is nyomtatta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II. Rudolf 1584-ben kiadott rendelete a könyvnyomdai szabadalom megadását királyi jognak nyilvánította, s ugyanekkor beszüntette a királyi szabadalom nélkül dolgozó protestáns nyomdák mu˝ködését. Szabadalmat egyedül a katolikusok nagyszombati nyomdája kapott. Igaz viszont, hogy a királyi rendeletnek a központi kormány gyengesége miatt nem volt foganatja, s a protestáns nyomdák, ha törvénytelenül is, de tovább mu˝ködtek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A nagyszombati nyomda Telegdi Miklósnak 1586-ban bekövetkezett halála után az esztergomi székeskáptalan tulajdonába ment át, majd 1598-ban Forgách Ferenc esztergomi érsek a jezsuitáknak adományozta, késo˝bb pedig, 1655-ben a Pázmány által felállított egyetem tulajdona lett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Pázmány Péter, még mint a gráci egyetem hittudományi fakultásának tanára, 1603-ban megírta válaszát Magyari István könyvére, s a nagyszombati nyomda </w:t>
      </w:r>
      <w:r>
        <w:rPr>
          <w:rFonts w:cs="Charcoal" w:ascii="Charcoal" w:hAnsi="Charcoal"/>
          <w:i/>
          <w:color w:val="000080"/>
          <w:sz w:val="32"/>
        </w:rPr>
        <w:t>Felelet az Magyari István sárvári praedicatornak az ország romlása okairól írt könyvére</w:t>
      </w:r>
      <w:r>
        <w:rPr>
          <w:rFonts w:cs="Charcoal" w:ascii="Charcoal" w:hAnsi="Charcoal"/>
          <w:color w:val="000080"/>
          <w:sz w:val="32"/>
        </w:rPr>
        <w:t xml:space="preserve"> cím alatt kinyomtatta. Pázmány ezzel a könyvével kezdte meg hitvitázó irodalmi mu˝ködését. A nyomda vezeto˝i ebben az ido˝ben Németországból kerültek hazánkba, és elso˝sorban a német nyomtatómesterség fejlettségének tudható be a nagyszombati kiadványok magas színvonala. Most már egyre kevesebb folio alakú, és egyre több nyolcad, so˝t tizenketted alakú könyv jelenik meg. A kis alakú könyv könnyebb kezelheto˝sége miatt nagyobb kelendo˝ségre számíthat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/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A nagyszombati nyomdának egyik legszorgalmasabb írója, Pécsi Lukács, németbo˝l fordítja az </w:t>
      </w:r>
      <w:r>
        <w:rPr>
          <w:rFonts w:cs="Charcoal" w:ascii="Charcoal" w:hAnsi="Charcoal"/>
          <w:i/>
          <w:color w:val="000080"/>
          <w:sz w:val="32"/>
        </w:rPr>
        <w:t>Az Keresztyén Szüzeknek Tiszteséges Koszorúja</w:t>
      </w:r>
      <w:r>
        <w:rPr>
          <w:rFonts w:cs="Charcoal" w:ascii="Charcoal" w:hAnsi="Charcoal"/>
          <w:color w:val="000080"/>
          <w:sz w:val="32"/>
        </w:rPr>
        <w:t xml:space="preserve"> c. könyvet, amelyet "Az keresztyén házas embereknek, velök össze jámborul nevelt fioknak és szemérmetes leányoknak" ajánl. A kiadvány a nagyszombati nyomda XVII. századbeli legszebb terméke (79. ábra)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/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1621-1640 között nem ismerjük a nagyszombati nyomda munkáját, mert ebbo˝l az ido˝bo˝l semmilyen sajtótermék nem maradt fenn. Ekkor kezdte meg mu˝ködését a pozsonyi érseki nyomda. Nagy a valószínu˝sége annak, hogy a nagyszombati nyomdát már 1621-ben átköltöztették Pozsonyba, nyilván azért, mert Nagyszombat 1620 után Bethlen Gábor támadásai miatt veszélyeztetve volt, és Pozsony biztonságosabbnak látszott. Már ezt megelo˝zo˝en, 1604-ben alapított Forgách Ferenc esztergomi érsek Pozsonyban nyomdát, ahol 1613-ban Pázmány Péter legnevezetesebb irodalmi munkája, az </w:t>
      </w:r>
      <w:r>
        <w:rPr>
          <w:rFonts w:cs="Charcoal" w:ascii="Charcoal" w:hAnsi="Charcoal"/>
          <w:i/>
          <w:color w:val="000080"/>
          <w:sz w:val="32"/>
        </w:rPr>
        <w:t>Isteni Igasságra vezérlo˝ Kalauz</w:t>
      </w:r>
      <w:r>
        <w:rPr>
          <w:rFonts w:cs="Charcoal" w:ascii="Charcoal" w:hAnsi="Charcoal"/>
          <w:color w:val="000080"/>
          <w:sz w:val="32"/>
        </w:rPr>
        <w:t xml:space="preserve"> jelent meg, rendkívül díszes kiadásban. Ehhez a nyomdához csatolták a Nagyszombatból áthozott nyomdát is, amely 1640-ig mu˝ködött Pozsonyban (80. ábra)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1635-ben Pázmány Péter megalapította a nagyszombati egyetemet. Már 5 év óta fennállott az egyetem, amikor a nagyszombati nyomda 1640-ben a beleolvadt pozsonyi nyomdával együtt visszakerült eredeti székhelyére, s most már mint egyetemi nyomda, újból megkezdte mu˝ködését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Az egyetem alapításával és a nyomda visszatelepítésével ismét Nagyszombat lett a katolikus irodalom központja. Ebben az ido˝ben az esztergomi érsekség is itt mu˝ködött, a magyarországi katolicizmus utolsó várában. Értheto˝ tehát, hogy a nagyszombati nyomda jelento˝sége napról napra emelkedett, so˝t még a törökök kiu˝zése után is megmaradt mindaddig, míg Mária Terézia, a jezsuita rend eltörlésével, 1773-ban az egyetemet és vele a nyomdát Budára helyezte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A felvidék nyomdai fejlo˝dését sokáig gátolta a nagy nyomdaváros, Krakkó közelléte, amely az egész országrész nyomdai szükségletét hosszú ido˝n keresztül ellátta. A Felvidék elso˝ nyomdáját Gutgesell Dávid rendezte be Bártfán. A nyomda késo˝bb Klösz Jakabé lett, majd pedig a város tulajdonába került. Ezt a nyomdát ido˝vel a jezsuiták vásárolták meg s Kassára vitték, ahol ido˝vel jelento˝s üzemmé fejlo˝dött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A legnevezetesebb felvidéki nyomdai központ Lo˝cse volt. Itt állított fel 1614-ben Klösz Jakab bártfai nyomdász fióknyomdát. Ezt rövidesen átvette Schultz Dániel, aki több szép könyvet adott ki. Schultz 1623-ban átköltözött Kassára, és nyomdáját egyik volt alkalmazottja, Brewer Lo˝rinc vette át, aki nemcsak Lo˝cse városának, de az egész országnak dicso˝ségére vált. Brewer Lo˝rinc nagy hozzáértéssel vezette nyomdáját, szép és jó kiadványainak se szeri, se száma. 1638-ban már görög betu˝kkel is felszerelte nyomdáját, mint egyik kiadványa, Medgyesi Pál </w:t>
      </w:r>
      <w:r>
        <w:rPr>
          <w:rFonts w:cs="Charcoal" w:ascii="Charcoal" w:hAnsi="Charcoal"/>
          <w:i/>
          <w:color w:val="000080"/>
          <w:sz w:val="32"/>
        </w:rPr>
        <w:t>Praxis Pietatis, azaz A Kegyesség Gyakorlása</w:t>
      </w:r>
      <w:r>
        <w:rPr>
          <w:rFonts w:cs="Charcoal" w:ascii="Charcoal" w:hAnsi="Charcoal"/>
          <w:color w:val="000080"/>
          <w:sz w:val="32"/>
        </w:rPr>
        <w:t xml:space="preserve"> tanúsítja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Érdekes kis könyve az 1627-ben megjelent </w:t>
      </w:r>
      <w:r>
        <w:rPr>
          <w:rFonts w:cs="Charcoal" w:ascii="Charcoal" w:hAnsi="Charcoal"/>
          <w:i/>
          <w:color w:val="000080"/>
          <w:sz w:val="32"/>
        </w:rPr>
        <w:t>Az Nagy Sándornak Macedonok gyo˝zhetetlen Királlyának Historiája</w:t>
      </w:r>
      <w:r>
        <w:rPr>
          <w:rFonts w:cs="Charcoal" w:ascii="Charcoal" w:hAnsi="Charcoal"/>
          <w:color w:val="000080"/>
          <w:sz w:val="32"/>
        </w:rPr>
        <w:t xml:space="preserve">. A könyv fametszetu˝ címlapja mennyezetes trónon ülo˝ királyt ábrázol, fején korona, kezében pallos. A kép egyik szegletében pajzs látható egyfeju˝ sassal, a másik szegletében vasba öltözött lovag, kivont karddal, pajzsán a magyar címer ketto˝s keresztje. Brewer adta ki 1630-ban Szenczi Molnár Albert </w:t>
      </w:r>
      <w:r>
        <w:rPr>
          <w:rFonts w:cs="Charcoal" w:ascii="Charcoal" w:hAnsi="Charcoal"/>
          <w:i/>
          <w:color w:val="000080"/>
          <w:sz w:val="32"/>
        </w:rPr>
        <w:t>Az legfo˝bb jóról, melyre ez világ mindenkoron serényen és valóban vágyódik</w:t>
      </w:r>
      <w:r>
        <w:rPr>
          <w:rFonts w:cs="Charcoal" w:ascii="Charcoal" w:hAnsi="Charcoal"/>
          <w:color w:val="000080"/>
          <w:sz w:val="32"/>
        </w:rPr>
        <w:t xml:space="preserve">, majd pedig a </w:t>
      </w:r>
      <w:r>
        <w:rPr>
          <w:rFonts w:cs="Charcoal" w:ascii="Charcoal" w:hAnsi="Charcoal"/>
          <w:i/>
          <w:color w:val="000080"/>
          <w:sz w:val="32"/>
        </w:rPr>
        <w:t>Psalterium Ungaricum, Szent Dávid Királynak és Prófétának százötven zsoltári a francia nótáknak és verseknek módjokra...</w:t>
      </w:r>
      <w:r>
        <w:rPr>
          <w:rFonts w:cs="Charcoal" w:ascii="Charcoal" w:hAnsi="Charcoal"/>
          <w:color w:val="000080"/>
          <w:sz w:val="32"/>
        </w:rPr>
        <w:t xml:space="preserve"> címu˝ munkát. Ez a háromszázötven esztendo˝s könyv változatlan szöveggel eddig száz kiadást ért el. Nála jelent meg 1634-ben az </w:t>
      </w:r>
      <w:r>
        <w:rPr>
          <w:rFonts w:cs="Charcoal" w:ascii="Charcoal" w:hAnsi="Charcoal"/>
          <w:i/>
          <w:color w:val="000080"/>
          <w:sz w:val="32"/>
        </w:rPr>
        <w:t>Evangéliumok és Epistolák</w:t>
      </w:r>
      <w:r>
        <w:rPr>
          <w:rFonts w:cs="Charcoal" w:ascii="Charcoal" w:hAnsi="Charcoal"/>
          <w:color w:val="000080"/>
          <w:sz w:val="32"/>
        </w:rPr>
        <w:t xml:space="preserve"> címu˝ vaskos kötet is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Charcoal" w:hAnsi="Charcoal" w:cs="Charcoal"/>
          <w:color w:val="000080"/>
          <w:sz w:val="32"/>
        </w:rPr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>Brewer Lo˝rinc negyven esztendo˝n keresztül vezette nyomdáját. Vallásos és tudományos könyvek egész tömegét adta ki, se szeri, se száma a széphistóriáknak és históriás énekeknek, amelyeket vásárokon az egész országban terjesztett. O˝ volt a megindítója a még ma is emlegetett hírneves lo˝csei kalendáriumnak, amely 1626-ban jelent meg elo˝ször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/>
      </w:pPr>
      <w:r>
        <w:rPr>
          <w:rFonts w:cs="Charcoal" w:ascii="Charcoal" w:hAnsi="Charcoal"/>
          <w:color w:val="000080"/>
          <w:sz w:val="32"/>
        </w:rPr>
        <w:t>       </w:t>
      </w:r>
      <w:r>
        <w:rPr>
          <w:rFonts w:eastAsia="Charcoal" w:cs="Charcoal" w:ascii="Charcoal" w:hAnsi="Charcoal"/>
          <w:color w:val="000080"/>
          <w:sz w:val="32"/>
        </w:rPr>
        <w:t xml:space="preserve"> </w:t>
      </w:r>
      <w:r>
        <w:rPr>
          <w:rFonts w:cs="Charcoal" w:ascii="Charcoal" w:hAnsi="Charcoal"/>
          <w:color w:val="000080"/>
          <w:sz w:val="32"/>
        </w:rPr>
        <w:t xml:space="preserve">Halála után özvegye, majd egyik fia, Brewer Sámuel vette át a nagy híru˝ nyomdát, amelyhez az új betu˝ket az 1664-ben külföldro˝l szülo˝városába visszatért János nevu˝ testvére hozta magával. Brewer János külföldön orvosdoktori címet szerzett, de itthon mégis apja mesterségét folytatta. Brewer Sámuel feladatául tu˝zte ki, hogy a nyomdának az egész világon hírnevet szerezzen. E törekvése páratlan szorgalomra és kitartásra serkentette. Melzer állapítja meg </w:t>
      </w:r>
      <w:r>
        <w:rPr>
          <w:rFonts w:cs="Charcoal" w:ascii="Charcoal" w:hAnsi="Charcoal"/>
          <w:i/>
          <w:color w:val="000080"/>
          <w:sz w:val="32"/>
        </w:rPr>
        <w:t>Bibliographien berühmter Zipser</w:t>
      </w:r>
      <w:r>
        <w:rPr>
          <w:rFonts w:cs="Charcoal" w:ascii="Charcoal" w:hAnsi="Charcoal"/>
          <w:color w:val="000080"/>
          <w:sz w:val="32"/>
        </w:rPr>
        <w:t xml:space="preserve"> (Hírneves cipszerek életrajzai) címu˝ mu˝vében, hogy Brewer betu˝it csín tekintetében a németek és hollandok még csak meg sem tudták közelíteni. (Túlzás ugyan, de mindenesetre jellemzo˝ Brewer elismerésére.) Brewer Sámuel halála után, 1699-ben, neje, Zsófia vette át a nyomda vezetését, majd 1705-ben gyermekei Brewer Sámuel örökösei néven folytatták az üzletet. A több mint száz éven keresztül mu˝ködo˝ nyomda kiváló teljesítményeivel a magyar nyomdászat történetében az elso˝k között foglal helyet.</w:t>
      </w:r>
      <w:r>
        <w:rPr>
          <w:rFonts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  <w:t>------------------------------------------------------------------------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Charcoal" w:ascii="Charcoal" w:hAnsi="Charcoal"/>
          <w:color w:val="0000FF"/>
          <w:sz w:val="32"/>
          <w:u w:val="single"/>
        </w:rPr>
        <w:t>huszonkettedik fejezet</w:t>
      </w:r>
      <w:r>
        <w:rPr>
          <w:rFonts w:cs="Charcoal" w:ascii="Charcoal" w:hAnsi="Charcoal"/>
          <w:color w:val="000080"/>
          <w:sz w:val="32"/>
        </w:rPr>
        <w:t xml:space="preserve"> - </w:t>
      </w:r>
      <w:r>
        <w:rPr>
          <w:rFonts w:cs="Charcoal" w:ascii="Charcoal" w:hAnsi="Charcoal"/>
          <w:color w:val="0000FF"/>
          <w:sz w:val="32"/>
          <w:u w:val="single"/>
        </w:rPr>
        <w:t>kezdo˝lap</w:t>
      </w:r>
      <w:r>
        <w:rPr>
          <w:rFonts w:cs="Charcoal" w:ascii="Charcoal" w:hAnsi="Charcoal"/>
          <w:color w:val="000080"/>
          <w:sz w:val="32"/>
        </w:rPr>
        <w:t xml:space="preserve"> - </w:t>
      </w:r>
      <w:r>
        <w:rPr>
          <w:rFonts w:cs="Charcoal" w:ascii="Charcoal" w:hAnsi="Charcoal"/>
          <w:color w:val="0000FF"/>
          <w:sz w:val="32"/>
          <w:u w:val="single"/>
        </w:rPr>
        <w:t>huszonnegyedik fejezet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  <w:t> </w:t>
      </w:r>
      <w:r>
        <w:rPr>
          <w:rFonts w:eastAsia="Geneva" w:cs="Geneva" w:ascii="Geneva" w:hAnsi="Geneva"/>
          <w:color w:val="000000"/>
          <w:sz w:val="32"/>
        </w:rPr>
        <w:t xml:space="preserve"> </w:t>
      </w:r>
    </w:p>
    <w:p>
      <w:pPr>
        <w:pStyle w:val="Normal"/>
        <w:rPr>
          <w:rFonts w:ascii="Geneva" w:hAnsi="Geneva" w:cs="Geneva"/>
          <w:color w:val="000000"/>
          <w:sz w:val="32"/>
        </w:rPr>
      </w:pPr>
      <w:r>
        <w:rPr>
          <w:rFonts w:cs="Geneva" w:ascii="Geneva" w:hAnsi="Geneva"/>
          <w:color w:val="000000"/>
          <w:sz w:val="32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harco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4:32:00Z</dcterms:created>
  <dc:creator>Marky</dc:creator>
  <dc:description/>
  <dc:language>en-US</dc:language>
  <cp:lastModifiedBy>Marky</cp:lastModifiedBy>
  <dcterms:modified xsi:type="dcterms:W3CDTF">2003-04-08T04:33:00Z</dcterms:modified>
  <cp:revision>1</cp:revision>
  <dc:subject/>
  <dc:title>23</dc:title>
</cp:coreProperties>
</file>