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</w:rPr>
      </w:pPr>
      <w:r>
        <w:rPr>
          <w:b/>
          <w:sz w:val="28"/>
        </w:rPr>
        <w:t>Műv. Történet tételek, személyek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sz w:val="28"/>
          <w:u w:val="single"/>
        </w:rPr>
        <w:t>Arndt, Johann</w:t>
      </w:r>
      <w:r>
        <w:rPr>
          <w:sz w:val="28"/>
        </w:rPr>
        <w:t xml:space="preserve"> (1555-1621): </w:t>
      </w:r>
      <w:r>
        <w:rPr>
          <w:b/>
          <w:sz w:val="28"/>
        </w:rPr>
        <w:t>Német lelkész, teológus</w:t>
      </w:r>
      <w:r>
        <w:rPr>
          <w:sz w:val="28"/>
        </w:rPr>
        <w:t>. Aszketikus írásai fontosak, a vallást a szívre és az életre iparkodott visszavezetni.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</w:rPr>
      </w:pPr>
      <w:r>
        <w:rPr>
          <w:sz w:val="28"/>
        </w:rPr>
        <w:t xml:space="preserve">Magyar fordításban megjelent pl: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4"/>
        </w:rPr>
        <w:t xml:space="preserve">           „</w:t>
      </w:r>
      <w:r>
        <w:rPr>
          <w:sz w:val="28"/>
        </w:rPr>
        <w:t>Keresztyéni jóságos cselekedetekkel, tellyes paraditsom kertetske”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sz w:val="28"/>
          <w:u w:val="single"/>
        </w:rPr>
        <w:t>Augustinus, Aurelius (Szent Aurél)</w:t>
      </w:r>
      <w:r>
        <w:rPr>
          <w:b/>
          <w:sz w:val="28"/>
        </w:rPr>
        <w:t xml:space="preserve"> </w:t>
      </w:r>
      <w:r>
        <w:rPr>
          <w:sz w:val="28"/>
        </w:rPr>
        <w:t>(354-430) :</w:t>
      </w:r>
      <w:r>
        <w:rPr>
          <w:b/>
          <w:sz w:val="28"/>
        </w:rPr>
        <w:t xml:space="preserve"> Numídiában született</w:t>
      </w:r>
      <w:r>
        <w:rPr>
          <w:sz w:val="28"/>
        </w:rPr>
        <w:t xml:space="preserve">, anyja keresztény. A manichaeusok szektájához csatlakozik, 10 évet tölt náluk, de csalódnia kell. Milánóban megismeri Szt. Ambrust, hatására 387-ben húsvétkor fiával együtt (Adeodatus) megkeresztelkedik. 395-ben </w:t>
      </w:r>
      <w:r>
        <w:rPr>
          <w:b/>
          <w:sz w:val="28"/>
        </w:rPr>
        <w:t>püspök</w:t>
      </w:r>
      <w:r>
        <w:rPr>
          <w:sz w:val="28"/>
        </w:rPr>
        <w:t>ké szentelik, sikerrel harcol az afrikai eretnek törekvések ellen.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Bacon, Francis</w:t>
      </w:r>
      <w:r>
        <w:rPr>
          <w:b/>
          <w:sz w:val="28"/>
        </w:rPr>
        <w:t xml:space="preserve"> </w:t>
      </w:r>
      <w:r>
        <w:rPr>
          <w:sz w:val="28"/>
        </w:rPr>
        <w:t xml:space="preserve">(1561-1626) : </w:t>
      </w:r>
      <w:r>
        <w:rPr>
          <w:b/>
          <w:sz w:val="28"/>
        </w:rPr>
        <w:t>Angol gondolkodó, kancellár</w:t>
      </w:r>
      <w:r>
        <w:rPr>
          <w:sz w:val="28"/>
        </w:rPr>
        <w:t xml:space="preserve">. Visszaélések és politikai okok miatt kinevezése után nem sokkal vádat emeltek ellene, lemondatták, kizárták a parlamentből. Ír az isteni és az emberi tudományok haladásáról, utóbbi írását több részre bővíti. Ezek : </w:t>
      </w:r>
    </w:p>
    <w:p>
      <w:pPr>
        <w:pStyle w:val="Normal"/>
        <w:rPr/>
      </w:pPr>
      <w:r>
        <w:rPr>
          <w:sz w:val="24"/>
        </w:rPr>
        <w:t>Instauratio Magna, 2. Novum Organum, 3. Phaenomena Universi, 4. Scala Intellectus, 5. Prodromi, 6. Philosophia secun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u w:val="single"/>
        </w:rPr>
        <w:t>Bellarmino, Roberto</w:t>
      </w:r>
      <w:r>
        <w:rPr/>
        <w:t xml:space="preserve"> </w:t>
      </w:r>
      <w:r>
        <w:rPr>
          <w:b w:val="false"/>
        </w:rPr>
        <w:t xml:space="preserve">(1542-1621): </w:t>
      </w:r>
      <w:r>
        <w:rPr/>
        <w:t>Jezsuita teológus</w:t>
      </w:r>
      <w:r>
        <w:rPr>
          <w:b w:val="false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Boyle, Pierre</w:t>
      </w:r>
      <w:r>
        <w:rPr/>
        <w:t xml:space="preserve"> </w:t>
      </w:r>
      <w:r>
        <w:rPr>
          <w:sz w:val="28"/>
        </w:rPr>
        <w:t xml:space="preserve">(1647-1706) : </w:t>
      </w:r>
      <w:r>
        <w:rPr>
          <w:b/>
          <w:sz w:val="28"/>
        </w:rPr>
        <w:t>Francia bölcsész, történész</w:t>
      </w:r>
      <w:r>
        <w:rPr>
          <w:sz w:val="28"/>
        </w:rPr>
        <w:t xml:space="preserve">. Református, rövid ideig katolikus. Rotterdamban, az egyetemen tanít, itt adja ki első iratait, amelyek megalapozzák irodalmi hírnevét. Kiad egy folyóiratot is, </w:t>
      </w:r>
    </w:p>
    <w:p>
      <w:pPr>
        <w:pStyle w:val="TextBody"/>
        <w:rPr/>
      </w:pPr>
      <w:r>
        <w:rPr/>
        <w:t>Nouvelles de la république des lettres (1684-87) címmel. Teológiai vitái miatt 1693-ban elmozdították, innentől kezdve csak az írással foglalkozo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Bernát, Szent</w:t>
      </w:r>
      <w:r>
        <w:rPr>
          <w:sz w:val="28"/>
        </w:rPr>
        <w:t xml:space="preserve"> (1091-1153) : Dijon mellett született </w:t>
      </w:r>
      <w:r>
        <w:rPr>
          <w:b/>
          <w:sz w:val="28"/>
        </w:rPr>
        <w:t>francia apát</w:t>
      </w:r>
      <w:r>
        <w:rPr>
          <w:sz w:val="28"/>
        </w:rPr>
        <w:t xml:space="preserve">. Kolostoriskolában tanult, majd 23 évesen lépett be a citaux-i kolostorba. A clarvieux-it kolostor apátja lett. Fontos szónoklatokat írt, </w:t>
      </w:r>
      <w:r>
        <w:rPr>
          <w:b/>
          <w:sz w:val="28"/>
        </w:rPr>
        <w:t>ő szervezte a II. keresztes hadjáratot</w:t>
      </w:r>
      <w:r>
        <w:rPr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Béze, Theodore de</w:t>
      </w:r>
      <w:r>
        <w:rPr/>
        <w:t xml:space="preserve"> </w:t>
      </w:r>
      <w:r>
        <w:rPr>
          <w:sz w:val="28"/>
        </w:rPr>
        <w:t xml:space="preserve">(1519-1605) : </w:t>
      </w:r>
      <w:r>
        <w:rPr>
          <w:b/>
          <w:sz w:val="28"/>
        </w:rPr>
        <w:t>Kálvin hivataltársa és utóda</w:t>
      </w:r>
      <w:r>
        <w:rPr>
          <w:sz w:val="28"/>
        </w:rPr>
        <w:t xml:space="preserve"> a genfi egyházban. Orleans-ban tanult jogot, majd Párizsban adta ki 16 és 29 éves kora közt írt latin verseit Poemata Juvenilia. Neve ezzel lett ismert Franciaországban. 1548-ban megbetegedett, Kálvinhoz ment Genfbe, hogy az evangéliumot szolgálja. Lausanne-ban görögtanár, elkezdi zsoltárfordításait és az ótestamentum drámai feldolgozását. Kálvin halála után a francia-svájci reformáció vezére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sz w:val="28"/>
          <w:u w:val="single"/>
        </w:rPr>
        <w:t>Biandrata, Giorgio</w:t>
      </w:r>
      <w:r>
        <w:rPr>
          <w:sz w:val="24"/>
        </w:rPr>
        <w:t xml:space="preserve"> </w:t>
      </w:r>
      <w:r>
        <w:rPr>
          <w:sz w:val="28"/>
        </w:rPr>
        <w:t>(1515-1588) :</w:t>
      </w:r>
      <w:r>
        <w:rPr>
          <w:sz w:val="24"/>
        </w:rPr>
        <w:t xml:space="preserve"> </w:t>
      </w:r>
      <w:r>
        <w:rPr>
          <w:b/>
          <w:sz w:val="28"/>
        </w:rPr>
        <w:t>Olasz orvos, vallásreformátor</w:t>
      </w:r>
      <w:r>
        <w:rPr>
          <w:sz w:val="28"/>
        </w:rPr>
        <w:t xml:space="preserve">. Sforza Bona, majd Izabella királyné udvari orvosa. Dogmatikai témákban kifejtett nézetei miatt kezdték üldözni, Bécsben és Padovában törvényszék előtt állt, az inkvizíció elől menekült Genfbe. Lengyelországban a kálvini gyülekezetek előljáróra, de 1562-ben már nyíltan elszakad és antitrinitárius tanokat hirdet. </w:t>
      </w:r>
      <w:r>
        <w:rPr>
          <w:b/>
          <w:sz w:val="28"/>
        </w:rPr>
        <w:t>Megalapítja a lengyel unitarianizmust</w:t>
      </w:r>
      <w:r>
        <w:rPr>
          <w:sz w:val="28"/>
        </w:rPr>
        <w:t>. Zsigmond erdélyi fejedelem szárnyai alá menekül erdélybe, itt hal meg.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sz w:val="28"/>
          <w:u w:val="single"/>
        </w:rPr>
        <w:t>Boccaccio, Giovanni</w:t>
      </w:r>
      <w:r>
        <w:rPr>
          <w:sz w:val="28"/>
        </w:rPr>
        <w:t xml:space="preserve"> (1313-1375) : </w:t>
      </w:r>
      <w:r>
        <w:rPr>
          <w:b/>
          <w:sz w:val="28"/>
        </w:rPr>
        <w:t>Olasz költő</w:t>
      </w:r>
      <w:r>
        <w:rPr>
          <w:sz w:val="28"/>
        </w:rPr>
        <w:t xml:space="preserve">, Petrarca spanja, stb. 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</w:rPr>
      </w:pPr>
      <w:r>
        <w:rPr>
          <w:sz w:val="28"/>
        </w:rPr>
        <w:t xml:space="preserve">Főbb művek :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  <w:t xml:space="preserve"> </w:t>
      </w:r>
      <w:r>
        <w:rPr/>
        <w:t xml:space="preserve">Filosztrato, Decamerone, episztolák, eklógák, etc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Bruno, Giordano</w:t>
      </w:r>
      <w:r>
        <w:rPr/>
        <w:t xml:space="preserve"> (1550-1600) : </w:t>
      </w:r>
      <w:r>
        <w:rPr>
          <w:b/>
        </w:rPr>
        <w:t>Olasz filozófus, költő, drámaíró</w:t>
      </w:r>
      <w:r>
        <w:rPr/>
        <w:t>. 15 évesen már dominikánus szerzetes, de gondolkodása miatt távozásra kényszerült. Elméletei miatt gyakorlatilag üldözték, 1593-ban a Velenceiek adták át az inkvizíciónak, amely 7 évig tartotta fogva, majd máglyahalálra ítélte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Bucer, Martin</w:t>
      </w:r>
      <w:r>
        <w:rPr>
          <w:b/>
        </w:rPr>
        <w:t xml:space="preserve"> </w:t>
      </w:r>
      <w:r>
        <w:rPr/>
        <w:t xml:space="preserve">(1491-1551) : </w:t>
      </w:r>
      <w:r>
        <w:rPr>
          <w:b/>
        </w:rPr>
        <w:t>Német reformátor</w:t>
      </w:r>
      <w:r>
        <w:rPr/>
        <w:t>. 15 évesen a dominikánus rendbe lépett. Luther és Erasmus írásai hatására a reformáció hirdetője lett. A luteránusok és a reformátusok uniója érdekében és az ellentétek kibékítésére tett fontos lépéseket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Bugenhagen, Johannes</w:t>
      </w:r>
      <w:r>
        <w:rPr/>
        <w:t xml:space="preserve"> (1485-1558) : </w:t>
      </w:r>
      <w:r>
        <w:rPr>
          <w:b/>
        </w:rPr>
        <w:t>A német reformáció egyik legbefolyásosabb harcosa</w:t>
      </w:r>
      <w:r>
        <w:rPr/>
        <w:t xml:space="preserve">. Egy iskola rektora volt, majd barátságot köt Lutherrel. Egyetemi tanár lett, részt vett Luther bilbiafordításában. Melanchtonnal együtt készítette a lipcsei interimet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Campanella, Tomasso</w:t>
      </w:r>
      <w:r>
        <w:rPr/>
        <w:t xml:space="preserve"> (1568-1639) : </w:t>
      </w:r>
      <w:r>
        <w:rPr>
          <w:b/>
        </w:rPr>
        <w:t>Olasz filozófus, domokosrendi szerzetes</w:t>
      </w:r>
      <w:r>
        <w:rPr/>
        <w:t>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  <w:t>Szabadelvű nyilatkozataiért és összeesküvés gyanújával a spanyolok 1599-ben elfogták, kínozták. 27 évig fogságban volt, VIII. Orbán pápa szabadíttatja ki és az ő bizalmi embere lesz. A spanyolok elől menekült Franciaországba, itt halt meg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Cartesius, Renatus (René Descartes!)</w:t>
      </w:r>
      <w:r>
        <w:rPr/>
        <w:t xml:space="preserve"> (1596-1650) : A francia felvilágosodás talán legnagyobb gondolkodója, etc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Comenius, Johannes Amos</w:t>
      </w:r>
      <w:r>
        <w:rPr/>
        <w:t xml:space="preserve"> (1592-1670) : </w:t>
      </w:r>
      <w:r>
        <w:rPr>
          <w:b/>
        </w:rPr>
        <w:t>Sárospataki tanár, neves pedagógus</w:t>
      </w:r>
      <w:r>
        <w:rPr/>
        <w:t>. Teológiát tanult, lelkésszé avatták, de papi hivatalától az 1920-as fehérhegyi csata után megfosztották. Törekszik a nevelési rendszer egységesítésére, vallja, hogy szükség van a társadalom minden rétegének taníttatására (Didactica magna c. írása). Kezdeményezésével külföldre is eljutott (Anglia,Svédország)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Copernicus, Nicolaus</w:t>
      </w:r>
      <w:r>
        <w:rPr/>
        <w:t xml:space="preserve"> (1473-1543) : </w:t>
      </w:r>
      <w:r>
        <w:rPr>
          <w:b/>
        </w:rPr>
        <w:t>Lengyel orvos, csillagász</w:t>
      </w:r>
      <w:r>
        <w:rPr/>
        <w:t xml:space="preserve">. A heliocentrikus világrendszer felismerője és első hirdetője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Cusanus, Nicolaus</w:t>
      </w:r>
      <w:r>
        <w:rPr/>
        <w:t xml:space="preserve"> (1401-1464) : </w:t>
      </w:r>
      <w:r>
        <w:rPr>
          <w:b/>
        </w:rPr>
        <w:t>A XV. Század egyik híres tudósa, bíboros</w:t>
      </w:r>
      <w:r>
        <w:rPr/>
        <w:t xml:space="preserve">. Szinte minden tudományban jártas volt, a keleti nyelvektől a fizikáig. Merész elveket vallott, de a katolikus egyháznak hűséges híve maradt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Szent Domonkos</w:t>
      </w:r>
      <w:r>
        <w:rPr/>
        <w:t xml:space="preserve"> (1170-1221) : Spanyolországban született. Teológiát tanul, majd </w:t>
      </w:r>
      <w:r>
        <w:rPr>
          <w:b/>
        </w:rPr>
        <w:t>püspök és hittérítő</w:t>
      </w:r>
      <w:r>
        <w:rPr/>
        <w:t xml:space="preserve"> lesz. A vallásháború idején születik meg az ötlet és 1215-ben megalapítja a Prédikátorok rendjét, amely az apostolok életmódját hívatott követni.  Szintén ő alapítja a </w:t>
      </w:r>
      <w:r>
        <w:rPr>
          <w:i/>
        </w:rPr>
        <w:t>Militia Jesu Christi</w:t>
      </w:r>
      <w:r>
        <w:rPr/>
        <w:t xml:space="preserve"> rendet (Krisztus katonái). </w:t>
      </w:r>
      <w:r>
        <w:rPr>
          <w:b/>
        </w:rPr>
        <w:t>A mai Domonkos rend fűződik a nevéhez</w:t>
      </w:r>
      <w:r>
        <w:rPr/>
        <w:t>!</w:t>
      </w:r>
    </w:p>
    <w:p>
      <w:pPr>
        <w:pStyle w:val="TextBody"/>
        <w:tabs>
          <w:tab w:val="clear" w:pos="708"/>
          <w:tab w:val="left" w:pos="354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 xml:space="preserve">Duns Scotus, Johannes </w:t>
      </w:r>
      <w:r>
        <w:rPr/>
        <w:t xml:space="preserve">(1274-1308) : </w:t>
      </w:r>
      <w:r>
        <w:rPr>
          <w:b/>
        </w:rPr>
        <w:t>Neves skolasztikus filozófus</w:t>
      </w:r>
      <w:r>
        <w:rPr/>
        <w:t xml:space="preserve">. A ferencesek között tanul, fiatalon hal meg. A scotizmus iskolája fűződik a nevéhez, amely Aquinoi Tamás filozófiájával, a thomismussal áll ellentétben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Erasmus, Desiderius</w:t>
      </w:r>
      <w:r>
        <w:rPr/>
        <w:t xml:space="preserve"> (1467 v. 69 – 1536) : A XVI. Század egyik legnagyobb humanistája. </w:t>
      </w:r>
      <w:r>
        <w:rPr>
          <w:b/>
        </w:rPr>
        <w:t>Teológus, filológus, író</w:t>
      </w:r>
      <w:r>
        <w:rPr/>
        <w:t xml:space="preserve">. Életében folyton vándorolt egész Európában, mindenhol tisztelték, megbecsülték. Több egyetemen is tanított, írt kritikákat,fordított Cicerót, Senecát, Arisztotelészt fordít. Humanisztikai kérdésekben radikális volt, az egyházzal azonban sohasem szállt szembe. </w:t>
      </w:r>
    </w:p>
    <w:p>
      <w:pPr>
        <w:pStyle w:val="TextBody"/>
        <w:tabs>
          <w:tab w:val="clear" w:pos="708"/>
          <w:tab w:val="left" w:pos="354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Ferenc, Szent</w:t>
      </w:r>
      <w:r>
        <w:rPr/>
        <w:t xml:space="preserve"> (1182-1226) : Gazdag család sarja, világi életet él, majd háborúból sebesülten hazatérve változik meg. Megalapítja a ferences (minorita) rendet, majd a klarisszák rendjét, meg egy harmadikat is, de annak elfelejtettem a nevét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Ficino, Marsilio</w:t>
      </w:r>
      <w:r>
        <w:rPr/>
        <w:t xml:space="preserve"> (1433-1499) </w:t>
      </w:r>
      <w:r>
        <w:rPr>
          <w:b/>
        </w:rPr>
        <w:t>Olasz orvos, filozófus</w:t>
      </w:r>
      <w:r>
        <w:rPr/>
        <w:t>. Platon és Plotinos műveit fordította latinra. Írt is Platonról és tanította is annak filozófiáját. 1476-ban szentelték pappá, később kanonok lett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Galilei, Galileo</w:t>
      </w:r>
      <w:r>
        <w:rPr/>
        <w:t xml:space="preserve"> (1564-1642) </w:t>
      </w:r>
      <w:r>
        <w:rPr>
          <w:b/>
        </w:rPr>
        <w:t>Olasz természettudós</w:t>
      </w:r>
      <w:r>
        <w:rPr/>
        <w:t xml:space="preserve">. Először szerzetes, majd kereskedőnek, később orvosnak tanul. Végül matematikus lesz, tanít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  <w:t xml:space="preserve">Többször is nyilvános vitába, támadások kereszttüzébe kerül, mivel az új tézisei ellenkeznek az egyház tanításával és nem mindig összeegyeztethetők a Biblia írásával. Végül sikerült őt inkvizíciós törvényszék elé állítani, de csak hamis papírok alapján sikerült elítéltetni. Bűnbánatot és eddigi nézeteit megtagadtatták vele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Guevara, Antonio</w:t>
      </w:r>
      <w:r>
        <w:rPr/>
        <w:t xml:space="preserve"> (XV.sz.vége-1545): </w:t>
      </w:r>
      <w:r>
        <w:rPr>
          <w:b/>
        </w:rPr>
        <w:t>Spanyol író</w:t>
      </w:r>
      <w:r>
        <w:rPr/>
        <w:t>. Ferences rendi szerzetes, majd udvari prédikátor, később püspök. Művei tanító jellegűek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Hobbes, Thomas</w:t>
      </w:r>
      <w:r>
        <w:rPr/>
        <w:t xml:space="preserve"> (1588-1679): </w:t>
      </w:r>
      <w:r>
        <w:rPr>
          <w:b/>
        </w:rPr>
        <w:t>Angol filozófus</w:t>
      </w:r>
      <w:r>
        <w:rPr/>
        <w:t xml:space="preserve">, aki már 14 évesen az Oxfordon tanult filozófiát és matekot. Bevitte a matematikát az angol filozófiába. Számos matematikai, filozófiai és történeti könyvet is publikált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Hus, Jan</w:t>
      </w:r>
      <w:r>
        <w:rPr/>
        <w:t xml:space="preserve"> (1369-1415) : </w:t>
      </w:r>
      <w:r>
        <w:rPr>
          <w:b/>
        </w:rPr>
        <w:t>Cseh reformer</w:t>
      </w:r>
      <w:r>
        <w:rPr/>
        <w:t>. Az egyház reformtörekvéseit összeköti a cseh nemzeti érdekekkel. Hirdeti az egyház evangéliumi szegénységét. Cseh nemzeti egyházat akar. Máglyán elégetik, így cseh nemzeti mártír lesz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Jansenius, Cornelius</w:t>
      </w:r>
      <w:r>
        <w:rPr/>
        <w:t xml:space="preserve"> (1585-1638) : </w:t>
      </w:r>
      <w:r>
        <w:rPr>
          <w:b/>
        </w:rPr>
        <w:t>Holland teológus, katolikus püspök</w:t>
      </w:r>
      <w:r>
        <w:rPr/>
        <w:t>. Augustinus c. monográfiájában kívánta összefoglalni Ágoston teológiáját és főként kegyelemtanát. Könyve csak halála után jelent meg. A janzenizmus fűződik a nevéhez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József, Kalazanti, Szent</w:t>
      </w:r>
      <w:r>
        <w:rPr/>
        <w:t xml:space="preserve"> (1557-1648) : Alapjában véve jómódú családból származott. Az egyetemen filozófiát, jogot, később pedig teológiát tanult. 1583-ban szentelik pappá. Két évig hegyi falvakban bíboros, majd egy komolyabb tisztségért folyamodik. 10 évet tölt Rómában, ahol belép a Szent Apostolok testvéri társulásba.  Fölkarolja a gyerekek tanulásra való azonos jogának ügyét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  <w:t xml:space="preserve">Iskolaszervezése jelentős, a </w:t>
      </w:r>
      <w:r>
        <w:rPr>
          <w:b/>
        </w:rPr>
        <w:t>piarista rend</w:t>
      </w:r>
      <w:r>
        <w:rPr/>
        <w:t xml:space="preserve"> megalapítása is ebből fakad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Kempis Tamás</w:t>
      </w:r>
      <w:r>
        <w:rPr>
          <w:sz w:val="28"/>
        </w:rPr>
        <w:t xml:space="preserve"> (1380 –1471) : </w:t>
      </w:r>
      <w:r>
        <w:rPr>
          <w:b/>
          <w:sz w:val="28"/>
        </w:rPr>
        <w:t>Szerzetes, egyházi író</w:t>
      </w:r>
      <w:r>
        <w:rPr>
          <w:sz w:val="28"/>
        </w:rPr>
        <w:t xml:space="preserve">. 1413-ban szentelték pappá, műveit szerzetestársainak írta. Hírnevét Krisztus követése c. 4 kötetes munkája alapozta me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u w:val="single"/>
        </w:rPr>
        <w:t>Leibniz, G. Wilhelm</w:t>
      </w:r>
      <w:r>
        <w:rPr/>
        <w:t xml:space="preserve"> (1646-1716) : </w:t>
      </w:r>
      <w:r>
        <w:rPr>
          <w:b/>
        </w:rPr>
        <w:t>Német matematikus, filozófus</w:t>
      </w:r>
      <w:r>
        <w:rPr/>
        <w:t>. A matematikai analízis egyik megalapozója, Newtonnal együtt. Jelentősek a biológiában, a geológiában, a nyelvészetben, a teológiában és a jogban elért eredményei is. Már fiatalon felfigyeltek a tehetségére, levelezett Newtonnal. Az analízis alaptételeit már 77-ben felismerte és rövidesen publikálta. Az analízis megalapozását gyakorlatilag Newtonnal egy időben végezte, a vita azonban nem maradt el. Legtöbb matematikai művét ’92-ig publikál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Lipsius, Justus</w:t>
      </w:r>
      <w:r>
        <w:rPr/>
        <w:t xml:space="preserve"> (1547-1606) : </w:t>
      </w:r>
      <w:r>
        <w:rPr>
          <w:b/>
        </w:rPr>
        <w:t>Németalföldi filológus</w:t>
      </w:r>
      <w:r>
        <w:rPr/>
        <w:t>. Rövid ideig református, de katolicizmus felé hajló elvei folytán visszatér az egyházhoz.  Több helyen tanít, publikál. Nagy érdeme van a latin írók szövegkritikájában és tárgyi magyarázat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Locke, John</w:t>
      </w:r>
      <w:r>
        <w:rPr/>
        <w:t xml:space="preserve"> (1632-1704) : Az oxfordi egyetemre járt, elutasította az egyházi karriert, az orvostudomány felé fordult. 1566-ban élete komoly fordulatot vesz, lord Shaftesburry mellett bekapcsolódik a politikai életbe. Foglalkoztatni kezdi a gazdaság, de politikai okok miatt 1683-ban emigrál Rotterdamba. Itt írja meg az Értekezés az emberi természetről, ill. a Levél a vallási türelemről c. művét. Utolsó 16 évét (’89-ben hazatér) főként a gazdaságtudományokban való ténykedéssel töltötte (pénzrendszer újjászervezése, stb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Macchiavelli, Niccolo</w:t>
      </w:r>
      <w:r>
        <w:rPr/>
        <w:t xml:space="preserve"> (1468-1527) : Módosabb családból származott. Jogot tanult, egy ideig ügyvéd volt. 29 évesen a kormányzó Tízek tanácsának titkára lett. A diplomáciába is belekóstol. Könyvet ír a hadseregszervezésről A háború művészete címmel. Politikai, hadtörténeti és egyéb témájú könyveket ír, de vannak szépirodalmi alkotásai i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Melanchthon, Philipp</w:t>
      </w:r>
      <w:r>
        <w:rPr>
          <w:sz w:val="28"/>
        </w:rPr>
        <w:t xml:space="preserve"> (1497-1560) : Egy fegyverkovács fia, a Melanchthon név az eredeti Schwartzerd görög fordítása. A heidelbergi egyetemen tanul, 17 évesen lesz magister. Később Wittenbergben oktat görögöt. Komoly egyházszervező munkát végzett a reformátusokná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Morus, Thomas</w:t>
      </w:r>
      <w:r>
        <w:rPr>
          <w:sz w:val="28"/>
        </w:rPr>
        <w:t xml:space="preserve"> (1478-1535) : </w:t>
      </w:r>
      <w:r>
        <w:rPr>
          <w:b/>
          <w:sz w:val="28"/>
        </w:rPr>
        <w:t>Szent(!)</w:t>
      </w:r>
      <w:r>
        <w:rPr>
          <w:sz w:val="28"/>
        </w:rPr>
        <w:t xml:space="preserve"> 23 évesen már ügyvéd, majd politikus lett. Humanista volt, Rotterdami Erasmus barátja. Verseket írt angol és latin nyelven. Vonzódott a karthauziakhoz, de végül a világi életet választotta. Elvett egy angol nőt, több gyermeke is született. Vallásos életet élt, támogatta a szegényeket. Előrehaladt hivatásában, 1529-ben a király politikai okokból kancellárjává teszi. Etikai okokból aztán lemondott, így a családja megélhetése veszélybe került, de nem csüggedt. Az egyházszakadásnál nem tesz esküt a király mellett, így az ’35-ben kivégezteti Fisher bíborossal együ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Müntzer, Thomas</w:t>
      </w:r>
      <w:r>
        <w:rPr/>
        <w:t xml:space="preserve"> (1490-1525) : Teológus, parasztvezér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Newton, Isaac</w:t>
      </w:r>
      <w:r>
        <w:rPr/>
        <w:t xml:space="preserve"> (1642-1727) : </w:t>
      </w:r>
      <w:r>
        <w:rPr>
          <w:b/>
        </w:rPr>
        <w:t>Angol fizikus, csillagász, matematikus</w:t>
      </w:r>
      <w:r>
        <w:rPr/>
        <w:t xml:space="preserve">. A mechanika alaptörvényeinek felfedezője és a matematikai analízis egyik megalapozója. 1703-tól haláláig az angol akadémia elnöke.1689-től parlamenti képviselő, de soha nem szólal fel.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Origenes</w:t>
      </w:r>
      <w:r>
        <w:rPr/>
        <w:t xml:space="preserve"> (185-254) : </w:t>
      </w:r>
      <w:r>
        <w:rPr>
          <w:b/>
        </w:rPr>
        <w:t>Egyháztanító</w:t>
      </w:r>
      <w:r>
        <w:rPr/>
        <w:t>. Az alexandriai iskolában is tanított, félreértelmezve a biblia szavait, kiheréltette magát. Több helyen tanított, tanításai miatt üldözték és egyszer börtönbe is vetették. Termékeny író, műveit szt. Jeromos 2000-re becsülte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Paraeus, David</w:t>
      </w:r>
      <w:r>
        <w:rPr/>
        <w:t xml:space="preserve"> (1548-1622) :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Petrarca, Francesco</w:t>
      </w:r>
      <w:r>
        <w:rPr/>
        <w:t xml:space="preserve"> (1304-1374) : </w:t>
      </w:r>
      <w:r>
        <w:rPr>
          <w:b/>
        </w:rPr>
        <w:t>Költő, tudós, államférfi</w:t>
      </w:r>
      <w:r>
        <w:rPr/>
        <w:t>. A korai itáliai reneszánsz első nagy képviselője. Rengeteg latin nyelvű verset ír, legnagyobb művének a befejezetlen eposzt, az Afrikát tartja. Leghíresebb verseskötete a daloskönyv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Pico Della Mirandola</w:t>
      </w:r>
      <w:r>
        <w:rPr/>
        <w:t xml:space="preserve"> (1463-1494) : Mirandola grófja, Concordia hercege, </w:t>
      </w:r>
      <w:r>
        <w:rPr>
          <w:b/>
        </w:rPr>
        <w:t>olasz humanista, filozófus</w:t>
      </w:r>
      <w:r>
        <w:rPr/>
        <w:t>. A Bolognai egyetemen kezdte tanulmányait. Rómában tette közzé 900 tételét és tudósokat hívott össze azok megvitatására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  <w:t>Varázslással vádolták, de fölmentették. Lorenzo Medici udvarában élt haláláig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  <w:t>Latinul írt, többek közt filozófiai témájú alkotásokat is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Plotinus</w:t>
      </w:r>
      <w:r>
        <w:rPr/>
        <w:t xml:space="preserve"> (204-270) : </w:t>
      </w:r>
      <w:r>
        <w:rPr>
          <w:b/>
        </w:rPr>
        <w:t>Egyiptomi születésű római mágus. Neoplatonista előfutár</w:t>
      </w:r>
      <w:r>
        <w:rPr/>
        <w:t>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Richelieu</w:t>
      </w:r>
      <w:r>
        <w:rPr/>
        <w:t xml:space="preserve"> (1585-1642) : Eredeti nevén Armand Jean de Plessis, </w:t>
      </w:r>
      <w:r>
        <w:rPr>
          <w:b/>
        </w:rPr>
        <w:t>polgári származású herceg, államférfi</w:t>
      </w:r>
      <w:r>
        <w:rPr/>
        <w:t>. Huszonkét éves korában már püspök, később a rendi gyűlés tagja, ezt követően pedig. a kül-,  és hadügyek vezetője. Bíboros, majd XIII. Lajos minisztere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Sorbonne, Robert de</w:t>
      </w:r>
      <w:r>
        <w:rPr/>
        <w:t xml:space="preserve"> (1201-1274) :IX.Lajos udvari </w:t>
      </w:r>
      <w:r>
        <w:rPr>
          <w:b/>
        </w:rPr>
        <w:t>káplán</w:t>
      </w:r>
      <w:r>
        <w:rPr/>
        <w:t xml:space="preserve">ja, a </w:t>
      </w:r>
      <w:r>
        <w:rPr>
          <w:b/>
        </w:rPr>
        <w:t>híres egyetem alapítója és névadója</w:t>
      </w:r>
      <w:r>
        <w:rPr/>
        <w:t>. Bár az intézményt eredetileg, mint kollégiumot alapította szegény teológiát tanuló diákok és papok befogadására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Spener, Jakob Philipp</w:t>
      </w:r>
      <w:r>
        <w:rPr/>
        <w:t xml:space="preserve"> (1635-1705) : </w:t>
      </w:r>
      <w:r>
        <w:rPr>
          <w:b/>
        </w:rPr>
        <w:t>Német lutheránus teológus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Spinoza, Benedictus</w:t>
      </w:r>
      <w:r>
        <w:rPr/>
        <w:t xml:space="preserve"> (er. Despinoza Baruch)(1632-1677) : Portugál zsidó származású holland filozófus. Gondolkodása miatt (megtanult latinul, Descart-ot olvasott,stb.) a zsidó közösség kiátkozta. Barátainál lakott, majd tanítást vállalt. Egy orvos barátja adta ki első művét. Szegényed, de függetlenül halt meg, valószínűleg az üvegköszörülés miatt kialakult tüdősorvadásban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Tamás, Szent (Aquinói)</w:t>
      </w:r>
      <w:r>
        <w:rPr>
          <w:b/>
        </w:rPr>
        <w:t xml:space="preserve"> </w:t>
      </w:r>
      <w:r>
        <w:rPr/>
        <w:t xml:space="preserve">(1226-1274) : </w:t>
      </w:r>
      <w:r>
        <w:rPr>
          <w:b/>
        </w:rPr>
        <w:t>Domokos-rendi áldozópap., az egyik legnagyobb skolasztikus</w:t>
      </w:r>
      <w:r>
        <w:rPr/>
        <w:t>. Könyveit nem írta, hanem legtöbb esetben diktálta. A pápa számtalan kinevezéssel illette volna, de Tamás mindet visszautasította. Halála után szinte rögtön szentté avatták. Nevéhez fűződik a tomizmus is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Tertullianus</w:t>
      </w:r>
      <w:r>
        <w:rPr/>
        <w:t xml:space="preserve"> (kb.160-kb.220) : Eredeti nevén </w:t>
      </w:r>
      <w:r>
        <w:rPr>
          <w:i/>
        </w:rPr>
        <w:t xml:space="preserve">Quintus Septimius Florus, </w:t>
      </w:r>
      <w:r>
        <w:rPr>
          <w:b/>
        </w:rPr>
        <w:t>latin egyházi író</w:t>
      </w:r>
      <w:r>
        <w:rPr/>
        <w:t>. A latin keresztény irodalom úttörője. Későn lett keresztény. Miután sokáig a katolikus egyház mellett kardoskodott, a montanistákhoz csatlakozott, de hamarosan új montanista felekezetet is alakított, a tertullianistákat. Ők csak az V. századig tartották magukat.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Wolf, Christian</w:t>
      </w:r>
      <w:r>
        <w:rPr/>
        <w:t xml:space="preserve"> (XVIII. Század!!!) : Ha valaki tud róla bármit, szóljon nekem is…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b/>
          <w:u w:val="single"/>
        </w:rPr>
        <w:t>Zwingli, Ulrich</w:t>
      </w:r>
      <w:r>
        <w:rPr/>
        <w:t xml:space="preserve"> (1484-1531) : </w:t>
      </w:r>
      <w:r>
        <w:rPr>
          <w:b/>
        </w:rPr>
        <w:t>Zürichi lelkész, vallási reformer</w:t>
      </w:r>
      <w:r>
        <w:rPr/>
        <w:t xml:space="preserve">. Az ő követője volt Kálvin is. </w:t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4:01:00Z</dcterms:created>
  <dc:creator>.</dc:creator>
  <dc:description/>
  <dc:language>en-US</dc:language>
  <cp:lastModifiedBy>.</cp:lastModifiedBy>
  <dcterms:modified xsi:type="dcterms:W3CDTF">2003-10-16T16:21:00Z</dcterms:modified>
  <cp:revision>48</cp:revision>
  <dc:subject/>
  <dc:title>Műv</dc:title>
</cp:coreProperties>
</file>