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800000"/>
          <w:sz w:val="32"/>
        </w:rPr>
        <w:t>II. A KÓDEXTŐL A NYOMTATOTT KÖNYVIG</w:t>
      </w:r>
      <w:r>
        <w:rPr>
          <w:rFonts w:cs="Times New Roman" w:ascii="Times New Roman" w:hAnsi="Times New Roman"/>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ÓDEX</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 kódex a középkori, kézzel írott könyv. Elnevezése a latin caudex/codex fatörzs szóból származik. Az ókor egyik íróanyaga a viasszal bevont fatábla volt, amelyből gyakran többet is összekapcsoltak. Így alakult ki a mai könyvforma, maga a név az egykori íróanyagra utal. A lapozható könyv egyszerûbbnek és gazdaságosabbnak is bizonyult az általánosan elterjedt papirusztekercsnél, ami a pergamen térhódításával ki is szorult a használatból. A kódex legkisebb szerkezeti egysége a kettõbe hajtott levél, a bifólium. Meghatározott számú egymásra fektetett és összefûzött bifólium alkotott egy ívfüzetet (3 dupla levél egy terniót, 4 dupla levél egy quaterniót stb.). Az egymáshoz erősített ívfüzeteket kötéssel látták el, mely védte és díszítette a kódex-testet. A kötés maga leggyakrabban bőrrel bevont fatábla volt, emellett vannak mûkincs számba menõ díszkötések és egyszerû, igénytelen bõrkötések is. A kódexek méretét a luxusigény vagy a praktikum határozta meg. A reprezentatív kódexek általában nagyok. A prédikációs könyvek, imádságos könyvek, utazáshoz hasznát zsolozsmáskönyvek kicsinyek, a liturgikus énekeskönyvek, melyeket a templom kórusában (szentélyében) sokan álltak körbe, gyakorlati okból nagyméretû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 legfontosabb kódexeknek nálunk a 19. századtól kezdve szokás nevet adni. Az elnevezés alapja lehet a kézirat jelenlegi vagy egy korábbi õrzési helye, felfedezője, első ismertetője, tartalma. Elõfordul, hogy egy személyt vagy egy ünnepi eseményt kívánnak a névadással megtiszteln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ÍRÓANYAGOK ÉS ÍRÓESZKÖZÖK</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 13. század végéig a kódexek kizárólagos anyaga a pergamen, ami speciális, mészben való áztatás után kikészített juh-, kecske- vagy borjúbőr. Egy nagyalakú kódex egy-egy dupla levele egy egész birka bőréből készült, így a kétkötetes óriásbibliákhoz vagy egy kóruskönyv-sorozathoz több száz juh bőrét is felhasználták. (Ilyen a később említendő Csatári vagy Admonti Biblia is.) A kolostorok kezdetben maguk gondoskodtak pergamenszükségletükrõl, a 13. századtól a pergamenkészítés önálló mesterség lett. A 15. század végén Bártfán és Eperjesen is említenek a városi jegyzőkönyvek pergamenistát, a nagyobb városokban ekkor már nálunk is meg lehetett élni e polgári mesterségből.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 rongyból készített papír a 13. században jelent meg Itáliában, a 14. század közepére Európa-szerte kedvelt, olcsó íróanyag lett. A papírmalomban szétfoszlatott, kádakban megerjesztett papírpépet drótszitával merítették ki, a szitára a malmok elhelyezték saját, vékony drótból hajtogatott jelüket. A víz lecsurgatása után összeálló képlékeny papírréteget posztóra helyezték és kipréselték belõle a maradék vizet. A papírlapot a fény felé fordítva láthatóvá válnak mind a drótszita hálózatának nyomai, mind a gyártó védjegye, a vízjel. Magyarországon a középkorban nem mûködött papírmalom, az itt felhasznált papír nagyobb része Itáliából származik, az ország északi része pedig a közeli Lengyelországból fedezte papírszükségleté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pPr>
      <w:r>
        <w:rPr>
          <w:rFonts w:cs="Times New Roman" w:ascii="Times New Roman" w:hAnsi="Times New Roman"/>
          <w:color w:val="800000"/>
          <w:sz w:val="32"/>
        </w:rPr>
        <w:t xml:space="preserve">A két íróanyag árarányainak érzékeltetéséhez egykorú eperjesi adatokat idézünk: a város 1455-ben egy pergamenívért 44 dénárt fizetett, 1452-ben pedig 25 ív papírért 28 dénárt. (Száz ezüstdénár tett ki egy aranyforintot. Ennek értékérõl a könyvek árával kapcsolatban szólunk.) A viszonylag olcsó papír miatt maga a kódex is olcsóbb lett, s így kevésbé tehetős emberek számára is lehetõség nyílt a könyvszerzésre, fõleg, ha valaki saját maga számára másolt, mint sok diák az egyetemeken, iskolákban. Bár a papír a 15. század végére általában háttérbe szorította a pergament, a luxuskéziratok és a napi használatra szánt liturgikus könyvek anyaga mindvégig pergamen marad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másolás legfõbb eszközei a ferdére vágott hegyû lúdtoll (penna), a mai radírnak megfelelõ vakarókés és a pontos recept szerint fõzött gubacstinta. A könyvmásoló ferdelapú írópult mellett ült, melyre általában egy könyvtartó állvány is volt szerelve a mintapéldány számára. A tintatartó marhaszarvat az írópult szélébe vájt lyukban helyezték el. Néhány igen elõkelõ, fõleg biblia-kéziratot nem tintával írtak, hanem bíborszínû pergamenre arannyal festették a betûket (codex aureus). Gizella királynéval kapcsolatban említünk majd egy ilyen példány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SCRIPTOR</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égy evangélistát, az egyházatyákat és egy-egy mû szerzõjét (auktor) a középkorban szívesen ábrázolták írás közben. E freskók vagy miniatúrák modelljei a scriptorok, a középkori könysokszorosítás legfõbb szereplõi. A scriptorok kezdetben kizárólag egyháziak (szerzetesek, klerikusok) voltak, de az egyetemek megalakulásával és a városiasodással párhuzamosan egyre több lett a hivatásos világi bérmásoló (cathedraticus) is. Emellett mindig voltak olyan személyek, akik nem hivatásból, hanem szükségbõl vagy kedvtelésbõl másoltak-díszítettek könyveket saját maguk szám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zépkor általános szokásának megfelelõen - fõleg a szerzetes scriptorok - nem érezték fontosnak, hogy feljegyezzék nevüket, legfeljebb valami talányos versikében a keresztnevüket. Ezt a mûfajt amúgy is kedvelték, gyakran panaszkodnak egymástól kölcsönzött versekben a könyvmásolás gyötrelmes voltára. De van ennél konkrétabb panasz is: "Nagyon fáj a fejem!" Ez nem az olvasónak szól, bár jó, ha az olvasó is tudja, hogy mennyit szenvedett, fáradozott érte az, akinek a könyvet köszönheti. A scriptorok a mû végén gyakran kérik is, hogy hálából mondjanak el egy imát a lelki üdvösségükér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Van azonban a könyvek befejezésének szakszerûbb formája is. A kódexek végén gyakran olvasható egy rövid zárószakasz, a kolofon. Ebben a scriptor jelzi a könyv címét, megörökíti a másolás helyét és idejét, megnevezi magát és esetenként a megrendelõt is. A kolofon a könyvtörténet nagyon fontos forrása. Jórészt ezeknek köszönhetõen ma hozzávetõleg 220 könyvmásolót ismerünk név szerint a középkori Magyarországról. Csontosi János múlt századi közleményei óta (Magyar Könyvszemle 1879-1881) sajnos csak katalógusok mutatóiból tájékozódhat az érdeklõdõ (B.H., W.T.), s hiányzik egy olyan kiadvány, mely rendszeresen, az írásképpel együtt bemutatná õ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Példaként két különbözõ társadalmi helyzetû scriptor záróbejegyzéseit idézzük. a: 1441-ben fejezte be Benedek turócszentmártoni pap Guillelmus Peraldus népszerû prédikációs kötetének másolását (B.H. 1882) Isten dicsõségére - és nyilván saját használatára: Et sic est finis per quod sit laus Deo, explicit dictata super evangelia dominicalia sive de tempore venerabilis magistri Vilhelmi cancellarii Parisiensis per manus Benedicti presbiteri de Thurocz de Sancto Martino, ultimo die anni videlicet die beati Sylvestri papae Anno Domini 1441. (És így vége van, amiért Istennek legyen dicséret! Véget érnek a tisztelendõ mesternek, Vilmos párizsi kancellárnak a vasárnapi- vagyis a de tempore evangéliumokról szóló tanításai, Benedek turócszentmártoni pap keze által, az év utolsó napján, tudniillik Szent Szilveszter pápa ünnepén, az Úr 1441. évében.) b: Sztárai Máté nagyváradi bérmásoló volt. 1475-ben készítette a kolofon szerint Egervári László,a váradi püspökség kormányzója megrendelésére Guido da Columna Historia destructionis Troiae címû 13. századi Trója-regényének másolatát (B.H. 393): Explicit hoc opus octavo die Ascensionis Domini. Quod fecit fieri magnificus dominus Ladislaus de Egerwara gubernator episcopatus Waradiensis, per me Matheum de Stara. Anno Domini 1475. (Véget ér ez a mû az Úr mennybemenetelének nyolcadán [május 11-én], melyet a nagyméltóságú Egervári László püspöki kormányzó úr készíttetett velem, Sztárai Mátéval az Úr 1475. évében.) Bár nevét nem tartalmazza az 1484-ben másolt Gesta Romanorum-kötet, az ugyancsak 13. századi népszerû anekdotagyûjtemény az írás alapján szintén neki tulajdonítható (B.H. 356). Ennek végén egy máshonnan is ismert rigmus olvasható szegénységérõl, s hogy csak az ivás feledteti az ember bajait: Si modo sum degens non debet spernere me gens, Christus pauper erat, et nunc super omnia regnat. Quando bibo vina facio mihi commoda(!) viam. (Jóllehet szegény vagyok, nem kell megvetnie a népnek, Krisztus is szegény volt, s most mindenek felett uralkodik. Amikor bort iszom, kellemessé teszem az utat magamnak.) Mindkettõ igaz lehetett, mert a 82. lapra magyarul is lejegyezte: "Hogy ihatnám!"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SCRIPTORIUM FOGALMA ÉS A KÖNYVMÁSOLÁS MEGGYORSÍTÁSÁNAK LEHETÕSÉGE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criptorium a könyvmásoló mûhely. Kolostoron belüli elhelyezkedésérõl a legkorábbi adatot a 830 körül készített híres, Sankt Gallenben õrzõtt kolostor-terv nyújtja. Az ideális alaprajz a szentély bal oldalán jelez egy termet, melynek hét ablakmélyedésében egyszerre hét scriptor dolgozhatott. A scriptorium fölé, az emeletre szánták a könyvtárat. Késõbb gyakran a keresztfolyosó (kerengõ) keleti szárnyának emeletén, a káptalanterem fölött kapott helyet a könyvtárral együtt. A cisztercieknél a földszinten volt mindez, a kartauziaknál pedig ki-ki a saját cellájában dolgozott. Gyakran elõfordult, hogy csak a nyitott keresztfolyosón volt elég fény az íráshoz. A sokszorosítást meggyorsíthatta, ha valaki diktált, és egyszerre többen írták ugyanazt a szöveget. A diktálás azonban magában hordta a félrehallás veszélyét, így az igényesebb kéziratokat mindig másoltá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ban az egyetemek megalakulásával a könyvszükséglet óriásira nõtt, amelynek kielégítésére új sokszorosítási gyakorlat alakult ki. Az egyetemek felügyelete alá tartozó stationariusok(könyvkereskedõk) a legfontosabb mûvekbõl tartottak olyan be nem kötött példányokat (exemplar), melyeknek néhány leveles egységeit (pecia) darabonként adták kölcsön lemásolásra. Így egyszerre többen is másolhatták ugyanazt a kódexet, ha nem is mindig az ívek sorrendjében. Azért, hogy a sorrendet el ne vétsék, a margóra felírták, hogy éppen hányas számú peciát (Párizs) kezdik vagy fejezik be (Bologna). A kölcsönzésnek szabott ára volt, amit az egyetem ellenõrzött, s ugyanígy rendszeresen ellenõrizte az exemplarok hibátlanságát is. Bolognai eredetû kánonjogi kódexeink között Körmendy Kinga nemrégiben fedezett fel egy pecia-technikával másolt példányt (B.H. 117). A 15. században másfajta, de szintén hirtelen nagyra nõtt könyvigényt elégítettek ki a híres itáliai reneszánsz könyvfestõmûhelyek. Vespasiano da Bisticci például 1453-ban Firenzében 45 másolóval 22 hónap alatt 200 kötetet állíttatott elõ.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scriptoriumokban a scriptorokon kívül emendatorok és illuminatorok is dolgoztak. Az elõbbiek a scriptorok által ejtett hibákat javítgatták, az utóbbiak a könyvek díszítésével, iniciálék, miniatúrák, lapszéldíszek festésével foglalkoztak. Mivel a humanisták számára igen fontos volt a pontos, jó szöveg, kódexeiket gyakran saját maguk korrigálták nagy gonddal (Vitéz János). A sciptoriumból a kézirat a könyvkötõmûhelybe került, de a mû reprezentatív kötésérõl a megrendelõ önállóan is gondoskodhatott (Vitéz János, Mátyás király).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Z ÍRÁS</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urópa a 11. század elején, amikor hazánk kapcsolatba került az írással, az írásbeliség hanyatlásának korszakát élte. Ez azt jelenti, hogy az írás nem volt jelen a társadalom mindennapi életében, a személyes érintkezésben, az üzleti és jogi ügyek intézésében, hanem jószerével csak a könyvekre korlátozódott. Ez tükrözõdik abban is, hogy csak könyvírás (textualis) létezett, az okleveleket is, ha mégis sor került kiállításukra, textualisszal írták. Az írásbeliség alacsony színvonala nem vonatkozott magára az íte;rásra: az írástörténet legszebb, legkiegyensúlyozottabb betûkészletét, a Nagy Károly-féle írásreform (9. század) során bevezetett karoling minuscula 11. századi változatát használták ekkor. Ez az írás jellemzi legkorábbi kódexeinket és okleveleinket is (például a tihanyi apátság alapítólevelét, 1055.).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13. század az írásbeliség megújulásának kora, a gótikus íráskorszak kezdete. A városok fejlõdésével, az egyetemek megjelenésével, a kereskedelem fellendülésével hirtelen megnövekedett az írásigény. Ezt nem lehetett gondosan rajzolgatott betûkkel kielégíteni. Egyfelõl kialakult egy gyorsan írható használati írás, melyet a betûk leegyszerûsödése és a kurzivitás jellemez. Az oklevelek az ún. diplomatikus kurzívval készültek. Másfelõl maga a könyvírás is továbbfejlõdött, a korábbi kerek vonalak törtebbek lettek, akár a mérmûves ablakok a románkori félkörívek után. A gothica textualis formata hamarosan teljesen megmerevedett, a ferdére vágott toll lehetõvé tette vékony és vastag vonalak váltakoztatását, a betûtagokat teljesen egyformán alakították. Ezt az egyhangú, merev, fegyelmezett írást elsõsorban reprezentatív liturgikus kódexek másolásához használták. A könyvnyomtatás kezdetén a nyomdászok ezt a betûtípust vették át (textura). Az egyetemi írások sokkal lazábbak, kevésbé gondosak, s így gyorsabban írhatóak. Itáliában mindvégig idegenkedtek a hegyes-csúcsos formáktól, az õ gótikus írásuk a kerekded gothico-rotunda. Az Itáliából behozott jogi kódexek errõl az írástípusról rögtön felismerhetõ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urzív írások a textualisszal párhuzamosan fejlõdtek, s a 13. század végétõl igényesebb változatait (cursiva textualis) könyvírásra is használták. Egyszerû küllemû, magánhasználatra készült prédikációs kötetek, egyetemi jegyzetek írása ez. A 14. században alakult ki a félkurzív bastarda, a nemzeti nyelvû kódexek - a magyar nyelvûek is - általában ezzel íródta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itáliai humanisták stílusigényének nem felelt meg a nehezen olvasható, szögletes gótikus írás, és szerették volna újra bevezetni kedvelt római klasszikusaik betûformáit. A karoling minusculában, melyet scriptura antiquának neveztek, az ókor írását vélték felfedezni, s ezt kezdték nagy gonddal utánozni. Tévedésüknek és a harmónia iránti érzéküknek köszönhetõen mind az újkori kézírásoknak, mind a máig használt nyomtatott betûknek ez a tiszta, esztétikus írástípus lett az alapja. A textualis mellett mesterségesen kialakították a humanista írás kurzív változatát is, amit levelezésre és könyvek másolására egyaránt használtak. A scriptura gothica és humanistica a 15. században és a 16. század elején békés egymásmelletiségben éltek, meghatározott intézményekhez, mûvekhez és személyekhez kötõdve, akár a középkori és a reneszánsz kultúra egésze. A humanista írást a könyvnyomtatás vitte végleges gyõzelemre: a humanista textualis volt az antikva betûtípus alapja, a kurzív pedig az italicáé. Az újkori latin betûs folyóírás a levél-kurzívból fejlõdött ki. (A német nyelvterületek újkori írásfejlõdése a fentiektõl eltértõen a gótikus íráson alapu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nyvkultúráról lévén szó, a használati írásokkal nem, csak a könyvírásokkal foglalkozunk. A scribere 'írni' ige is a könyvírást, illetve a tisztázást jelentette, ami elsõsorban mesterség volt. Az írástudó, a litteratus tudott fogalmazni és kurzív írással írni (dictare, notare), de egyáltalán nem biztos, hogy a könyvíráshoz is értett. Ezzel szemben egy szép írású scriptorról csupán az írás alapján nem kell nagyobb mûveltséget feltételezn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NYOMTATOTT KÖNYV MEGJELENÉSE</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nyomtatásról csak röviden szólunk. A könyvigény folyamatos növekedése a könyvmásolásnál hatékonyabb sokszorosítási eljárást sürgetett. E szükségletet elégítette ki Gutenberg zseniális találmánya: 1450 és 1455 között megjelentette öntött betûs eljárással készített híres 42 soros Bibliáját. 180 példány látott egyszerre napvilágot, ebbõl negyvenet pergamenre nyomtatott. A találmány jelentõsége a sokszorosítás gyorsasága volt, egyébként az elsõ nyomdák igyekeztek minél hívebben utánozni a kéziratokat. A kezdõbetûk és címsorok helye ugyanúgy ki volt hagyva az illuminátorok számára, mint a kódexeknél. Ha a korai nyomtatványok egyes példányai kézirat-áron keltek is el, a könyvnyomtatás gyorsan terjedt, s a század hatvanas-hetvenes éveiben már a tömegfogyasztás szolgálatában állt. A megjelenõ könyvek száma hirtelen nagyon megnõtt, s áruk jóval olcsóbb lett, mint korábban. A példányok elvesztették egyediségüket, de ennek elõnye is volt: a szövegek állandósultak, a hibalehetõség kisebb lett. A szerény scriptorok helyébe nyomdák és kiadók léptek, a nyomtatott könyv pedig öntörvényû fejlõdésnek indu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elsõ hazai nyomdát Budán - európai viszonylatban is korán - 1472-ben alapította Hess András. Valószínûleg Vitéz János invitálására jött, de végül kedvezõtlen történelmi pillanatban, Vitéz kegyvesztettsége és halála (1472) idején érkezett. A Chronica Hungarorum (1473) és egy kis kötet (Basilius Magnus: De legendis poetis - Xenophon: Apologia Socratis) kiadása után csalódottan el is hagyta Magyaroszágot. Az országban - mint Európa keleti részében általában - hiányoztak az anyagi és kulturális feltételek egy nyomda tartós mûködtetéséhez. Borsa Gedeon ezt Varjas Béla számításaival illusztrálja: "Az akkori Magyarország mintegy három és fél milliónyi lakosságából az írni és olvasni tudók számát mindössze tíz-húszezerre lehet csak becsülni, míg az egyetemeket jártakét csupán néhány százra. A hazai polgárság számban és anyagi erõben egyaránt köztudomásúan igencsak fejletlen volt. Az értelmiségiek alacsony jövedelmük mellett aligha gondolhattak a számukra méregdrága könyvek megvásárlására. Az anyagilag jobb helyzetben levõ fõ- és köznemesek viszont általában meglehetõsen alacsony mûveltségi szintjük miatt nemigen igényeltek könyvek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Ha nyomdát nem tudott is eltartani az ország, és Vitézhez hasonló mecénás sem akadt, a könyvnyomtatás óriási elõnyeivel mindenki tisztában volt. A köztes megoldást a könyvkereskedõk és könyvkiadók (bibliopola, librarius) jelentették, akik egyrészt népszerû külföldi könyveket árusítottak, másrészt hazai megrendelésre külföldön nyomtattak ki mûveket. Így 1484-ben Mátyás király megbízásából Feger Theobald budai könyvárus Nürnbergben nyomtatta ki az esztergomi Missalét és Breviariumot, 1488-ban pedig ugyanõ Brünnben és Augsburgban Thuróczy János Chronica Hungarorumát. A legbiztosabb üzletet a liturgikus könyvek jelentették. Ezt a másik híres budai könyvkereskedõ, Paep János is tudta, aki Velencében dolgoztatott. Missalék, breviáriumok és obsequialék (temetési szerkönyvek) mellett 1498-ban õ jelentette meg a híres középkori legendárium, a Legenda aurea magyar kiegészítését (Legendae sanctorum regni Hungaria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ÓDEXEK ÉS A NYOMTATOTT KÖNYVEK ÉRTÉKE</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ek ára a technikai újításokkal (papírgyártás, könyvnyomtatás) erõsen csökkent, ezzel párhuzamosan pedig kiszélesedett az a réteg, mely könyvet vásárolhatott magának. A könyv értéke természetesen függött a nagyságtól, díszítettségtõl, az illumináció kvalitásától, a szöveg minõségétõl stb. A tömegáruval szemben a luxuspéldány mindig drága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Lássunk néhány példát. Bártfa városa mint a Szent Egyed templom kegyura 1435 és 1437 között 28 (arany)forintot fizetett a templom új, a mise énekelt részeit tartalmazó gradualéjáért. A kódex három évig készült. 1493 és 1495 között ugyancsak a város Boldizsár eperjesi bérmásolóval a zsolozsma énektételeit tartalmazó antiphonariumot készíttetett, ami 105 forintba került, köttetése pedig nyolc forintba. Boldizsár scriptortól egy levél is fennmaradt 1494-bõl, melyben pergamenre és az illuminátor kifizetésére kért pénzt, tehát egy igényesen díszített kódexrõl volt szó. Ahhoz, hogy a pénz értékével tisztában legyünk, tudni kell, hogy egy kisebb kanonoki javadalom egész évi jövedelme negyven forint körül volt, egy elõkelõ javadalomé pedig, ami már külföldi tanulmányokat is lehetõvé tett, száz forin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gazdagon illuminált reneszánsz luxuskéziratok valóban vagyont értek. Egy Mátyás király számára Firenzében készített, de a halála miatt be nem fejezett háromkötetes Bibliáért (B.H. 1292) 1498-ban 1400 forintot kértek.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nyomtatott könyv az átlagos kódexeknél is összehasonlíthatatlanul olcsóbb volt. Rosarius Márton pozsonyi kanonok 1497-ben a budai várban három forintért vett egy 1495-ben Velencében nyomtatott esztergomi Missalét (B.H. 1072). Maga jegyezte be ezt a kötetbe, azzal együtt, hogy Erdélyi János királyi alkincstartó támogatta õt a vásárlásban. A papok számára nélkülözhetetlen missaléért a három forint is sok volt egy közepes jövedelmû kanonoknak. A nagy mûveltségû és tehetõsebb Henckel János, aki váradi kanonokság után lett lõcsei plébános, késõbb pedig Mária királyné udvari papja, általában beírta könyveibe, hogy mikor, hol és mennyiért vásárolta õket. 1509-ben egy 1479 és 1509 között nyomtatott, jogi munkákból álló kolligátumot (B.H. 1780) két forintért vett meg, ugyanekkor egy másik velencei nyomtatványt (B.H. 1778) is vásárolt Padovában egy forintért, bekötetlenül. Ugyanõ 1516-ban Budán hat forintot fizetett Alexanderde Hales filozófiai summája 1482-es nürnbergi kiadásának négy kötetéért (B.H. 1762).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ÖNYVBESZERZÉS MÓDJAI</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újonnan alapított kolostorokat az anyakolostor vagy az alapító és fenntartó személy (kegyúr) ellátta a legfontosabb liturgikus könyvekkel, késõbb - általában kölcsönzött mintapéldányokról - lemásolták azt, amire szükségük volt. A székesegyházaknak ugyancsak voltak másolómûhelyei, könyvállományuk a kanonoki hagyatékokkal is gyarapodott. Az iskolákban a diákok maguk másolták tankönyveiket, a gazdagabbak külföldi tanulmányaik során megvásárolták a szükséges kódexeket. A könyvvásárlás a nyomtatott könyvek megjelenésével lett igazán általános. A másolás-másoltatás és a vásárlás mellett sokan adomány vagy örökség útján jutottak könyvek birtokába. Mivel a könyv nagy kincs volt, a végrendelkezõ gondoskodott róla, hogy hagyatéka ne jusson méltatlan kezekbe.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z új könyvtulajdonos - intézmény vagy magánszemély - gyakran beírta nevét a könyvbe (possessorbejegyzés). Könyvtörténeti szempontból még szerencsésebb, ha valaki a tulajdonlás ténye mellett Henckelhez hasonlóan a vásárlás helyét és idejét is feljegyezte, vagy azt, hogy a könyvet kitõl és mikor örökölte, vagy kire és mikor hagyta. A tulajdonosbejegyzést a 15-16. században helyettesíthette az elõkelõ megrendelõ címere is.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ÖNYVEK TÁROLÁS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liturgikus könyveket általában a sekrestyében helyezték el, hogy a szertartáshoz mindig kéznél legyenek. Az értékes könyvek helye a kincstár volt. Mivel a kolostorokban közös felolvasás az étkezéseken kívül a keresztfolyosón is folyt, az erre a célra szánt könyveket gyakran tartották ott egy fával kibélelt falifülkében. Pannonhalmán ma is látható egy ilyen Mátyás-kori fülke a templom bejárata (porta speciosa) mellett. A tárolás egyik módja a könyvesláda volt, de ha gyarapodott a könyvek száma, ezeket már könyvszekrényben (armarium) helyezték el. Ehhez önálló könyvtárszoba is társulhatott. Európai viszonylatban is különösen értékes a bártfai Szent Egyed templom 1480 körül készített könyvszekrénye, amely ma a Nemzeti Múzeumban látható. Eredetileg a templom sekrestyéje fölötti Szent Katalin illetve Szent Borbála kápolna nyugati részében lehetett, amelyet késõbb a kápolnáról könyvtár céljára leválasztottak. A gyakran használt és eseteg idegenek által is forgatott könyveket olvasópulthoz láncolták (láncos könyvek). A könyvek õre a plébániákon a sekrestyés, a káptalanokban az õrkanonok, a kolostorokban ugyancsak a custos vol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Önálló könyvtáros csak a reneszánsz könyv- és könyvtárkultúrával jelent meg nálunk. Az elsõ elõhírnökre Jakó Zsigmond hívta fel a figyelmet: a váradi tûzvész után, Andrea Scolari püspöksége idején (1409-1426) költöztették át a könyvtár maradványait a sekrestyébõl a székesegyház nyugati kapuja fölötti Szent Katalin kápolnába. Scolari, aki Váradot "a 15. század elején az olasz mûvelõdési áramlatok legfontosabb hazai központjává fejlesztette", a könyvgyûjtemény gyarapítását is szívügyének tekintette. A kápolna és a könyvtár igazgatását Miklós fia Antal klerikusra bízta, az évi 25 forintos javadalommal anyagi alapot is biztosítva a gyûjtemény gondozására.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 KÖNYVEK NYILVÁNTARTÁSA</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eket nagyobb könyvtárakban tartalmuk szerint csoportosították, s az egyes szakokat az ábécé betûivel látták el (A = Biblia, B = Commentarii, C = Patres stb.). A könyvállványokra felírták a szakcsoport betûjét és megszámozták a polcokat. Végül a könyvre ráírták az állvány betûjelét, a polc számát és a polcon belüli sorszámot, másutt csak a szakot és a sorszámot. Példaként a gamingi (Ausztria) kartauziak egy feljegyzését említjük: 1432-ben 23 forintért adtak el három liturgikus könyvet az Eger melletti segedelem-völgyi kolostor perjelének, s ingyen odaadták még a D 60, T 7, V 14 stb. "titulusú" kódexeket. Kisebb könyvtárakban ennél sokkal egyszerûbben jártak el, esetenként a kötéstáblára vagy a könyv gerincére, metszésére felírták a rövidített címe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ekrõl jegyzéket készítettek, mely leltárként szolgált, ezzel adták át az állományt - az egész kincstárral együtt - az új custosnak. A hazai leltárakban általában csak elnagyoltan szerepel a könyvek címe. Mivel a könyv azonosíthatósága a lényeg, inkább kitértek az írásra vagy a kötésre. A veszprémi Szent Mihály székesegyház középkori állományából egyedül a Meskó püspök (1357-1367) számára készült Pontificale (fõpapi szertartáskönyv, B.H. 878) maradt fenn, ennek leírása a veszprémi káptalan 1429 és 1437 között készült könyvjegyzékében így szerepel: "… egy igen nagy betûkkel írott könyv, mely bizonyos ünnepélyes miséket és minden püspöki áldást tartalmaz, amelyet Mesko püspök úr készíttetett; finom szövetbõl van a fedele, s rajta selyembõl szõtt kereszt". Ezzel szemben a 15. század eleji zágrábi könyvlajstrom nagyon szakszerû. Megadja az egyes könyvek kezdõszavait (incipit), az elsõ levél rectójának utolsó szavait (loca probationum = bizonyító helyek) és a könyv zárszavait (explicit).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A könyvjegyzékekbe rendszeresen beírták, hogy egy adott mûvet éppen ki használ vagy melyik kolostornak adták kölcsön másolásra, illetve kinek a hibájából veszett el stb. Ezek a bejegyzések a középkori könyvhasználat nagyon fontos forrásai. </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Ajánlott irodalom</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Borsa Gedeon: Könyvtörténeti írások. I. A hazai nyomdászat, 15-17. század. Országos Széchényi Könyvtár, Bp., 1996. 11-11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Egy magyar kolostor könyvvásárlása 1432. In: Könyv és könyvtár 74. (gamingi kartauziak)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Jakó Zsigmond-Manolescu, Radu: A latin írás története. Európa Könyvkiadó, Bp., 1987.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Jakó Zsigmond: Várad helye középkori könyvtártörténetünkben. Könyvtártörténet - könyvtárosi gyakorlat. In: Írás, könyv, értelmiség. Kriterion Könyvkiadó, Bukarest, 1976. 138-168.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Körmendy Kinga: A 14-15. századi bolognai egyetem könyvkultúrájának egy magyar vonatkozású kódexe. Magyar Könyvszemle 110 (1994) 1-15.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Rouse, Richard H.-Rouse, Mary A.: A könyvkereskedelem a párizsi egyetemen a XIII. század második és a XIV. század elsõ felében. In: A könyves kultúra. XIV-XVII. század. I. Szerk. Monok István. Scriptum Kft., Szeged, 1992. 11-57.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Sarbak Gábor: Bevezetés a latin kodikológiába. In: Bevezetés az ókortudományba. I. Szerk. Havas L., Tegyey I. Kossuth Egyetemi Kiadó, Debrecen, 1996. 207-222. </w:t>
      </w:r>
    </w:p>
    <w:p>
      <w:pPr>
        <w:pStyle w:val="Normal"/>
        <w:rPr>
          <w:rFonts w:ascii="Times New Roman" w:hAnsi="Times New Roman" w:cs="Times New Roman"/>
          <w:color w:val="800000"/>
          <w:sz w:val="32"/>
        </w:rPr>
      </w:pPr>
      <w:r>
        <w:rPr>
          <w:rFonts w:cs="Times New Roman" w:ascii="Times New Roman" w:hAnsi="Times New Roman"/>
          <w:color w:val="800000"/>
          <w:sz w:val="32"/>
        </w:rPr>
        <w:t xml:space="preserve">Wattenbach, Wilhelm: Das Schriftwesen im Mittelalter. Leipzig, 18963. </w:t>
      </w:r>
    </w:p>
    <w:p>
      <w:pPr>
        <w:pStyle w:val="Normal"/>
        <w:rPr>
          <w:rFonts w:ascii="Times New Roman" w:hAnsi="Times New Roman" w:cs="Times New Roman"/>
          <w:color w:val="800000"/>
          <w:sz w:val="32"/>
        </w:rPr>
      </w:pPr>
      <w:r>
        <w:rPr>
          <w:rFonts w:cs="Times New Roman" w:ascii="Times New Roman" w:hAnsi="Times New Roman"/>
          <w:color w:val="800000"/>
          <w:sz w:val="32"/>
        </w:rPr>
        <w:t>------------------------------------------------------------------------</w:t>
      </w:r>
    </w:p>
    <w:p>
      <w:pPr>
        <w:pStyle w:val="Normal"/>
        <w:rPr>
          <w:rFonts w:ascii="Times New Roman" w:hAnsi="Times New Roman" w:cs="Times New Roman"/>
          <w:color w:val="800000"/>
          <w:sz w:val="32"/>
        </w:rPr>
      </w:pPr>
      <w:r>
        <w:rPr>
          <w:rFonts w:cs="Times New Roman" w:ascii="Times New Roman" w:hAnsi="Times New Roman"/>
          <w:color w:val="800000"/>
          <w:sz w:val="32"/>
        </w:rPr>
      </w:r>
    </w:p>
    <w:p>
      <w:pPr>
        <w:pStyle w:val="Normal"/>
        <w:rPr>
          <w:rFonts w:ascii="Times New Roman" w:hAnsi="Times New Roman" w:cs="Times New Roman"/>
          <w:color w:val="800000"/>
          <w:sz w:val="32"/>
        </w:rPr>
      </w:pPr>
      <w:r>
        <w:rPr>
          <w:rFonts w:cs="Times New Roman" w:ascii="Times New Roman" w:hAnsi="Times New Roman"/>
          <w:b/>
          <w:color w:val="0000FF"/>
          <w:sz w:val="32"/>
          <w:u w:val="single"/>
        </w:rPr>
        <w:t>Elõzõ fejezet</w:t>
      </w:r>
      <w:r>
        <w:rPr>
          <w:rFonts w:cs="Times New Roman" w:ascii="Times New Roman" w:hAnsi="Times New Roman"/>
          <w:b/>
          <w:color w:val="800000"/>
          <w:sz w:val="32"/>
        </w:rPr>
        <w:t xml:space="preserve"> -- </w:t>
      </w:r>
      <w:r>
        <w:rPr>
          <w:rFonts w:cs="Times New Roman" w:ascii="Times New Roman" w:hAnsi="Times New Roman"/>
          <w:b/>
          <w:color w:val="0000FF"/>
          <w:sz w:val="32"/>
          <w:u w:val="single"/>
        </w:rPr>
        <w:t>Címlap</w:t>
      </w:r>
      <w:r>
        <w:rPr>
          <w:rFonts w:cs="Times New Roman" w:ascii="Times New Roman" w:hAnsi="Times New Roman"/>
          <w:b/>
          <w:color w:val="800000"/>
          <w:sz w:val="32"/>
        </w:rPr>
        <w:t xml:space="preserve"> -- </w:t>
      </w:r>
      <w:r>
        <w:rPr>
          <w:rFonts w:cs="Times New Roman" w:ascii="Times New Roman" w:hAnsi="Times New Roman"/>
          <w:b/>
          <w:color w:val="0000FF"/>
          <w:sz w:val="32"/>
          <w:u w:val="single"/>
        </w:rPr>
        <w:t>Következõ fejezet</w:t>
      </w:r>
      <w:r>
        <w:rPr>
          <w:rFonts w:cs="Times New Roman" w:ascii="Times New Roman" w:hAnsi="Times New Roman"/>
          <w:b/>
          <w:color w:val="800000"/>
          <w:sz w:val="32"/>
        </w:rPr>
        <w:t xml:space="preserve"> </w:t>
      </w:r>
    </w:p>
    <w:p>
      <w:pPr>
        <w:pStyle w:val="Normal"/>
        <w:rPr>
          <w:rFonts w:ascii="Times New Roman" w:hAnsi="Times New Roman" w:cs="Times New Roman"/>
          <w:color w:val="800000"/>
          <w:sz w:val="32"/>
        </w:rPr>
      </w:pPr>
      <w:r>
        <w:rPr>
          <w:rFonts w:cs="Times New Roman" w:ascii="Times New Roman" w:hAnsi="Times New Roman"/>
          <w:color w:val="8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4:36:00Z</dcterms:created>
  <dc:creator>Marky</dc:creator>
  <dc:description/>
  <dc:language>en-US</dc:language>
  <cp:lastModifiedBy>Nelly</cp:lastModifiedBy>
  <dcterms:modified xsi:type="dcterms:W3CDTF">2003-04-14T20:45:00Z</dcterms:modified>
  <cp:revision>3</cp:revision>
  <dc:subject/>
  <dc:title>Elõzõ fejezet -- Címlap -- Következõ fejezet </dc:title>
</cp:coreProperties>
</file>