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8"/>
          <w:szCs w:val="18"/>
        </w:rPr>
        <w:t>A gazdaság egy ’ Láthatatlan kéz mechaizmusa’, ami kielégíti a piacot. Minden társadalmi jelenség az egyének közti kölcsönhatás eredménye. A várható költségek és a várható hasznok alapján határozzák meg az egyének cselekedeteit.→ ez motiválja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Cselekvés</w:t>
      </w:r>
      <w:r>
        <w:rPr>
          <w:sz w:val="18"/>
          <w:szCs w:val="18"/>
        </w:rPr>
        <w:t>: Az egyének cselekedeteit a gazdaságosság motiválja. Az emberek mindig választanak a szűkösség miatt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Szűkösség</w:t>
      </w:r>
      <w:r>
        <w:rPr>
          <w:sz w:val="18"/>
          <w:szCs w:val="18"/>
        </w:rPr>
        <w:t xml:space="preserve">: Sokkal több/nagyobb a szükséglet, mint az anyagi javak és szolgáltatások. Nagyobb a kereslet, mint a kínálat. (Mindig bővül, korlátlan, korlátos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agyon lehet minden, amit az egyének értékesnek tartanak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Relatív korlátosság</w:t>
      </w:r>
      <w:r>
        <w:rPr>
          <w:sz w:val="18"/>
          <w:szCs w:val="18"/>
        </w:rPr>
        <w:t>: A szükségletek meghaladják a rendelkezésre álló javakat és szolgáltatásokat. Ha szűkösség van a javakból akkor választani kell az egyik ’jószág’ kárára és a másik előnyére. (</w:t>
      </w:r>
      <w:r>
        <w:rPr>
          <w:i/>
          <w:sz w:val="18"/>
          <w:szCs w:val="18"/>
        </w:rPr>
        <w:t>Jószág:</w:t>
      </w:r>
      <w:r>
        <w:rPr>
          <w:sz w:val="18"/>
          <w:szCs w:val="18"/>
        </w:rPr>
        <w:t xml:space="preserve"> gazdasági javak)</w:t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 xml:space="preserve">Kölcsönhatások=gazdasági cselekedetek: </w:t>
      </w:r>
      <w:r>
        <w:rPr>
          <w:sz w:val="18"/>
          <w:szCs w:val="18"/>
        </w:rPr>
        <w:t>Az egyének cselekvései általában egymással kölcsönhatásba kerülnek. Ezek a cselekvések nem egyeztetethetők össze, az egyéneket nem érdekli mások választása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„</w:t>
      </w:r>
      <w:r>
        <w:rPr>
          <w:b/>
          <w:sz w:val="18"/>
          <w:szCs w:val="18"/>
        </w:rPr>
        <w:t xml:space="preserve">rules”: </w:t>
      </w:r>
      <w:r>
        <w:rPr>
          <w:sz w:val="18"/>
          <w:szCs w:val="18"/>
        </w:rPr>
        <w:t>játékszabályok kellenek, hogy ne alakuljon ki gazdasági káosz (kölcsönhatások miatt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gazdasági kölcsönhatások a csere alakját veszik fel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Kereskedő</w:t>
      </w:r>
      <w:r>
        <w:rPr>
          <w:sz w:val="18"/>
          <w:szCs w:val="18"/>
        </w:rPr>
        <w:t>: cseregazdaság: Minden gazdasági szereplő kereskedő lesz. Minden egyén a csere folytán gazdagságát akarja növelni.→ nettó jövedelemhez akar jutni. A tulajdonjogok alkotják a legfontosabb kereteit a kölcsönhatásoknak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A csere következménye</w:t>
      </w:r>
      <w:r>
        <w:rPr>
          <w:sz w:val="18"/>
          <w:szCs w:val="18"/>
        </w:rPr>
        <w:t xml:space="preserve">: mindenki sikeresen eléri célját bár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z nem mindig igaz!!!</w:t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Piacgazdaság</w:t>
      </w:r>
      <w:r>
        <w:rPr>
          <w:sz w:val="18"/>
          <w:szCs w:val="18"/>
        </w:rPr>
        <w:t>: nettó előnyök változásához való → kölcsönös alkalmazkodás. Várható haszon meghaladja a várható költségeket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Csere természete</w:t>
      </w:r>
      <w:r>
        <w:rPr>
          <w:sz w:val="18"/>
          <w:szCs w:val="18"/>
        </w:rPr>
        <w:t xml:space="preserve">: </w:t>
      </w:r>
      <w:r>
        <w:rPr>
          <w:i/>
          <w:sz w:val="18"/>
          <w:szCs w:val="18"/>
        </w:rPr>
        <w:t>Kereskedők</w:t>
      </w:r>
      <w:r>
        <w:rPr>
          <w:sz w:val="18"/>
          <w:szCs w:val="18"/>
        </w:rPr>
        <w:t>: termékeket és szolgáltatásokat közvetítenek emberek között. Ha már létrejött a tranzakció, akkor már érték jött létre. A csere nem egy termelő folyama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nput(erőforrás)→←output(kibocsájtás) Kibocsájtás értéke meghaladja a z erőforrás értékét. A haszon meghaladja a költségeket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Hatékony csere</w:t>
      </w:r>
      <w:r>
        <w:rPr>
          <w:sz w:val="18"/>
          <w:szCs w:val="18"/>
        </w:rPr>
        <w:t>: kibocsájtás/erőforrás&gt;1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Alternatív költség</w:t>
      </w:r>
      <w:r>
        <w:rPr>
          <w:sz w:val="18"/>
          <w:szCs w:val="18"/>
        </w:rPr>
        <w:t>: amit egy jószág megszerzéséért feláldozunk. Ez haszonáldozat. Amelyik cserében a megszerzendő jószágnak kisebb a alternatív költsége az a hatékonyabb.(Borsodi és Guiness sörös példa)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Cserét nehezíthetik</w:t>
      </w:r>
      <w:r>
        <w:rPr>
          <w:sz w:val="18"/>
          <w:szCs w:val="18"/>
        </w:rPr>
        <w:t>: szállítás, fuvarozás, jogászok költsége, + maga az a dolog, hogy 2 fél megtalálja e egymást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Tranzakciós költségek</w:t>
      </w:r>
      <w:r>
        <w:rPr>
          <w:sz w:val="18"/>
          <w:szCs w:val="18"/>
        </w:rPr>
        <w:t>: A csere megszervezésének költségei → e nélkül nem jöhet létre a csere</w:t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Kereslet és kínálat</w:t>
      </w:r>
      <w:r>
        <w:rPr>
          <w:sz w:val="18"/>
          <w:szCs w:val="18"/>
        </w:rPr>
        <w:t>: kereslet → függvényszerű viszony Konkrét helyzetben hoz döntést az egyén. A közgazdászok konkrét helyzeteket mérlegelnek A közgazdaságtan szemlélete, hogy minden helyettesíthető. Minden szükségletnek van ’helyettese’. Az adott helyzetben döntünk arról, hogy milyen jószágot akarunk fogyasztani. Egy jószágból akkor szeretünk többet, ha egy másikból kevesebb lesz. → áldozatot hozunk érte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Kereslet</w:t>
      </w:r>
      <w:r>
        <w:rPr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Keresleti függyvény/görbe</w:t>
      </w:r>
      <w:r>
        <w:rPr>
          <w:sz w:val="18"/>
          <w:szCs w:val="18"/>
        </w:rPr>
        <w:t xml:space="preserve">: Megteremti a kapcsolatot az általunk kívánt jószág mennyisége és a haszonáldozat között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Kereslet tv-e</w:t>
      </w:r>
      <w:r>
        <w:rPr>
          <w:sz w:val="18"/>
          <w:szCs w:val="18"/>
        </w:rPr>
        <w:t xml:space="preserve">: jószág árának változás →← jószág iránti kereslet →ellentétes irányú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Sznobizmus</w:t>
      </w:r>
      <w:r>
        <w:rPr>
          <w:sz w:val="18"/>
          <w:szCs w:val="18"/>
        </w:rPr>
        <w:t xml:space="preserve">: Azt gondolják, hogy ha egy áru többe kerül akkor többet is ér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indig szűkös jószágokról beszélünk. Kisebb a kínálat, mint a kereslet mennyisége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Marginalizmus</w:t>
      </w:r>
      <w:r>
        <w:rPr>
          <w:sz w:val="18"/>
          <w:szCs w:val="18"/>
        </w:rPr>
        <w:t>: határelemzés. Mindig egy határon mozgunk. Megnézzük a határköltségeket (többletköltség) és a határhasznot (többlethaszon). →összeveté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zeket össze kell vetni a döntés meghozatalához. Akkor döntünk a jószág javára, ha több a többlethaszon, mint a többletköltsé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gnő a jövedelem → az ár és a keresett mennyiség növekszik. Kereslet ≠ keresett mennyiség Ha z árak nőnek nő a kereslet is de ha az árak nőnek a keresett mennyiség csökken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árrugalmasság</w:t>
      </w:r>
      <w:r>
        <w:rPr>
          <w:sz w:val="18"/>
          <w:szCs w:val="18"/>
        </w:rPr>
        <w:t>:  keresett mennyiség százalékos változásának és az ár változásának hányadosa&lt;1 rugalmatla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&gt;1 rugalma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=1 egységnyi  rugalmasságú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Kínálat</w:t>
      </w:r>
      <w:r>
        <w:rPr>
          <w:sz w:val="18"/>
          <w:szCs w:val="18"/>
        </w:rPr>
        <w:t xml:space="preserve">: A költségek az egyének cselekvéseinek költségei.→ nem tárgyhoz, hanem egyének cselekedeteihez köthetőek. Csak jövőre vonatkozó döntések jönnek számításba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Elsüllyedt költségek</w:t>
      </w:r>
      <w:r>
        <w:rPr>
          <w:sz w:val="18"/>
          <w:szCs w:val="18"/>
        </w:rPr>
        <w:t>:  múltbéli cselekedetekhez köthetők. A kínálatot a termelők költségei határozzák meg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Alternatív költség (Itt!!):</w:t>
      </w:r>
      <w:r>
        <w:rPr>
          <w:sz w:val="18"/>
          <w:szCs w:val="18"/>
        </w:rPr>
        <w:t xml:space="preserve"> Egy jószág termelése miatt feláldozott alternatív lehetőség értéke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Alternatív határköltségek</w:t>
      </w:r>
      <w:r>
        <w:rPr>
          <w:sz w:val="18"/>
          <w:szCs w:val="18"/>
        </w:rPr>
        <w:t>: Termelők költségei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Teljes költség</w:t>
      </w:r>
      <w:r>
        <w:rPr>
          <w:sz w:val="18"/>
          <w:szCs w:val="18"/>
        </w:rPr>
        <w:t>: határköltségek összege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Kínálati függvény</w:t>
      </w:r>
      <w:r>
        <w:rPr>
          <w:sz w:val="18"/>
          <w:szCs w:val="18"/>
        </w:rPr>
        <w:t>: kínálati mennyiségek a lehetséges árak függvényében. Akkor kínálok valamiből többet, ha annak piaci ára kárpótol az előállítás költségeiér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Kínált mennyiség %-os változása/ ár %- os változása =Δq/q / Δp/p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z ár kis százalékának változására nagyobb százalékba növekszik a mennyiség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Gazdaság</w:t>
      </w:r>
      <w:r>
        <w:rPr>
          <w:sz w:val="18"/>
          <w:szCs w:val="18"/>
        </w:rPr>
        <w:t>: Egyének kölcsönhatásaiból alakul ki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Szakosodás</w:t>
      </w:r>
      <w:r>
        <w:rPr>
          <w:sz w:val="18"/>
          <w:szCs w:val="18"/>
        </w:rPr>
        <w:t>: A társadalom egyetlen tagjáról sem lehet azt mondani, hogy mindenhez értene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Piac</w:t>
      </w:r>
      <w:r>
        <w:rPr>
          <w:sz w:val="18"/>
          <w:szCs w:val="18"/>
        </w:rPr>
        <w:t>: Az áruk találkozása, az áruk itt cserélnek gazdát, az egymással versengő vételi és eladási ajánlatok folyamata és itt kötnek az egyének szerződéseket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Tranzakciós költségek</w:t>
      </w:r>
      <w:r>
        <w:rPr>
          <w:sz w:val="18"/>
          <w:szCs w:val="18"/>
        </w:rPr>
        <w:t>: vevők – eladók között létrejött szerződések, megállapodások költségei Ha csökkennek a tranzakciós költségek, több tranzakció jön létre / jöhet létre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Tőzsde</w:t>
      </w:r>
      <w:r>
        <w:rPr>
          <w:sz w:val="18"/>
          <w:szCs w:val="18"/>
        </w:rPr>
        <w:t>: csökkenti a részvénnyel rendelkező befektetők tranzakciós költségeit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Pénz</w:t>
      </w:r>
      <w:r>
        <w:rPr>
          <w:sz w:val="18"/>
          <w:szCs w:val="18"/>
        </w:rPr>
        <w:t xml:space="preserve">: cserére épülő szolgáltatás, ahol áruk / szolgáltatások cserélek gazdát. Könnyebbé teszi a tranzakciók létrejöttét és könnyebb a keresletet és a kínálatot összehangolni egymással a pénz segítségével. Ezáltal könnyebbé teszi a piac működését is. Tiszta piacról beszélünk ha nincs se felesleg se hiány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Piactisztító ár</w:t>
      </w:r>
      <w:r>
        <w:rPr>
          <w:sz w:val="18"/>
          <w:szCs w:val="18"/>
        </w:rPr>
        <w:t>: A kereslet és a kínálat összhangban van</w:t>
      </w:r>
    </w:p>
    <w:sectPr>
      <w:type w:val="nextPage"/>
      <w:pgSz w:w="11906" w:h="16838"/>
      <w:pgMar w:left="1411" w:right="1411" w:gutter="0" w:header="0" w:top="1152" w:footer="0" w:bottom="141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7:00:00Z</dcterms:created>
  <dc:creator>Csermák Zoltán</dc:creator>
  <dc:description/>
  <dc:language>en-US</dc:language>
  <cp:lastModifiedBy>Csermák Zoltán</cp:lastModifiedBy>
  <dcterms:modified xsi:type="dcterms:W3CDTF">2004-10-27T08:15:00Z</dcterms:modified>
  <cp:revision>5</cp:revision>
  <dc:subject/>
  <dc:title>A gazdaság egy ’ Láthatatlan kéz mechaizmusa’, ami kielégíti a piacot</dc:title>
</cp:coreProperties>
</file>