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u-HU"/>
        </w:rPr>
        <w:t>Arisztotelész halálával lehanyatlik az elméleti szellem, megszűnik az élénk közélet, egyes szaktudományok önállósodása. Etikai kérdések kerülnek előtérbe. Míg hisznek benne a beteg lelket filozófiával gyógyítani lehet, addig ebben keresik az orvosságot. Az én elvesztésével és az Istenben elmerüléssel gondolják meggyógyulni lelki sebeiket, az etika lehanyatlik, s felváltja a neoplatonikus misztika és vallás uralkodása a filozófia felet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50.A SZTOICIZMU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51.AZ EPIKUREIZMU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52.A SZKEPTICIZMU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53.A RÓMAI FILOZÓFIA ÉS KULTÚR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54.PHILÓN SZINKRETIZMUS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55.PLOTINOSZ ÚJPLATONIZMUSA ÉS AZ ÓKOR VÉG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22:00Z</dcterms:created>
  <dc:creator>Laci</dc:creator>
  <dc:description/>
  <dc:language>en-US</dc:language>
  <cp:lastModifiedBy>Laci</cp:lastModifiedBy>
  <dcterms:modified xsi:type="dcterms:W3CDTF">2002-10-18T17:42:00Z</dcterms:modified>
  <cp:revision>5</cp:revision>
  <dc:subject/>
  <dc:title/>
</cp:coreProperties>
</file>