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V. AZ ÖRÖK VILÁGTÖRVÉNY HÁROM VILÁGVALL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24.Brahmanizmus, Hinduizmus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induk - Kr.e. II évezredben az Indus és a Gangesz mellett kaszt  alapú társadalmat alakítottak ki.</w:t>
      </w:r>
    </w:p>
    <w:p>
      <w:pPr>
        <w:pStyle w:val="Normal"/>
        <w:rPr>
          <w:lang w:val="hu-HU"/>
        </w:rPr>
      </w:pPr>
      <w:r>
        <w:rPr>
          <w:lang w:val="hu-HU"/>
        </w:rPr>
        <w:t>Egységes hindu állam: Kr.e. 3. Században  Asóka király vezetésével jön létre, kaszt rendszerre alapul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4 kaszt :   </w:t>
      </w:r>
      <w:r>
        <w:rPr>
          <w:u w:val="single"/>
          <w:lang w:val="hu-HU"/>
        </w:rPr>
        <w:t>Uralkodó kaszt: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KATONAI FŐEMBEREK - KSATRIÁK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PAPI KASZT - BRAMANÁK</w:t>
      </w:r>
    </w:p>
    <w:p>
      <w:pPr>
        <w:pStyle w:val="Normal"/>
        <w:ind w:firstLine="708"/>
        <w:rPr/>
      </w:pPr>
      <w:r>
        <w:rPr>
          <w:lang w:val="hu-HU"/>
        </w:rPr>
        <w:t xml:space="preserve">  </w:t>
      </w:r>
      <w:r>
        <w:rPr>
          <w:u w:val="single"/>
          <w:lang w:val="hu-HU"/>
        </w:rPr>
        <w:t>Alávetett kaszt: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FALUKÖZÖSSÉGEK TAGJAI - VAJSJÁK - szabad termelők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Z ELSŐ HÁROMNAK ALÁRENDELT - SÚRDÁK - szolgá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édikus vallás - bevándorlás után korábbi varázslók (törvénytudók) brahmanok szervezték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Létrehozták a 4 részből álló tudásgyűjteményt a VÉDÁK -at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édikus vallás alapja: áldozatbemutatás , a túlvilági elképzelések hiánya. A Brahmanok szervezték innen </w:t>
      </w:r>
      <w:r>
        <w:rPr>
          <w:b/>
          <w:lang w:val="hu-HU"/>
        </w:rPr>
        <w:t>brahmanizmus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papi kaszt megerősödésével a védikus vallás (a Védák istenei) háttérbe szorultak.</w:t>
      </w:r>
    </w:p>
    <w:p>
      <w:pPr>
        <w:pStyle w:val="Normal"/>
        <w:rPr>
          <w:lang w:val="hu-HU"/>
        </w:rPr>
      </w:pPr>
      <w:r>
        <w:rPr>
          <w:lang w:val="hu-HU"/>
        </w:rPr>
        <w:t>Kialakult a nagy istenháromság: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Brahma - a teremtő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Visnu - a fenntertó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Siva - a pusztító</w:t>
      </w:r>
    </w:p>
    <w:p>
      <w:pPr>
        <w:pStyle w:val="Normal"/>
        <w:rPr>
          <w:lang w:val="hu-HU"/>
        </w:rPr>
      </w:pPr>
      <w:r>
        <w:rPr>
          <w:lang w:val="hu-HU"/>
        </w:rPr>
        <w:t>Az istenek a világegyetemmel együtt a nagy irányító világtörvénynek a DHARMÁ-nak vannak alárendelve.</w:t>
      </w:r>
    </w:p>
    <w:p>
      <w:pPr>
        <w:pStyle w:val="Normal"/>
        <w:rPr/>
      </w:pPr>
      <w:r>
        <w:rPr>
          <w:lang w:val="hu-HU"/>
        </w:rPr>
        <w:t>Karma tan: - az ember lelke nem pusztul el a test halála után.</w:t>
      </w:r>
    </w:p>
    <w:p>
      <w:pPr>
        <w:pStyle w:val="Normal"/>
        <w:ind w:left="708" w:hanging="0"/>
        <w:rPr>
          <w:lang w:val="hu-HU"/>
        </w:rPr>
      </w:pPr>
      <w:r>
        <w:rPr>
          <w:lang w:val="hu-HU"/>
        </w:rPr>
        <w:t xml:space="preserve">     </w:t>
      </w:r>
      <w:r>
        <w:rPr>
          <w:lang w:val="hu-HU"/>
        </w:rPr>
        <w:t>- az előző élet cselekedetei határozzák meg azt, hogy az ember miként születik újjá (állat,kaszt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indu szent iratok: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RÚTI : természet feletti kinyilatkoztatások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SZMRITI: emberi emlékezésen alapuló kinyilatkoztatáso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A VÉDAK</w:t>
      </w:r>
      <w:r>
        <w:rPr>
          <w:lang w:val="hu-HU"/>
        </w:rPr>
        <w:t xml:space="preserve"> könyvei (véda - tudás).</w:t>
      </w:r>
    </w:p>
    <w:p>
      <w:pPr>
        <w:pStyle w:val="Normal"/>
        <w:rPr>
          <w:lang w:val="hu-HU"/>
        </w:rPr>
      </w:pPr>
      <w:r>
        <w:rPr>
          <w:lang w:val="hu-HU"/>
        </w:rPr>
        <w:t>Kr.e 1500-1000. Képes nyelvezet. Filozófia az emberről, világról, erkölcsről.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  <w:lang w:val="hu-HU"/>
        </w:rPr>
        <w:t>RIGVÉDA</w:t>
      </w:r>
      <w:r>
        <w:rPr>
          <w:lang w:val="hu-HU"/>
        </w:rPr>
        <w:t xml:space="preserve"> Kr.e 1500 - legrégebbi indiai irodalmi emlékek gyűjteménye (vallási dalok, varázsmondák, 1028 </w:t>
      </w:r>
    </w:p>
    <w:p>
      <w:pPr>
        <w:pStyle w:val="Normal"/>
        <w:rPr/>
      </w:pPr>
      <w:r>
        <w:rPr>
          <w:lang w:val="hu-HU"/>
        </w:rPr>
        <w:t xml:space="preserve">himnusz) </w:t>
      </w:r>
      <w:r>
        <w:rPr>
          <w:u w:val="single"/>
          <w:lang w:val="hu-HU"/>
        </w:rPr>
        <w:t>Himnuszok :</w:t>
      </w:r>
      <w:r>
        <w:rPr>
          <w:lang w:val="hu-HU"/>
        </w:rPr>
        <w:t xml:space="preserve"> a természeti erőket megszemélyesítő istenekhez szólnak - egyistenhit - főisten. Későbbi részekben kétely a sok istennel szemben. A valóság rendje Egyre vezethető vissza. A különböző istenek Egy nevei. A teremtés az ember számára titok (teremtés himnusza). A rend megtartása erény : isten törvényének betartása. Bűn : isten törvényének be nem tartása. Ennek megfelelő a halál utáni jutalom vagy büntetés.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  <w:lang w:val="hu-HU"/>
        </w:rPr>
        <w:t>JADZSUVÉDA</w:t>
      </w:r>
      <w:r>
        <w:rPr>
          <w:lang w:val="hu-HU"/>
        </w:rPr>
        <w:t xml:space="preserve"> : áldozati formulák gyűjtemény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  <w:lang w:val="hu-HU"/>
        </w:rPr>
        <w:t>SZÁMAVÉDA</w:t>
      </w:r>
      <w:r>
        <w:rPr>
          <w:lang w:val="hu-HU"/>
        </w:rPr>
        <w:t xml:space="preserve"> : szertartásokat követő énekek gyűjteménye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  <w:lang w:val="hu-HU"/>
        </w:rPr>
        <w:t>ATHARVAVÉDA</w:t>
      </w:r>
      <w:r>
        <w:rPr>
          <w:lang w:val="hu-HU"/>
        </w:rPr>
        <w:t xml:space="preserve"> : régi varázsénekek gyűjteménye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/>
      </w:pPr>
      <w:r>
        <w:rPr>
          <w:lang w:val="hu-HU"/>
        </w:rPr>
        <w:t>BRÁHMANÁK a védák második magyarázó része.</w:t>
      </w:r>
    </w:p>
    <w:p>
      <w:pPr>
        <w:pStyle w:val="Normal"/>
        <w:rPr>
          <w:lang w:val="hu-HU"/>
        </w:rPr>
      </w:pPr>
      <w:r>
        <w:rPr>
          <w:lang w:val="hu-HU"/>
        </w:rPr>
        <w:t>Kr.e. 900-700. Legősibb hindu szent szövegek, főbb tudnivalók. Áldozati szövegek, bölcselkedő elmélkedések a Brahman papoktól. A Bráhmanista vallás alapja ami uralkodó vallás a buddhizmus megjelenéséig.</w:t>
      </w:r>
    </w:p>
    <w:p>
      <w:pPr>
        <w:pStyle w:val="Normal"/>
        <w:rPr>
          <w:lang w:val="hu-HU"/>
        </w:rPr>
      </w:pPr>
      <w:r>
        <w:rPr>
          <w:lang w:val="hu-HU"/>
        </w:rPr>
        <w:t>A szellem és a látható világ különbségeinek magyarázata (első rész). A mindenség csak látszat csak a szellem létezik. A szellem tiszta és a szenvedések után egyesül az önmagában való ős-létezővel, brahmanna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UPANISÁDOK a védák értelmezései, filozófiai értekezések. Főleg a mindennek alapul szolgáló világszellem lényegét ismerteti. Brahman azonosítása az abszolút léttel ATMAN néven. Atman értelmileg megismerhetetlen mert a megismerő alany nem lehet a megismerés tárgya. A valóság valósága. Mindent magában foglaló világlélek. Az ember felszabadulása: amikor az emberben tudatosul az Abszolútummal való azonosság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indiai etika gyakorlati feladata - Az érzéki vágyról való lemondás. A három felső kaszt részére. 1. Ifjú korban - brahman vezette véda tanulás. 2. Férfi korban - nősülés, család 3. Öreg korban - erdei remeteség, halál előtti belemerülés a brahman-b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uddhizmus utáni Upanisádok : isten egységes, testetlen, halhatatla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ENT HAGYOMÁNY KÖNYVEI ( SZMRITI)</w:t>
      </w:r>
    </w:p>
    <w:p>
      <w:pPr>
        <w:pStyle w:val="Normal"/>
        <w:rPr>
          <w:lang w:val="hu-HU"/>
        </w:rPr>
      </w:pPr>
      <w:r>
        <w:rPr>
          <w:lang w:val="hu-HU"/>
        </w:rPr>
        <w:t>A védikus korból : Manu törvénykönyve, két nagy eposz:</w:t>
      </w:r>
    </w:p>
    <w:p>
      <w:pPr>
        <w:pStyle w:val="Normal"/>
        <w:rPr>
          <w:lang w:val="hu-HU"/>
        </w:rPr>
      </w:pPr>
      <w:r>
        <w:rPr>
          <w:lang w:val="hu-HU"/>
        </w:rPr>
        <w:t>MAHÁBHÁRATA. Kr.e. 4 - Kr.u.4.század. 18 könyvre felosztott eposz. Bhárata király utódainak a Kaurava és Pándava unokatestvérek hatalomért folytatott küzdelméről. A mű négyötödét más epizódok alkotják.</w:t>
      </w:r>
    </w:p>
    <w:p>
      <w:pPr>
        <w:pStyle w:val="Normal"/>
        <w:rPr>
          <w:lang w:val="hu-HU"/>
        </w:rPr>
      </w:pPr>
      <w:r>
        <w:rPr>
          <w:lang w:val="hu-HU"/>
        </w:rPr>
        <w:t>RÁMÁJANA. Kr.e. 3. Század. 7 könyv, 24000 párvers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 </w:t>
      </w:r>
      <w:r>
        <w:rPr>
          <w:b/>
          <w:lang w:val="hu-HU"/>
        </w:rPr>
        <w:t>hinduizmus</w:t>
      </w:r>
      <w:r>
        <w:rPr>
          <w:lang w:val="hu-HU"/>
        </w:rPr>
        <w:t xml:space="preserve"> a buddhizmus ellenében megreformált brahmanizmus. Számtalan vallási szokás, káprázatos szertartások a háromistenség, a védák, a karma-tan, reinkarnáció efogadása a közös. Csak kasztokhoz tartozó lehet hinduista.</w:t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 BUDDHIZMUS ( a buddha szó jelentése: felébredett. Aki a tudást önmaga szerezte 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r.e. 6 században. A kaszt rendszer alatt elnyomottak között jött létre. Szenvedésből való kiútkeresés.</w:t>
      </w:r>
    </w:p>
    <w:p>
      <w:pPr>
        <w:pStyle w:val="Normal"/>
        <w:rPr>
          <w:lang w:val="hu-HU"/>
        </w:rPr>
      </w:pPr>
      <w:r>
        <w:rPr>
          <w:lang w:val="hu-HU"/>
        </w:rPr>
        <w:t>Valláserkölcstan. Célja: megszabadulás a szenvedéstől.</w:t>
      </w:r>
    </w:p>
    <w:p>
      <w:pPr>
        <w:pStyle w:val="Normal"/>
        <w:rPr>
          <w:lang w:val="hu-HU"/>
        </w:rPr>
      </w:pPr>
      <w:r>
        <w:rPr>
          <w:lang w:val="hu-HU"/>
        </w:rPr>
        <w:t>Öt alaptörvény.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nem szabad állatot, embert ölni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nem szabad más tulajdonát elvenni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tartózkodni kell más asszonyától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nem szabad hazudni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óvakodni kell a bor fogyasztásától</w:t>
      </w:r>
    </w:p>
    <w:p>
      <w:pPr>
        <w:pStyle w:val="Normal"/>
        <w:rPr>
          <w:lang w:val="hu-HU"/>
        </w:rPr>
      </w:pPr>
      <w:r>
        <w:rPr>
          <w:lang w:val="hu-HU"/>
        </w:rPr>
        <w:t>Buddhista szerzetesek : vagyontalanul, szűzen kell éln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buddhizmus kialakulása:  kr.e. 4-5 század a brahmanizmussal való szembenállás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lapítója: Sziddhárta herceg, Guatama Buddha. 6 éves vezeklés, 40 évi tanítás. A tan írásos formában sokkal később terjedt el. </w:t>
      </w:r>
    </w:p>
    <w:p>
      <w:pPr>
        <w:pStyle w:val="Normal"/>
        <w:rPr>
          <w:lang w:val="hu-HU"/>
        </w:rPr>
      </w:pPr>
      <w:r>
        <w:rPr>
          <w:lang w:val="hu-HU"/>
        </w:rPr>
        <w:t>Első megjelenése: A tanok három kosara (harmadik filozófia)</w:t>
      </w:r>
    </w:p>
    <w:p>
      <w:pPr>
        <w:pStyle w:val="Normal"/>
        <w:rPr>
          <w:lang w:val="hu-HU"/>
        </w:rPr>
      </w:pPr>
      <w:r>
        <w:rPr>
          <w:lang w:val="hu-HU"/>
        </w:rPr>
        <w:t>Elterjedése: 1. Dél-kelet India, Ceylon, Burma, Sziám 2. Tibet, Kína, Japán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buddhizmus 4 alaptétele:</w:t>
      </w:r>
    </w:p>
    <w:p>
      <w:pPr>
        <w:pStyle w:val="Normal"/>
        <w:numPr>
          <w:ilvl w:val="0"/>
          <w:numId w:val="6"/>
        </w:numPr>
        <w:rPr/>
      </w:pPr>
      <w:r>
        <w:rPr>
          <w:lang w:val="hu-HU"/>
        </w:rPr>
        <w:t>Az élet szenvedéssel teli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A szenvedések létének oka van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A szenvedéseknek véget lehet vetni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Van út a szenvedések elhagyására</w:t>
      </w:r>
    </w:p>
    <w:p>
      <w:pPr>
        <w:pStyle w:val="Normal"/>
        <w:rPr>
          <w:lang w:val="hu-HU"/>
        </w:rPr>
      </w:pPr>
      <w:r>
        <w:rPr>
          <w:lang w:val="hu-HU"/>
        </w:rPr>
        <w:t>A szenvedések láncolata a születéssel kezdődik. Érzéki tapasztalat gyönyöreinek hajhászata - szenvedések. Még itt a földön meg lehet a szenvedésektől szabadulni. Nirvana: teljes szenvtelenség, elvonatkoztatás a külvilágtól, a gondolati világtól, megszabadulás minden fájdalom okozójától.</w:t>
      </w:r>
    </w:p>
    <w:p>
      <w:pPr>
        <w:pStyle w:val="Normal"/>
        <w:rPr>
          <w:lang w:val="hu-HU"/>
        </w:rPr>
      </w:pPr>
      <w:r>
        <w:rPr>
          <w:lang w:val="hu-HU"/>
        </w:rPr>
        <w:t>Egyetemes változékonyság, a lélek nem létezik külön lényként. Semmi sem tarthat tovább mint egy pillanat. Lélek mint időtartamos lényeg nem létezik.</w:t>
      </w:r>
    </w:p>
    <w:p>
      <w:pPr>
        <w:pStyle w:val="Normal"/>
        <w:rPr>
          <w:lang w:val="hu-HU"/>
        </w:rPr>
      </w:pPr>
      <w:r>
        <w:rPr>
          <w:lang w:val="hu-HU"/>
        </w:rPr>
        <w:t>A nirvánához vezető nemes nyolcas út: 1. Hit 2. Gondolkodás 3. Beszéd 4. Cselekvés 5. Élet 6. Törekvés 7. Vizsgálódás 8. Elmélkedés helyessége.</w:t>
      </w:r>
    </w:p>
    <w:p>
      <w:pPr>
        <w:pStyle w:val="Normal"/>
        <w:rPr>
          <w:lang w:val="hu-HU"/>
        </w:rPr>
      </w:pPr>
      <w:r>
        <w:rPr>
          <w:lang w:val="hu-HU"/>
        </w:rPr>
        <w:t>Mindenki lehet Buddha jelölt így létre jöhet a mindenség megvált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ésőbb a buddhizmus megváltásvallásét terjedt. A lélekvándorlás tengerének átkeléséhez nagy szekér kell (mahajána). Nem elég a kis szekér (hinajána). Buddhát istenné tett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Buddhizmus iskolákra bomlott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Madhjamika - Anyagi, szellemi valóság nincs. Minden ami van csak látszat, tartalma az űr (sunja)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Jógacsára - Csak a szellemi lét létező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Más iskolák - Van anyagi, szellemi valóság, de mind másként ismerhető meg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Vaidhásikás - Az anyagi világ dolgait közvetlenül ismerjük meg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>Szautrantikák - A tárgyakat következtetés révén foghatjuk fe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KÍNAI UNIVERZIZMU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ínai vallás : Ősök kultusza. Haláluk után tisztelettel tartoznak nekik. Emléktáblák.  A világmindenség hatalmas organizmus a kozmoz egy hatalmas mechanizmus. Kölcsönhatás minden tagja közöt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ang-ti: Legfőbb megtestesült uralkodó főisten, sarkcsillagon lakik. Csak általánosságban írnak róla. Erényesen élők - boldogság, gonosztevők - szerencsétlenséggel sújtja. A jó uralkodó eszményképe, akivel az embernek nincs kapcsolata. Személyként képzelték el de csupán megtestesítője a világot összetartó rendszerne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Tien: Az égbolt a világ princípiuma. Sokszor a sang-ti helyett áll. Személy + szigorú törvények szerinti alkotó. Az ég minden dolog oka. Alárendeltetett a föld. Nem beszél, nesztelenül és nyomtalanul hat, alko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ao: Utat jelent. A csillagok , a bölcshöz vezető út. Rend, törvény ami mindenben érvényesül. Összhang a kozmosszal, egyetemes összhang. Az ember megismeri a jelenlegi, jövőbeni tendenciáit, alkalmazkodik hozzá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ínában jelentős az asztrológia. Kronomantia : jó és rossz jelekkel foglalkozó tanítás. Geometria, szél+víz ami meghatározza az élők, holtak lakhelyét a világba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Kína világállam. Minden földi esemény központja. A császárnak az ég mutat utat. Az államvallás istenei kozmikus hatalmak. Nem mindenki áldozhat nekik. Az ember az égtől kapja a szellemét. Papok nincsenek. A hivatalnokok végzik a szertartásokat. </w:t>
      </w:r>
    </w:p>
    <w:p>
      <w:pPr>
        <w:pStyle w:val="Normal"/>
        <w:rPr>
          <w:lang w:val="hu-HU"/>
        </w:rPr>
      </w:pPr>
      <w:r>
        <w:rPr>
          <w:lang w:val="hu-HU"/>
        </w:rPr>
        <w:t>Rítusok: szerencsés előjelek, temetési, katonai, vendéglátó, öröm rítuso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z egész rendszer központja a Tao ( taoizmus) Két formája: konficianizmus, taoizmus. Alapeszméket másként értékel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Univerzizmus: kr.e V-III sz. Kínai filozófia aranykora. Kínai gondolkodás alapjául szolgáló ősrégi metafizikai renszer.</w:t>
      </w:r>
    </w:p>
    <w:p>
      <w:pPr>
        <w:pStyle w:val="Normal"/>
        <w:rPr/>
      </w:pPr>
      <w:r>
        <w:rPr>
          <w:lang w:val="hu-HU"/>
        </w:rPr>
        <w:t>A misztikus filozófia célja: Magasabb tudatállapot elérése. A bölcs misztikusan egyesül az univerzummal. A mindenség három alkotórésze: ÉG, FÖLD EMBER.</w:t>
      </w:r>
    </w:p>
    <w:p>
      <w:pPr>
        <w:pStyle w:val="Normal"/>
        <w:rPr>
          <w:lang w:val="hu-HU"/>
        </w:rPr>
      </w:pPr>
      <w:r>
        <w:rPr>
          <w:lang w:val="hu-HU"/>
        </w:rPr>
        <w:t>Öt elem, öt változó állapot,</w:t>
      </w:r>
    </w:p>
    <w:p>
      <w:pPr>
        <w:pStyle w:val="Normal"/>
        <w:rPr>
          <w:lang w:val="hu-HU"/>
        </w:rPr>
      </w:pPr>
      <w:r>
        <w:rPr>
          <w:lang w:val="hu-HU"/>
        </w:rPr>
        <w:t>FA - ÖNMAGÁBÓL KIFEJLŐDŐ - SZAGLÁS</w:t>
      </w:r>
    </w:p>
    <w:p>
      <w:pPr>
        <w:pStyle w:val="Normal"/>
        <w:rPr>
          <w:lang w:val="hu-HU"/>
        </w:rPr>
      </w:pPr>
      <w:r>
        <w:rPr>
          <w:lang w:val="hu-HU"/>
        </w:rPr>
        <w:t>TŰZ - FEEMELKEDŐ - LÁTÁS</w:t>
      </w:r>
    </w:p>
    <w:p>
      <w:pPr>
        <w:pStyle w:val="Normal"/>
        <w:rPr>
          <w:lang w:val="hu-HU"/>
        </w:rPr>
      </w:pPr>
      <w:r>
        <w:rPr>
          <w:lang w:val="hu-HU"/>
        </w:rPr>
        <w:t>FÉM - MESTERSÉGESEN ALKOTOTT - IZLELÉS</w:t>
      </w:r>
    </w:p>
    <w:p>
      <w:pPr>
        <w:pStyle w:val="Normal"/>
        <w:rPr>
          <w:lang w:val="hu-HU"/>
        </w:rPr>
      </w:pPr>
      <w:r>
        <w:rPr>
          <w:lang w:val="hu-HU"/>
        </w:rPr>
        <w:t>VÍZ - LEFELÉ MERÜLŐ - HALLÁS</w:t>
      </w:r>
    </w:p>
    <w:p>
      <w:pPr>
        <w:pStyle w:val="Normal"/>
        <w:rPr/>
      </w:pPr>
      <w:r>
        <w:rPr>
          <w:lang w:val="hu-HU"/>
        </w:rPr>
        <w:t>FÖLD - KÖZÖS ANYAFÖL - TAPINT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öt elem létét a két őserőnek köszönheti : Föld: nő, befogadó, eltakaró, odaadó + Ég : férfi, aktív, teremtő, világo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Konfucianizmus: kr.e VI . Témája a Család és társadalmi kapcsolatok. A tao végzetszerű hatalom. Felyedelmekben összpontosu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aoizmus:  A taoista istenvilág csúcsa : háromság : Sang-ti, őskezdet a megszemélyesített tao, istenné lett Lao-c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5:55:00Z</dcterms:created>
  <dc:creator>Laci</dc:creator>
  <dc:description/>
  <dc:language>en-US</dc:language>
  <cp:lastModifiedBy>Laci</cp:lastModifiedBy>
  <dcterms:modified xsi:type="dcterms:W3CDTF">2002-09-20T16:42:00Z</dcterms:modified>
  <cp:revision>11</cp:revision>
  <dc:subject/>
  <dc:title>V</dc:title>
</cp:coreProperties>
</file>