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KULTÚR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ULTÚRA AZ EMBERRE LEGJOBBAN JELLEMZŐ MEGNYILVÁNULÁS, AZ EMBER ALKOTÓ TEVÉKENYSÉGE MINT EGYMÁSRA ÉPÜLŐ FOLYAMAT, BENNE LÉTREHOZOTT JAVAKKAL.</w:t>
      </w:r>
    </w:p>
    <w:p>
      <w:pPr>
        <w:pStyle w:val="Normal"/>
        <w:rPr>
          <w:lang w:val="hu-HU"/>
        </w:rPr>
      </w:pPr>
      <w:r>
        <w:rPr>
          <w:lang w:val="hu-HU"/>
        </w:rPr>
        <w:t>Illetve ilyen célzatú művelődési tevékenység az ember által létrehozott értékek összesség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mberi megismerés, hatékonyság növelésének eszköze, területe, s mint ilyen különböző életmódok kialakítója a társas élet bővítője, fejlesztőj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anult viselkedés, áthagyományozott tudás, embercsoportbeli életmód.</w:t>
      </w:r>
    </w:p>
    <w:p>
      <w:pPr>
        <w:pStyle w:val="Normal"/>
        <w:rPr>
          <w:lang w:val="hu-HU"/>
        </w:rPr>
      </w:pPr>
      <w:r>
        <w:rPr>
          <w:lang w:val="hu-HU"/>
        </w:rPr>
        <w:t>Az egyén, csoport, nagyobb közösség, nemzet: hitvilága, értékrendje, nyelve, politikai szervezete, gazdasági tevékenysége, + anyagi kultúra: szerszámai, technikája, művészete. Emberiség szintű kultúra egységesülése és ezeknek veszélyei.</w:t>
      </w:r>
    </w:p>
    <w:p>
      <w:pPr>
        <w:pStyle w:val="Normal"/>
        <w:rPr>
          <w:lang w:val="hu-HU"/>
        </w:rPr>
      </w:pPr>
      <w:r>
        <w:rPr>
          <w:lang w:val="hu-HU"/>
        </w:rPr>
        <w:t>Az embertől függő + független természet, veleszületett adottságok + környezeti viszonyok, célkitűzések + realizálásuk.</w:t>
      </w:r>
    </w:p>
    <w:p>
      <w:pPr>
        <w:pStyle w:val="Normal"/>
        <w:rPr>
          <w:lang w:val="hu-HU"/>
        </w:rPr>
      </w:pPr>
      <w:r>
        <w:rPr>
          <w:lang w:val="hu-HU"/>
        </w:rPr>
        <w:t>Szűkebb értelemben a kultúrán csak a társadalom szellemi szféráját értjük.</w:t>
      </w:r>
    </w:p>
    <w:p>
      <w:pPr>
        <w:pStyle w:val="Normal"/>
        <w:rPr/>
      </w:pPr>
      <w:r>
        <w:rPr>
          <w:lang w:val="hu-HU"/>
        </w:rPr>
        <w:t>Legszorosabb értelemben: oktatás, nevelés, tudomány, művészet, szokás + hagyományrendszer, környezet, közművelődés, művelődési területek.</w:t>
      </w:r>
    </w:p>
    <w:p>
      <w:pPr>
        <w:pStyle w:val="Normal"/>
        <w:rPr>
          <w:lang w:val="hu-HU"/>
        </w:rPr>
      </w:pPr>
      <w:r>
        <w:rPr>
          <w:lang w:val="hu-HU"/>
        </w:rPr>
        <w:t>Kultúrkör: nagyobb területen élő népcsoport közös gyökerű műveltsége, jellegzetessége.</w:t>
      </w:r>
    </w:p>
    <w:p>
      <w:pPr>
        <w:pStyle w:val="Normal"/>
        <w:rPr/>
      </w:pPr>
      <w:r>
        <w:rPr>
          <w:lang w:val="hu-HU"/>
        </w:rPr>
        <w:t xml:space="preserve">Kultúrtörténet: művészettörténet, szellemtörténet, technika, tudománytörténet, társadalomi művelődés történelmi fejlődése - stíluskorszakok: őskor, ókori kelet, klasszikus görög, hellenisztikus, római, középkori, reneszánsz, barokk, klasszicizmus, romantika, modernizmus, posztmodern. </w:t>
      </w:r>
    </w:p>
    <w:p>
      <w:pPr>
        <w:pStyle w:val="Normal"/>
        <w:rPr>
          <w:lang w:val="hu-HU"/>
        </w:rPr>
      </w:pPr>
      <w:r>
        <w:rPr>
          <w:lang w:val="hu-HU"/>
        </w:rPr>
        <w:t>Művelődéstörténet: az összes emberi életmegnyilvánulás.</w:t>
      </w:r>
    </w:p>
    <w:p>
      <w:pPr>
        <w:pStyle w:val="Normal"/>
        <w:rPr>
          <w:lang w:val="hu-HU"/>
        </w:rPr>
      </w:pPr>
      <w:r>
        <w:rPr>
          <w:lang w:val="hu-HU"/>
        </w:rPr>
        <w:t>Szubjektív anyagi + objektív tárgyi kultúra, általános műveltség, szakmai kultúra, humán + reálműveltség. Uralkodó magas kultúra, népkultúra, tömegkultúra, világ, nemzeti, regionális, helyi kultúra, bevett kultúra, szubkultúra, ellenkultú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ultúra nyersanyaga, előfeltétele: anyagi szükségletek kielégítésére szolgáló gazdasági élet amely a vallásra, művészetre, filozófiára nincs döntő hatással.</w:t>
      </w:r>
    </w:p>
    <w:p>
      <w:pPr>
        <w:pStyle w:val="Normal"/>
        <w:rPr>
          <w:lang w:val="hu-HU"/>
        </w:rPr>
      </w:pPr>
      <w:r>
        <w:rPr>
          <w:lang w:val="hu-HU"/>
        </w:rPr>
        <w:t>Ellentmondás: korunkban - gazdasági, gazdálkodási, termelési, vezetési kultúra., élelmiszertermelő, állattartási, növénytermesztő, kézműves kultú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ellemi élet birodalma: tudomány (gondolkodás + tapasztalat), fölötte - művészet, fölötte - filozófi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VALL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Összetett társadalmi jelenség, általános közösségekbe szerveződő emberek, eltérő eredetű istenhit, természetfölötti lények és erőknek valóságosnak vallása. Isten tisztelete, szertartások elvégzése, előírások betartása.  Kapcsolatban áll e közösség a természetfölötti hatalommal, erőkkel, tőlük függ, a vak erőkkel szemben tehetetlen. Vallási eszközökkel, gyakorlattal befolyásolni törekszik hozzá fűződő viszonyát. Ezeket a tevékenységek intézmények (papság, egyház) által szabályozott keretek között tesz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alóságos világon kívüli élet, ez élet előtt és után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Lélek, szellem, Isten, istenek, személyes és személytelen természetfölötti létezők. Természetes tárgyaknak , a természet tárgyai közötti kapcsolatnak lehetnek természet feletti hatásai. A túlvilági lényeket, erőket emberszerűen fogja fel, lehetnek érzései, akarata, célképzet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Természeti vallások:</w:t>
      </w:r>
      <w:r>
        <w:rPr>
          <w:lang w:val="hu-HU"/>
        </w:rPr>
        <w:t xml:space="preserve"> Istenek, isteni törvények természetes megismerésén nyugszanak. Eredetük homályba vész.</w:t>
      </w:r>
    </w:p>
    <w:p>
      <w:pPr>
        <w:pStyle w:val="Normal"/>
        <w:rPr>
          <w:lang w:val="hu-HU"/>
        </w:rPr>
      </w:pPr>
      <w:r>
        <w:rPr>
          <w:lang w:val="hu-HU"/>
        </w:rPr>
        <w:t>(mezopotámiai, egyiptomi, kínai vallások, brahmanizmus)</w:t>
      </w:r>
    </w:p>
    <w:p>
      <w:pPr>
        <w:pStyle w:val="Normal"/>
        <w:rPr/>
      </w:pPr>
      <w:r>
        <w:rPr>
          <w:b/>
          <w:lang w:val="hu-HU"/>
        </w:rPr>
        <w:t>Kinyilatkoztatott vallások:</w:t>
      </w:r>
      <w:r>
        <w:rPr>
          <w:lang w:val="hu-HU"/>
        </w:rPr>
        <w:t xml:space="preserve"> Isteni kinyilatkoztatáson, vallási igazságokon nyugszanak. </w:t>
      </w:r>
    </w:p>
    <w:p>
      <w:pPr>
        <w:pStyle w:val="Normal"/>
        <w:rPr>
          <w:lang w:val="hu-HU"/>
        </w:rPr>
      </w:pPr>
      <w:r>
        <w:rPr>
          <w:lang w:val="hu-HU"/>
        </w:rPr>
        <w:t>(judaizmus, univerzizmus, buddhizmus, hinduizmus, kereszténység, iszlám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Ős-kinyilatkoztatás - Isten általános üdvözítő akarata - természetfeletti kegyelem. Az isten által teremtett szellemi létben benne foglaltatik a kinyilatkoztatás. Így az ember értelmével képes megismerni istent, így a vallás mindig jelen van az életé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quinói Szent Tamás: aki a világ Istennek nevezett alapját és célját keresi az vallásosnak számít.</w:t>
      </w:r>
    </w:p>
    <w:p>
      <w:pPr>
        <w:pStyle w:val="Normal"/>
        <w:rPr>
          <w:lang w:val="hu-HU"/>
        </w:rPr>
      </w:pPr>
      <w:r>
        <w:rPr>
          <w:lang w:val="hu-HU"/>
        </w:rPr>
        <w:t>Kinyilatkoztatás nélkül az ember nem tudja megvalósítani istentől rendelt célját.</w:t>
      </w:r>
    </w:p>
    <w:p>
      <w:pPr>
        <w:pStyle w:val="Normal"/>
        <w:rPr/>
      </w:pPr>
      <w:r>
        <w:rPr>
          <w:lang w:val="hu-HU"/>
        </w:rPr>
        <w:t>Isten természetes és természetfeletti igazsákokat közöl az emberrel, az elsőre nehezen az utóbbira nem jönne rá magától. A hittitkot kinyilatkoztatás után sem lehet megérteni vagy megmagyarázni.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inyilatkoztatás általános forrásai: Szent iratok, hagyományok. </w:t>
      </w:r>
    </w:p>
    <w:p>
      <w:pPr>
        <w:pStyle w:val="Normal"/>
        <w:rPr>
          <w:lang w:val="hu-HU"/>
        </w:rPr>
      </w:pPr>
      <w:r>
        <w:rPr>
          <w:lang w:val="hu-HU"/>
        </w:rPr>
        <w:t>Kritériumai: csodás események, jövendölések.</w:t>
      </w:r>
    </w:p>
    <w:p>
      <w:pPr>
        <w:pStyle w:val="Normal"/>
        <w:rPr/>
      </w:pPr>
      <w:r>
        <w:rPr>
          <w:lang w:val="hu-HU"/>
        </w:rPr>
        <w:t>Az istenség és az ember kapcsolatfelvételének nehézsége, az ember istenséggé emelése tesz lehetővé. Vallásalapító központi szerepe majd a befogadó tömeg megigazulása. Eleinte az egyes vallások a kinyilatkoztatásokat csak önmagukra vonatkoztatták de a világvallások kialakulása és a vallási türelem elterjedésével, egységes kinyilatkoztatás, egyetemes vallásosság elterjedése.</w:t>
      </w:r>
    </w:p>
    <w:p>
      <w:pPr>
        <w:pStyle w:val="Normal"/>
        <w:rPr/>
      </w:pPr>
      <w:r>
        <w:rPr>
          <w:lang w:val="hu-HU"/>
        </w:rPr>
        <w:t>II. vatikáni zsinat - elismerte a más vallásokban élők hiteles istentapasztalását, ezen vallások szent és igaz tartalmát. Anonim kereszténység fogalma. Nem keresztények esetleg ateisták is megigazulhatnak, megüdvözülhetnek ha hallgatnak a lelkiismeret szavára, pozitív erkölcsi döntéseket hoz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asonló törekvések: vallási ökumené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allások belső bírálata: ortodox , neológ, eretnek irányzatok.</w:t>
      </w:r>
    </w:p>
    <w:p>
      <w:pPr>
        <w:pStyle w:val="Normal"/>
        <w:rPr/>
      </w:pPr>
      <w:r>
        <w:rPr>
          <w:lang w:val="hu-HU"/>
        </w:rPr>
        <w:t>A zsidó, keresztény vallásban a bírálat tárgya: hittétel, az egyház szerepe, hivatali - hierarchikus jelleg.</w:t>
      </w:r>
    </w:p>
    <w:p>
      <w:pPr>
        <w:pStyle w:val="Normal"/>
        <w:rPr>
          <w:lang w:val="hu-HU"/>
        </w:rPr>
      </w:pPr>
      <w:r>
        <w:rPr>
          <w:lang w:val="hu-HU"/>
        </w:rPr>
        <w:t>Reformmozgalmak, egyházszakadások, protestálások, szekták.</w:t>
      </w:r>
    </w:p>
    <w:p>
      <w:pPr>
        <w:pStyle w:val="Normal"/>
        <w:rPr>
          <w:lang w:val="hu-HU"/>
        </w:rPr>
      </w:pPr>
      <w:r>
        <w:rPr>
          <w:lang w:val="hu-HU"/>
        </w:rPr>
        <w:t>Újkorban a bírálat: szubjektív, hamis tudati jelleg, tudományellenes, társadalmi egyenlőség, egyesüléssel való szembenállá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ormális vallási közösségnek tekinthető azon evangélikus irányzat is, amely istent és a gondviselést nem tekinti a világ magyarázatának de ima és szertartások nélkül is a tiszta hittel a világ szolgálatát követi.</w:t>
      </w:r>
    </w:p>
    <w:p>
      <w:pPr>
        <w:pStyle w:val="Normal"/>
        <w:rPr>
          <w:lang w:val="hu-HU"/>
        </w:rPr>
      </w:pPr>
      <w:r>
        <w:rPr>
          <w:lang w:val="hu-HU"/>
        </w:rPr>
        <w:t>Ez elkerülhetetlenül vallási közösséget hoz létr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MŰVÉSZ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művészet: a valóság esztétikai elvek szerinti képzete, megjelenítése. Semmilyen külső célnak nincs alárendelve, célja önmagában rejlik. Kommunikatív jellege (külső cél nélkül is) előmozdítja a társas közlés lelki kultúráját.</w:t>
      </w:r>
    </w:p>
    <w:p>
      <w:pPr>
        <w:pStyle w:val="Normal"/>
        <w:rPr>
          <w:lang w:val="hu-HU"/>
        </w:rPr>
      </w:pPr>
      <w:r>
        <w:rPr>
          <w:lang w:val="hu-HU"/>
        </w:rPr>
        <w:t>A művészet feloszlik: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ZENÉRE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ÉPZŐMŰVÉSZETRE (építészet, szobrászat, festészet)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ELŐADÓMŰVÉSZETRE (színház, tánc, filmművészet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verbális művészet, emberi monopólium. Jelek kombinálása. A verbális jelek a nem verbális jelrendszerek művészi termékeibe behatolna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művészet alapvető funkciója: az emberi világban való eligazodás segítése. A művészi kifejezés esztétikailag elkülöníthető: a közölt tartalom + a közlés eszköze, formája, közege, hordozó anyaga. </w:t>
      </w:r>
    </w:p>
    <w:p>
      <w:pPr>
        <w:pStyle w:val="Normal"/>
        <w:rPr/>
      </w:pPr>
      <w:r>
        <w:rPr>
          <w:lang w:val="hu-HU"/>
        </w:rPr>
        <w:t xml:space="preserve">Érzék + szellem: művészi egységben. Az ember lényege a megjelenítésben + a szellem igazolása az esztétikum álta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művészet célja: A tartalmi és formai egység általános érvényű szépségben. A művészi szép kiváltotta tetszés a forma célszerűségéből ered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örténeti fejlődés: természetábrázolás, isten világteremtéssel való megbonthatatlan kapcsolata. A művészet második emberi alkotó teremtés, az isteni művészet utánzása. A művészet alakítja, képezi az embert az erkölcsi jót kifejezve. Kultúrát teremt. A vallás vagy a korszellem abszolútumát fejezi ki.</w:t>
      </w:r>
    </w:p>
    <w:p>
      <w:pPr>
        <w:pStyle w:val="Normal"/>
        <w:rPr>
          <w:lang w:val="hu-HU"/>
        </w:rPr>
      </w:pPr>
      <w:r>
        <w:rPr>
          <w:lang w:val="hu-HU"/>
        </w:rPr>
        <w:t>A végtelen kimondhatatlant tárja elénk a végesben. A művészet az igazság megőrzése a létét ábrázoló műb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Ókori művészet: Mimézis, katarzis ábrázolása.</w:t>
      </w:r>
    </w:p>
    <w:p>
      <w:pPr>
        <w:pStyle w:val="Normal"/>
        <w:rPr>
          <w:lang w:val="hu-HU"/>
        </w:rPr>
      </w:pPr>
      <w:r>
        <w:rPr>
          <w:lang w:val="hu-HU"/>
        </w:rPr>
        <w:t>Középkori művészet: mechanikai művészet, hét szabad művészet, teológiai művészet.</w:t>
      </w:r>
    </w:p>
    <w:p>
      <w:pPr>
        <w:pStyle w:val="Normal"/>
        <w:rPr/>
      </w:pPr>
      <w:r>
        <w:rPr>
          <w:lang w:val="hu-HU"/>
        </w:rPr>
        <w:t>Reneszánsz művészet: öntudatra ébredés, a harmonikus természet másolata</w:t>
      </w:r>
    </w:p>
    <w:p>
      <w:pPr>
        <w:pStyle w:val="Normal"/>
        <w:rPr>
          <w:lang w:val="hu-HU"/>
        </w:rPr>
      </w:pPr>
      <w:r>
        <w:rPr>
          <w:lang w:val="hu-HU"/>
        </w:rPr>
        <w:t>Klasszicizmus, racionalizmus: az igazságot a szépséggel azonosítja, eloldja a vallási köteléke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elvilágosodás: öntörvényű zseni érzelmi, képzeleti mozzanata </w:t>
      </w:r>
    </w:p>
    <w:p>
      <w:pPr>
        <w:pStyle w:val="Normal"/>
        <w:rPr/>
      </w:pPr>
      <w:r>
        <w:rPr>
          <w:lang w:val="hu-HU"/>
        </w:rPr>
        <w:t>Klasszikus német esztétika: szépség és logika különállása, a forma szerves egysége</w:t>
      </w:r>
    </w:p>
    <w:p>
      <w:pPr>
        <w:pStyle w:val="Normal"/>
        <w:rPr>
          <w:lang w:val="hu-HU"/>
        </w:rPr>
      </w:pPr>
      <w:r>
        <w:rPr>
          <w:lang w:val="hu-HU"/>
        </w:rPr>
        <w:t>Romantika, kritikai realizmus: rút és groteszk ábrázol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ozitívizmus - formalizmus, egzisztencializmus - elkötelezettség.</w:t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filozófia életmód 2. A legmagasabb rendű értelmi tevékenység 3. A végső kérdések kutatása 4. Az emberi bölcsesség természete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Def: (görör: philosophia) a bölcsesség szeretete, bölcselet, a megismerés általános formáj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1. Demokratikus, idealista válasz: Szüntelenül a tudásra és ezzel a szellemi, erkölcsi tökéletesedésre törekvő bölcs, a természet, az ember, a világ mibenlétének lényegi megismerése és ennek módjának meghatározása.</w:t>
      </w:r>
    </w:p>
    <w:p>
      <w:pPr>
        <w:pStyle w:val="Normal"/>
        <w:rPr>
          <w:lang w:val="hu-HU"/>
        </w:rPr>
      </w:pPr>
      <w:r>
        <w:rPr>
          <w:lang w:val="hu-HU"/>
        </w:rPr>
        <w:t>A világ lényegi összefüggései különböznek a felszínes látszattól. Minden tehetséges ember számára elérhető nem örökérvényű állapo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2. Arisztokratikus, materialista válasz: Elvont gondolkodási forma. Az ókori keleti civilizációk voltak rá képesek először. Civilizáció, kultúra együtt jár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. Teológiai, transzcendens válasz: Nem válik el élesen a mitológiai szemlélettől. A mitológia a filozófia előzménye. Tudomány és vallás összeegyeztethető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4. Filozófiai, autonóm válasz: Értelmi munka, a tekintély kritikájával keresi a leginkább érdekfeszítő kérdésekre a legigazabb választ. A világ egységével, anyag - szellem természetével kapcsolatban állást foglal. Az értelem fölött semmi nem dominá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filozófia elmés törekvés a tisztán emberi megismerésre, a természetes úton kifejeződő tudásra s a tudásbeli vagyon hasznosításá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Platón és Arisztotelész: mindenre rácsodálkozó ember aki bizonyosságot keres. Ebben látták a filozófia eredetét.</w:t>
      </w:r>
    </w:p>
    <w:p>
      <w:pPr>
        <w:pStyle w:val="Normal"/>
        <w:rPr>
          <w:lang w:val="hu-HU"/>
        </w:rPr>
      </w:pPr>
      <w:r>
        <w:rPr>
          <w:lang w:val="hu-HU"/>
        </w:rPr>
        <w:t>Szókratész: Szüntelen tudásra, szellemi erkölcsi tökéletesedésre törő bölcs. Az ember alapvető kérdései: lét, élet, megismerés, boldogság, lélek, halál, túlvilág, ist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ilozófia a vallásból indult el. A mindenség, természeti jelenségek okait törvényeit keresi. A bölcselkedés szülője a szabad kutatás. Az ember tudásvágya.  A tapasztalati ismereteket rendszeres egésszé kapcsolja és az eredményeket közli. Minden tudomány eredményét felhasználja. A tudományok tudomány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Célja: a mindenség benne az ember rendeltetésének, céljának, okának magyarázata Racionális vallás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ilozófiai etika: a megismertek cselekvésre indító értékelését célozza.</w:t>
      </w:r>
    </w:p>
    <w:p>
      <w:pPr>
        <w:pStyle w:val="Normal"/>
        <w:rPr>
          <w:lang w:val="hu-HU"/>
        </w:rPr>
      </w:pPr>
      <w:r>
        <w:rPr>
          <w:lang w:val="hu-HU"/>
        </w:rPr>
        <w:t>Filozófiai esztétika: a világ jelenségei és az emberi alkotások ránk mért hatását magyarázz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filozófia diszciplínái: </w:t>
      </w:r>
    </w:p>
    <w:p>
      <w:pPr>
        <w:pStyle w:val="Normal"/>
        <w:rPr>
          <w:lang w:val="hu-HU"/>
        </w:rPr>
      </w:pPr>
      <w:r>
        <w:rPr>
          <w:lang w:val="hu-HU"/>
        </w:rPr>
        <w:t>Antropológia (lélektan)</w:t>
      </w:r>
    </w:p>
    <w:p>
      <w:pPr>
        <w:pStyle w:val="Normal"/>
        <w:rPr>
          <w:lang w:val="hu-HU"/>
        </w:rPr>
      </w:pPr>
      <w:r>
        <w:rPr>
          <w:lang w:val="hu-HU"/>
        </w:rPr>
        <w:t>Etika</w:t>
      </w:r>
    </w:p>
    <w:p>
      <w:pPr>
        <w:pStyle w:val="Normal"/>
        <w:rPr>
          <w:lang w:val="hu-HU"/>
        </w:rPr>
      </w:pPr>
      <w:r>
        <w:rPr>
          <w:lang w:val="hu-HU"/>
        </w:rPr>
        <w:t>Esztétika</w:t>
      </w:r>
    </w:p>
    <w:p>
      <w:pPr>
        <w:pStyle w:val="Normal"/>
        <w:rPr>
          <w:lang w:val="hu-HU"/>
        </w:rPr>
      </w:pPr>
      <w:r>
        <w:rPr>
          <w:lang w:val="hu-HU"/>
        </w:rPr>
        <w:t>Metafizika</w:t>
      </w:r>
    </w:p>
    <w:p>
      <w:pPr>
        <w:pStyle w:val="Normal"/>
        <w:rPr>
          <w:lang w:val="hu-HU"/>
        </w:rPr>
      </w:pPr>
      <w:r>
        <w:rPr>
          <w:lang w:val="hu-HU"/>
        </w:rPr>
        <w:t>Ontológia</w:t>
      </w:r>
    </w:p>
    <w:p>
      <w:pPr>
        <w:pStyle w:val="Normal"/>
        <w:rPr>
          <w:lang w:val="hu-HU"/>
        </w:rPr>
      </w:pPr>
      <w:r>
        <w:rPr>
          <w:lang w:val="hu-HU"/>
        </w:rPr>
        <w:t>Logika</w:t>
      </w:r>
    </w:p>
    <w:p>
      <w:pPr>
        <w:pStyle w:val="Normal"/>
        <w:rPr>
          <w:lang w:val="hu-HU"/>
        </w:rPr>
      </w:pPr>
      <w:r>
        <w:rPr>
          <w:lang w:val="hu-HU"/>
        </w:rPr>
        <w:t>Ismeretelmélet</w:t>
      </w:r>
    </w:p>
    <w:p>
      <w:pPr>
        <w:pStyle w:val="Normal"/>
        <w:rPr>
          <w:lang w:val="hu-HU"/>
        </w:rPr>
      </w:pPr>
      <w:r>
        <w:rPr>
          <w:lang w:val="hu-HU"/>
        </w:rPr>
        <w:t>Tudományelmélet</w:t>
      </w:r>
    </w:p>
    <w:p>
      <w:pPr>
        <w:pStyle w:val="Normal"/>
        <w:rPr>
          <w:lang w:val="hu-HU"/>
        </w:rPr>
      </w:pPr>
      <w:r>
        <w:rPr>
          <w:lang w:val="hu-HU"/>
        </w:rPr>
        <w:t>Filozófiatörténet</w:t>
      </w:r>
    </w:p>
    <w:p>
      <w:pPr>
        <w:pStyle w:val="Normal"/>
        <w:rPr>
          <w:lang w:val="hu-HU"/>
        </w:rPr>
      </w:pPr>
      <w:r>
        <w:rPr>
          <w:lang w:val="hu-HU"/>
        </w:rPr>
        <w:t>Nyelvfilozófia</w:t>
      </w:r>
    </w:p>
    <w:p>
      <w:pPr>
        <w:pStyle w:val="Normal"/>
        <w:rPr>
          <w:lang w:val="hu-HU"/>
        </w:rPr>
      </w:pPr>
      <w:r>
        <w:rPr>
          <w:lang w:val="hu-HU"/>
        </w:rPr>
        <w:t>Történetfilozófia</w:t>
      </w:r>
    </w:p>
    <w:p>
      <w:pPr>
        <w:pStyle w:val="Normal"/>
        <w:rPr>
          <w:lang w:val="hu-HU"/>
        </w:rPr>
      </w:pPr>
      <w:r>
        <w:rPr>
          <w:lang w:val="hu-HU"/>
        </w:rPr>
        <w:t>Vallásfilozófia</w:t>
      </w:r>
    </w:p>
    <w:p>
      <w:pPr>
        <w:pStyle w:val="Normal"/>
        <w:rPr>
          <w:lang w:val="hu-HU"/>
        </w:rPr>
      </w:pPr>
      <w:r>
        <w:rPr>
          <w:lang w:val="hu-HU"/>
        </w:rPr>
        <w:t>Természetfilozófia</w:t>
      </w:r>
    </w:p>
    <w:p>
      <w:pPr>
        <w:pStyle w:val="Normal"/>
        <w:rPr>
          <w:lang w:val="hu-HU"/>
        </w:rPr>
      </w:pPr>
      <w:r>
        <w:rPr>
          <w:lang w:val="hu-HU"/>
        </w:rPr>
        <w:t>Jogfilozófia</w:t>
      </w:r>
    </w:p>
    <w:p>
      <w:pPr>
        <w:pStyle w:val="Normal"/>
        <w:rPr>
          <w:lang w:val="hu-HU"/>
        </w:rPr>
      </w:pPr>
      <w:r>
        <w:rPr>
          <w:lang w:val="hu-HU"/>
        </w:rPr>
        <w:t>Társadalomfilozófia</w:t>
      </w:r>
    </w:p>
    <w:p>
      <w:pPr>
        <w:pStyle w:val="Normal"/>
        <w:rPr>
          <w:lang w:val="hu-HU"/>
        </w:rPr>
      </w:pPr>
      <w:r>
        <w:rPr>
          <w:lang w:val="hu-HU"/>
        </w:rPr>
        <w:t>Politikafilozóf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TUDOMÁNY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lasszikus nézet szerint a tudomány célja: változatlan, végső, örök elvek lényegének megismerése  és ezekből logikusan következő, levezethető valóságok feltárása.</w:t>
      </w:r>
    </w:p>
    <w:p>
      <w:pPr>
        <w:pStyle w:val="Normal"/>
        <w:rPr>
          <w:lang w:val="hu-HU"/>
        </w:rPr>
      </w:pPr>
      <w:r>
        <w:rPr>
          <w:lang w:val="hu-HU"/>
        </w:rPr>
        <w:t>Az újkorban az elméleti kritika és a természet legyőzésének igénye ezt megváltoztatta és a tudomány érvényességének alapjául az empirikus tapasztalatokat tette meg. Igény a tudomány, tartalmi, logikai követelményeinek tudományos eszközökkel való megtapasztalására. A tudomány belső szerkezetének tudományelméleti kutatás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tudományos módszer és alkalmazás kérdése előtérbe kerül. A formális és empirikus tudomány közötti különbség. Eljárások a tudományos rendszerek megalapozására, ellentmondás mentességére, igazolásának felülvizsgálatár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Legszigorúbb értelemben a tudomány csupán történettudomány. A történésszerű fejlődés megismerés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ámunkra a tudomány minden adatát az érzékszervi és agyi gondolkodás közvetít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ermészettudomány: a természet viszonylagos egyöntetűsége, változatlansága. A természet változatlan, egyöntetű érzékelése: ténytudomány.</w:t>
      </w:r>
    </w:p>
    <w:p>
      <w:pPr>
        <w:pStyle w:val="Normal"/>
        <w:rPr>
          <w:lang w:val="hu-HU"/>
        </w:rPr>
      </w:pPr>
      <w:r>
        <w:rPr>
          <w:lang w:val="hu-HU"/>
        </w:rPr>
        <w:t>Az érzékelést műszerekkel kitágítva, berendezésekkel, kísérletekkel helyettesítve a tudomány a természetben egyre több összefüggést tár elénk, így erőinek nagyobb hasznosítását éri 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utatás határai: elvileg megismerhetetlen kérdések (világ kezdete - vége, keletkezése a fénysebesség legyőzése), kutatási ráfordításo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ársadalomtudományok: emberek - racionális - vélekedéseivel foglalkoznak. Kevésbé ténytudományok. Véleményszerű ismeretek, találgatások, amelyeket az emberi gyakorlat igazol vagy cáfol.</w:t>
      </w:r>
    </w:p>
    <w:p>
      <w:pPr>
        <w:pStyle w:val="Normal"/>
        <w:rPr>
          <w:lang w:val="hu-HU"/>
        </w:rPr>
      </w:pPr>
      <w:r>
        <w:rPr>
          <w:lang w:val="hu-HU"/>
        </w:rPr>
        <w:t>Nem lehet kísérletezni. Feladata: a társadalmi intézmények és cselekmények hatásainak elemzése, negatív hatásainak kivédés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Tudományelmélet legfontosabb feladata: elmélet- tapasztalat, logika megfigyelés viszonyának tisztázása. Általános érvényű tudománykritériumok felállítás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tudomány legfontosabb feladata: az emberiség definiálása, az embernek a világban elfoglalt helyének meghatározása. Egyéniségformáló, közösség, társadalomalkotó szerepének meghatározása. A tudománnyal szembeni kételyek feloldás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14:00Z</dcterms:created>
  <dc:creator>Laci</dc:creator>
  <dc:description/>
  <dc:language>en-US</dc:language>
  <cp:lastModifiedBy>Laci</cp:lastModifiedBy>
  <dcterms:modified xsi:type="dcterms:W3CDTF">2002-09-22T19:04:00Z</dcterms:modified>
  <cp:revision>14</cp:revision>
  <dc:subject/>
  <dc:title>1</dc:title>
</cp:coreProperties>
</file>