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56.A KERESZTÉNYSÉG ÉS A 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7.A JÉZUSI KERESZTÉNYSÉ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8.A KERESZTÉNY KÁNON ÉS EGYHÁZA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9.A KATOLICIZM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60. A MÁSIK KINYIKATKOZTATOTT VILÁGVALLÁS AZ ISZLÁ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61.ARAB 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2:00Z</dcterms:created>
  <dc:creator>Laci</dc:creator>
  <dc:description/>
  <dc:language>en-US</dc:language>
  <cp:lastModifiedBy>Laci</cp:lastModifiedBy>
  <dcterms:modified xsi:type="dcterms:W3CDTF">2002-10-18T17:44:00Z</dcterms:modified>
  <cp:revision>2</cp:revision>
  <dc:subject/>
  <dc:title/>
</cp:coreProperties>
</file>